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516"/>
        <w:gridCol w:w="1136"/>
        <w:gridCol w:w="2443"/>
        <w:gridCol w:w="1418"/>
        <w:gridCol w:w="1559"/>
        <w:gridCol w:w="2268"/>
      </w:tblGrid>
      <w:tr>
        <w:trPr/>
        <w:tc>
          <w:tcPr>
            <w:tcW w:w="1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 xml:space="preserve">о доходах, об имуществе и обязательствах имущественного характера Федеральных государственных служащих ФКУ СИЗО-3  УФСИН России по Воронежской области, а так же их супругов и несовершеннолетних детей за период с 1 января 2012 г. по 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1 декабря 2012 г.</w:t>
            </w:r>
          </w:p>
          <w:p>
            <w:pPr>
              <w:pStyle w:val="Normal"/>
              <w:widowControl/>
              <w:autoSpaceDE w:val="tru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 xml:space="preserve">Фамилия, имя отчество 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Должность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8"/>
              </w:rPr>
              <w:t>Общая сумма декларированного годового дохода за 2012г.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(руб.)</w:t>
            </w:r>
          </w:p>
        </w:tc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4"/>
                <w:szCs w:val="28"/>
              </w:rPr>
              <w:t>Перечень объектов недвижимости имущества, принадлежащих на праве собственности или 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брамович Ольга Никола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оперуполномоченны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2298,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–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Тойота Королл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2601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(служебная -регистрация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лехина Екатерина           Александ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5537,4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 1/3 доли в общей 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 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1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 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сеева Татьяна  Викто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774,8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– 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1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firstLine="134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4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 (в пользовании – регистрац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firstLine="134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–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Бахметьев Алексей Алексе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Оператор ИТСН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2220,7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Безгин Сергей Владими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заместитель начальника следственного изолятора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27335, 2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4,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ицубиши Лансер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4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ежилое помещение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3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5,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а/м КИА  Спортедж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3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Боев Максим Иван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1352,5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Боева Ольга Николаевна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D0D0D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3669,8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Бухтояров Алексей Владими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заместитель начальника отде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1828,6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 ½ доли в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ВАЗ-217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7980,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 ½ доли в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76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 ½ доли в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хитов Юрий   Явдат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дневной  смены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59258,8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земельный участок ( ½ доли в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( ½ доли в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дача 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0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а/м Рено Сценик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1622,7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                     ( 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етров Андрей Евгень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ачальник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учрежд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0977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лужебная квартира (договор  аренды на время прохождения служб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Шевроле Нив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анными не располага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оронина Елена Владими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Стар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302538.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½ доли в общей долевой собственности</w:t>
            </w:r>
          </w:p>
          <w:p>
            <w:pPr>
              <w:pStyle w:val="Normal"/>
              <w:rPr>
                <w:color w:val="0D0D0D"/>
                <w:lang w:val="en-US"/>
              </w:rPr>
            </w:pPr>
            <w:r>
              <w:rPr>
                <w:color w:val="0D0D0D"/>
              </w:rPr>
              <w:t>Квартира (в пользовании –регистрация)</w:t>
            </w:r>
          </w:p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8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,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Земельный участок под строительство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аж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,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9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0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Ваз -21114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втоприцеп ВОЭАРЗ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2/5 доли в общей долевой собственности</w:t>
            </w:r>
          </w:p>
          <w:p>
            <w:pPr>
              <w:pStyle w:val="Normal"/>
              <w:rPr>
                <w:color w:val="0D0D0D"/>
                <w:lang w:val="en-US"/>
              </w:rPr>
            </w:pPr>
            <w:r>
              <w:rPr>
                <w:color w:val="0D0D0D"/>
              </w:rPr>
              <w:t>Квартира (в пользовании –регистрация)</w:t>
            </w:r>
          </w:p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,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оронович Виктор Евгень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Оператор ИТСН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8208,7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040,8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оробьев Александр Валери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корпусного отд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1839,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½ доли в общей долев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шина Анна Иван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6551,2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с участк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ончаров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адежда             Юрь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04040"/>
              </w:rPr>
            </w:pPr>
            <w:r>
              <w:rPr>
                <w:color w:val="404040"/>
                <w:lang w:val="en-US"/>
              </w:rPr>
              <w:t>256135</w:t>
            </w:r>
            <w:r>
              <w:rPr>
                <w:color w:val="404040"/>
              </w:rPr>
              <w:t>,</w:t>
            </w:r>
            <w:r>
              <w:rPr>
                <w:color w:val="404040"/>
                <w:lang w:val="en-US"/>
              </w:rPr>
              <w:t>5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2/3 доли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,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1/3 доли общей долевой собственности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,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орбунов Максим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лександ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супру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Оперуполномоченный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290425.7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1/2 доли общей долев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  <w:lang w:val="en-US"/>
              </w:rPr>
              <w:t>280322.8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1/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3,5</w:t>
            </w:r>
          </w:p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 xml:space="preserve">Горбушина </w:t>
            </w:r>
            <w:r>
              <w:rPr>
                <w:color w:val="0D0D0D"/>
              </w:rPr>
              <w:t>Екатерина Серге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279709,55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3613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06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ордеева Людмила Викто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1039,0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Часть дом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Часть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оршков Роман Василь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аместитель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93643,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70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рицкова Светлана             Никола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9998,8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 (в пользован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2520,6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 (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1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Ефремов  Александр Михайл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Старший оперуполномоченны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343895.5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Фольтцваген Джет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84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игунов Владимир Игор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отде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5974,5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 ( в пользован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Ниссан Тиид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Тойота рав 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lang w:val="en-US"/>
              </w:rPr>
            </w:pPr>
            <w:r>
              <w:rPr>
                <w:color w:val="0D0D0D"/>
                <w:lang w:val="en-US"/>
              </w:rPr>
              <w:t>692842.5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 ( в пользован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аминин Алексей Никола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8881,5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 (¼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(¼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0490,1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(¼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(¼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лесникова Евгения Владими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Супруг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9574,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–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1576,9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¼ часть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–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–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рольков Роман Александ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корпусного отд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2330,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ВАЗ-2106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втоприцеп Бобер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3055,3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5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расняков Андрей Владими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отде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5633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- 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0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Хондэ  акцент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- 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 (в пользовании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7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ривотулов Алексей Юрь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ежурный помощник начальника следствен-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7828,3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м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-2111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6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972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</w:rPr>
              <w:t>Дом ( в пользовании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D0D0D"/>
              </w:rPr>
              <w:t>Дом ( в пользовании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пытин Алексей Никола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7792,0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Квартира (в пользовании-регистрация)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ролькова Надежда Василь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3055,3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, дом (в пользовании –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2330,2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ВАЗ-2106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втоприцеп Бобер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ретов Дмитрий Михайл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 xml:space="preserve">Начальник корпусного отд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275672,39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 (в пользовании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0000,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 (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 (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 (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узнецов Константин         Георги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9065,7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ВАЗ-210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омната в общежитии (договор социального найм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узнецова Татьяна Александ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Инспектор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3768,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2245,1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 21119, Лада Кали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улакова Наталья Викто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58227,7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54656,0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¼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(¼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7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 ВАЗ-211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уркина Елена Никола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90277,5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5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53,4 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Левченко Дмитрий Александ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ежурный помощник начальника следствен-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7107,8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Леденева Надежда Петро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7240,5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Лодзов Денис Андре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ачальник здравпункта-вра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4005,9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Тойота-Корол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8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Шевроле-Лачети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                  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акоев Руслан Казбек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корпусного отд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1184,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дача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ВАЗ-211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итрохи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ман Михайл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аместитель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7605,9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Шкода Октав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9517,8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адов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67,8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 </w:t>
            </w:r>
            <w:r>
              <w:rPr>
                <w:color w:val="0D0D0D"/>
              </w:rPr>
              <w:t>6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еремьянин Сергей Леонид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92246,5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фактическое предоставление - 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 2105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ОКА 2111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оладикова Наталья Иван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8536,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орозов Евгений Вячеслав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0670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(1/4 долевая в общей долевой собственност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З-3110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4 долевая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орозов Константин Анатольевич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49094,5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2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охов Игорь Вячеслав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ежурный помощник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9673,6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едошивина Ирина Александ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Главный бухгалте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54974,4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4946,4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енкова Елена Алексе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Дочь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Юрисконсульт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0720,7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под домом (6/16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под домом (19/50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с хозяйственными постройками (6/16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19/50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2/3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2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КИА Е</w:t>
            </w:r>
            <w:r>
              <w:rPr>
                <w:color w:val="0D0D0D"/>
                <w:lang w:val="en-US"/>
              </w:rPr>
              <w:t>D</w:t>
            </w:r>
            <w:r>
              <w:rPr>
                <w:color w:val="0D0D0D"/>
              </w:rPr>
              <w:t xml:space="preserve"> (</w:t>
            </w:r>
            <w:r>
              <w:rPr>
                <w:color w:val="0D0D0D"/>
                <w:lang w:val="en-US"/>
              </w:rPr>
              <w:t>CEE</w:t>
            </w:r>
            <w:r>
              <w:rPr>
                <w:color w:val="0D0D0D"/>
              </w:rPr>
              <w:t>-</w:t>
            </w:r>
            <w:r>
              <w:rPr>
                <w:color w:val="0D0D0D"/>
                <w:lang w:val="en-US"/>
              </w:rPr>
              <w:t>D</w:t>
            </w:r>
            <w:r>
              <w:rPr>
                <w:color w:val="0D0D0D"/>
              </w:rPr>
              <w:t>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80 000,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под домом (8/16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с хозяйственными постройками (8/16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Хонда Аккорд (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под домом (1/16 доли в общей совместн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1/16 доли в общей совместн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 под домом (1/16 доли в общей совместн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1/16 доли в общей совместной собственности)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овиков Виктор Серге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Супруга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дочь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0840,3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348,5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(договор социального най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Овчинникова Ирина Никола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2453,0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5434,3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аж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7,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КИА Соренто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анферова Наталья Александ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инспектор отдела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2467,1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¼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ая собственность с обременением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,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55344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¼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,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раслова Инна  Владимир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6167,4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,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37254,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,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6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а/м БМВ 52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2,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Пичугин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Иван Евгень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оператор ИТСН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1332,39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одкопаев Константин Юрь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21408,0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½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b/>
                <w:color w:val="0D0D0D"/>
              </w:rPr>
              <w:t>а/</w:t>
            </w:r>
            <w:r>
              <w:rPr>
                <w:color w:val="0D0D0D"/>
              </w:rPr>
              <w:t>м Форд-Фокус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3520,73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½ дома (в пользоа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в пользовании -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½ дома (в пользоа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едченко Елена Николаев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0252,2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0,0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,2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 21043-0010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Прохоров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митрий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ладими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корпусного отделе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59100,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8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Опель-Астр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4232,9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0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90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Прохорова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Татьяна Ибрагим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4232,9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0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90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59100,2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8,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Опель-Астр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усина Людмила Михайло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80272,3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земельный  дачный участок  (индивидуальный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3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,7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36399,6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2/3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гараж (индивиду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7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6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Ниссан Альмера классик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апрыкин Олег Никола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Заместитель дежурного помощника начальника следственного изолятор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66915,8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 -21074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4325,8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регистр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3,8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1,3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елина Людмила  Анатоль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3790,1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омната в общежитии - регистра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6325,8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 - рег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Шевроле лачети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 - рег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 - рег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еменов Андрей Никола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отде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3119,97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5 доли в общей долевой собственн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еменов Максим Александ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заместитель начальника следственного изолято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96791,2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квартира (1/2 доли в общей долевой собственност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0,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Нива Шевроле 212300-55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еменов  Тимофей Анатоль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70365,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ВАЗ «Приора»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м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оловьева Эльга Геннадь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старший инспектор отдела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9265,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 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пирин Игорь Владимир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06773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2 доли в совместной собственности со Спириной И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1232,75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1/2 доли в совместной собственности со Спириным И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Фатеев Вячеслав Вадимо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ы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начальник отде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67078,5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>а/м ВАЗ 211540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72000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 - регистраци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1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Фролов Сергей Александро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8370,9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1/3 доли в общей долев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Чернышева Ирина                  Николаевн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младший инспектор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251352,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омната в общежит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4" w:firstLine="134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14163,2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жилой дом (в пользовании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58,6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firstLine="134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-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омната в общежит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Шульгин Юрий Васильевич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Супруга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Доч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359027,7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Квартира (в пользовании)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 (в пользовании - регистрация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а/м ВАЗ 21119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( индивидуальная)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127647,4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квартира(в пользовании - регистрация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 xml:space="preserve">квартира (в пользовании - регистрация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Яковлев Роман Николаевич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младший инспектор</w:t>
            </w:r>
          </w:p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40953,28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</w:rPr>
              <w:t xml:space="preserve">Дом (в пользовании – регистрация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</w:rPr>
            </w:pPr>
            <w:r>
              <w:rPr>
                <w:color w:val="0D0D0D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  <w:sz w:val="24"/>
                <w:szCs w:val="28"/>
              </w:rPr>
              <w:t>ВАЗ-21099</w:t>
            </w:r>
          </w:p>
          <w:p>
            <w:pPr>
              <w:pStyle w:val="Normal"/>
              <w:jc w:val="center"/>
              <w:rPr>
                <w:color w:val="0D0D0D"/>
                <w:sz w:val="24"/>
                <w:szCs w:val="28"/>
              </w:rPr>
            </w:pPr>
            <w:r>
              <w:rPr>
                <w:color w:val="0D0D0D"/>
              </w:rPr>
              <w:t>( индивидуальная)</w:t>
            </w:r>
          </w:p>
        </w:tc>
      </w:tr>
    </w:tbl>
    <w:p>
      <w:pPr>
        <w:pStyle w:val="Style31"/>
        <w:widowControl/>
        <w:spacing w:lineRule="exact" w:line="240"/>
        <w:ind w:right="413" w:hanging="0"/>
        <w:jc w:val="center"/>
        <w:rPr>
          <w:color w:val="0D0D0D"/>
          <w:sz w:val="20"/>
          <w:szCs w:val="20"/>
        </w:rPr>
      </w:pPr>
      <w:r>
        <w:rPr>
          <w:color w:val="0D0D0D"/>
          <w:sz w:val="20"/>
          <w:szCs w:val="20"/>
        </w:rPr>
      </w:r>
    </w:p>
    <w:p>
      <w:pPr>
        <w:pStyle w:val="Style31"/>
        <w:widowControl/>
        <w:spacing w:lineRule="exact" w:line="240"/>
        <w:ind w:right="413" w:hanging="0"/>
        <w:jc w:val="center"/>
        <w:rPr/>
      </w:pPr>
      <w:r>
        <w:rPr>
          <w:color w:val="0D0D0D"/>
          <w:sz w:val="20"/>
          <w:szCs w:val="20"/>
        </w:rPr>
        <w:t xml:space="preserve">  </w:t>
      </w:r>
    </w:p>
    <w:sectPr>
      <w:type w:val="nextPage"/>
      <w:pgSz w:orient="landscape" w:w="16838" w:h="11906"/>
      <w:pgMar w:left="720" w:right="851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37:00Z</dcterms:created>
  <dc:creator>OK</dc:creator>
  <dc:description/>
  <cp:keywords/>
  <dc:language>en-US</dc:language>
  <cp:lastModifiedBy>USER</cp:lastModifiedBy>
  <cp:lastPrinted>2011-04-27T16:08:00Z</cp:lastPrinted>
  <dcterms:modified xsi:type="dcterms:W3CDTF">2013-04-09T12:44:00Z</dcterms:modified>
  <cp:revision>16</cp:revision>
  <dc:subject/>
  <dc:title> </dc:title>
</cp:coreProperties>
</file>