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>о доходах, об имуществе и обязательствах имущественного характера сотрудников старшего и среднего начальствующего состав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 xml:space="preserve">ФКУ ИК-9 УФСИН России по Воронежской области и членов их семей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rStyle w:val="StrongEmphasis"/>
          <w:b w:val="false"/>
        </w:rPr>
        <w:t>за отчетный финансовый год с 1 января 2012 года по 31 декабря 2012 год</w:t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255"/>
        <w:gridCol w:w="2423"/>
        <w:gridCol w:w="1843"/>
        <w:gridCol w:w="3543"/>
        <w:gridCol w:w="1843"/>
        <w:gridCol w:w="996"/>
        <w:gridCol w:w="2247"/>
      </w:tblGrid>
      <w:tr>
        <w:trPr>
          <w:trHeight w:val="666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76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67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ёш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 Владимиро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09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01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зар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Ив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29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7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14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71,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ева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оман Андрее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21,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су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митрий Ю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ча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митрий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0268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 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4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1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7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РИ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8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рышник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Алекс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172,8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, член семья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Каптива (индивидальная)</w:t>
            </w:r>
          </w:p>
        </w:tc>
      </w:tr>
      <w:tr>
        <w:trPr>
          <w:trHeight w:val="192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79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жк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дрей Валерьеви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68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рю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 Серг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63,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7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ндар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фей Ю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00,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рц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й Вале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46,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собственность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урц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24,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ессмертн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Серг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81,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42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 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од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ячеслав Валенти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57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долевая 1/4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-ые ср-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К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Планета –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13,9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долевая 1/4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общая долевая 1/4)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рон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слав Яковл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9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 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78,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2,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ба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лег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дежурной ч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09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-4/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-2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2,0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ей 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02,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ча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Серг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 дежурной ч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50,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в жилом доме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2,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 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 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д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Владимиро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40,9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олотух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ь Викто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дежурной ч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71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19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сыпк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 Борисо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17,0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алий Андр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48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ки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74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афи бр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щенк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иктор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137,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дрей Алексе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80,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00,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ада – к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зл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Ю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30,5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драш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 Анатолье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1,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ё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дел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17,5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9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птел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й Анатолье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08,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 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юч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32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17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б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асилье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16,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исел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Иванович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– 28/16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вц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лександр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5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адовый, 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(садовый, 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 общая долевая собственность 16/13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пт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02,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1/3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1/3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 210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-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1/3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ар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Валер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90,3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38,4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вя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ргей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07,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2,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, член семья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, член семья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, член семья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вяг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арина Юрь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72,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, член семья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07,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оренгел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 Валерье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34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сл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Юр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68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78,5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еликя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Юрье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768,9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товецк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ег Викто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63,5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84,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– О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ГАЗЕЛЬ – 3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- ис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йлакаки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 Леонид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38,7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 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ихненк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Вячеслав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77,8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4,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чал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нат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23,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95,5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тас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ячеслав Константи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05,6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½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88,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дк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29,3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27/59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40/8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321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тушк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 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32,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2,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п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Николае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46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жит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ргей Иван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21,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е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Юрье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73,5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.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ИА АВЕЛЛА </w:t>
            </w:r>
            <w:r>
              <w:rPr>
                <w:sz w:val="20"/>
                <w:szCs w:val="20"/>
                <w:lang w:val="en-US"/>
              </w:rPr>
              <w:t>DB 22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ив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 Александро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47,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ленски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гей Юрьевич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40,9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0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 (общая 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(общая 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ыл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729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-ТЮС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36,6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, член семья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, член семья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путня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02,0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ицы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135,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льченк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труктор –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294,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CRUZ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0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ирид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04,4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КИА – цера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я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вгений Юрье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36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епан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Ивано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0,5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дрей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495,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Фольксваген </w:t>
            </w:r>
            <w:r>
              <w:rPr>
                <w:sz w:val="20"/>
                <w:szCs w:val="20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18,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яп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136,9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 (индивидуальный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70,4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бол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Константино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92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окар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 Павлови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80,0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, член семья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, член семья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 , член семья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уголук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икто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96,7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DAEW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16,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юн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ий Александ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61,8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юр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талия Владими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0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рав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 Тии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яст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й Петро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16,4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асилий Владимиро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98,0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рс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тлана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80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88,9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т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9,4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Юрий Николае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615,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де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алия Валерьев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56,4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машенц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Алекс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32,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ерез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Евген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45,6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6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4,6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и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пользов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безвозмездное пользов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р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ргей Юрьевич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45,5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безвозмездное пользование, член семьи собственник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2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345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З 81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81,5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бан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 Александро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47,7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Шарап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дим Анато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09,0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Мицубиси </w:t>
            </w:r>
            <w:r>
              <w:rPr>
                <w:sz w:val="20"/>
                <w:szCs w:val="20"/>
                <w:lang w:val="en-US"/>
              </w:rPr>
              <w:t>GALA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пользова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Щелок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 Василь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52,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рд фоку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505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Юрин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Серг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26,3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ик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84,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ик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ргей Никола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67,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овле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Николае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40,7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хар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льга Вячеславов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по кадр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14,7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обо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лена Николаев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сконсуль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0,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ви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на Сергее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45,6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75,4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аида Дмитриевн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ного бухгал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66,0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член семьи собственни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рк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ис Юрьевич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юрисконсуль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07,7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а Леонид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67,5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член семьи собственн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ковле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 Леонид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05,4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40,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 кв.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1">
    <w:name w:val="Верх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Нижний колонтитул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 Знак Знак1"/>
    <w:basedOn w:val="Style14"/>
    <w:qFormat/>
    <w:rPr>
      <w:sz w:val="28"/>
      <w:szCs w:val="28"/>
    </w:rPr>
  </w:style>
  <w:style w:type="character" w:styleId="21">
    <w:name w:val="Основной текст 2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22">
    <w:name w:val="Основной текст 2"/>
    <w:basedOn w:val="Normal"/>
    <w:qFormat/>
    <w:pPr>
      <w:ind w:right="5208" w:hanging="0"/>
    </w:pPr>
    <w:rPr>
      <w:rFonts w:ascii="Calibri" w:hAnsi="Calibri" w:eastAsia="Calibri" w:cs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38:00Z</dcterms:created>
  <dc:creator>OEM</dc:creator>
  <dc:description/>
  <cp:keywords/>
  <dc:language>en-US</dc:language>
  <cp:lastModifiedBy>USER</cp:lastModifiedBy>
  <dcterms:modified xsi:type="dcterms:W3CDTF">2013-04-09T11:29:00Z</dcterms:modified>
  <cp:revision>5</cp:revision>
  <dc:subject/>
  <dc:title/>
</cp:coreProperties>
</file>