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701"/>
        <w:gridCol w:w="17"/>
        <w:gridCol w:w="1541"/>
        <w:gridCol w:w="1986"/>
        <w:gridCol w:w="893"/>
        <w:gridCol w:w="1091"/>
        <w:gridCol w:w="1806"/>
      </w:tblGrid>
      <w:tr>
        <w:trPr/>
        <w:tc>
          <w:tcPr>
            <w:tcW w:w="10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 доходах, об имуществе и обязательствах имущественного характера федеральных государственных служащих ФКУ УК УФСИН России по Воронежской области, а также их супругов и несовершеннолетних детей за период с 1 января 2012 года по 31 декабря 2012 года</w:t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-113" w:right="-57" w:hanging="0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(кв. м.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-113" w:right="-57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редний и старший начальствующий состав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тон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дрей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1303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йота Платц 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7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2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тем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ячесла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онид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2484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3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686,9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8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ших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дре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8512,9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А Спектра (индивидуальная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силь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лужбы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8362,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ендай Элантра 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36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6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рышник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ан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6275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под индивидуальное жилищное строительство (1/2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й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г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5927,6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649,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под индивидуальное жилищное строительство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лга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27394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шман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ма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9477,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173,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8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дковск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хаи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лужбы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2352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 для садоводст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8,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 2107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85 1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74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 под строительств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0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2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робь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ди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4584,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ЭУ Нексия (индивидуальная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рон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трукто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9399,7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ва Шеврол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65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2/3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6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2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б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ген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9140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льксваген Поло Седа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679,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е стро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4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би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оник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ее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9679,7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е стро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4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9140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льксваген Поло Седа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6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л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илл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4612,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йота Королл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шенк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ген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1079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2/5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ЭУ Нек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350,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н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1121,1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 в коммунальной квартире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ната в коммунальной квартире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омната в коммунальной квартире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омната в коммунальной квартире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1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йце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надье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7508,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0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6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лянухи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дре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управ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10672,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земельный участок (индивидуальный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е строение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10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 31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прицеп Сокол-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73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ьяненк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1897,3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АЗ-46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6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иченк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тал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2887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1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50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5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ймен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ячеслав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0737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евроле Лацетти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8849,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8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есни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ле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3118,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10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жи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аль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7333,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отк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л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3046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земельный участок (индивидуальный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87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7306,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цубиси Лансер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8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лован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ячесла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8344,7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56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,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531,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7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чал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и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4000,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0971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йота Ярис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6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йни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митр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3793,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2/3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да Октавия А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озчи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службы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9837,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ссан Алме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3739,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7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жилых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ощник начальника управ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8174,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,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,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33636,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,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йота Ленд Крузер Прад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(1/4 в общей долевой собственности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30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9,2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8,9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ладими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 отдел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7019,8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для дачного строительств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9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,0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с подвалом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5,8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5,8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полит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дим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ший инспекто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8901,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1/2 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,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10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21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,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ыл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ма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757,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,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ан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лег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5017,7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АДА 2190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312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дом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,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9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чик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л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1843,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дом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,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7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рю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дуард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отдел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4501,8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3 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ундай Солярис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7860,8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3 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2,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3  в общей долевой собственности)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52,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2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нце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ль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ерь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6989,9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цубиси Харизм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36825,6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дни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ннад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99595,7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цубиси АСХ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9470,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,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9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дни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ген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ван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н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1673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А СИД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877,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4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Герма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одуб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8371,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9560,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10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0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рожу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ла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66698,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польск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5204,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ссан Кашка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0000,0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мон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сла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кто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2168,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ссан Алмера Классик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липп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ген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вгенье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отдела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44404,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,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ендай Солярис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довый дом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евц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дре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43678,9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евченко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гор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натолье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1380,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4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ссан Вингроэд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6494,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4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Щербаков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митрий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ександрович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 отделения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4248,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9758,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1/2  в общей долевой собственности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6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10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Младший начальствующий состав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ровашов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юбов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горо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н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ик канцеляр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7131,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969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9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-57" w:right="0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46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jc w:val="center"/>
              <w:rPr/>
            </w:pPr>
            <w:r>
              <w:rPr/>
              <w:t>4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ска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г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ьевн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адший инспектор 1 категори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5220,9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-57" w:right="0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29512,0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,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,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rFonts w:ascii="Calibri" w:hAnsi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7</Words>
  <Characters>16764</Characters>
  <CharactersWithSpaces>1429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29:00Z</dcterms:created>
  <dc:creator>Admin</dc:creator>
  <dc:description/>
  <dc:language>en-US</dc:language>
  <cp:lastModifiedBy/>
  <dcterms:modified xsi:type="dcterms:W3CDTF">2013-04-12T09:54:00Z</dcterms:modified>
  <cp:revision>6</cp:revision>
  <dc:subject/>
  <dc:title>С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