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С В Е Д Е Н И Я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 доходах, об имуществе и обязательстве имущественного характера федеральных государственных служащих ФКУ ИК-1 УФСИН России по Воронежской области, а также их супругов  и несовершеннолетних детей  за период с 01 января 2012 года по 31 декабря 2012 года.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044"/>
        <w:gridCol w:w="2527"/>
        <w:gridCol w:w="2283"/>
        <w:gridCol w:w="2154"/>
        <w:gridCol w:w="1251"/>
        <w:gridCol w:w="2119"/>
        <w:gridCol w:w="2169"/>
      </w:tblGrid>
      <w:tr>
        <w:trPr>
          <w:trHeight w:val="1695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нициалы 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о (руб.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его на праве собственности или находящегося в пользовании (вид, марка)</w:t>
            </w:r>
          </w:p>
        </w:tc>
      </w:tr>
      <w:tr>
        <w:trPr>
          <w:trHeight w:val="244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,м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улов В.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оперативного отдел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 60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 656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                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8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ев Е.А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ТО, СиВ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 984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 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 ½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долевая 1/4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½ дол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-217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ян С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юрисконсульт юридической группы организационно-аналитического отдел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 281,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сина Е.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инспектор отдела кадров и работы с личным составом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011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 965,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111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ов С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оперуполномоченный оперативного отде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 840,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 793,0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ов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охраны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 993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 801,7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ухов А.В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по производственной зоне дежурной част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 777,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Мицубиси Лансер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алеев И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 331,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Опель-Астр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кономист экономического отдела центра трудовой адаптации осужденны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240,8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Ефремов М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директор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ФКОУ НПО </w:t>
            </w:r>
          </w:p>
          <w:p>
            <w:pPr>
              <w:pStyle w:val="Normal"/>
              <w:shd w:fill="FFFFFF" w:val="clear"/>
              <w:ind w:left="14" w:hanging="0"/>
              <w:jc w:val="center"/>
              <w:rPr/>
            </w:pPr>
            <w:r>
              <w:rPr/>
              <w:t>Профессионально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льное училище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9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9491,0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38" w:right="53" w:firstLine="9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64"/>
              <w:ind w:left="38" w:right="53" w:firstLine="94"/>
              <w:jc w:val="center"/>
              <w:rPr/>
            </w:pPr>
            <w:r>
              <w:rPr/>
              <w:t>(1/4 общей долевой собственности)</w:t>
            </w:r>
          </w:p>
          <w:p>
            <w:pPr>
              <w:pStyle w:val="Normal"/>
              <w:shd w:fill="FFFFFF" w:val="clear"/>
              <w:spacing w:lineRule="exact" w:line="264"/>
              <w:ind w:left="38" w:right="53" w:firstLine="94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spacing w:lineRule="exact" w:line="264"/>
              <w:ind w:left="38" w:right="53" w:firstLine="94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99,00</w:t>
            </w:r>
          </w:p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24,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/м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500,00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38" w:right="53" w:firstLine="94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spacing w:lineRule="exact" w:line="264"/>
              <w:ind w:left="38" w:right="53" w:firstLine="94"/>
              <w:jc w:val="center"/>
              <w:rPr/>
            </w:pPr>
            <w:r>
              <w:rPr/>
              <w:t>(1/2 общей долевой собственности)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jc w:val="center"/>
              <w:rPr/>
            </w:pPr>
            <w:r>
              <w:rPr/>
              <w:t>99,0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Россия</w:t>
            </w:r>
          </w:p>
        </w:tc>
        <w:tc>
          <w:tcPr>
            <w:tcW w:w="2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цепин А.Б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перативного отдел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 14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 2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0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ваев Е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труктор по боевой специальной подготовке отдела кадров и работы с личным состав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994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 551,0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Шкода Фаби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новьев О.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цент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 583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859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065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шков А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 964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 Омега </w:t>
            </w:r>
          </w:p>
        </w:tc>
      </w:tr>
      <w:tr>
        <w:trPr>
          <w:trHeight w:val="21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ищев А.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рганизационно-аналитического отде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83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 298,0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¼ дол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упаев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 292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 894,3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упае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ного бухгалтер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 894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1 292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06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ов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пожарной части 1 разряд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 801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357,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долевая ½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долевая ½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 ВАЗ-2107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тинин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 482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7 825, 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½ дол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Лада 21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Шевроле Круз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тинин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главного бухгалтер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825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 482,3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½ дол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Лада 211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Шевроле Круз</w:t>
            </w:r>
          </w:p>
        </w:tc>
      </w:tr>
      <w:tr>
        <w:trPr>
          <w:trHeight w:val="1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нязев В.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кинологического отделения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 971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 459,9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1/8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Ниссан Кошка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ашов С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 334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 23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ков П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 045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югин А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 461,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7 727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долевая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овкин А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оперативного отдел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 920, 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Бор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сов А.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энергетик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787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Рено Лагун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иков О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 804.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 780,5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У НЕКСИЯ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 307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 9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Хендай Сонат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люгин В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5 862,61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, Патрон-Страйк-25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ярков В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 399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 432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 Мерива 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дов М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инженер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 802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 32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Опель-Астра-Н</w:t>
            </w:r>
          </w:p>
        </w:tc>
      </w:tr>
      <w:tr>
        <w:trPr>
          <w:trHeight w:val="240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ерзев А.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 отдела охраны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262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9 019,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транспортное средство,</w:t>
            </w:r>
          </w:p>
          <w:p>
            <w:pPr>
              <w:pStyle w:val="Normal"/>
              <w:jc w:val="center"/>
              <w:rPr/>
            </w:pPr>
            <w:r>
              <w:rPr/>
              <w:t>Ява 35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сняков Ю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 022, 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Ауди А6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рожний А.А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 939,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 дол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жнев А.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энергомеханического отдел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 279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 515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0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жабли Ю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и по лечебно-профилактической работе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 915,7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 1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 8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Шкода-Фаби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9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ыгин Н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 59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 345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Рено Сандеро степвэй</w:t>
            </w:r>
          </w:p>
        </w:tc>
      </w:tr>
      <w:tr>
        <w:trPr>
          <w:trHeight w:val="9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енко Р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кадров и работы с личным составом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 342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 ВАЗ-2114</w:t>
            </w:r>
          </w:p>
        </w:tc>
      </w:tr>
      <w:tr>
        <w:trPr>
          <w:trHeight w:val="17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цев Ю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и и технического обеспечения учебно-производственного процесса центра трудовой адаптации осужденны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 640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 766,0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Лада 111730 Калина</w:t>
            </w:r>
          </w:p>
        </w:tc>
      </w:tr>
      <w:tr>
        <w:trPr>
          <w:trHeight w:val="1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ычина Г.И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оперативного отдел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672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ЭУ Нексия </w:t>
            </w:r>
          </w:p>
        </w:tc>
      </w:tr>
      <w:tr>
        <w:trPr>
          <w:trHeight w:val="34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ковский А.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ативный дежурный дежурной част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 253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1/3 доли)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але-Нива </w:t>
            </w:r>
          </w:p>
        </w:tc>
      </w:tr>
      <w:tr>
        <w:trPr>
          <w:trHeight w:val="16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юрин С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колония – начальник центр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 884,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 244,8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015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Саньйонг Кайр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пкин Д.Н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 033,3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</w:tr>
      <w:tr>
        <w:trPr>
          <w:trHeight w:val="20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лова В.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 635,9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310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</w:p>
        </w:tc>
      </w:tr>
      <w:tr>
        <w:trPr>
          <w:trHeight w:val="18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цев Ю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дежурный по жилой зоне дежурной част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 333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Ауди А4</w:t>
            </w:r>
          </w:p>
        </w:tc>
      </w:tr>
      <w:tr>
        <w:trPr>
          <w:trHeight w:val="70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цев О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 000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Шеврале-Нива</w:t>
            </w:r>
          </w:p>
        </w:tc>
      </w:tr>
      <w:tr>
        <w:trPr>
          <w:trHeight w:val="10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кина Г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специального учет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 145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3 083,7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ене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еруполномоченный оперативного отдел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 952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 6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Ниссан Альмера</w:t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влев Д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чь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оперуполномоченный оперативного отдел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 6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 665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ловой В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по воспитательной работе с осужденным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 06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 091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хин С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отдела безопасности 1 категори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 256,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</w:tr>
      <w:tr>
        <w:trPr>
          <w:trHeight w:val="2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248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 264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ндарев А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 336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Ауди А6</w:t>
            </w:r>
          </w:p>
        </w:tc>
      </w:tr>
      <w:tr>
        <w:trPr>
          <w:trHeight w:val="9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авинов Е.С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 512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 96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 дол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ин С.А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 460,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анова Т.А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 370,6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юков Ю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 023, 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ков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 239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 72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  <w:p>
            <w:pPr>
              <w:pStyle w:val="Normal"/>
              <w:jc w:val="center"/>
              <w:rPr/>
            </w:pPr>
            <w:r>
              <w:rPr/>
              <w:t>ВАЗ2107</w:t>
            </w:r>
          </w:p>
        </w:tc>
      </w:tr>
      <w:tr>
        <w:trPr>
          <w:trHeight w:val="79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инов Я.С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 551,6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аков В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 054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 8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- 2109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9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макова Н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892,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Шеврале Лачетти- универсал</w:t>
            </w:r>
          </w:p>
        </w:tc>
      </w:tr>
      <w:tr>
        <w:trPr>
          <w:trHeight w:val="8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 840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инковский М.Ю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 785,8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ов А.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 724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ков И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отдела безопас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 285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еев Е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 373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 2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 ГАЗ 3110</w:t>
            </w:r>
          </w:p>
        </w:tc>
      </w:tr>
      <w:tr>
        <w:trPr>
          <w:trHeight w:val="7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 Д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отдела безопас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 809,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2115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-3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ючников О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270,9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сов Е.В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 206,8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144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обродов П.И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отдела безопас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 836,5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а Ю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отдела безопас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965,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зунов В.Н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отдела безопас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 629,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дол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</w:tr>
      <w:tr>
        <w:trPr>
          <w:trHeight w:val="98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патин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отдела безопас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 248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               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                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                 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ассат</w:t>
            </w:r>
          </w:p>
        </w:tc>
      </w:tr>
      <w:tr>
        <w:trPr>
          <w:trHeight w:val="5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унов В.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отдела безопас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513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долевая ¼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эу Нек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бедев Е.В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2 категории отдела безопас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 879,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хайлов С.Н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 079,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долевая 1/3 дол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исеенко А.В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 686,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еряков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279,8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</w:p>
        </w:tc>
      </w:tr>
      <w:tr>
        <w:trPr>
          <w:trHeight w:val="9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щеряков Ю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 609,8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УАЗ 469</w:t>
            </w:r>
          </w:p>
        </w:tc>
      </w:tr>
      <w:tr>
        <w:trPr>
          <w:trHeight w:val="9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архов А.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 814,0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 дол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ков А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 087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доли)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>
          <w:trHeight w:val="9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етюхов И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 499,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Опель Век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>
          <w:trHeight w:val="9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тникова Е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78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0 804,9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у Нексия </w:t>
            </w:r>
          </w:p>
        </w:tc>
      </w:tr>
      <w:tr>
        <w:trPr>
          <w:trHeight w:val="8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прынцев С.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 530,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>
          <w:trHeight w:val="8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цева Н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415,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 дол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але Нива </w:t>
            </w:r>
          </w:p>
        </w:tc>
      </w:tr>
      <w:tr>
        <w:trPr>
          <w:trHeight w:val="9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явкин Д.Ю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 085,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икова С.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 196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 442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7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7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</w:tr>
      <w:tr>
        <w:trPr>
          <w:trHeight w:val="453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олев В.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1 категории отдела безопасно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 367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½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Ауди 100</w:t>
            </w:r>
          </w:p>
        </w:tc>
      </w:tr>
      <w:tr>
        <w:trPr>
          <w:trHeight w:val="6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ока М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 527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 72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5/8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63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олев И.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 8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3 13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ода Фабия </w:t>
            </w:r>
          </w:p>
        </w:tc>
      </w:tr>
      <w:tr>
        <w:trPr>
          <w:trHeight w:val="5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кова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180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Рено Сандеро</w:t>
            </w:r>
          </w:p>
        </w:tc>
      </w:tr>
      <w:tr>
        <w:trPr>
          <w:trHeight w:val="12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ев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1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 414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 0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  <w:b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у Нек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</w:tc>
      </w:tr>
      <w:tr>
        <w:trPr>
          <w:trHeight w:val="19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нышев В.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 333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,</w:t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</w:tc>
      </w:tr>
      <w:tr>
        <w:trPr>
          <w:trHeight w:val="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нин В.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адший инспектор 2 категории отдела безопасност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 216,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 20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center"/>
      <w:pPr>
        <w:tabs>
          <w:tab w:val="num" w:pos="720"/>
        </w:tabs>
        <w:ind w:left="720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48:00Z</dcterms:created>
  <dc:creator>UserXP</dc:creator>
  <dc:description/>
  <cp:keywords/>
  <dc:language>en-US</dc:language>
  <cp:lastModifiedBy>user</cp:lastModifiedBy>
  <cp:lastPrinted>2013-04-08T13:26:00Z</cp:lastPrinted>
  <dcterms:modified xsi:type="dcterms:W3CDTF">2013-07-08T12:15:00Z</dcterms:modified>
  <cp:revision>3</cp:revision>
  <dc:subject/>
  <dc:title>С В Е Д Е Н И Я </dc:title>
</cp:coreProperties>
</file>