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/>
        <w:ind w:left="74" w:firstLine="68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ФКУ ЦИТО УФСИН России по Воронежской области, а также их супругов</w:t>
      </w:r>
    </w:p>
    <w:p>
      <w:pPr>
        <w:pStyle w:val="Normal"/>
        <w:jc w:val="center"/>
        <w:rPr/>
      </w:pPr>
      <w:r>
        <w:rPr/>
        <w:t xml:space="preserve">и несовершеннолетних детей </w:t>
      </w:r>
      <w:r>
        <w:rPr>
          <w:rStyle w:val="StrongEmphasis"/>
          <w:b w:val="false"/>
        </w:rPr>
        <w:t>за период с 1 января 2012 года по 31 декабря 2012 года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091"/>
        <w:gridCol w:w="1844"/>
        <w:gridCol w:w="3544"/>
        <w:gridCol w:w="1844"/>
        <w:gridCol w:w="996"/>
        <w:gridCol w:w="2248"/>
      </w:tblGrid>
      <w:tr>
        <w:trPr>
          <w:trHeight w:val="666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дина Наталья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бухгалтер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506,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урков Эдуард Вита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узла связи - начальник отделения тлефонно – телеграфной связи узла связ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001,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 1/5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740  (собственность)</w:t>
            </w:r>
          </w:p>
        </w:tc>
      </w:tr>
      <w:tr>
        <w:trPr>
          <w:trHeight w:val="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570,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бщедолевая) 2/3 дол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 1/3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 1/5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фоломеев Никита Николаевич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арший инженер группы каналообразования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245,0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20 (собственность)</w:t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20 (собственность)</w:t>
            </w:r>
          </w:p>
        </w:tc>
      </w:tr>
      <w:tr>
        <w:trPr>
          <w:trHeight w:val="23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бственность)</w:t>
            </w:r>
          </w:p>
        </w:tc>
      </w:tr>
      <w:tr>
        <w:trPr>
          <w:trHeight w:val="35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78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½ 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ов Евгений 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ения вооружения и спец.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246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2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365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ратенко Андрей Валериевич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ФКУ ЦИТО УФСИН России по Воронежской области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160,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1/9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 </w:t>
            </w:r>
          </w:p>
        </w:tc>
      </w:tr>
      <w:tr>
        <w:trPr>
          <w:trHeight w:val="37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906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ров Валерий 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ения специальной связи и ТЗ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371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775,6</w:t>
            </w:r>
            <w:r>
              <w:rPr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7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 Павел Алекс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 -начальник  узла связ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25,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шина Ирина Викторовна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тарший инспектор группы кадров 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984,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яков Владимир Михайл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меститель начальника узла связи -начальник отделения оперативно технической службы узла связи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700,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 Дмитри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ик отделения ИТСОН и А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78,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м ВАЗ 21099 (собственность)</w:t>
            </w:r>
          </w:p>
        </w:tc>
      </w:tr>
      <w:tr>
        <w:trPr>
          <w:trHeight w:val="69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едолевая)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ирнов Вадим Иван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ный инженер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563,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4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89,9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общедолевая) 4/11 дол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49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 (безвозмездное 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31"/>
        <w:widowControl/>
        <w:spacing w:lineRule="exact" w:line="240"/>
        <w:ind w:right="41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426" w:righ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4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right="41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851" w:gutter="0" w:header="0" w:top="1307" w:footer="0" w:bottom="8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33:00Z</dcterms:created>
  <dc:creator>Admin</dc:creator>
  <dc:description/>
  <cp:keywords/>
  <dc:language>en-US</dc:language>
  <cp:lastModifiedBy>USER</cp:lastModifiedBy>
  <dcterms:modified xsi:type="dcterms:W3CDTF">2013-04-10T05:33:00Z</dcterms:modified>
  <cp:revision>2</cp:revision>
  <dc:subject/>
  <dc:title>СВЕДЕНИЯ</dc:title>
</cp:coreProperties>
</file>