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КУ Бобровская ВК УФСИН России по Воронеж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201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30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66"/>
        <w:gridCol w:w="8"/>
        <w:gridCol w:w="1563"/>
        <w:gridCol w:w="1417"/>
        <w:gridCol w:w="2268"/>
        <w:gridCol w:w="1134"/>
        <w:gridCol w:w="1134"/>
        <w:gridCol w:w="1985"/>
      </w:tblGrid>
      <w:tr>
        <w:trPr/>
        <w:tc>
          <w:tcPr>
            <w:tcW w:w="3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 лица, замещающего соответствующую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умма дохода за 2012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уб.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, марка)</w:t>
            </w:r>
          </w:p>
        </w:tc>
      </w:tr>
      <w:tr>
        <w:trPr/>
        <w:tc>
          <w:tcPr>
            <w:tcW w:w="3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и старший начсостав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тем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5467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д Фоку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суков 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а отдел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82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 общей дол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иссан Алме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599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¼ 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 общей долевой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канова Валентина Николае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ФКОУ В(С)О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57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right="53" w:firstLine="9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right="53" w:firstLine="9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але круз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right="53" w:firstLine="9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right="53" w:firstLine="9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1/2)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2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575,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жилым домом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right="53" w:firstLine="9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right="53" w:firstLine="9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але круз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right="53" w:firstLine="9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легковой 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right="53" w:firstLine="9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auto" w:line="240"/>
              <w:ind w:left="38" w:right="53" w:firstLine="9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бщая долевая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38" w:right="53" w:firstLine="9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, 1/2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53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дрин Алексей Викт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юрисконсуль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328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63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лденко Влади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215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-2115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47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32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гонов Вита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а 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670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 (1/4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-2110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>
          <w:trHeight w:val="1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524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ын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ind w:left="-1523" w:firstLine="1523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523" w:firstLine="1523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523" w:firstLine="1523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523" w:firstLine="1523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523" w:firstLine="1523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523" w:firstLine="1523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523" w:firstLine="1523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523" w:firstLine="1523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523" w:firstLine="152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а коло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68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д Фоку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ев Евг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оперуполном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895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324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пов  Александр Юр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712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«Ниссан Терра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иков Вячеслав 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579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ено Мег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3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иков Ром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93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ифан бри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Шевроле трекк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68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тов 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рги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285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400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7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саков Геннад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начальника В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34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-21114» 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Б 8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8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очкин Андрей Фед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86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земельн.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общей  дол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.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499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ил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76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530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pacing w:before="0" w:after="200"/>
              <w:ind w:right="1309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731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льксваген пассат»(общая совместная соб-ть)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snapToGrid w:val="false"/>
              <w:spacing w:lineRule="auto" w:line="240" w:before="0" w:after="0"/>
              <w:ind w:right="130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2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-21074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льксваген пассат»общая совместная собств.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н  Сергей Александр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ьного по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2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д Монде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3824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1/3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1/3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итин 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абора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8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в общей  долевой собственност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2 в общей долевой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3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в общей  долевой собственности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4 в общей  долевой собственности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в общей  долевой собственности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37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рожни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коло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9902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общая долев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21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иссан Х-Трэй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-813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ер 82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>
          <w:trHeight w:val="2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263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онова Елена Викторовн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4374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женин Владимир Ивано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ФКОУ НПО </w:t>
            </w:r>
          </w:p>
          <w:p>
            <w:pPr>
              <w:pStyle w:val="Normal"/>
              <w:shd w:fill="FFFFFF" w:val="clear"/>
              <w:spacing w:lineRule="auto" w:line="240" w:before="0" w:after="200"/>
              <w:ind w:left="1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ессион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ind w:left="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252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244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лище </w:t>
            </w:r>
          </w:p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ind w:left="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фронова Валентина Викторов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57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1,0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1,0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1,0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 1,0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иссан примье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ин 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934,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йота авенс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60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тсубиси коль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                          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ри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и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уполно-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43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Анатол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Смирнова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ый дежур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69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4 в общей долевой собственност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 собственность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З-2115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2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неев Ю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489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с хозяйственными постройка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евроле Круз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547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йдуков Сергей 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структор группы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294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ада Кал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>
          <w:trHeight w:val="7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12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общая совместная собственность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тков 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9785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.автомо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у некс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-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мухин 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137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 1/2 доля в праве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 собственность, 1/2 доля в прав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53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3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довой и младший начсостав</w:t>
            </w:r>
          </w:p>
        </w:tc>
      </w:tr>
      <w:tr>
        <w:trPr>
          <w:trHeight w:val="9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рамов 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671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исан Альмера» 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400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деев Серг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Авдеева С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 Авдеева С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 Авдеева С.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284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льксваген Б6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98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ник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968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31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ышев Павел Анатолье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248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 2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ков 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741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ендай купе» (индивидуальная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рдыш 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702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д фокус» 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890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 Евгений Александро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332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уди-100» (индивидуальная собственность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щ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ий Анатол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172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ов Ден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128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но Лагу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ков Максим Александро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36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менов Влади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 Клейменова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авленк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жур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31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5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юкаев Макс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178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цубиси Ланцер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тков 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оперативного дежурного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327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ис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мера класс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сакова Анто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895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>
          <w:trHeight w:val="9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2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Б-8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арев Геннад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96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39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жилого 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онтов Алекс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чеславо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94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урин  Дмитрий Федо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926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77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ал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аси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304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22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 Дмит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26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 Николай Николае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222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лец Андрей Ивано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04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шибякин Ив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о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336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пенков 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95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анов Кирил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747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датов 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424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432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довникова Людмил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72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ворин 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19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ченко Алексей Алексее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6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кин Юрий Валенти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н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307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4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деев Александр Александрович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ладший инсп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737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маров Никол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400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20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кмарев Влади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у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53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уди А4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, 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арз 2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308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27:00Z</dcterms:created>
  <dc:creator>Admin</dc:creator>
  <dc:description/>
  <cp:keywords/>
  <dc:language>en-US</dc:language>
  <cp:lastModifiedBy>user</cp:lastModifiedBy>
  <cp:lastPrinted>2013-03-18T14:22:00Z</cp:lastPrinted>
  <dcterms:modified xsi:type="dcterms:W3CDTF">2013-07-08T12:36:00Z</dcterms:modified>
  <cp:revision>54</cp:revision>
  <dc:subject/>
  <dc:title/>
</cp:coreProperties>
</file>