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</w:p>
    <w:tbl>
      <w:tblPr>
        <w:tblW w:w="11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701"/>
        <w:gridCol w:w="1842"/>
        <w:gridCol w:w="851"/>
        <w:gridCol w:w="1311"/>
        <w:gridCol w:w="1680"/>
      </w:tblGrid>
      <w:tr>
        <w:trPr/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доходах, об имуществе и обязательствах имущественного характера федеральных государственных служащих ФКУ ЖКУ УФСИН России по Воронежской области, а также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eastAsia="Calibri"/>
                <w:lang w:eastAsia="en-US"/>
              </w:rPr>
            </w:pPr>
            <w:r>
              <w:rPr/>
              <w:t>Общая сумма декларированного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ind w:left="-108" w:right="-103" w:hanging="0"/>
              <w:jc w:val="center"/>
              <w:rPr>
                <w:lang w:eastAsia="en-US"/>
              </w:rPr>
            </w:pPr>
            <w:r>
              <w:rPr/>
              <w:t>за 2012 г. (руб.)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96" w:hanging="0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eastAsia="Calibri"/>
                <w:lang w:eastAsia="en-US"/>
              </w:rPr>
            </w:pPr>
            <w:r>
              <w:rPr/>
              <w:t>Площадь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/>
              <w:t>(кв. м.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ных Роман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инж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1355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111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общ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ябинин Вячеслав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5756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Митсубиси Каризма 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Киа – Церат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504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3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ндаренко И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943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-2113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7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1,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ренов Сергей Олег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37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Дэу-Нек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8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скова Мари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лавный бухгалт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8684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9,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Пежо 20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Пежо 30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878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7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2107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ИЖ 271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9,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брешова Ирин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577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ссрочный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ссрочный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Шевролет Авео 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Форд Фоку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ссрочный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ссрочный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ласова 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5333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4/5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72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1/5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това Мари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9750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33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– 2171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хачева Надежда Серг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вный  реда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77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2/3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560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1/3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0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ХЕНДЭ </w:t>
            </w:r>
            <w:r>
              <w:rPr>
                <w:lang w:val="en-US" w:eastAsia="en-US"/>
              </w:rPr>
              <w:t>IX</w:t>
            </w:r>
            <w:r>
              <w:rPr>
                <w:lang w:eastAsia="en-US"/>
              </w:rPr>
              <w:t xml:space="preserve"> 35 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ркина Юли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лабора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1/2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3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37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1/2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3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– 21099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Нисан «Ноут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3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55:00Z</dcterms:created>
  <dc:creator>Admin</dc:creator>
  <dc:description/>
  <cp:keywords/>
  <dc:language>en-US</dc:language>
  <cp:lastModifiedBy>USER</cp:lastModifiedBy>
  <cp:lastPrinted>2013-02-08T12:29:00Z</cp:lastPrinted>
  <dcterms:modified xsi:type="dcterms:W3CDTF">2013-04-29T08:06:00Z</dcterms:modified>
  <cp:revision>15</cp:revision>
  <dc:subject/>
  <dc:title/>
</cp:coreProperties>
</file>