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10"/>
        <w:gridCol w:w="1348"/>
        <w:gridCol w:w="1843"/>
        <w:gridCol w:w="1701"/>
        <w:gridCol w:w="992"/>
        <w:gridCol w:w="1417"/>
        <w:gridCol w:w="1820"/>
        <w:gridCol w:w="23"/>
      </w:tblGrid>
      <w:tr>
        <w:trPr/>
        <w:tc>
          <w:tcPr>
            <w:tcW w:w="110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</w:t>
            </w:r>
          </w:p>
          <w:p>
            <w:pPr>
              <w:pStyle w:val="Normal"/>
              <w:spacing w:before="0" w:after="20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оходах, об имуществе и обязательствах имущественного характера федеральных государственных служащих ФКУ СИЗО-2 УФСИН России по Воронежской области, а также их супругов и несовершеннолетних детей за период с 1 января 2012 года по 31 декабря 2012 год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, им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умма декларированного годового дохода за 2012 г. (руб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дулл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бу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993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ё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462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76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841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з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02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в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7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                    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                     в поль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10"/>
        <w:gridCol w:w="1348"/>
        <w:gridCol w:w="1843"/>
        <w:gridCol w:w="1701"/>
        <w:gridCol w:w="992"/>
        <w:gridCol w:w="1417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292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60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ong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вер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дневной смены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49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13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а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С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36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общая долевая собственность 1/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2/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в поль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9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lantr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в поль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в поль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о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871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       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5372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ас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81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4 доли в общей долев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        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941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62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85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                    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340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10"/>
        <w:gridCol w:w="1348"/>
        <w:gridCol w:w="1843"/>
        <w:gridCol w:w="1701"/>
        <w:gridCol w:w="992"/>
        <w:gridCol w:w="1417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80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              общая долевая собственность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              в поль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              в поль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477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а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432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6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оу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5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5 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313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10"/>
        <w:gridCol w:w="1348"/>
        <w:gridCol w:w="1843"/>
        <w:gridCol w:w="1701"/>
        <w:gridCol w:w="992"/>
        <w:gridCol w:w="1417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91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                           в поль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                     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4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е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93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              совместная долевая собственность 18/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878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                     в поль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              совместная долевая собственность 1/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овместная долев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                     в поль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                     в пользов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ь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52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             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0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ш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32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1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onat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289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1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               в поль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                 в поль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7061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ев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065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10"/>
        <w:gridCol w:w="1348"/>
        <w:gridCol w:w="1843"/>
        <w:gridCol w:w="1701"/>
        <w:gridCol w:w="992"/>
        <w:gridCol w:w="1417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би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01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04 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й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групп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6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321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поль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234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индивидуальная собств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в поль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в поль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в пользова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10"/>
        <w:gridCol w:w="1348"/>
        <w:gridCol w:w="1843"/>
        <w:gridCol w:w="1701"/>
        <w:gridCol w:w="992"/>
        <w:gridCol w:w="1417"/>
        <w:gridCol w:w="184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818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Авео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8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111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х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711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ната                     в общежит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352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к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022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                     в польз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</w:t>
            </w:r>
          </w:p>
          <w:p>
            <w:pPr>
              <w:pStyle w:val="Normal"/>
              <w:spacing w:lineRule="auto" w:line="240" w:before="0" w:after="0"/>
              <w:ind w:right="-1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757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 общая долевая собственность 5/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общая долевая собственность 5/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0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 долевая собственность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55:00Z</dcterms:created>
  <dc:creator>Admin</dc:creator>
  <dc:description/>
  <cp:keywords/>
  <dc:language>en-US</dc:language>
  <cp:lastModifiedBy>USER</cp:lastModifiedBy>
  <cp:lastPrinted>2013-04-08T13:15:00Z</cp:lastPrinted>
  <dcterms:modified xsi:type="dcterms:W3CDTF">2013-04-10T06:42:00Z</dcterms:modified>
  <cp:revision>60</cp:revision>
  <dc:subject/>
  <dc:title/>
</cp:coreProperties>
</file>