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rStyle w:val="StrongEmphasis"/>
          <w:b w:val="false"/>
          <w:sz w:val="26"/>
          <w:szCs w:val="26"/>
        </w:rPr>
        <w:t>о доходах, об имуществе и обязательствах имущественного характера федеральных государственных служащих ФКУ ИК-8 УФСИН России по Воронежской области, а также их супругов и несовершеннолетних детей за период с 1 января 2012 года по 31 декабря 2012 год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129"/>
        <w:gridCol w:w="2720"/>
        <w:gridCol w:w="2248"/>
        <w:gridCol w:w="2212"/>
        <w:gridCol w:w="1291"/>
        <w:gridCol w:w="1823"/>
        <w:gridCol w:w="2201"/>
      </w:tblGrid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  <w:tc>
          <w:tcPr>
            <w:tcW w:w="5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sz w:val="26"/>
                <w:szCs w:val="26"/>
              </w:rPr>
              <w:t>(вид, марка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хин Михаил Никола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55656,3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9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хмин Роман Борис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Старший инструктор БСП отдела кадров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16198,3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3,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23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ин Дмитрий Павло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аместитель начальника колонии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02585,4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0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Нива-Шевроле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>
          <w:trHeight w:val="484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5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Опель-Антара (индивидуальная)</w:t>
            </w:r>
          </w:p>
        </w:tc>
      </w:tr>
      <w:tr>
        <w:trPr>
          <w:trHeight w:val="484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Автоприцеп Сокол-1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88478,5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банова Ольга Анатольевна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аместитель главного бухгалтер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51075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2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9,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2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6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нов Сергей Владими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35211,1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ено-Флюенс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0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денко Евгений Владими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Начальник отдела кадров и работы с личным составом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71516,9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иа Рио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8415,5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ашов Алексей Александ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Начальник психологической лаборатори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44735,8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горцев Алексей Николае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аместитель начальника колонии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26869,5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1,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Опель-Аст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>
          <w:trHeight w:val="45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Часть квартиры (комната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0,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аренд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005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1,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Часть квартиры (комната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0,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Часть квартиры (комната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0,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Часть квартиры (комната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0,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х Анатолий Никола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4230,5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Фольксвагген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6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в Руслан Михайл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09773,4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15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язгунов Евгений Никола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75794,2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ко Владимир Анатолье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43230,5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06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>
          <w:trHeight w:val="24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емельный участок 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ещагин Сергей Владими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аместитель начальника колонии – начальник центр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04016,6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5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калов Александр Александ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Начальник воспитательного от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5632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Ниссан-Ноте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8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калов Валентин Викто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13535,4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1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16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14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нзюков Роман Пет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Инспектор-дежурный участка-посе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01055,8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Шевроле-Ланос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95213,5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лимович Марина Владимир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54862,3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06581,58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3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5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Ниссан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>
          <w:trHeight w:val="24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Дэу Матиз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ко Олег Леонид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16949,6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074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иков Александр Александ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70921,3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07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 Александр Серге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Оперуполномоченный участка-посе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01211,3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09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04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вицкая Ольга Борис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60084,9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5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8,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енко Сергей Александ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Начальник энергомеханического от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80107,8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нченко Максим Геннадь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Главный инженер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72972,8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Нива Шевроле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тушенко Валерий Никола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участка-посе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71947,6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05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ндовицкий Сергей Василье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Начальник отдела охраны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9059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земельный пай)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6/381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78376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Лада-Калин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емельный участок под индивидуальное строительство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45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45,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3,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2,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50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волуп Дмитрий Владими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16612,8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ерева Наталья Анатолье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65596,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берт Галина Анатолье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Старший юрисконсуль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26058,5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80354,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щенко Николай Никола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участка-посе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56436,1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11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8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имиров Федор Никола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51008,1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06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5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ник Артем Никола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26072,2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уба Виктор Никола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аместитель начальника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46350,2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5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 Олег Серге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06166,8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сников Игорь Александ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участка-посе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62660,3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099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стов Виктор Иван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участка-посе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42351,6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Хундай-Акцент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68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ин Александр Владими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66003,1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Деу Некси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845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оносов Вадим Виталье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81457,83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9,2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15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>
          <w:trHeight w:val="24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01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рак Сергей Виталь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участка-посе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29011,3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рявцев Алексей Константин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1039,3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хов Алексей Александ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аместитель начальника колони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89765,2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9,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Дэу-Нек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92724,2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пянский Игорь Владими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07661,7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 Михаил Юрь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93206,3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3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ь Константин Никола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80393,3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щев Андрей Никола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89662,6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щев Денис Никола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Начальник отдела ИТ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0031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10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зовой Иван Александ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Начальник кинологического отде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07702,3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3,3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68876,3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3,3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1118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шин Алексей Геннадь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11792,4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1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70228,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1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рицкий Алексей Владими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71973,4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6,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6,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06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6,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згунова Светлана Валерьевна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Начальник экономического отдел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85832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емельный участок (аренд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 (аренд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86568,5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09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>
          <w:trHeight w:val="60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 Владислав Валерие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91702,86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8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Форд-Фокус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>
          <w:trHeight w:val="60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ГАЗ 3110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76453,8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жиков Михаил Александ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64429,8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1111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87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гробов Вадим Викто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37075,7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ков Алексей Серге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33853,7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аров Руслан Магомед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16716,3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чко Александр Никола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0542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04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гин Александр Никола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Инспектор дежурный по жилой зоне участка-посе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86879,1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Форд Фокус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гин Владимир Никола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Начальник производственного отдела ЦТАО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50486,5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15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93385,5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елица Юлия Сергее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юрисконсуль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14266,2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2,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23043,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ено Меган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енко Сергей Никола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31926,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7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Ситроен С-5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7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7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уров Сергей Владими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71794,7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тников Юрий Александ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13033,3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14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ющ Александр Владими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41252,7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7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Дэу-Нек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08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репа Евгений Николаевич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2761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2,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140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карный Евгений Серге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30722,1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96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Фольксвагген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>
          <w:trHeight w:val="895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96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96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евский Иван Никола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участка-посе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44597,4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64000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Хундай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>
          <w:trHeight w:val="15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и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дель Надежда Владимир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Главный бухгалтер бухгалтери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30586,8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5,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Шкода-Фаби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цов Александр Геннадь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57060,6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хмин Руслан Алексее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Начальник колонии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50321,8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0,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8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ченко Михаил Николае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аместитель начальника отдела охраны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3821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Шкода-Октав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5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ено Логан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енков Алексей Алексе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22582,2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ымак Александр Владими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31158,2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а Виктор Никола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Оперативный дежурный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18561,9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Дэу-Нек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12687,6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еда Евгений Никола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Старший оперуполномоченный оперативного от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55159,8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1440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хин Андрей Викто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20712,8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Фольксвагген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27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аков Игорь Владимиро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участка-поселен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98275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Хонд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>
          <w:trHeight w:val="15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21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>
          <w:trHeight w:val="15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04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>
          <w:trHeight w:val="15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099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чков Вадим Александ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Начальник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22810,9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10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рыпников Михаил Викто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53821,2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0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а Максим Серге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аместитель начальника центр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21999,7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45,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115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50580,6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2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7,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дников Максим Владими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93458,3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4,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Дэу-Нек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9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н Сергей Николае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Инспектор-дежурный по жилой зоне участка-поселения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29444,8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31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>
          <w:trHeight w:val="45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5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4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</w:t>
            </w:r>
            <w:r>
              <w:rPr>
                <w:rStyle w:val="StrongEmphasis"/>
                <w:b w:val="false"/>
                <w:sz w:val="26"/>
                <w:szCs w:val="26"/>
                <w:lang w:val="en-US"/>
              </w:rPr>
              <w:t>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арев Александр Константин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Начальник оперативного отдел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87454,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Нива Шевроле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брин Станислав Серге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79744,8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09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12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енко Степан Вадим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47513,1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099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4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ов Михаил Вячеслав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55131,5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1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ешко Сергей Александ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Начальник цех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77358,1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Хендай гетс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07154,5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ристенко Алексей Олего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50634,4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04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15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апенко Владимир Викторо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Оперативный дежурный отдела безопасности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29330,9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89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10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>
          <w:trHeight w:val="356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 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2,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11113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>
          <w:trHeight w:val="30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7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89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 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2,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 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74,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89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 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2,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 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74,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ыкалов Иван Серге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93918,1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 21099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>
          <w:trHeight w:val="24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панова Юлия Викторовна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Начальник отдела специального учет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64181,0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6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мраев Сергей Иван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Инспектор группы надзора участка-посе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86450,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Форд-Мандео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долевая 1/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цов Сергей Никола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Младший инспектор отдела безопасност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6005,1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вченко Юрий Николае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304022,7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ВАЗ-21111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льная)</w:t>
            </w:r>
          </w:p>
        </w:tc>
      </w:tr>
      <w:tr>
        <w:trPr>
          <w:trHeight w:val="240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ое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12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елев Сергей Сергее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Инспектор-дежурный по жилой зоне участка-посел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72878,9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ГАЗ 330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льная)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72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рховецкий Владимир Николае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Начальник пожарной части второго разряд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11765,1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4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(индивидуальная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60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Россия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214676,5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2">
    <w:name w:val="Знак Знак2"/>
    <w:basedOn w:val="Style14"/>
    <w:qFormat/>
    <w:rPr>
      <w:sz w:val="28"/>
      <w:szCs w:val="28"/>
      <w:lang w:val="ru-RU" w:bidi="ar-SA"/>
    </w:rPr>
  </w:style>
  <w:style w:type="character" w:styleId="3">
    <w:name w:val="Знак Знак3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208" w:hanging="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Обычный (веб)4"/>
    <w:basedOn w:val="Normal"/>
    <w:qFormat/>
    <w:pPr>
      <w:spacing w:lineRule="atLeast" w:line="160" w:before="280" w:after="280"/>
    </w:pPr>
    <w:rPr>
      <w:rFonts w:ascii="Verdana" w:hAnsi="Verdana" w:cs="Verdana"/>
      <w:color w:val="333333"/>
      <w:sz w:val="12"/>
      <w:szCs w:val="12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7:34:00Z</dcterms:created>
  <dc:creator>Admin</dc:creator>
  <dc:description/>
  <cp:keywords/>
  <dc:language>en-US</dc:language>
  <cp:lastModifiedBy>USER</cp:lastModifiedBy>
  <dcterms:modified xsi:type="dcterms:W3CDTF">2013-04-08T07:48:00Z</dcterms:modified>
  <cp:revision>3</cp:revision>
  <dc:subject/>
  <dc:title>СВЕДЕНИЯ</dc:title>
</cp:coreProperties>
</file>