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701"/>
        <w:gridCol w:w="1842"/>
        <w:gridCol w:w="851"/>
        <w:gridCol w:w="1135"/>
        <w:gridCol w:w="1856"/>
      </w:tblGrid>
      <w:tr>
        <w:trPr/>
        <w:tc>
          <w:tcPr>
            <w:tcW w:w="110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доходах, об имуществе и обязательствах имущественного характера федеральных государственных служащих аппарата УФСИН России по Воронежской области, а также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бщая сумма декларированного</w:t>
            </w:r>
          </w:p>
          <w:p>
            <w:pPr>
              <w:pStyle w:val="Normal"/>
              <w:ind w:left="-108" w:right="-103" w:hanging="0"/>
              <w:jc w:val="center"/>
              <w:rPr>
                <w:b/>
                <w:b/>
              </w:rPr>
            </w:pPr>
            <w:r>
              <w:rPr>
                <w:b/>
              </w:rPr>
              <w:t>годового дохода</w:t>
            </w:r>
          </w:p>
          <w:p>
            <w:pPr>
              <w:pStyle w:val="Normal"/>
              <w:ind w:left="-108" w:right="-103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за 2012 г. (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96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eastAsia="Calibri"/>
                <w:lang w:eastAsia="en-US"/>
              </w:rPr>
            </w:pPr>
            <w:r>
              <w:rPr/>
              <w:t>Площадь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/>
              <w:t>(кв. 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асанбеков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Руслан Хиз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1694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Алферов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авел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0247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Хендай Соляри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ЗАЗ 96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709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лупанов Владимир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777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111830 Кали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ауст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590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212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прицеп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б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ушнир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2351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72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ахмитьк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37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Сузук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2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лых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Алексе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6403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Мазда 6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а/м Пежо 308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убровская Ирин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6954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ДЭУ Матиз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индивидуальная</w:t>
            </w:r>
            <w:r>
              <w:rPr/>
              <w:t xml:space="preserve"> собственность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5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свидетельство о праве на наследство по зако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шевалов Никола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5990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Хендей Соляри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)</w:t>
            </w:r>
            <w:r>
              <w:rPr/>
              <w:t xml:space="preserve"> собственность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ымов Геннади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25891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3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еренков Александр 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209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5 в общей дол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– 2114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индивидуальная</w:t>
            </w:r>
            <w:r>
              <w:rPr/>
              <w:t xml:space="preserve"> собственность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Шевроле </w:t>
            </w:r>
            <w:r>
              <w:rPr>
                <w:lang w:val="en-US" w:eastAsia="en-US"/>
              </w:rPr>
              <w:t>KLAK</w:t>
            </w:r>
            <w:r>
              <w:rPr>
                <w:lang w:eastAsia="en-US"/>
              </w:rPr>
              <w:t xml:space="preserve"> (</w:t>
            </w:r>
            <w:r>
              <w:rPr>
                <w:lang w:val="en-US" w:eastAsia="en-US"/>
              </w:rPr>
              <w:t>EPICA</w:t>
            </w:r>
            <w:r>
              <w:rPr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</w:t>
            </w:r>
            <w:r>
              <w:rPr/>
              <w:t xml:space="preserve"> собственность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оп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 Дмит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0279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Деу Нексия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(индивидуальная</w:t>
            </w:r>
            <w:r>
              <w:rPr/>
              <w:t xml:space="preserve"> собственность</w:t>
            </w:r>
            <w:r>
              <w:rPr>
                <w:lang w:eastAsia="en-US"/>
              </w:rPr>
              <w:t>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3438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овик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9649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Фольксваген пасса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ебедев Александ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8122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часть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китенко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лья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17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Цицилин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г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371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часть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2107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 с подвал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12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часть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славцев Дмитри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789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59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Ниссан Тии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59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5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ычков Александр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0237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КИА Спортаж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261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 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6,0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алушкин Алексей Валери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6057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Митсубиси Мира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договор купли – продажи от 09.04.2007 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571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договор купли – продажи от 09.04.2007 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воздевских Юрий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435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122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рибц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ндр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3987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0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КИА Спортаж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970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5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Хундай Соляри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0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0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Муравье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ман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830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Деу Нек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руз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ндрей Леонарт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3018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1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УАЗ 3151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Чери-Тигг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Арист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вгени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2045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огданов Никола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рший оперуполномочен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8347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 Прио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688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еребятьев Николая Николаев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782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Нива Шеврол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42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Чумак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лег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8476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член семьи собствен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Хендай Акцен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1876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1/2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член семьи собственни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Золотар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Елена Валери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3355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Митсубиси Л 2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8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7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огород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Хендей Гетц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под индивидуальное строительство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8,5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оньши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Олеся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140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аренда,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Школа Фаб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532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аренда,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Хендай Гетц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аренда, договор найма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зл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вген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1679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Ауди А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8363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7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идельников Алексей 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0365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Ниссан Премье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служебная на время прохождения службы,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8066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служебная на время прохождения службы, 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угликов Владислав 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5785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Хенде Санта Ф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ийма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Яков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2590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– 2123 Нива Шеврол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АЗ 31519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3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тарокожев Александр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млад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78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Ленд Ровер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7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ль Корс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4830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Лихаче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орис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441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766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1119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Ерш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митрий Алекс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46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1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е сантана, 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7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3,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рышников Евгений 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996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Деу Некс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6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еливан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горь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оперуполномоченный по особо важным де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2068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совместная 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Опель – Аст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ВАЗ – 2107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1225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совместная , 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лейникова Елена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2126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Судзуки </w:t>
            </w:r>
            <w:r>
              <w:rPr>
                <w:lang w:val="en-US" w:eastAsia="en-US"/>
              </w:rPr>
              <w:t>SX</w:t>
            </w:r>
            <w:r>
              <w:rPr>
                <w:lang w:eastAsia="en-US"/>
              </w:rPr>
              <w:t xml:space="preserve"> 4 Хетчбе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4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(безвозмездное пользование, фактическое предоставл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Ниссан Кашкай 2,0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(безвозмездное пользование, фактическое предоставле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нчаров Алексе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адший 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4971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ридяе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тали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408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ванников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705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(безвозмездное пользование, 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устный догово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нисан-премье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ВАЗ-21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1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устный договор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Шевченк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инспектор по особым поруч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82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ВАЗ 2170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9755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асильев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Игорь Тимоф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инсп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5601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ХЁНДЭ 1Х3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4779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едот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96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д Фоку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Будае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ва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5142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ХЕНДЭ ГЕТЦ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Галки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Максим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744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ль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ге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2174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DEWOO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NEXIA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0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2939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1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ешк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митр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Конста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319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ВАЗ 210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Рено </w:t>
            </w:r>
            <w:r>
              <w:rPr>
                <w:lang w:val="en-US" w:eastAsia="en-US"/>
              </w:rPr>
              <w:t>SR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прицеп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обер 825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978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Никульшин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Олег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7850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4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ВАЗ 211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4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4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олокан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ркад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959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Крайслер 3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ломедо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льг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нато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421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(служебная, на время прохождения службы, 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ВАЗ 2110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Черняе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г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ячеслав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054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, временная регистр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-КАЛИНА-11196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вловски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ни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932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3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ай «Элантр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бк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анд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386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йслер 3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-2108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по генеральной доверенности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ордиенк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778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итроен С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едот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андр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812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общая совместная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984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общая совместная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цубиси Ланце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авченко Владимир Вадим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7614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легковой ВАЗ 2170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9178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асненко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ветл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4596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тыр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ндр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5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62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льксваген пасса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37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а спортэйд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3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6158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отких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ксим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8508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д фокус 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Тенсин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икит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9804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ифан Солан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бессрочно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541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бессрочно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ди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ма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перуполномоч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20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842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евроле Лано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8051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пицы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аленти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8509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ссрочно, договор безвозмездного поль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330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5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51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ссрочно, договор безвозмездного поль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в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ссрочно, договор безвозмездного пользования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тр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аве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Геннад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495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70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олучевский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Игор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3280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1119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642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3/10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Щигре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ле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574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6653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6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артене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г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та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ревизор –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9619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цубиши Лансер Х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бальченк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лег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ет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328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895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8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х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ни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инсп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7132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общая совместная собственность с Ухиной С.А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льксваген Гольф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0000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э Гетц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общая совместная собственность с Ухиным Д.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7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лашник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еннад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982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енце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ма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9739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680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лихов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талий 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инсп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3234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орд Фоку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емлянух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митр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994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6050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э Соляри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акул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9304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8170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машино-место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евченко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г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0427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2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05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узнецо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98686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1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сан Альмера классик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3,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мохин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л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1822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133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ЭУ </w:t>
            </w:r>
            <w:r>
              <w:rPr>
                <w:lang w:val="en-US" w:eastAsia="en-US"/>
              </w:rPr>
              <w:t>NEXIA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8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столовск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лександр 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3136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но-лога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7299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саре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ри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главного бухгал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162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1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альчук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ле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4968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ойота королл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8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цветайло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ветл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0978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ва Шеврол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регистр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16589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Форд </w:t>
            </w:r>
            <w:r>
              <w:rPr>
                <w:lang w:val="en-US" w:eastAsia="en-US"/>
              </w:rPr>
              <w:t>Galaxy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членство в ГС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5,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членство в ГСК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рачко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ри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Ростисла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1861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хин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кс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ди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юрисконсуль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4506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постоянное прожива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9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ехо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и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78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.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299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74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 07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З-4234-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регистр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З-4234-0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.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к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Вадим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инсп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4093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10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93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Шкода </w:t>
            </w:r>
            <w:r>
              <w:rPr>
                <w:lang w:val="en-US" w:eastAsia="en-US"/>
              </w:rPr>
              <w:t>OCTAVIA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мыр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р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5524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ендэ Тусса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втоприцеп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ОЭАРЗ М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3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594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Целик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28623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74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1112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1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стомар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енис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Евген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рший ревиз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2159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8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245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8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8,7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Шлык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Юр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ле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0454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ИА Спортаж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33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35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 с хозяйственными постройками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Жигульск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Леонид Митроф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инсп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045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(1302/5000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06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302/5000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6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7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рчаг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ма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670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703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1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член семьи собственника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щеряков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а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нсп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533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316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земельный участок дачный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-8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исан Панфайдр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9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3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ривошеева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таль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лавный бухгал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9541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АЗ 21102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урсов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лег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Анато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354,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договор социального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5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735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договор социального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5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договор социального найма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45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икин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лекс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205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уди А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да Прио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45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</w:t>
            </w:r>
            <w:r>
              <w:rPr>
                <w:lang w:eastAsia="en-US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6 доли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2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8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4 доли общей долевой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ладимиров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стантин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Борис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8945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7338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7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6:25:00Z</dcterms:created>
  <dc:creator>Admin</dc:creator>
  <dc:description/>
  <cp:keywords/>
  <dc:language>en-US</dc:language>
  <cp:lastModifiedBy>USER</cp:lastModifiedBy>
  <cp:lastPrinted>2013-02-13T11:08:00Z</cp:lastPrinted>
  <dcterms:modified xsi:type="dcterms:W3CDTF">2013-04-29T05:38:00Z</dcterms:modified>
  <cp:revision>82</cp:revision>
  <dc:subject/>
  <dc:title/>
</cp:coreProperties>
</file>