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КУ ОТБ-1 УФСИН России по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965"/>
        <w:gridCol w:w="8"/>
        <w:gridCol w:w="1563"/>
        <w:gridCol w:w="1417"/>
        <w:gridCol w:w="2267"/>
        <w:gridCol w:w="1134"/>
        <w:gridCol w:w="1134"/>
        <w:gridCol w:w="1985"/>
      </w:tblGrid>
      <w:tr>
        <w:trPr/>
        <w:tc>
          <w:tcPr>
            <w:tcW w:w="3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</w:tr>
      <w:tr>
        <w:trPr/>
        <w:tc>
          <w:tcPr>
            <w:tcW w:w="3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и старший начсостав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ыш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ман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 543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омег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13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ихаил 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7 879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1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6 385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га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 853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 357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Лац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ых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й 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ницы-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 180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OS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ш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Серге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больницы-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9 823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2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тин                                 Роман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бухгалтер бухгалте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170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сваген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 028,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с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 813,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24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юрисконсуль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 738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 629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9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ше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Олег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 970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, регист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2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Е АК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р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больницы-вра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 224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10 общей долевой собственности)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10доли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91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7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нча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Степ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 595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йм жиль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53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яч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Серг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7429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ли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2 158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.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АТ Лине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 21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и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щ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 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тру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4 966,4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2 83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3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4 760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а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-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р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натоль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8 470,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ш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илл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 460,7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 535,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 долевой собственност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6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лотух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Никола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998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50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127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5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ар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 Дмитри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 430,4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>
          <w:trHeight w:val="11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2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ам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07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«Октав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 698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\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имеет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6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аш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28 034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да При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 436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аль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 519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оутленд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282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ль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ьного поста ВП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3 135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.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вя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607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ия Владими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7 471,5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ла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Ром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оый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4 835,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23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жи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 387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–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з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 246,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2 324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роз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77 671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00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ый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6 738,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7/50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бандя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разат Вараздат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4 712,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6 225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боль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8 155,1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1 279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к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9 444,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6 623,5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1 699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gent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ум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64 284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-4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8 462,8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-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лыг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ся Валер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9 615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5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дель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2 234,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7 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ч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Никола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67 278,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ота Карина 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5 590,6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дежу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205,9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7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овой и младший начсостав</w:t>
            </w:r>
          </w:p>
        </w:tc>
      </w:tr>
      <w:tr>
        <w:trPr>
          <w:trHeight w:val="92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дее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Владимир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688,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 058,2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Авелла» 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Олег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 302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ж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 866,8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яг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 1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 693,4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 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да «Кал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и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Серге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 2 катег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949,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лыг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 2 катего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 484,5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икто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1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58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9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ас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Григорь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9 789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жан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3 572,5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работа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ь Владимирови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4 608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Николаевн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 514,6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аш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81,4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 Никола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 833,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тром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Олег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 973,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ц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 Михайлович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 332,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ц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Пет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671,7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варти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стный договор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>
          <w:trHeight w:val="349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куря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катег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12,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4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 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атегри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831,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 869,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Михайл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атегори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5 601,7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Алмера Класс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верх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 366,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Юрь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206,6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Турищ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559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л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лика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атег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 549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RAV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кий персонал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жда Владимировн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761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у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088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  <w:br/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 823,7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14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3/14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я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апте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729,9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2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1 047,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ением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 911,5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 HR-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)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 677,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308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36:00Z</dcterms:created>
  <dc:creator>Admin</dc:creator>
  <dc:description/>
  <cp:keywords/>
  <dc:language>en-US</dc:language>
  <cp:lastModifiedBy>USER</cp:lastModifiedBy>
  <cp:lastPrinted>2013-03-18T14:22:00Z</cp:lastPrinted>
  <dcterms:modified xsi:type="dcterms:W3CDTF">2013-04-10T10:10:00Z</dcterms:modified>
  <cp:revision>61</cp:revision>
  <dc:subject/>
  <dc:title>Сведения </dc:title>
</cp:coreProperties>
</file>