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КУ ИК-2 УФСИН России по Воронежской области, а также их супругов и несовершеннолетних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8"/>
        <w:gridCol w:w="2077"/>
        <w:gridCol w:w="50"/>
        <w:gridCol w:w="2410"/>
        <w:gridCol w:w="14"/>
        <w:gridCol w:w="1970"/>
        <w:gridCol w:w="2693"/>
        <w:gridCol w:w="1109"/>
        <w:gridCol w:w="2322"/>
        <w:gridCol w:w="2381"/>
      </w:tblGrid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2474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. (руб.)</w:t>
            </w:r>
          </w:p>
        </w:tc>
        <w:tc>
          <w:tcPr>
            <w:tcW w:w="612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еся в пользовании</w:t>
            </w:r>
          </w:p>
        </w:tc>
        <w:tc>
          <w:tcPr>
            <w:tcW w:w="238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38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начальствующий состав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кин Владимир Никола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олонии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083,7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-клан (индивидуальная собственность) ВАЗ-21150 (индивидуальная собственность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45,5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и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менко Владислав Павлов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554,2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и А-13 (индивидуальная собственность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 Александр Алексее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15,3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да октавия (индивидуальная)</w:t>
            </w:r>
          </w:p>
        </w:tc>
      </w:tr>
      <w:tr>
        <w:trPr>
          <w:trHeight w:val="868" w:hRule="atLeast"/>
        </w:trPr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зонов Дмитрий Николаевич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470,9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аст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4,6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ин Сергей Николае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632,8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таренко Вадим Иван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колонии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420,3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 Фрол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колонии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53,4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О СЦЕ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913,5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н Алексе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инженер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673,3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uls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гунов Мурат Арсено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езопасности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30,8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НЕКСИЯ (индивидуальная) 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82,1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 Александр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43,7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) 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ушкина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82,5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валев Олег Вале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22,2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/00125 доли в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6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зерцев </w:t>
            </w:r>
          </w:p>
          <w:p>
            <w:pPr>
              <w:pStyle w:val="Normal"/>
              <w:shd w:fill="FFFFFF" w:val="clear"/>
              <w:spacing w:lineRule="auto" w:line="240"/>
              <w:ind w:left="245"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245" w:right="2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ФКОУ НПО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11,5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лище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,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98,6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Надежд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88,8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347,1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Приора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ьшин Борис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457,6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13 (индивидуальная собственность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8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щенко Сергей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447,4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щенко Е.В.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72,0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Лещенко Е.В.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Дмитрий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084,7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26,3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207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марев Владимир Викторо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055,6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явцев Павел Пет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езопасности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944,2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08,3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ков Михаил 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351,3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565,4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кв.10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 Владислав Владимиро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инспектор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097,8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Елена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труктор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75,1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щеряков Денис Олег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793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социального найма жилого по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 от 10.11.2012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ИД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5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яинов Александр Иванович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908,7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оммунальной квартире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99,9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икола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03,6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нива (индивидуальная) 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13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юк Алексей Сергее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513,9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ников Николай Владимиро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уполномоченный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550,6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убков Алексей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02,9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18 Калина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00,2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ев Александр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406,1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н Валентин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дежурный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039,5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ин Андрей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ый дежурный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630,9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Каренс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00,6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зонов Андрей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27,8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111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764,1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н Юрий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322,5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30,1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ханов Евгений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оперативного дежур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139,5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lic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ский Даниил Леонидо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оперативного дежурного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857,8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Ланс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енко Сергей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33,1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окольников Виталий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988,7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51,2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акин Михаил Сергеевич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360,9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договор социального найма жилого помещ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6/38 от 10.01.2010 (сроком на 5 лет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алов Максим Сергеевич 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жилой зоне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92,9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-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вгун Алексей Ю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-дежурный по производственной зоне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597,6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ЭУ НЕКСИЯ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72,8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ушин Павел Анато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613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113,5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ков Александр Вале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пектор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64,6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93 (индивидуальная) 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дрин Александр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64,3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00,2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овальникова Наталья 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599,5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ворные постройки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7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7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щева Наталия Александ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юрисконсульт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45,6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мченко Алексе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женер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512,4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НЕКСИЯ (индивидуальная) 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38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ков Михаил Вита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15,1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-калина (индивидуальная) 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60,1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-Элантра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ещагин Павел Алекс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26,1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дин Александр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337,8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 Федор Ва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831,6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ушин Роман Анато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631,2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00,9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гих Юрий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302,7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07,0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NG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ынин Александ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994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-СЕН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13,2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Алексей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47,7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ыстин Руслан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69,2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333,1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ульшин Алексей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6816,9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логан (индивидуальная)</w:t>
            </w:r>
          </w:p>
        </w:tc>
      </w:tr>
      <w:tr>
        <w:trPr>
          <w:trHeight w:val="792" w:hRule="atLeast"/>
        </w:trPr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лов Павел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ряда </w:t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22,4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0,7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9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адшие инспектора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вецкий Иван Сергеев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22,7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былев Александр Владимирович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903,7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НЕКСИЯ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 Александр Вале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975,8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ячеслав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281,2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зда 526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аков Владимир Юрьев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536,8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 Евген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91,2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ссрочное пользование «договор социального найма от 04.12.2009г., №017048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2,0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ссрочное пользование «договор социального найма от 04.12.2009г., №017048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ссрочное пользование «договор социального найма от 04.12.2009г., №017048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бессрочное пользование «договор социального найма от 04.12.2009г., №017048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сиков Сергей 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96,2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ыкин Сергей Никола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961,1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ин Дмитрий Серге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924,1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 (индивидуальная)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ин Денис 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136,6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er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0 (индивидуальная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ева Людмила Сергеевна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20,3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жжина Лариса Викто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693,8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жинов Владимир Алексе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21,5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ков Евгений 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867,2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111730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бков Александр Александров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79,3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лин Андрей Викт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32,9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-21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тских Сергей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983,4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529,5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ин Андрей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26,7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Андрей Анато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1667,8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цицкий Евгений Ю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238,7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аров Игорь Вла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66,3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7,8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Александр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35,6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аков Павел Сергеевич 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04,6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ляков Сергей Фед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88,6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НЕКСИЯ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ахов Владимир Иванович 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23,1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ина Светлана Михайл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70,5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нов Евгений Александ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Сергей Иван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214,5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43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-124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7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 Александр Серге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100,1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 (индивидуальная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456,8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Евгений Ю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29,7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илин Алексей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499,59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300,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дчин Виталий Викто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713,2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ин Игорь Ег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511,8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6,55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фонов Максим Александрович 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075,0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ЭУ НЕКСИЯ (индивидуальная)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аев Александр Михайлов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9,0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аева Вера Васи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30,0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528,9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 (индивидуальная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в общей долевой собственности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цов Евгений Юр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38,5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нос (индивидуальная)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ротин Денис Иванович 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81,58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ков Геннадий Юрьев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714,5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 Андрей Александров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65,8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 Роман Викторов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803,05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7 «Лада» (индивидуальная) 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2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Алексей Ильич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362,9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14 (индивидуальная) </w:t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муненков Олег Василье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47,07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тунцева Галина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й инспектор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13,9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00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ватов Олег Анатоль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66,46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роле Лачетти (индивидуальная) </w:t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133,9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шина Марина Игор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ладший инспектор </w:t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76,9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3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1:00Z</dcterms:created>
  <dc:creator>OEM</dc:creator>
  <dc:description/>
  <cp:keywords/>
  <dc:language>en-US</dc:language>
  <cp:lastModifiedBy>user</cp:lastModifiedBy>
  <cp:lastPrinted>2013-04-08T16:31:00Z</cp:lastPrinted>
  <dcterms:modified xsi:type="dcterms:W3CDTF">2013-07-08T12:22:00Z</dcterms:modified>
  <cp:revision>3</cp:revision>
  <dc:subject/>
  <dc:title>Сведения</dc:title>
</cp:coreProperties>
</file>