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 федеральных государствен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КУ СИЗО-1 УФСИН России по Воронежской области, а также их супругов и несовершеннолетних дет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209"/>
        <w:gridCol w:w="1634"/>
        <w:gridCol w:w="3260"/>
        <w:gridCol w:w="1559"/>
        <w:gridCol w:w="1843"/>
        <w:gridCol w:w="214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Фамилия, имя отчество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жность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бщая сумма декларирован-ного дохода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 2012 г.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руб.)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рана расположен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ий и старший начсостав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ова Людмила Николаевн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тарший инспектор отдела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30,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5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5,8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Александр Алексе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ститель начальника следственного изолятор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274,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Шевроле Лачетт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нов Александр Серге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корпусного отделе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12,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Шевроле Лачетт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68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нцевич Дмитрий Ив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тарший инспектор отдел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128,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ков Роман Владими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отряд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21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няев Дмитрий Юрь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тарший инспектор отдел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35,5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2110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21723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 Дмитрий Валерь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корпусного отделе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25,6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ада Прио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 отде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ченко Сергей Александ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корпусного отделе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569,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3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 Алексей Владими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группы пожарной профилактик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319,9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рикова Ирина Константиновн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исконсульт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8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чны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,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,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нев Игорь Иван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79,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кин Владимир Никола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дневной смены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195,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огдан 2111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34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,7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,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чишников Дмитрий Игор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202,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2110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днев Алексей Анатоль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248,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Audi A4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инов Виталий Викто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тарший оперуполномоченный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7874,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3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,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ендай «Туксон»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ститель начальника отде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59653,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чны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3,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,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3/8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3/8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,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,4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Денис Владими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корпусного отделе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536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3,5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2116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ырук Михаил Серге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тарший оперуполномоченный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98343,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юков Руслан Александ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корпусного отделе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1378,6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5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,6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иссан-Примье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тратов Виталий Никола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/>
              <w:t xml:space="preserve">начальник корпусного отделе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/>
              <w:t>25125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797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3776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феевский Дмитрий Игор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перуполномоченный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2089,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84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3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3,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а Эльвира Петровн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меститель начальника следственного изолятор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31485,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3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,5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0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,5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21099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юзюкова Елена Александровн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 отде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64746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5 доли в общей долевой собственности)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68014,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5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Хендэ </w:t>
            </w:r>
            <w:r>
              <w:rPr>
                <w:sz w:val="24"/>
                <w:szCs w:val="28"/>
                <w:lang w:val="en-US"/>
              </w:rPr>
              <w:t>Solaris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ников Алексей Владими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корпусного отделе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3555,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3062,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(1/4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5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9,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,8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Хендэ-Салярис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9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айков Антон Павл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тарший инспектор отдел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51920,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2112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рмин Евгений Никола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перуполномоченный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8579,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2106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584,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21065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Александр Александ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 отде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12461,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ада-11176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2 категории отдел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8611,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оков Руслан Юрь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корпусного отделе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65683,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огдан 211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865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211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ухарь Федор Алексе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корпусного отделе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93300,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211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вш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96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2/5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8,6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ператор (ИТСН)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9047,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4,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таков Евгений Владими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меститель начальника отдел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8173,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2275,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иа Рио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енко Виктор Никола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корпусного отделе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505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шин Александр Викто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меститель начальника следственного изолятор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14796,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6,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Шевроле Круз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овкин Михаил Владими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отдел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80216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хин Артем Владими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инспектор отдел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9152,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Шевроле Лачетт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1 категории отдел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8890,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3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ин Андрей Владими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ститель начальника отде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84972,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Шевроле </w:t>
            </w:r>
            <w:r>
              <w:rPr>
                <w:sz w:val="24"/>
                <w:szCs w:val="28"/>
                <w:lang w:val="en-US"/>
              </w:rPr>
              <w:t>AVEO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АЗ-374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5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ванов Сергей Серге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корпусного отделе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65745,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орд Фокус 1.8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 Александр Яковл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60363,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ихин Сергей Митрофан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корпусного отделе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98461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енский Кирилл Серге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инспектор отдел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1040,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3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ипченко Сергей Серге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отдел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84594,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284,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енко Сергей Никола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оперуполномоченный отде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1588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211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7602,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шикова Галина Петровн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меститель главного бухгалтер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4481,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чны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,6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29,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иссан </w:t>
            </w:r>
            <w:r>
              <w:rPr>
                <w:sz w:val="24"/>
                <w:szCs w:val="28"/>
                <w:lang w:val="en-US"/>
              </w:rPr>
              <w:t>Qashqai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5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0,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ухина Наталья Михай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отдел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54893,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44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,4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,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гарьков Игорь Валери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корпусного отделе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12845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 Алексей Александ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корпусного отделе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39337,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2114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Шевроле Ланос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56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щин Александр Борис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тарший инспектор отдел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17349,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 Лада Калин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пель </w:t>
            </w:r>
            <w:r>
              <w:rPr>
                <w:sz w:val="24"/>
                <w:szCs w:val="28"/>
                <w:lang w:val="en-US"/>
              </w:rPr>
              <w:t>ASTRA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н Дмитрий Владими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 следственного изолятор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4052,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ачный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3/8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,5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ель Аст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30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3/8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оматина Елена Вита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лавный бухгалтер бухгалтер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34565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65749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,9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Nissan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  <w:lang w:val="en-US"/>
              </w:rPr>
              <w:t>Qashqai</w:t>
            </w:r>
            <w:r>
              <w:rPr>
                <w:sz w:val="24"/>
                <w:szCs w:val="28"/>
              </w:rPr>
              <w:t xml:space="preserve"> 2.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ова Галина Вячеславовн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лаборат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93975,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дубцев Руслан Валентин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отдел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0184,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Шевроле Лачетт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9357,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3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0,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ова Нина Михайловн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отдел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51242,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8,7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ловец Светлана Александровн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меститель начальника отдел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2796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йнин Павел Пет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корпусного отделе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12845,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жо 306 ХР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9656,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отарев Алексей Анатоль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тарший инструктор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9597,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,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398,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общая совме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ухин Сергей Викто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тарший инспектор отдел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2676,7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ухин Юрий Викто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ститель начальника следственного изолятор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0287,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4,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иа Рио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трактор МТЗ-82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вшая 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инспектор отдел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4004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ухина Елена Алексеевн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инспектор отдел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4004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вший супруг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0287,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4,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иа Рио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трактор МТЗ-82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макова Олеся Ивановн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1876,6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58476,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Hyundai Accent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ырев Евгений Анатоль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инспектор отдел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61879,6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3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21099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енко Андрей Арту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корпусного отделе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1978,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завершенный строительством объект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7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ицубиси Ланцер 1.6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завершенный строительством объект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онович Валерий Васи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отдел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12044,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3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5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  <w:lang w:val="en-US"/>
              </w:rPr>
              <w:t>SAAB 9000 CS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88156,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3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6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карев Дмитрий Олег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арший оперуполномочен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ый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94950,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3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0,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ада Калин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укин Сергей Федо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отделения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5798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44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 Роман Анатоль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ститель начальника следственного изолятор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51923,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397" w:hRule="atLeast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8"/>
                <w:szCs w:val="28"/>
              </w:rPr>
              <w:t>Младший и рядовой начсостав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фанасьева Екатерина Викторовн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склад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5689,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16841,6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ено-Меган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огомолов Александр Олег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2 категории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31480,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оев Иван Никола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2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3946,7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3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ндышев Сергей Василь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2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8726,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26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53/100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85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няхин Дмитрий Серге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2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8948,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азда 323 </w:t>
            </w:r>
            <w:r>
              <w:rPr>
                <w:sz w:val="24"/>
                <w:szCs w:val="28"/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оворов Юрий Иван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1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3092,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Грибанов Евгений Юрь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2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0835,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ойота Ярис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22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нисенков Анатолий Алексе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2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33728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у Нек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2107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дик Анна Анатольевн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 канцеляр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842,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Шевроле Ланос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69201,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3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4,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иссан Альме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уков Константин Никола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2 категории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6407,4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823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 xml:space="preserve">Зимин Александр Александрович 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2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7566,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2/9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2/9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0902,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ванов Владимир Никола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1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62752,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ено Сандеро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0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азьмин Константин Борис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начальник столовой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6329,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9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орд Фокус 2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211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Ж-ОДА 2126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лименко Алина Викторовн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2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8611,7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12461,6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ада Калина-11176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рнев Иван Владими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2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8214,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211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2248,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Кривошея Лилия Вячеславовн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2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9993,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13234,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еу Нек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рысин Дмитрий Олег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2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32960,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7,8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эу Матиз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35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2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7,8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усакин Михаил Анатоль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1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4301,9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3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1118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23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3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7,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ксютин Игорь Юрь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2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7847,8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5455,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тюхина Ирина Николаевн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1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8890,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3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9152,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Шевроле Лачетт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ацнева Людмила Ивановн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2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2741,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642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ада Калина-11176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ихайлюкова Татьяна Владимировн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чальник канцеляри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1215,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техник отдел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63030,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АЗ-21093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охов Сергей Никола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1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0274,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21074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5747,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вичихина Ольга Ивановн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оперуполномоченный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1948,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щежитие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4298,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щежитие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ада Калина-11176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5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щежитие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9,8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аткович Татьяна Владимировн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1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58530,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196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тров Сергей Александ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2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46969,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ель Вект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латонов Дмитрий Александ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1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4096,9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7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52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,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2108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8962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осенников Олег Александ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2 категории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2376,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бытков Алексей Никола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1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65783,8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78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3,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21065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4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78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3,1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щупкин Сергей Владими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2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36500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йко-место в общежитии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менычев Александр Михайл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2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45443,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21099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75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липухов Павел Иван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1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2415,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435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ребков Вячеслав Иван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2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43713,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21093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з Вид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харев Николай Василь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1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67038,4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2205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ысоев Алексей Филипп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1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99128,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ено Логан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200,00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ын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рофимов Евгений Серге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2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73247,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2109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ролов Александр Иван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1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08656,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3 доли в общей долевой собственности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9,7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11118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232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1/3 доли в общей долев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увашов Дмитрий Сергее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2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75971,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АЗ-21154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упруга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17568,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34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чь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8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Шпенов Сергей Петрович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младший инспектор 2 категории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7165,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(безвозмездное бессроч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осс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56:00Z</dcterms:created>
  <dc:creator>Nachkadr</dc:creator>
  <dc:description/>
  <cp:keywords/>
  <dc:language>en-US</dc:language>
  <cp:lastModifiedBy>USER</cp:lastModifiedBy>
  <cp:lastPrinted>2013-04-02T16:41:00Z</cp:lastPrinted>
  <dcterms:modified xsi:type="dcterms:W3CDTF">2013-04-10T06:39:00Z</dcterms:modified>
  <cp:revision>17</cp:revision>
  <dc:subject/>
  <dc:title>Сведения</dc:title>
</cp:coreProperties>
</file>