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0"/>
        <w:ind w:left="74" w:firstLine="68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в Федеральной службе исполнения наказаний,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и членов их семей </w:t>
      </w:r>
      <w:r>
        <w:rPr>
          <w:rStyle w:val="StrongEmphasis"/>
          <w:b w:val="false"/>
          <w:sz w:val="24"/>
          <w:szCs w:val="24"/>
        </w:rPr>
        <w:t>за отчетный финансовый год с 1 января 2012 года по 31 декабря 2012 года</w:t>
      </w:r>
    </w:p>
    <w:p>
      <w:pPr>
        <w:pStyle w:val="Style51"/>
        <w:widowControl/>
        <w:ind w:right="-46" w:hanging="0"/>
        <w:rPr>
          <w:rStyle w:val="FontStyle12"/>
          <w:b w:val="false"/>
          <w:b w:val="false"/>
        </w:rPr>
      </w:pPr>
      <w:r>
        <w:rPr/>
      </w:r>
    </w:p>
    <w:p>
      <w:pPr>
        <w:pStyle w:val="Style51"/>
        <w:widowControl/>
        <w:ind w:left="2899" w:right="3298" w:hanging="0"/>
        <w:rPr>
          <w:rStyle w:val="FontStyle12"/>
        </w:rPr>
      </w:pPr>
      <w:r>
        <w:rPr/>
      </w:r>
    </w:p>
    <w:tbl>
      <w:tblPr>
        <w:tblW w:w="150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977"/>
        <w:gridCol w:w="1559"/>
        <w:gridCol w:w="2160"/>
        <w:gridCol w:w="1843"/>
        <w:gridCol w:w="2212"/>
        <w:gridCol w:w="2212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4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Фамилия, имя, отчество лица замещающего соответствующую должност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Должность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4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Общая сумма дохода за </w:t>
            </w:r>
          </w:p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4"/>
                <w:sz w:val="20"/>
                <w:szCs w:val="20"/>
              </w:rPr>
              <w:t>2012 г. (руб.)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6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Style61"/>
              <w:widowControl/>
              <w:spacing w:lineRule="exact" w:line="274"/>
              <w:ind w:left="-37" w:hanging="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768" w:leader="none"/>
                <w:tab w:val="left" w:pos="15309" w:leader="none"/>
              </w:tabs>
              <w:ind w:left="-142" w:right="-141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Площадь (кв. м.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Страна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асположен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5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74"/>
              <w:rPr>
                <w:rStyle w:val="FontStyle14"/>
                <w:b/>
                <w:b/>
                <w:sz w:val="20"/>
                <w:szCs w:val="20"/>
              </w:rPr>
            </w:pPr>
            <w:r>
              <w:rPr>
                <w:rStyle w:val="FontStyle14"/>
                <w:b/>
                <w:sz w:val="20"/>
                <w:szCs w:val="20"/>
              </w:rPr>
              <w:t>ФКУ ИК-3 УФСИН России по Воронежской области</w:t>
            </w:r>
          </w:p>
        </w:tc>
      </w:tr>
      <w:tr>
        <w:trPr>
          <w:trHeight w:val="65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-40" w:hanging="0"/>
              <w:jc w:val="center"/>
              <w:rPr/>
            </w:pPr>
            <w:r>
              <w:rPr>
                <w:rStyle w:val="FontStyle13"/>
                <w:sz w:val="20"/>
                <w:szCs w:val="20"/>
              </w:rPr>
              <w:t>БОЛДЫРЕВ Павел Вадим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Инспектор-дежур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47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Квартира                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4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110»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  <w:r>
              <w:rPr>
                <w:rStyle w:val="FontStyle14"/>
                <w:sz w:val="20"/>
                <w:szCs w:val="20"/>
              </w:rPr>
              <w:t xml:space="preserve"> </w:t>
            </w:r>
          </w:p>
        </w:tc>
      </w:tr>
      <w:tr>
        <w:trPr>
          <w:trHeight w:val="587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-40" w:hanging="0"/>
              <w:jc w:val="center"/>
              <w:rPr/>
            </w:pPr>
            <w:r>
              <w:rPr>
                <w:rStyle w:val="FontStyle13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4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7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-40" w:hanging="0"/>
              <w:jc w:val="center"/>
              <w:rPr/>
            </w:pPr>
            <w:r>
              <w:rPr>
                <w:rStyle w:val="FontStyle13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4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7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-40" w:hanging="0"/>
              <w:jc w:val="center"/>
              <w:rPr/>
            </w:pPr>
            <w:r>
              <w:rPr>
                <w:rStyle w:val="FontStyle13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4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4"/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>БОРОДИН Евгений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Инсп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294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 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63,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44,7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3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38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3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БУХТЕНКОВ Дмитрий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Заместитель начальника цент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352519,56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ind w:right="95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5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ldina</w:t>
            </w:r>
            <w:r>
              <w:rPr/>
              <w:t>»</w:t>
            </w:r>
          </w:p>
          <w:p>
            <w:pPr>
              <w:pStyle w:val="Style6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/м «ВАЗ-21099»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5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5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-40" w:hanging="0"/>
              <w:jc w:val="center"/>
              <w:rPr/>
            </w:pPr>
            <w:r>
              <w:rPr>
                <w:rStyle w:val="FontStyle13"/>
                <w:sz w:val="20"/>
                <w:szCs w:val="20"/>
              </w:rPr>
              <w:t>БЫЧКОВ Алексей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40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Квартира                          (общая 1/6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44,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186" w:hanging="0"/>
              <w:jc w:val="center"/>
              <w:rPr/>
            </w:pPr>
            <w:r>
              <w:rPr/>
              <w:t>а/м «Фольксваген Шаран»</w:t>
            </w:r>
          </w:p>
          <w:p>
            <w:pPr>
              <w:pStyle w:val="Style61"/>
              <w:widowControl/>
              <w:spacing w:lineRule="auto" w:line="240"/>
              <w:ind w:left="-86" w:right="-186" w:hanging="0"/>
              <w:rPr>
                <w:rStyle w:val="FontStyle14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587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159301,1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           (общая 1/6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44,1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7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           (общая 1/6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44,1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7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           (общая 1/6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44,1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7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           (общая 1/6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44,1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7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           (общая 1/6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44,1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ВЕЛИЧКО Александр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Помощник оперативного дежурн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97,29</w:t>
            </w:r>
          </w:p>
          <w:p>
            <w:pPr>
              <w:pStyle w:val="Style6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               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3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1440»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50,5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Жилой дом               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3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Жилой дом               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3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ВЛАСОВ Алексе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487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        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  <w:lang w:val="en-US"/>
              </w:rPr>
            </w:pPr>
            <w:r>
              <w:rPr>
                <w:rStyle w:val="FontStyle14"/>
                <w:sz w:val="20"/>
                <w:szCs w:val="20"/>
              </w:rPr>
              <w:t>66,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FIAT</w:t>
            </w:r>
            <w:r>
              <w:rPr/>
              <w:t>-178»</w:t>
            </w:r>
          </w:p>
          <w:p>
            <w:pPr>
              <w:pStyle w:val="Style6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</w:tc>
      </w:tr>
      <w:tr>
        <w:trPr>
          <w:trHeight w:val="579" w:hRule="atLeast"/>
        </w:trPr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6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Земельный участок    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706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                         (общая 1/2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66,6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ВОЛКОВ Евгений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681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40</w:t>
            </w:r>
          </w:p>
          <w:p>
            <w:pPr>
              <w:pStyle w:val="Style61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  <w:p>
            <w:pPr>
              <w:pStyle w:val="Style61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9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30,7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4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ГОЛЕВ Роман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Инспектор – дежур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891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              (общая 1/4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52,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07»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450,8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              (общая 1/4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52,4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              (общая 1/4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52,4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              (общая 1/4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52,4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-40" w:hanging="0"/>
              <w:jc w:val="center"/>
              <w:rPr/>
            </w:pPr>
            <w:r>
              <w:rPr>
                <w:rStyle w:val="FontStyle13"/>
                <w:sz w:val="20"/>
                <w:szCs w:val="20"/>
              </w:rPr>
              <w:t>ГОЛОВАНОВ Александр Дмитр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Главный инжен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06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2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15»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587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-40" w:hanging="0"/>
              <w:jc w:val="center"/>
              <w:rPr/>
            </w:pPr>
            <w:r>
              <w:rPr>
                <w:rStyle w:val="FontStyle13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sz w:val="20"/>
                <w:szCs w:val="20"/>
              </w:rPr>
              <w:t>240589,2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25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7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-40" w:hanging="0"/>
              <w:jc w:val="center"/>
              <w:rPr/>
            </w:pPr>
            <w:r>
              <w:rPr>
                <w:rStyle w:val="FontStyle13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25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ГОЛОВАНОВ</w:t>
            </w:r>
            <w:r>
              <w:rPr>
                <w:rStyle w:val="FontStyle14"/>
                <w:sz w:val="20"/>
                <w:szCs w:val="20"/>
              </w:rPr>
              <w:t xml:space="preserve"> Алексей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Старший инсп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284860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              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12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             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12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ГУДКОВ Сергей Никола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369625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Квартира 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общая 1/3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6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7230»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Квартира 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общая 9/10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56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35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5333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Квартира 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общая 1/3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69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35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сын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Квартира 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общая 1/3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69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9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Квартира 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общая 1/10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56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35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35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26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ГУМАНЕНКО Николай  Никола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Начальник отделе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sz w:val="20"/>
                <w:szCs w:val="20"/>
              </w:rPr>
              <w:t>263634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Земельный участок    (индивидуальная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2779</w:t>
            </w:r>
          </w:p>
          <w:p>
            <w:pPr>
              <w:pStyle w:val="Style61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  <w:p>
            <w:pPr>
              <w:pStyle w:val="Style61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Жилой дом (индивидуальная)                        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8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Жилой дом        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8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Жилой дом        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8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4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ДОЛИН Андрей Владимир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906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Земельный участок    (общая долев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649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074»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        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87,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        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87,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        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87,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        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87,8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ЖДАНОВ Андре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24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            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5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nos</w:t>
            </w:r>
            <w:r>
              <w:rPr/>
              <w:t>»</w:t>
            </w:r>
          </w:p>
          <w:p>
            <w:pPr>
              <w:pStyle w:val="Style6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579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54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ЖИГУЛЬСКИЙ Сергей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400672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5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Audi 80</w:t>
            </w:r>
            <w:r>
              <w:rPr/>
              <w:t>»</w:t>
            </w:r>
          </w:p>
          <w:p>
            <w:pPr>
              <w:pStyle w:val="Style6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м «ВАЗ 2108»</w:t>
            </w:r>
          </w:p>
          <w:p>
            <w:pPr>
              <w:pStyle w:val="Style6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519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92034,2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56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9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56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-40" w:hanging="0"/>
              <w:jc w:val="center"/>
              <w:rPr/>
            </w:pPr>
            <w:r>
              <w:rPr>
                <w:rStyle w:val="FontStyle13"/>
                <w:sz w:val="20"/>
                <w:szCs w:val="20"/>
              </w:rPr>
              <w:t>КЛИМОВА Наталия Вячеслав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57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Квартира               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5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-40" w:hanging="0"/>
              <w:jc w:val="center"/>
              <w:rPr/>
            </w:pPr>
            <w:r>
              <w:rPr>
                <w:rStyle w:val="FontStyle13"/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sz w:val="20"/>
                <w:szCs w:val="20"/>
              </w:rPr>
              <w:t>240239,4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32,7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-40" w:hanging="0"/>
              <w:jc w:val="center"/>
              <w:rPr/>
            </w:pPr>
            <w:r>
              <w:rPr>
                <w:rStyle w:val="FontStyle13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32,7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-40" w:hanging="0"/>
              <w:jc w:val="center"/>
              <w:rPr/>
            </w:pPr>
            <w:r>
              <w:rPr>
                <w:rStyle w:val="FontStyle13"/>
                <w:sz w:val="20"/>
                <w:szCs w:val="20"/>
              </w:rPr>
              <w:t>КНЯЗЕВ Сергей Александр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16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151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ind w:left="-40" w:hanging="0"/>
              <w:jc w:val="center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6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-40" w:hanging="0"/>
              <w:jc w:val="center"/>
              <w:rPr/>
            </w:pPr>
            <w:r>
              <w:rPr>
                <w:rStyle w:val="FontStyle13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sz w:val="20"/>
                <w:szCs w:val="20"/>
              </w:rPr>
              <w:t>13493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6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-40" w:hanging="0"/>
              <w:jc w:val="center"/>
              <w:rPr/>
            </w:pPr>
            <w:r>
              <w:rPr>
                <w:rStyle w:val="FontStyle13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68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КРЕТОВ Серге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312150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 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49,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Audi</w:t>
            </w:r>
            <w:r>
              <w:rPr/>
              <w:t xml:space="preserve"> 80»</w:t>
            </w:r>
          </w:p>
          <w:p>
            <w:pPr>
              <w:pStyle w:val="Style6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548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66889,7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              (общая 1/5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55,1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8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49,9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49,9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-40" w:hanging="0"/>
              <w:jc w:val="center"/>
              <w:rPr/>
            </w:pPr>
            <w:r>
              <w:rPr>
                <w:rStyle w:val="FontStyle13"/>
                <w:sz w:val="20"/>
                <w:szCs w:val="20"/>
              </w:rPr>
              <w:t>ЛАНДИН Сергей Виктор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Начальник колони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72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47,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ind w:left="-40" w:hanging="0"/>
              <w:jc w:val="center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43,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-40" w:hanging="0"/>
              <w:jc w:val="center"/>
              <w:rPr/>
            </w:pPr>
            <w:r>
              <w:rPr>
                <w:rStyle w:val="FontStyle13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43,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-40" w:hanging="0"/>
              <w:jc w:val="center"/>
              <w:rPr/>
            </w:pPr>
            <w:r>
              <w:rPr>
                <w:rStyle w:val="FontStyle13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43,8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ЛЕГЕНЬКО Дмитри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44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Квартира                             (общая 1/2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25,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67,7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              (общая 1/2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25,2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9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25,2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>ЛИТВИНОВ Юрий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left="-108" w:hanging="0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sz w:val="20"/>
                <w:szCs w:val="20"/>
              </w:rPr>
              <w:t>472314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7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13502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30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76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Жилой дом (безвозмездное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76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-40" w:hanging="0"/>
              <w:jc w:val="center"/>
              <w:rPr/>
            </w:pPr>
            <w:r>
              <w:rPr>
                <w:rStyle w:val="FontStyle13"/>
                <w:sz w:val="20"/>
                <w:szCs w:val="20"/>
              </w:rPr>
              <w:t>ЛУКЪЯНЧЕНКОВ Игорь Юрь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 xml:space="preserve">Старший инструктор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sz w:val="20"/>
                <w:szCs w:val="20"/>
              </w:rPr>
              <w:t>332899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общая 1/4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64,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124»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94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ind w:left="-40" w:hanging="0"/>
              <w:jc w:val="center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Квартира (безвозмездное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51,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-40" w:hanging="0"/>
              <w:jc w:val="center"/>
              <w:rPr/>
            </w:pPr>
            <w:r>
              <w:rPr>
                <w:rStyle w:val="FontStyle13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sz w:val="20"/>
                <w:szCs w:val="20"/>
              </w:rPr>
              <w:t>8317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общая 1/4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51,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napToGrid w:val="false"/>
              <w:ind w:left="-40" w:hanging="0"/>
              <w:jc w:val="center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31,9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ind w:left="-40" w:hanging="0"/>
              <w:jc w:val="center"/>
              <w:rPr/>
            </w:pPr>
            <w:r>
              <w:rPr>
                <w:rStyle w:val="FontStyle13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общая 1/4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51,8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5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ЛЮЛИН Станислав Вяче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69,38</w:t>
            </w:r>
          </w:p>
          <w:p>
            <w:pPr>
              <w:pStyle w:val="Style6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4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124»</w:t>
            </w:r>
          </w:p>
          <w:p>
            <w:pPr>
              <w:pStyle w:val="Style6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а/м «Ниссан </w:t>
            </w:r>
            <w:r>
              <w:rPr>
                <w:lang w:val="en-US"/>
              </w:rPr>
              <w:t>QASHQAI</w:t>
            </w:r>
            <w:r>
              <w:rPr/>
              <w:t xml:space="preserve"> </w:t>
            </w:r>
            <w:r>
              <w:rPr>
                <w:lang w:val="en-US"/>
              </w:rPr>
              <w:t>TEKNA</w:t>
            </w:r>
            <w:r>
              <w:rPr/>
              <w:t>»</w:t>
            </w:r>
          </w:p>
          <w:p>
            <w:pPr>
              <w:pStyle w:val="Style6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302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97,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общая 1/4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67,9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1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47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47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-40" w:hanging="0"/>
              <w:rPr>
                <w:rStyle w:val="FontStyle14"/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>НЕБОЛЬСИНА Светлана Борисов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sz w:val="20"/>
                <w:szCs w:val="20"/>
              </w:rPr>
              <w:t>480647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Земельный участок    (общая 3/5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214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ind w:left="-40" w:hanging="0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Жилой дом                      (общая 3/5 доли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67,6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НОВИКОВ Дмитрий Александр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Помощник оперативного дежурног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69,75</w:t>
            </w:r>
          </w:p>
          <w:p>
            <w:pPr>
              <w:pStyle w:val="Style6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Земельный участок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247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BMW</w:t>
            </w:r>
            <w:r>
              <w:rPr/>
              <w:t>-520</w:t>
            </w:r>
            <w:r>
              <w:rPr>
                <w:lang w:val="en-US"/>
              </w:rPr>
              <w:t>i</w:t>
            </w:r>
            <w:r>
              <w:rPr/>
              <w:t>»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«Фольксваген пассат»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Земельный участок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общая 1/2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150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69,6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6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Земельный участок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общая 1/2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150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1230»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69,6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69,6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НОСОВ Святослав Вяче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496148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    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5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>»</w:t>
            </w:r>
          </w:p>
          <w:p>
            <w:pPr>
              <w:pStyle w:val="Style61"/>
              <w:widowControl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548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   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52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Украина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ОДИНЦОВ Игорь Никола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370937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                    (общая 1/2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8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-</w:t>
            </w:r>
          </w:p>
        </w:tc>
      </w:tr>
      <w:tr>
        <w:trPr>
          <w:trHeight w:val="47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Земельный участок                     (общая 1/2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100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дочь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63909,0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                    (общая 1/2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8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Земельный участок                     (общая 1/2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100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ПАРШИН Александр Дмитр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Помощник оперативного дежурн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94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52,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063»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39,3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52,1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52,1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52,1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4" w:hanging="0"/>
              <w:jc w:val="center"/>
              <w:rPr/>
            </w:pPr>
            <w:r>
              <w:rPr/>
              <w:t xml:space="preserve">Белозерцев </w:t>
            </w:r>
          </w:p>
          <w:p>
            <w:pPr>
              <w:pStyle w:val="Normal"/>
              <w:shd w:fill="FFFFFF" w:val="clear"/>
              <w:spacing w:lineRule="exact" w:line="264"/>
              <w:ind w:left="245" w:right="226" w:hanging="0"/>
              <w:jc w:val="center"/>
              <w:rPr/>
            </w:pPr>
            <w:r>
              <w:rPr/>
              <w:t>Николай</w:t>
            </w:r>
          </w:p>
          <w:p>
            <w:pPr>
              <w:pStyle w:val="Normal"/>
              <w:shd w:fill="FFFFFF" w:val="clear"/>
              <w:spacing w:lineRule="exact" w:line="264"/>
              <w:ind w:left="245" w:right="226" w:hanging="0"/>
              <w:jc w:val="center"/>
              <w:rPr/>
            </w:pPr>
            <w:r>
              <w:rPr/>
              <w:t>Петрович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директор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ФКОУ НПО </w:t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Профессиональное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>492911,5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38" w:right="53" w:firstLine="94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spacing w:lineRule="exact" w:line="264"/>
              <w:ind w:left="38" w:right="53" w:firstLine="94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shd w:fill="FFFFFF" w:val="clear"/>
              <w:spacing w:lineRule="exact" w:line="264"/>
              <w:ind w:left="38" w:right="53" w:firstLine="94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/>
              <w:t>17,3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/м легково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обственность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4" w:hanging="0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 xml:space="preserve">училище </w:t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 xml:space="preserve">№ </w:t>
            </w:r>
            <w:r>
              <w:rPr/>
              <w:t>9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38" w:right="53" w:firstLine="9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64"/>
              <w:ind w:left="38" w:right="53" w:firstLine="94"/>
              <w:jc w:val="center"/>
              <w:rPr/>
            </w:pPr>
            <w:r>
              <w:rPr/>
              <w:t>(безвозмездное пользование,</w:t>
            </w:r>
          </w:p>
          <w:p>
            <w:pPr>
              <w:pStyle w:val="Normal"/>
              <w:shd w:fill="FFFFFF" w:val="clear"/>
              <w:spacing w:lineRule="exact" w:line="264"/>
              <w:ind w:left="38" w:right="53" w:firstLine="94"/>
              <w:jc w:val="center"/>
              <w:rPr/>
            </w:pPr>
            <w:r>
              <w:rPr/>
              <w:t>фактическое предоставлени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/>
              <w:t>52,4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4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>87998,6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38" w:right="53" w:firstLine="9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64"/>
              <w:ind w:left="38" w:right="53" w:firstLine="94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shd w:fill="FFFFFF" w:val="clear"/>
              <w:spacing w:lineRule="exact" w:line="264"/>
              <w:ind w:left="38" w:right="53" w:firstLine="94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/>
              <w:t>52,4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7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ПЕТРУШИНА Елена Пет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312051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4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9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494699,7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44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Vectra</w:t>
            </w:r>
            <w:r>
              <w:rPr/>
              <w:t>»</w:t>
            </w:r>
          </w:p>
          <w:p>
            <w:pPr>
              <w:pStyle w:val="Style6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  <w:p>
            <w:pPr>
              <w:pStyle w:val="Style6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«Great Wall Hover»</w:t>
            </w:r>
          </w:p>
          <w:p>
            <w:pPr>
              <w:pStyle w:val="Style6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</w:tc>
      </w:tr>
      <w:tr>
        <w:trPr>
          <w:trHeight w:val="579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44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ПОПОВ Алексей Виктор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413270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248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074»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42,3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173619,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Квартира 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общая 1/2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42,3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6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ПОПОВ Виталий Петр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325111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     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69,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-</w:t>
            </w:r>
          </w:p>
        </w:tc>
      </w:tr>
      <w:tr>
        <w:trPr>
          <w:trHeight w:val="602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Земельный участок                     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1294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780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ИП Попова Е. Ю.                    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DAEWOO</w:t>
            </w:r>
            <w:r>
              <w:rPr/>
              <w:t>-</w:t>
            </w:r>
            <w:r>
              <w:rPr>
                <w:lang w:val="en-US"/>
              </w:rPr>
              <w:t>NEXIA</w:t>
            </w:r>
            <w:r>
              <w:rPr/>
              <w:t>»</w:t>
            </w:r>
          </w:p>
          <w:p>
            <w:pPr>
              <w:pStyle w:val="Style6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     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69,2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     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69,2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ПОСЛОВСКИЙ Александр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374188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                    (общая 1/2 доли)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7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074»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172013,2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Жилой дом                     (общая 1/2 доли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75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Жилой дом                     (безвозмездное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75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Жилой дом                     (безвозмездное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75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-</w:t>
            </w:r>
          </w:p>
        </w:tc>
      </w:tr>
      <w:tr>
        <w:trPr>
          <w:trHeight w:val="569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АХМАНКУЛОВ Сергей Мехманкул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383038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              (общая 1/2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4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  <w:r>
              <w:rPr/>
              <w:t>»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42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736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 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30,04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8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              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30,04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ВИРИДОВ Алексей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294806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Жилой дом          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58,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074»</w:t>
            </w:r>
          </w:p>
          <w:p>
            <w:pPr>
              <w:pStyle w:val="Style6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579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1203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Жилой дом         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58,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9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Жилой дом         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58,8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6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ВИРИН Юрий Никола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Помощник оперативного дежурног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243378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общая 1/2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95,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099»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Земельный участок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общая 1/2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182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996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общая 1/2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95,7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6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Земельный участок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общая 1/2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182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ИП Свирина Э. Г.                   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12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95,7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95,7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ОТНИКОВ Сергей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489600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1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10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074»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(собственность)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10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10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4"/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>ТОНКОВИД Сергей Василь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Инспектор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280331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15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074»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89,2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93417,2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            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89,2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            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89,2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ЧЕРНЫШОВ Валерий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335857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52,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065»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63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6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ЧИКУНОВ Михаил Александр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sz w:val="20"/>
                <w:szCs w:val="20"/>
              </w:rPr>
              <w:t>427733,2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55,5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11»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>(собственность)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3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автоприцеп                «Сокол - 2» (собственность) </w:t>
            </w:r>
          </w:p>
        </w:tc>
      </w:tr>
      <w:tr>
        <w:trPr>
          <w:trHeight w:val="507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sz w:val="20"/>
                <w:szCs w:val="20"/>
              </w:rPr>
              <w:t>399499,2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55,5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154»</w:t>
            </w:r>
          </w:p>
          <w:p>
            <w:pPr>
              <w:pStyle w:val="Style6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55,5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3"/>
                <w:sz w:val="20"/>
                <w:szCs w:val="20"/>
              </w:rPr>
              <w:t>ШАТАЛОВ Алексей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sz w:val="20"/>
                <w:szCs w:val="20"/>
              </w:rPr>
              <w:t>259332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4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БАБАКОВ Владимир Пет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23854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3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80367-9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4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48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БАСКАКОВ Юрий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Младши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33271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58,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053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92841,7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 </w:t>
            </w:r>
            <w:r>
              <w:rPr>
                <w:rStyle w:val="FontStyle14"/>
                <w:sz w:val="20"/>
                <w:szCs w:val="20"/>
              </w:rPr>
              <w:t>Квартира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58,4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 </w:t>
            </w:r>
            <w:r>
              <w:rPr>
                <w:rStyle w:val="FontStyle14"/>
                <w:sz w:val="20"/>
                <w:szCs w:val="20"/>
              </w:rPr>
              <w:t>Квартира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58,4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БАСОВ Александр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Младший инсп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17630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общая 1/2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29,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6000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общая 1/2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29,6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1111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29,6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БОЛДЫРЕВ Дмитрий Дмитр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199216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6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120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2000,9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6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68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БОЛДЫРЕВ Сергей Валерие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83250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98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Чери Амулет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1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</w:t>
            </w:r>
          </w:p>
          <w:p>
            <w:pPr>
              <w:pStyle w:val="Style61"/>
              <w:widowControl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48,7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5400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48,7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48,7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48,7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БОЛОВИН Игорь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28092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7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214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554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ВОРОШИЛИН Алексей Виктор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55438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36830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102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4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 </w:t>
            </w:r>
            <w:r>
              <w:rPr>
                <w:rStyle w:val="FontStyle14"/>
                <w:sz w:val="20"/>
                <w:szCs w:val="20"/>
              </w:rPr>
              <w:t>Квартира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33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sz w:val="20"/>
                <w:szCs w:val="20"/>
              </w:rPr>
              <w:t>общая (</w:t>
            </w:r>
            <w:r>
              <w:rPr>
                <w:rStyle w:val="FontStyle14"/>
                <w:sz w:val="20"/>
                <w:szCs w:val="20"/>
              </w:rPr>
              <w:t>1/2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16,7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185705,50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0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06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434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33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sz w:val="20"/>
                <w:szCs w:val="20"/>
              </w:rPr>
              <w:t>общая (</w:t>
            </w:r>
            <w:r>
              <w:rPr>
                <w:rStyle w:val="FontStyle14"/>
                <w:sz w:val="20"/>
                <w:szCs w:val="20"/>
              </w:rPr>
              <w:t>1/2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16,7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33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ГУНИН Павел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43020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4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08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  <w:lang w:val="en-US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47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47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ДОНЕЦ Иван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65933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41,1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104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3180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41,13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ЖУРБИН Сергей Леони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39626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4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6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КАЗЬМИН Серге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168314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8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КАЗЬМИН Сергей Олег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06325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 </w:t>
            </w: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5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КАРАУЛОВ Денис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72572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9,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8280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9,5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9,5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9,5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КНЯЗЕВ Роман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66974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6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528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6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68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КОЛБАСИН Андрей Пет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174450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40,3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а/м «ВАЗ-21099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5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5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>
          <w:trHeight w:val="85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КРУТСКИХ Дмитрий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 xml:space="preserve">222411,72 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5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099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 </w:t>
            </w: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58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КУЗНЕЦОВ Александр Иванович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70781,7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 </w:t>
            </w: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53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КУРКИН Станислав Вяче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317954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64,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42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42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42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ЛЮЛИН Серге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42704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Жилой дом 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общая (1/2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64,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167530,46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64,6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Жилой дом 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64,6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МАТРОСОВ Александр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 xml:space="preserve">209785,3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40,4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074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15600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40,4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МЕЛЯКОВ Роман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149421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5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58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МИТИН Александр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51302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Жилой дом 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общая (1/3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Жилой дом 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общая (1/3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0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НАЗАРОВ Александр Александр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52744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общая (1/2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6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63,3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104425,97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общая (1/3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63,3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099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393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63,3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3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3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НАЗАРОВА Екатерина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104425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общая (1/3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63,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099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645" w:hRule="atLeast"/>
        </w:trPr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52744,0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общая (1/2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64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63,3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63,3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ПРИБЫТКОВ Владимир Иван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56060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общая (1/2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54,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общая (1/3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56,1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3180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общая (1/2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54,9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общая (1/3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56,1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дочь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общая (1/3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56,1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54,9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ПРИКАЗЮК Елена Михай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37633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44,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44,8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РАМАЗАНОВ Руслан Расу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05710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6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а/м «ВАЗ-2112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(собственность)</w:t>
            </w:r>
          </w:p>
        </w:tc>
      </w:tr>
      <w:tr>
        <w:trPr>
          <w:trHeight w:val="70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АВИНОВ Алексей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85252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89,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ФОЛЬКСВАГЕН ПАССАТ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м «ВАЗ-2109»</w:t>
            </w:r>
          </w:p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  <w:t>(собственность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64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89,9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89,9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АНКОВА Светлана Витальев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32869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19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</w:t>
            </w:r>
          </w:p>
          <w:p>
            <w:pPr>
              <w:pStyle w:val="Style51"/>
              <w:tabs>
                <w:tab w:val="clear" w:pos="720"/>
                <w:tab w:val="left" w:pos="15309" w:leader="none"/>
              </w:tabs>
              <w:spacing w:lineRule="auto" w:line="240"/>
              <w:ind w:right="-74" w:hanging="0"/>
              <w:rPr/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63,5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167508,9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63,5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011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КАМАЗ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63,5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АПОЖКОВ  Иван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06134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4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ВЕЧИН Сергей Дмитр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4682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6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>
          <w:trHeight w:val="481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ВИРИН Сергей Михайл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53047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Квартира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33,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</w:t>
            </w:r>
          </w:p>
          <w:p>
            <w:pPr>
              <w:pStyle w:val="Style51"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62,5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80127,21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общая (1/5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62,5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Дом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42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ЛИВИН Дмитрий Игор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332470,32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5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099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а/м «ВАЗ-2115»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13000,7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51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УХОВЕРХОВ Евгений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47448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3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4000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 </w:t>
            </w: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3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38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ТИТОВ Александр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38375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52,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ДЕУ НЕКСИА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165" w:hRule="atLeast"/>
        </w:trPr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8302,5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1489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52,3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52,3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52,3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ТОНКОВИД Сергей Разьмик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57714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6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ФРОЛОВА Светла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34498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общая (1/2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48,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муж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16501,2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общая (1/2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48,4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Мазда 929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Квартира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48,4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ЧЕБЫШОВ Александр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29545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50,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 2121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537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50,1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50,1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ЧЕРЕПАНОВА Анна Петров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43236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56,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053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570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84,4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84,4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ЧЕРНЫШОВ Алексей Вяче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01349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Жилой дом 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72,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а/м «ВАЗ-21150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(собственность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ШВАНОВ Роман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05903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7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а/м «ВАЗ-217030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(собственность)</w:t>
            </w:r>
          </w:p>
        </w:tc>
      </w:tr>
      <w:tr>
        <w:trPr>
          <w:trHeight w:val="45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ЩЕГОЛЕВ Алексей Виктор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61725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8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8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60992-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85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КИА S</w:t>
            </w:r>
            <w:r>
              <w:rPr>
                <w:lang w:val="en-US"/>
              </w:rPr>
              <w:t>PORTAGE</w:t>
            </w:r>
            <w:r>
              <w:rPr/>
              <w:t>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234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8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дочь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85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8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ын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(безвозмездное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85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>
          <w:trHeight w:val="67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8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ЮРЬЕВ Владимир Владимирович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68016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Земельный участок общая (1/4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74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ВАЗ-21100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</w:tr>
      <w:tr>
        <w:trPr>
          <w:trHeight w:val="539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Жилой дом 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общая (1/4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52,3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упруга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57766,0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Земельный участок общая (1/4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746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right="154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Жилой дом 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общая (1/4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52,3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дочь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Земельный участок общая (1/4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746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right="154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Жилой дом 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общая (1/4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52,3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ын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Земельный участок общая (1/4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746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right="154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Жилой дом </w:t>
            </w:r>
          </w:p>
          <w:p>
            <w:pPr>
              <w:pStyle w:val="Style61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общая (1/4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52,3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АЗАРОВА Светлана Анато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 xml:space="preserve">Специалист по кадр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155305,3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общая (1/3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6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58254,59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безвозмездна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6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  <w:lang w:val="en-US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безвозмездная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68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ГОЛОВАНОВА Наталия Вале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 xml:space="preserve">Заместитель главного бухгалте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40589,22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безвозмездна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5,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370806,14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5,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а/м «ВАЗ 2115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(собственность)</w:t>
            </w:r>
          </w:p>
        </w:tc>
      </w:tr>
      <w:tr>
        <w:trPr>
          <w:trHeight w:val="31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  <w:lang w:val="en-US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безвозмездная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5,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ГОРБЕНКО Валентин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 xml:space="preserve">Специалист по кадр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330921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общая (1/2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68,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365919,0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общая (1/2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68,4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а/м «ВАЗ 21061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(собственность)</w:t>
            </w:r>
          </w:p>
        </w:tc>
      </w:tr>
      <w:tr>
        <w:trPr>
          <w:trHeight w:val="31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ГУРИНОВА Евгения Всеволод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 xml:space="preserve">Юрисконсуль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327011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безвозмезд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102,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КРЕТОВА Оксана Геннадьев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 xml:space="preserve">Экономист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66889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общая (1/5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55,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05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безвозмездна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49,9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napToGrid w:val="false"/>
              <w:ind w:right="95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312150,63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безвозмездна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49,9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а/м « Ауди-80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(собственность)</w:t>
            </w:r>
          </w:p>
        </w:tc>
      </w:tr>
      <w:tr>
        <w:trPr>
          <w:trHeight w:val="31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дочь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  <w:lang w:val="en-US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безвозмездная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49,9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ЛЕГЕНЬКО Дарья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 xml:space="preserve">Специалист по кадр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156967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 xml:space="preserve">общая (1/2 дол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5,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89544,55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общая (1/2 дол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5.2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  <w:lang w:val="en-US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безвозмездная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5,2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МАЛЫХИНА Ольга Александровн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 xml:space="preserve">Заместитель главного бухгалтера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378806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общая (1/4 дол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44,6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индивидуальная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0,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77956,7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Квартира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общая (1/4 доли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44,6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а/м «ВАЗ 21083"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(собственность)</w:t>
            </w:r>
          </w:p>
        </w:tc>
      </w:tr>
      <w:tr>
        <w:trPr>
          <w:trHeight w:val="31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ФИЛИППОВА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Ольга 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 xml:space="preserve">Старший инспектор 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83952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индивидуальный)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Земельный участок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индивидуаль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34,8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2575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упруг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0,18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безвозмездный)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Земельный участок, пай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34,8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60200,00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а/м «ВАЗ 21099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(собственность)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а/м «ВАЗ 111113-02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(собственность)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а/м «ВАЗ 2107»</w:t>
            </w:r>
          </w:p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(собственность)</w:t>
            </w:r>
          </w:p>
        </w:tc>
      </w:tr>
      <w:tr>
        <w:trPr>
          <w:trHeight w:val="312" w:hRule="atLeast"/>
        </w:trPr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  <w:lang w:val="en-US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безвозмездный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34,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сын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4"/>
                <w:sz w:val="20"/>
                <w:szCs w:val="20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  <w:lang w:val="en-US"/>
              </w:rPr>
              <w:t>-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Жилой дом</w:t>
            </w:r>
          </w:p>
          <w:p>
            <w:pPr>
              <w:pStyle w:val="Style61"/>
              <w:spacing w:lineRule="auto" w:line="240"/>
              <w:rPr/>
            </w:pPr>
            <w:r>
              <w:rPr>
                <w:rStyle w:val="FontStyle14"/>
                <w:sz w:val="20"/>
                <w:szCs w:val="20"/>
              </w:rPr>
              <w:t>(безвозмездный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2"/>
                <w:sz w:val="20"/>
                <w:szCs w:val="20"/>
              </w:rPr>
              <w:t>34,8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pacing w:lineRule="auto" w:line="240"/>
              <w:ind w:right="95" w:hanging="0"/>
              <w:rPr/>
            </w:pPr>
            <w:r>
              <w:rPr>
                <w:rStyle w:val="FontStyle14"/>
                <w:sz w:val="20"/>
                <w:szCs w:val="20"/>
              </w:rPr>
              <w:t>Россия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15309" w:leader="none"/>
              </w:tabs>
              <w:snapToGrid w:val="false"/>
              <w:spacing w:lineRule="auto" w:line="240"/>
              <w:ind w:right="95" w:hanging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widowControl/>
        <w:spacing w:lineRule="exact" w:line="1" w:before="0" w:after="254"/>
        <w:rPr>
          <w:rStyle w:val="FontStyle12"/>
          <w:sz w:val="2"/>
          <w:szCs w:val="2"/>
        </w:rPr>
      </w:pPr>
      <w:r>
        <w:rPr/>
      </w:r>
    </w:p>
    <w:p>
      <w:pPr>
        <w:pStyle w:val="Normal"/>
        <w:shd w:fill="FFFFFF" w:val="clear"/>
        <w:spacing w:lineRule="exact" w:line="260"/>
        <w:ind w:left="74" w:firstLine="68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sectPr>
      <w:type w:val="nextPage"/>
      <w:pgSz w:orient="landscape" w:w="16838" w:h="11906"/>
      <w:pgMar w:left="720" w:right="851" w:gutter="0" w:header="0" w:top="713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/>
    <w:rPr>
      <w:rFonts w:eastAsia="Times New Roman"/>
      <w:sz w:val="24"/>
      <w:szCs w:val="24"/>
    </w:rPr>
  </w:style>
  <w:style w:type="paragraph" w:styleId="Style31">
    <w:name w:val="Style3"/>
    <w:basedOn w:val="Normal"/>
    <w:qFormat/>
    <w:pPr/>
    <w:rPr>
      <w:rFonts w:eastAsia="Times New Roman"/>
      <w:sz w:val="24"/>
      <w:szCs w:val="24"/>
    </w:rPr>
  </w:style>
  <w:style w:type="paragraph" w:styleId="Style41">
    <w:name w:val="Style4"/>
    <w:basedOn w:val="Normal"/>
    <w:qFormat/>
    <w:pPr/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spacing w:lineRule="exact" w:line="322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spacing w:lineRule="exact" w:line="276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/>
    <w:rPr>
      <w:rFonts w:eastAsia="Times New Roman"/>
      <w:sz w:val="24"/>
      <w:szCs w:val="24"/>
    </w:rPr>
  </w:style>
  <w:style w:type="paragraph" w:styleId="Style81">
    <w:name w:val="Style8"/>
    <w:basedOn w:val="Normal"/>
    <w:qFormat/>
    <w:pPr/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spacing w:lineRule="exact" w:line="274"/>
      <w:jc w:val="both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21:00Z</dcterms:created>
  <dc:creator>OK</dc:creator>
  <dc:description/>
  <cp:keywords/>
  <dc:language>en-US</dc:language>
  <cp:lastModifiedBy>user</cp:lastModifiedBy>
  <cp:lastPrinted>2011-03-16T17:54:00Z</cp:lastPrinted>
  <dcterms:modified xsi:type="dcterms:W3CDTF">2013-07-08T12:24:00Z</dcterms:modified>
  <cp:revision>8</cp:revision>
  <dc:subject/>
  <dc:title> </dc:title>
</cp:coreProperties>
</file>