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964"/>
        <w:gridCol w:w="2049"/>
        <w:gridCol w:w="2082"/>
        <w:gridCol w:w="1599"/>
        <w:gridCol w:w="1809"/>
        <w:gridCol w:w="2316"/>
      </w:tblGrid>
      <w:tr>
        <w:trPr/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Должность</w:t>
            </w:r>
          </w:p>
          <w:p>
            <w:pPr>
              <w:pStyle w:val="Normal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г. (руб.)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</w:t>
              <w:br/>
              <w:t>(кв. м.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КУ ЛИУ - 6 УФСИН России по Воронежской област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 Михаил Степан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чрежд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047,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«Минск 105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Шкода октавия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8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долевая 1/4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долевая 1/4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Владимир Леонидо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оперативного дежурного дежурной части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721,8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</w:t>
            </w:r>
            <w:r>
              <w:rPr>
                <w:rStyle w:val="FontStyle14"/>
                <w:sz w:val="24"/>
                <w:szCs w:val="24"/>
              </w:rPr>
              <w:t>долевая 1/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«Сокол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87,8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БМВ 52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22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Денис Николае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325,27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101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5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07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 Александр Васил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145,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Жилой дом 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арев Сергей Юр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969,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общая долевая 1/4</w:t>
            </w:r>
            <w:r>
              <w:rPr>
                <w:rStyle w:val="FontStyle14"/>
                <w:sz w:val="24"/>
                <w:szCs w:val="24"/>
              </w:rPr>
              <w:t>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тыкин Сергей Александ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912,8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ин Сергей Алексее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442,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ВАЗ 21093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104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ссроч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ссроч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ссроч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ечкин Владимир Викто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013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(служеб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Рено Меган»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164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ев Павел Васил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684,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Мазда 323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ова Раиса Валерь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97,4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59,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общая совместная)1/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</w:t>
            </w:r>
            <w:r>
              <w:rPr>
                <w:caps/>
              </w:rPr>
              <w:t xml:space="preserve">ФоРД Фокус </w:t>
            </w:r>
            <w:r>
              <w:rPr/>
              <w:t xml:space="preserve">»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общая совместная)1/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шин Дмитрий Юр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954,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Ауди 100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10,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(безвозмездное пользование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ьев Юрий Борис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дежурной част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310,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Шевроле Клан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анбеков</w:t>
            </w:r>
          </w:p>
          <w:p>
            <w:pPr>
              <w:pStyle w:val="Normal"/>
              <w:rPr/>
            </w:pPr>
            <w:r>
              <w:rPr/>
              <w:t>Радион Хизри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50,9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син Марат Рамилье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649,9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rStyle w:val="FontStyle14"/>
                <w:sz w:val="24"/>
                <w:szCs w:val="24"/>
              </w:rPr>
              <w:t>(совмест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долевая (1/4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rStyle w:val="FontStyle14"/>
                <w:sz w:val="24"/>
                <w:szCs w:val="24"/>
              </w:rPr>
              <w:t>(совмест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«ВАЗ 21099»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76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долевая (1/4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rStyle w:val="FontStyle14"/>
                <w:sz w:val="24"/>
                <w:szCs w:val="24"/>
              </w:rPr>
              <w:t>(совмест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долевая (1/4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rStyle w:val="FontStyle14"/>
                <w:sz w:val="24"/>
                <w:szCs w:val="24"/>
              </w:rPr>
              <w:t>(совмест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долевая (1/4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нин Александр Серге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дежурной ч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830,0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Хюндай Солярис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  <w:r>
              <w:rPr>
                <w:rStyle w:val="FontStyle14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инец Владимир Владими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22,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Павел Павло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517,5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долевая 1/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Митсубиши Ланцер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72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7,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долевая 1/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41,8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общая 1/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долевая 1/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юзин Александр Александ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дежурной част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987,6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Богдан» 211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на Наталья Владимир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чрежден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511,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служеб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Лифан 11330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 Илья Владими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оперуполномоченный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810,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06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лександр Викто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част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365,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Лада 111730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55,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Павел Никола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582,8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)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25,6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31,5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Николай Евген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245,6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ТАГАЗ С100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32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 Андрей Ивано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87,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абухова Ирина Леонидовн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467,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служеб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32,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договор купли продажи (1/3 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ВАЗ 11173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служеб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служеб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абухов Игорь Витал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 xml:space="preserve">начальника учрежден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32,5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долевая1/3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11173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служеб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467,4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Алексей Владими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й инсп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843,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11,8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ченко Ольга Иван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41,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общая совмест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рев Алексей Александро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890,95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«ВАЗ 21140» 2006г.в. ВАЗ 2105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7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ВАЗ 2105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023,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долевая 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1/3 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лександр Александ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69,7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долевая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Фольцваген Гольф Плюс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55,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Частный дом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редоставле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Ирина Алексеевн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255,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69,7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общая совместная (1/3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Фольцваген гольф плюс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46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угин Евгений Викто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053,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ВАЗ 11194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49,4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гильный </w:t>
            </w:r>
          </w:p>
          <w:p>
            <w:pPr>
              <w:pStyle w:val="Normal"/>
              <w:rPr/>
            </w:pPr>
            <w:r>
              <w:rPr/>
              <w:t>Виталий Викто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инженер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756,7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Нисан Тирано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служебная)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87,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</w:t>
            </w:r>
          </w:p>
          <w:p>
            <w:pPr>
              <w:pStyle w:val="Normal"/>
              <w:rPr/>
            </w:pPr>
            <w:r>
              <w:rPr/>
              <w:t>Алексей Геннад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оперативного дежурного дежурной част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865,6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Форд Фокус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люев Юрий Михайло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368,47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индивидуальная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ВАЗ 11183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отечественного производств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ссроч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ссроч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ова Наталья Григорь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довщик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4,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общая совместная)1/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78,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общая совместная)1/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даев Александр Александ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517,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2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редоставле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редоставле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ков</w:t>
            </w:r>
          </w:p>
          <w:p>
            <w:pPr>
              <w:pStyle w:val="Normal"/>
              <w:rPr/>
            </w:pPr>
            <w:r>
              <w:rPr/>
              <w:t>Евгений Владими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905,8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редоставле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ДЭУ Нексия)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71,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редоставле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безвозмездное предоставле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Евгений Вячеслав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274,0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пина Елена Никола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хгалтер бухгалтери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92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ымаха Сергей Леонид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822,4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 Юрий Иван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291,6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Общежитие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служеб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КИА РИО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ов Николай Анатол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чрежден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788,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Фольцваген-Тауран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472,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Фольксваген Транспортер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</w:t>
            </w:r>
          </w:p>
          <w:p>
            <w:pPr>
              <w:pStyle w:val="Normal"/>
              <w:rPr/>
            </w:pPr>
            <w:r>
              <w:rPr/>
              <w:t>Светлана Александр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консульт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50,6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825,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Опель Астра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долевая 1/4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Роман Константин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510,7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121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н Максим Анатол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оперативного дежурного дежурной части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386,5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редоставле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Шкода Октавия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редоставле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 предоставление)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</w:t>
            </w:r>
          </w:p>
          <w:p>
            <w:pPr>
              <w:pStyle w:val="Normal"/>
              <w:rPr/>
            </w:pPr>
            <w:r>
              <w:rPr/>
              <w:t>Денис Владими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383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Ауди 100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Вольво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1/2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 Дмитрий Ивано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410,7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rStyle w:val="FontStyle14"/>
                <w:sz w:val="24"/>
                <w:szCs w:val="24"/>
              </w:rPr>
              <w:t xml:space="preserve">долевая </w:t>
            </w:r>
            <w:r>
              <w:rPr/>
              <w:t>(1/3 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«ВАЗ 21074»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800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долевая (1/3до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0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яревский Василий Петрович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чрежден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3600,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Опель Астра 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недостроенный жилой дом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987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(долевая ¾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ипунов Роман Пет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591,9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а Мария Александро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340,4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3,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  <w:r>
              <w:rPr>
                <w:rStyle w:val="FontStyle14"/>
                <w:sz w:val="24"/>
                <w:szCs w:val="24"/>
              </w:rPr>
              <w:t>(безвозмезд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ов</w:t>
            </w:r>
          </w:p>
          <w:p>
            <w:pPr>
              <w:pStyle w:val="Normal"/>
              <w:rPr/>
            </w:pPr>
            <w:r>
              <w:rPr/>
              <w:t>Сергей Васильевич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61,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14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576" w:hRule="atLeast"/>
        </w:trPr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3,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723,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бин Геннадий Анатол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rPr/>
            </w:pPr>
            <w:r>
              <w:rPr/>
              <w:t xml:space="preserve">начальника учреждения </w:t>
              <w:b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074,9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(долевая 1/4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21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Шкода октавия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бин Сергей Анатол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й дежурный дежурной части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246,6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ВАЗ 21102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З 2109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еватых Мария Николаевн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складом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640,4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  <w:r>
              <w:rPr>
                <w:rStyle w:val="FontStyle14"/>
                <w:sz w:val="24"/>
                <w:szCs w:val="24"/>
              </w:rPr>
              <w:t>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еватых Виталий Викторо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пектор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296,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е (служебно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«Лада Приора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</w:tr>
      <w:tr>
        <w:trPr>
          <w:trHeight w:val="17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 Александр Юрь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оперативного дежурного дежурной части отдела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39,9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«Опель Корса»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4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</w:t>
            </w:r>
            <w:r>
              <w:rPr>
                <w:rStyle w:val="FontStyle14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ьтеков </w:t>
            </w:r>
          </w:p>
          <w:p>
            <w:pPr>
              <w:pStyle w:val="Normal"/>
              <w:rPr/>
            </w:pPr>
            <w:r>
              <w:rPr/>
              <w:t>Георгий Сергеевич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чреждени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73,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Лендкрузер прадо-150 (индивидуаль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40:00Z</dcterms:created>
  <dc:creator>User</dc:creator>
  <dc:description/>
  <cp:keywords/>
  <dc:language>en-US</dc:language>
  <cp:lastModifiedBy>USER</cp:lastModifiedBy>
  <cp:lastPrinted>2012-04-24T15:12:00Z</cp:lastPrinted>
  <dcterms:modified xsi:type="dcterms:W3CDTF">2013-04-10T06:46:00Z</dcterms:modified>
  <cp:revision>6</cp:revision>
  <dc:subject/>
  <dc:title>Сведения</dc:title>
</cp:coreProperties>
</file>