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Попов Виктор Петрович, заместитель начальника учебного центра по учебной работ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сотрудник))( замещаемая должность ( без указания</w:t>
      </w:r>
    </w:p>
    <w:p>
      <w:pPr>
        <w:pStyle w:val="Normal"/>
        <w:rPr>
          <w:u w:val="single"/>
        </w:rPr>
      </w:pPr>
      <w:r>
        <w:rPr>
          <w:u w:val="single"/>
        </w:rPr>
        <w:t>начальник учебного отдела УЦ УФСИН России по Воронеж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азделения учреждения или органа УИС))</w:t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rPr/>
      </w:pPr>
      <w:r>
        <w:rPr/>
        <w:t xml:space="preserve">            </w:t>
      </w:r>
      <w:r>
        <w:rPr/>
        <w:t>имеет на 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не имеет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1" w:hRule="atLeast"/>
        </w:trPr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</w:t>
      </w: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>квартира (1/3)                                      71,2 кв.м.                         Россия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вартира                                              35 кв.м.                            Россия</w:t>
            </w:r>
          </w:p>
        </w:tc>
      </w:tr>
      <w:tr>
        <w:trPr>
          <w:trHeight w:val="615" w:hRule="atLeast"/>
        </w:trPr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апитальный гараж                             21 кв.м.                            Россия</w:t>
            </w:r>
          </w:p>
        </w:tc>
      </w:tr>
    </w:tbl>
    <w:p>
      <w:pPr>
        <w:pStyle w:val="Normal"/>
        <w:ind w:left="360" w:hanging="0"/>
        <w:rPr/>
      </w:pPr>
      <w:r>
        <w:rPr>
          <w:sz w:val="16"/>
          <w:szCs w:val="16"/>
        </w:rPr>
        <w:t>(наименование объекта недвижимости )                            ( площадь)                                 ( страна расположения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Его (ее) супруга (супруг):</w:t>
      </w:r>
    </w:p>
    <w:p>
      <w:pPr>
        <w:pStyle w:val="Normal"/>
        <w:ind w:left="72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720" w:hanging="0"/>
        <w:rPr/>
      </w:pPr>
      <w:r>
        <w:rPr/>
        <w:t xml:space="preserve">                                               </w:t>
      </w:r>
      <w:r>
        <w:rPr/>
        <w:t>не имеет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16"/>
                <w:szCs w:val="16"/>
              </w:rPr>
              <w:t>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/>
        <w:t>имеет в пользовании следующие объекты недвижимости:</w:t>
      </w:r>
    </w:p>
    <w:p>
      <w:pPr>
        <w:pStyle w:val="Normal"/>
        <w:ind w:left="720" w:hanging="0"/>
        <w:rPr/>
      </w:pPr>
      <w:r>
        <w:rPr/>
        <w:t>квартира (1/3)                                      71,2 кв.м.                         Россия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нет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</w:t>
      </w:r>
      <w:r>
        <w:rPr/>
        <w:t>нет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rPr/>
      </w:pPr>
      <w:r>
        <w:rPr/>
        <w:t>легковой автомобиль                                                            ВАЗ 21099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20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/>
            </w:pPr>
            <w:r>
              <w:rPr/>
              <w:t>легковой автомобиль                                                             ГАЗ 31-02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 </w:t>
      </w:r>
      <w:r>
        <w:rPr/>
        <w:t>Его (ее) супруга (супруг) имеет на право собственности следующие транспортные</w:t>
      </w:r>
    </w:p>
    <w:p>
      <w:pPr>
        <w:pStyle w:val="Normal"/>
        <w:ind w:left="720" w:hanging="0"/>
        <w:rPr/>
      </w:pPr>
      <w:r>
        <w:rPr/>
        <w:t>средства:</w:t>
      </w:r>
    </w:p>
    <w:p>
      <w:pPr>
        <w:pStyle w:val="Normal"/>
        <w:ind w:left="720" w:hanging="0"/>
        <w:rPr/>
      </w:pPr>
      <w:r>
        <w:rPr/>
        <w:t>несовершеннолетних детей  не имеет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ид транспортного средства)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  <w:t xml:space="preserve">несовершеннолетних детей не имеет  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ид транспортного средства)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/>
        <w:t>Декларированный годовой доход сотрудника составляет 334 т. 582 рубля.</w:t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годовой доход его (ее) супруги (супруга) составляет 279т. 324 рубля.</w:t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годовой доход его (ее) несовершеннолетних детей составляет</w:t>
      </w:r>
    </w:p>
    <w:p>
      <w:pPr>
        <w:pStyle w:val="Normal"/>
        <w:ind w:left="720" w:hanging="0"/>
        <w:rPr/>
      </w:pPr>
      <w:r>
        <w:rPr/>
        <w:t>________рублей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Рудницких Николай Дмитриевич,  начальник учебного центра УФСИН России по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-исполнительной системы (далее сотрудник))( замещаемая должность ( без указания</w:t>
      </w:r>
    </w:p>
    <w:p>
      <w:pPr>
        <w:pStyle w:val="Normal"/>
        <w:rPr/>
      </w:pPr>
      <w:r>
        <w:rPr>
          <w:u w:val="single"/>
        </w:rPr>
        <w:t>начальник учебного отдела УЦ УФСИН России по Воронежской области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разделения учреждения или органа УИС))</w:t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ind w:left="360" w:hanging="0"/>
        <w:rPr/>
      </w:pPr>
      <w:r>
        <w:rPr/>
        <w:t>имеет на 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не имеет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1" w:hRule="atLeast"/>
        </w:trPr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е имеет</w:t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Его (ее) супруга (супруг):</w:t>
      </w:r>
    </w:p>
    <w:p>
      <w:pPr>
        <w:pStyle w:val="Normal"/>
        <w:ind w:left="720" w:hanging="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720" w:hanging="0"/>
        <w:rPr/>
      </w:pPr>
      <w:r>
        <w:rPr/>
        <w:t xml:space="preserve">                                        </w:t>
      </w:r>
      <w:r>
        <w:rPr/>
        <w:t>не имеет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16"/>
                <w:szCs w:val="16"/>
              </w:rPr>
              <w:t>наименование объекта недвижимости )                            ( площадь)                                 ( страна располож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не имеет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Его (ее) несовершеннолетние дет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  <w:t>не имеет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</w:t>
      </w: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не имеет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20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именование объекта недвижимости )                            ( площадь)                                 ( страна расположения)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легковой автомобиль                                                              Нисан Примера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75" w:hRule="atLeast"/>
        </w:trPr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 транспортного средства )                                                                                ( марка транспортного сред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Его (ее) супруга (супруг) имеет на право собственности следующие транспортные</w:t>
      </w:r>
    </w:p>
    <w:p>
      <w:pPr>
        <w:pStyle w:val="Normal"/>
        <w:ind w:left="720" w:hanging="0"/>
        <w:rPr/>
      </w:pPr>
      <w:r>
        <w:rPr/>
        <w:t xml:space="preserve">средства: </w:t>
      </w:r>
    </w:p>
    <w:p>
      <w:pPr>
        <w:pStyle w:val="Normal"/>
        <w:ind w:left="720" w:hanging="0"/>
        <w:rPr/>
      </w:pPr>
      <w:r>
        <w:rPr/>
        <w:t xml:space="preserve">                                            </w:t>
      </w:r>
      <w:r>
        <w:rPr/>
        <w:t>не имеет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ид транспортного средства)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ind w:left="720" w:hanging="0"/>
        <w:rPr/>
      </w:pPr>
      <w:r>
        <w:rPr/>
        <w:t>несовершеннолетних детей не имеет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вид транспортного средства)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Декларированный годовой доход сотрудника составляет 411 т. 984 рубл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Декларированный годовой доход его (ее) супруги (супруга) составляет 108 т.  Рублей.</w:t>
      </w:r>
    </w:p>
    <w:p>
      <w:pPr>
        <w:pStyle w:val="Normal"/>
        <w:numPr>
          <w:ilvl w:val="0"/>
          <w:numId w:val="3"/>
        </w:numPr>
        <w:rPr/>
      </w:pPr>
      <w:r>
        <w:rPr/>
        <w:t>Декларированный годовой доход его (ее) несовершеннолетних детей составляет</w:t>
      </w:r>
    </w:p>
    <w:p>
      <w:pPr>
        <w:pStyle w:val="Normal"/>
        <w:ind w:left="720" w:hanging="0"/>
        <w:rPr/>
      </w:pPr>
      <w:r>
        <w:rPr/>
        <w:t>________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6:00Z</dcterms:created>
  <dc:creator>Отдел кадров</dc:creator>
  <dc:description/>
  <cp:keywords/>
  <dc:language>en-US</dc:language>
  <cp:lastModifiedBy>ИТО ОАО</cp:lastModifiedBy>
  <cp:lastPrinted>2010-05-05T14:54:00Z</cp:lastPrinted>
  <dcterms:modified xsi:type="dcterms:W3CDTF">2010-05-18T12:06:00Z</dcterms:modified>
  <cp:revision>2</cp:revision>
  <dc:subject/>
  <dc:title>СВЕДЕНИЯ</dc:title>
</cp:coreProperties>
</file>