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горцев Владимир Никола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 ланцер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 л-200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-3507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ход-3М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аватор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О-2621А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724170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327835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алич Сергей Никола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– Спарк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332523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210137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пурин Николай Виктор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оизводственного отдела ЦТА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320000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1300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ейманов Алексей Василь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ехнического отдела ЦТА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013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87470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113715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згунова Светлана Валерьевн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кономист, начальник экономического отдела ЦТА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64000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2450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щагин Сергей Владимир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-начальник центра трудовой адаптации осужденных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418755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390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ченко Геннадий Валентин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64527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ынько Александр Анатоль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тылу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401301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800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гин Владимир Никола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ебно-производственного цеха металлообработки ЦТА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71274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1156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 Евгений Алексе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53487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анова Юлия Викторовн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6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4/6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6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42765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1200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банова Ольга Анатольевн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 бухгалтери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79902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152763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калов Александр Александр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-акцепт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73787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107832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чков Вадим Александр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334988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72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ховецкий Владимир Никола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первого разряд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321195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Юрий Никола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17658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935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 Дмитрий Павл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охране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и Т-11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93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417472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516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пенко Владимир Виктор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66894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Владислав Валери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23013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516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нов Сергей Владимир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14847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792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горцев Алексей Никола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кадрам и воспитательной работе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-нексия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396882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34335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ников Максим Владимир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24694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а Виктор Никола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49068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уров Сергей Владимир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-нексия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34054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540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гачева Анна Михайловн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 бухгалтери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60665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уба Виктор Никола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88955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1200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аков Сергей Эдуард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га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и А 15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90954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2400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шенко Виталий Анатоль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 га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56657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576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довицкий Сергей Василь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га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730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496398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10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унжий Игорь Иван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 группы безопасности участка-поселени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2117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48478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960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зюков Роман Петр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группы безопасности участка-поселени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ланос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28776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1900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н Сергей Никола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группы надзора участка-поселени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54377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ылин Константин Серге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группы надзора участка-поселени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-нексия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76160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пелев Сергей Серге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группы надзора участка-поселени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29803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уля Алексей Виктор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астка-поселени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 111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59449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6812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стов Андрей Геннадь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9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85476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3733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дель Надежда Владимировн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-фабиа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435147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ев Александр Константин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67842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а Евгений Никола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56400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нос Сергей Валерь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го отделения отдела охраны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41751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530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хов Алексей Александр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-нексия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-матиз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327753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55956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а Максим Александр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4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0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38489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18718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хмин Руслан Алексе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безопасности и оперативной работе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-соната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417562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1440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 Сергей Никола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412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65845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468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а Наталья Анатольевн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97368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носов Вадим Виталь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21925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ак Владимир Владимир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16133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42136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имович Марина Владимировн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2/6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2/6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-вингроуд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83183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343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ник Артем Никола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32626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 21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тушенко Валерий Никола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2/4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2/4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792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12323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ков Алексей Серге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81971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карный Евгений Серге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19010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24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щев Андрей Никола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05492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аров Руслан Магомед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04094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ыпников Михаил Виктор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82812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92314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иков Михаил Александр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85282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51609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овской Вячеслав Василь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 га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га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29567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566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Андрей Александр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-вектра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74166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гин Александр Никола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78189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ин Сергей Юрь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безопасности участка-поселени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82391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хин Михаил Никола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73955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456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истенко Алексей Олег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77661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408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ченко Игорь Владимир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14894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ицкая Ольга Борисовн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01998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1908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Владимир Анатоль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60242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25558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ымак Александр Владимир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81236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яков Роман Анатоль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3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32998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1340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атков Андрей Серге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90714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нков Юрий Алексе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69440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щенко Николай Никола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безопасности участка-поселени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98298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36000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стов Виктор Иван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безопасности участка-поселени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89867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рак Сергей Виталь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безопасности участка-поселени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71309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ченко Андрей Никола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безопасности участка-поселени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94346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имиров Федор Никола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91356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 Игорь Александр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безопасности участка-поселени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218030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ин Юрий Юрье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кв.м.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93526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76212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а уголовно-исполнительной сист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7"/>
        <w:gridCol w:w="2343"/>
        <w:gridCol w:w="2442"/>
      </w:tblGrid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 Валерий Вячеславович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сотрудника уголовно-исполнительной системы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щаемая должность)</w:t>
            </w:r>
          </w:p>
          <w:p>
            <w:pPr>
              <w:pStyle w:val="Normal"/>
              <w:rPr/>
            </w:pPr>
            <w:r>
              <w:rPr/>
              <w:t>1. Сотрудник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 га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:</w:t>
            </w:r>
          </w:p>
          <w:p>
            <w:pPr>
              <w:pStyle w:val="Normal"/>
              <w:rPr/>
            </w:pPr>
            <w:r>
              <w:rPr/>
              <w:t>Имее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е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несовершеннолетние дети:</w:t>
            </w:r>
          </w:p>
          <w:p>
            <w:pPr>
              <w:pStyle w:val="Normal"/>
              <w:rPr/>
            </w:pPr>
            <w:r>
              <w:rPr/>
              <w:t>Имеют на праве собственност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ют в пользовании следующие объекты недвижимости: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бъекта недвижимости)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ь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ана расположения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. Сотрудник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супруга (супруг) имее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транспортного средства)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ка транспортного средства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3. Декларированный годовой доход сотрудника составляет 196312 рублей.                 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рублей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58:00Z</dcterms:created>
  <dc:creator>Zver</dc:creator>
  <dc:description/>
  <cp:keywords/>
  <dc:language>en-US</dc:language>
  <cp:lastModifiedBy>ИТО ОАО</cp:lastModifiedBy>
  <dcterms:modified xsi:type="dcterms:W3CDTF">2010-05-18T11:58:00Z</dcterms:modified>
  <cp:revision>2</cp:revision>
  <dc:subject/>
  <dc:title/>
</cp:coreProperties>
</file>