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еркин   Николай   Юр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5340" w:leader="none"/>
                <w:tab w:val="left" w:pos="7875" w:leader="none"/>
              </w:tabs>
              <w:rPr/>
            </w:pPr>
            <w:r>
              <w:rPr/>
              <w:t>квартира                                                                  53,4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51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825" w:leader="none"/>
              </w:tabs>
              <w:rPr/>
            </w:pPr>
            <w:r>
              <w:rPr/>
              <w:t>автомобиль</w:t>
              <w:tab/>
              <w:t>ВАЗ-21124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45755,8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82183,92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анов   Александр   Александ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фекционного отделения – врач - дерматовенеролог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8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753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50495,4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180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ев   Александр   Александ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465" w:leader="none"/>
                <w:tab w:val="left" w:pos="5460" w:leader="none"/>
                <w:tab w:val="left" w:pos="8340" w:leader="none"/>
              </w:tabs>
              <w:rPr/>
            </w:pPr>
            <w:r>
              <w:rPr/>
              <w:t>квартира                                                                  48 кв.м.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жен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02013,81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ышников   Роман   Алекс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жен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4831,41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ышников   Алексей   Алекс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 по тылу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Гараж                                                                          20 кв.м.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квартира                                                                    53 кв.м.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 xml:space="preserve"> </w:t>
            </w:r>
            <w:r>
              <w:rPr/>
              <w:t xml:space="preserve">Автомобиль                                                                                   Рено – сценик  РХЧ     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56047,5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15279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шнева   Галина   Сергее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– легочного терапевтического отделения № 1 – врач - фтизиатр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н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414913,58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   Наталья    Александров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 хирургического отделения – вра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</w:t>
      </w:r>
      <w:r>
        <w:rPr/>
        <w:t>1. 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№ 75                                      1524 кв.м.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 xml:space="preserve">Квартира </w:t>
              <w:tab/>
              <w:t xml:space="preserve">                                                                43,5 кв.м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     разведе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имее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/>
              <w:t xml:space="preserve">Автомобиль </w:t>
              <w:tab/>
              <w:t>ВАЗ 2106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 </w:t>
      </w:r>
      <w:r>
        <w:rPr>
          <w:u w:val="single"/>
        </w:rPr>
        <w:t>278260,86</w:t>
      </w:r>
      <w:r>
        <w:rPr/>
        <w:t xml:space="preserve">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супруги (супруга) составляет _______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несовершеннолетних детей составляет   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не имеет</w:t>
      </w:r>
      <w:r>
        <w:rPr/>
        <w:t xml:space="preserve">    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енко   Александр   Аркадь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 по охран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414191,64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йценко   Светлана   Владимир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7845" w:leader="none"/>
              </w:tabs>
              <w:rPr/>
            </w:pPr>
            <w:r>
              <w:rPr/>
              <w:t>квартира совместно с дочерью                             42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>Квартира  совместно с матерью                             42 кв.м.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V</w:t>
            </w:r>
            <w:r>
              <w:rPr>
                <w:lang w:val="en-US"/>
              </w:rPr>
              <w:t>ortex Estina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25307,5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а Ирина Александр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легочного терапевтического отделения № 3 – врач-фтизиатр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rPr/>
            </w:pPr>
            <w:r>
              <w:rPr/>
              <w:t>квартира                                                                  36 кв.м.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78368,23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чев   Олег   Василь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больницы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190" w:leader="none"/>
                <w:tab w:val="left" w:pos="8400" w:leader="none"/>
              </w:tabs>
              <w:rPr/>
            </w:pPr>
            <w:r>
              <w:rPr/>
              <w:t>приусадебный земельный участок                      206,7 кв.м.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8355" w:leader="none"/>
              </w:tabs>
              <w:rPr/>
            </w:pPr>
            <w:r>
              <w:rPr/>
              <w:t>часть жилого дома (3/10)                                      27,4 кв.м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8265" w:leader="none"/>
              </w:tabs>
              <w:rPr/>
            </w:pPr>
            <w:r>
              <w:rPr/>
              <w:t>квартира                                                                   27 кв.м.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  <w:tab w:val="left" w:pos="8145" w:leader="none"/>
              </w:tabs>
              <w:rPr/>
            </w:pPr>
            <w:r>
              <w:rPr/>
              <w:t>садовый участок                                                    1200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45" w:leader="none"/>
              </w:tabs>
              <w:rPr/>
            </w:pPr>
            <w:r>
              <w:rPr/>
              <w:t>гараж на приусадебном участке</w:t>
              <w:tab/>
              <w:t xml:space="preserve">                      21,7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095" w:leader="none"/>
              </w:tabs>
              <w:rPr/>
            </w:pPr>
            <w:r>
              <w:rPr/>
              <w:t>автомобиль</w:t>
              <w:tab/>
              <w:t>ВАЗ-2108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523116,18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130095,1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ячев   Сергей   Серг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имеет на праве собственности следующие объекты недвижимости:   не жена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      ВАЗ-21102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16852,38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дов    Алексей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разведе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>автомобиль                                                                                         ВАЗ 211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04366,6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онова    Татьяна   Михайл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бухгалтер  бухгалтери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rPr/>
            </w:pPr>
            <w:r>
              <w:rPr/>
              <w:t>земельный участок ½ часть                                  210 кв.м.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дом ½ часть                                                             74,8 кв.м.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27068,3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ремов   Александр   Михайл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510" w:leader="none"/>
              </w:tabs>
              <w:rPr/>
            </w:pPr>
            <w:r>
              <w:rPr/>
              <w:t>автомобиль</w:t>
              <w:tab/>
              <w:t>ВАЗ-21703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4630,04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30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   Юрий   Никола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54778,73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90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арионов    Вячеслав    Дмитри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отдела коммунально – бытового, интендантского и хозяйственного обеспечен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80" w:leader="none"/>
              </w:tabs>
              <w:rPr/>
            </w:pPr>
            <w:r>
              <w:rPr/>
              <w:t>квартира</w:t>
              <w:tab/>
              <w:t xml:space="preserve">                                                                      74,6 кв.м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гараж                                                                            15 кв.м.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rPr/>
            </w:pPr>
            <w:r>
              <w:rPr/>
              <w:t>квартира 1/3 часть                                                      70,4   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39398,4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супруги (супруга) составляет _______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ов   Антон   Викто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анестезиологии - реанимаци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465" w:leader="none"/>
                <w:tab w:val="left" w:pos="5460" w:leader="none"/>
                <w:tab w:val="left" w:pos="8340" w:leader="none"/>
              </w:tabs>
              <w:rPr/>
            </w:pPr>
            <w:r>
              <w:rPr/>
              <w:t>квартира                                                                  51,2 кв.м.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  <w:tab w:val="left" w:pos="8310" w:leader="none"/>
              </w:tabs>
              <w:rPr/>
            </w:pPr>
            <w:r>
              <w:rPr/>
              <w:t>гараж                                                                         33,0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465" w:leader="none"/>
                <w:tab w:val="left" w:pos="5460" w:leader="none"/>
                <w:tab w:val="left" w:pos="8340" w:leader="none"/>
              </w:tabs>
              <w:rPr/>
            </w:pPr>
            <w:r>
              <w:rPr/>
              <w:t>квартира 1/3 часть                                                    50,2 кв.м.                                      Россия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 xml:space="preserve">вартира </w:t>
            </w:r>
            <w:r>
              <w:rPr/>
              <w:t>1/6 часть                                                      43,7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54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 xml:space="preserve">автомобиль                                                                                            </w:t>
            </w:r>
            <w:r>
              <w:rPr>
                <w:lang w:val="en-US"/>
              </w:rPr>
              <w:t>Mitsubishi Lanser</w:t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  </w:t>
      </w:r>
      <w:r>
        <w:rPr>
          <w:u w:val="single"/>
        </w:rPr>
        <w:t xml:space="preserve">272813,44 </w:t>
      </w:r>
      <w:r>
        <w:rPr/>
        <w:t xml:space="preserve">  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256221,2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чайкин   Евгений   Евген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Дом ¼ часть                                                              68 кв.м.  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4677" w:leader="none"/>
                <w:tab w:val="left" w:pos="7710" w:leader="none"/>
              </w:tabs>
              <w:rPr/>
            </w:pPr>
            <w:r>
              <w:rPr/>
              <w:t>Квартира 1/3  часть</w:t>
              <w:tab/>
              <w:t xml:space="preserve">                61,7 кв.м</w:t>
              <w:tab/>
              <w:t xml:space="preserve">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95" w:leader="none"/>
              </w:tabs>
              <w:rPr/>
            </w:pPr>
            <w:r>
              <w:rPr/>
              <w:t>Автомобиль легковой</w:t>
              <w:tab/>
              <w:tab/>
              <w:t>Хонда CRV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20964,3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38176, 81</w:t>
      </w:r>
      <w:r>
        <w:rPr>
          <w:color w:val="FF0000"/>
        </w:rPr>
        <w:t xml:space="preserve"> </w:t>
      </w:r>
      <w:r>
        <w:rPr/>
        <w:t>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дусов   Максим   Алекс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 xml:space="preserve">гараж                                                                           28 кв.м.                                 Россия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235" w:leader="none"/>
              </w:tabs>
              <w:rPr/>
            </w:pPr>
            <w:r>
              <w:rPr/>
              <w:t>квартира</w:t>
              <w:tab/>
              <w:t>45,3 кв.м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Ауди - 10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color w:val="FF0000"/>
          <w:u w:val="single"/>
        </w:rPr>
        <w:t>319969,02</w:t>
      </w:r>
      <w:r>
        <w:rPr>
          <w:color w:val="FF0000"/>
        </w:rPr>
        <w:t xml:space="preserve"> 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20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лак   Олег   Роман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465" w:leader="none"/>
                <w:tab w:val="left" w:pos="5460" w:leader="none"/>
                <w:tab w:val="left" w:pos="8340" w:leader="none"/>
              </w:tabs>
              <w:rPr/>
            </w:pPr>
            <w:r>
              <w:rPr/>
              <w:t>квартира                                                                  64 кв.м.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54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    ВАЗ-21111</w:t>
              <w:tab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02013,81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тувникас  Вадим  сын  Антанас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рапевтического отделения – врач - терапевт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часть дома                                                              66,6 кв.м.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квартира                                                                    50,8 кв.м.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130" w:leader="none"/>
              </w:tabs>
              <w:rPr/>
            </w:pPr>
            <w:r>
              <w:rPr/>
              <w:t>квартира</w:t>
              <w:tab/>
              <w:t xml:space="preserve">                        92,7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67507,5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48385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ин   Владимир   Владими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   ВАЗ-21703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2974,2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300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зин    Сергей   Владими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28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7530" w:leader="none"/>
              </w:tabs>
              <w:rPr/>
            </w:pPr>
            <w:r>
              <w:rPr/>
              <w:tab/>
              <w:t>автомобиль                                                                                         ВАЗ-21154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rPr/>
            </w:pPr>
            <w:r>
              <w:rPr/>
              <w:t xml:space="preserve">   </w:t>
            </w:r>
            <w:r>
              <w:rPr/>
              <w:t>автомобиль</w:t>
              <w:tab/>
              <w:t>газе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53199,10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37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цов   Михаил   Васи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  <w:tab w:val="left" w:pos="7725" w:leader="none"/>
              </w:tabs>
              <w:rPr/>
            </w:pPr>
            <w:r>
              <w:rPr/>
              <w:t>квартира ¼ часть</w:t>
              <w:tab/>
              <w:t>16,2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7845" w:leader="none"/>
              </w:tabs>
              <w:rPr/>
            </w:pPr>
            <w:r>
              <w:rPr/>
              <w:t>дача</w:t>
              <w:tab/>
              <w:t>7,3 соток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540" w:leader="none"/>
              </w:tabs>
              <w:rPr/>
            </w:pPr>
            <w:r>
              <w:rPr/>
              <w:t>автомобиль</w:t>
              <w:tab/>
              <w:t xml:space="preserve">     ВАЗ-2109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95236,58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супруги (супруга) составляет _______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больсин   Дмитрий   Борис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 по безопасности и оперативной работ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квартира 1/6 часть                                                     104 кв.м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>автомобиль                                                                                     Нива-Шеврале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57844,87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624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нев   Александр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49621,62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умбо   Дмитрий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5130" w:leader="none"/>
                <w:tab w:val="left" w:pos="7680" w:leader="none"/>
              </w:tabs>
              <w:rPr/>
            </w:pPr>
            <w:r>
              <w:rPr/>
              <w:t>квартира</w:t>
              <w:tab/>
              <w:t>1/5 часть</w:t>
              <w:tab/>
              <w:t>65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квартира1/5 часть</w:t>
              <w:tab/>
              <w:t>65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495" w:leader="none"/>
              </w:tabs>
              <w:rPr/>
            </w:pPr>
            <w:r>
              <w:rPr/>
              <w:t>автомобиль</w:t>
              <w:tab/>
              <w:t>ВАЗ «Калина»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Автомобиль                              </w:t>
              <w:tab/>
            </w:r>
            <w:r>
              <w:rPr>
                <w:lang w:val="en-US"/>
              </w:rPr>
              <w:t>AUDI-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10185,23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16154,26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хов   Алексей   Серг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6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70" w:leader="none"/>
                <w:tab w:val="left" w:pos="5340" w:leader="none"/>
                <w:tab w:val="left" w:pos="7845" w:leader="none"/>
              </w:tabs>
              <w:rPr/>
            </w:pPr>
            <w:r>
              <w:rPr/>
              <w:tab/>
              <w:t xml:space="preserve">квартира 1/5 часть </w:t>
              <w:tab/>
              <w:t>12,12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квартира 1/5 часть                                               12,12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345" w:leader="none"/>
              </w:tabs>
              <w:rPr/>
            </w:pPr>
            <w:r>
              <w:rPr/>
              <w:t>автомобиль</w:t>
              <w:tab/>
            </w:r>
            <w:r>
              <w:rPr>
                <w:lang w:val="en-US"/>
              </w:rPr>
              <w:t>KIA  SEPHIA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7088,50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38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ли    Юрий   Олег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туберкулезного – легочного терапевтического отделения  № 2 – врач - фтизиатр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имеет на праве собственности следующие объекты недвижимости:   разведен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 xml:space="preserve">328953,11 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супруги (супруга) составляет _______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несовершеннолетних детей составляет </w:t>
      </w:r>
    </w:p>
    <w:p>
      <w:pPr>
        <w:pStyle w:val="Normal"/>
        <w:rPr>
          <w:u w:val="single"/>
        </w:rPr>
      </w:pPr>
      <w:r>
        <w:rPr>
          <w:u w:val="single"/>
        </w:rPr>
        <w:t>не име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ионова   Людмила   Семен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 – врач лаборатори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земельный участок                                                     1200 кв.м.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квартира                                                                      76,7 кв.м.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725" w:leader="none"/>
              </w:tabs>
              <w:rPr/>
            </w:pPr>
            <w:r>
              <w:rPr/>
              <w:t>квартира</w:t>
              <w:tab/>
              <w:t xml:space="preserve">                              45,6 кв.м.</w:t>
              <w:tab/>
              <w:t xml:space="preserve">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010" w:leader="none"/>
              </w:tabs>
              <w:rPr/>
            </w:pPr>
            <w:r>
              <w:rPr/>
              <w:t>дача</w:t>
              <w:tab/>
              <w:t xml:space="preserve">                            84,8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585" w:leader="none"/>
              </w:tabs>
              <w:rPr/>
            </w:pPr>
            <w:r>
              <w:rPr/>
              <w:t>автомобиль</w:t>
              <w:tab/>
              <w:t xml:space="preserve">            Мазда 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91286,2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ляревский   Василий   Пет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 по безопасности и оперативной работ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220" w:leader="none"/>
                <w:tab w:val="left" w:pos="7755" w:leader="none"/>
              </w:tabs>
              <w:rPr/>
            </w:pPr>
            <w:r>
              <w:rPr/>
              <w:t>Квартира                                                                65 кв.м</w:t>
              <w:tab/>
              <w:t xml:space="preserve">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085" w:leader="none"/>
              </w:tabs>
              <w:rPr/>
            </w:pPr>
            <w:r>
              <w:rPr/>
              <w:t>Квартира</w:t>
              <w:tab/>
              <w:t xml:space="preserve">                32 кв. 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>автомобиль                                                                                         ВАЗ 2115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467185,2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143206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чев    Дмитрий   Никола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160" w:leader="none"/>
                <w:tab w:val="left" w:pos="7710" w:leader="none"/>
              </w:tabs>
              <w:rPr/>
            </w:pPr>
            <w:r>
              <w:rPr/>
              <w:t>квартира ¼ часть</w:t>
              <w:tab/>
              <w:t>68,5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525" w:leader="none"/>
              </w:tabs>
              <w:rPr/>
            </w:pPr>
            <w:r>
              <w:rPr/>
              <w:t>автомобиль</w:t>
              <w:tab/>
              <w:t>ВАЗ-2110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25191,6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ошенко   Владимир   Олег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ентгеновского отделения – врач - рентгенолог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7680" w:leader="none"/>
              </w:tabs>
              <w:rPr/>
            </w:pPr>
            <w:r>
              <w:rPr/>
              <w:t>квартира                                                                  108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7680" w:leader="none"/>
              </w:tabs>
              <w:rPr/>
            </w:pPr>
            <w:r>
              <w:rPr/>
              <w:t>гараж                                                                       34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755" w:leader="none"/>
              </w:tabs>
              <w:rPr/>
            </w:pPr>
            <w:r>
              <w:rPr/>
              <w:t>дом</w:t>
              <w:tab/>
              <w:t xml:space="preserve">                     46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>автомобиль                                                                                         ВАЗ 2105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64557,93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98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оров   Александр   Серг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  <w:tab w:val="left" w:pos="7695" w:leader="none"/>
              </w:tabs>
              <w:rPr/>
            </w:pPr>
            <w:r>
              <w:rPr/>
              <w:t>квартира</w:t>
              <w:tab/>
              <w:t>45,3 кв.м.</w:t>
              <w:tab/>
              <w:t xml:space="preserve">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бус                                                                                                  ПАЗ-32054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rPr/>
            </w:pPr>
            <w:r>
              <w:rPr/>
              <w:t>автомобиль                                                                                               ВАЗ-213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112158,4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96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ций   Игорь   Викто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ольницы по кадрам и воспитательной работ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6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5340" w:leader="none"/>
                <w:tab w:val="left" w:pos="7875" w:leader="none"/>
              </w:tabs>
              <w:rPr/>
            </w:pPr>
            <w:r>
              <w:rPr/>
              <w:t>квартира 1/3 часть                                                  22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left" w:pos="5340" w:leader="none"/>
                <w:tab w:val="left" w:pos="7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rPr/>
            </w:pPr>
            <w:r>
              <w:rPr/>
              <w:t xml:space="preserve">  </w:t>
            </w:r>
            <w:r>
              <w:rPr/>
              <w:t>автомобиль                                                                                         ВАЗ 2110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419653,4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308480 руб 70 к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    Игорь   Серге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890" w:leader="none"/>
              </w:tabs>
              <w:rPr/>
            </w:pPr>
            <w:r>
              <w:rPr/>
              <w:t>квартира</w:t>
              <w:tab/>
              <w:t xml:space="preserve">                    29,9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690" w:leader="none"/>
              </w:tabs>
              <w:rPr/>
            </w:pPr>
            <w:r>
              <w:rPr/>
              <w:t>автомобиль</w:t>
              <w:tab/>
              <w:t>ГАЗ-31029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color w:val="FF0000"/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2213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женов   Сергей    Иван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имеет на праве собственности следующие объекты недвижимости:   не жена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187430,7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ягин   Игорь   Александ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  <w:tab w:val="left" w:pos="7725" w:leader="none"/>
              </w:tabs>
              <w:rPr/>
            </w:pPr>
            <w:r>
              <w:rPr/>
              <w:t>квартира 3/8 части</w:t>
              <w:tab/>
              <w:t>63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дача ½ дол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250" w:leader="none"/>
                <w:tab w:val="left" w:pos="7725" w:leader="none"/>
              </w:tabs>
              <w:rPr/>
            </w:pPr>
            <w:r>
              <w:rPr/>
              <w:t>дача</w:t>
              <w:tab/>
              <w:tab/>
              <w:t>20</w:t>
              <w:tab/>
              <w:t xml:space="preserve">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525" w:leader="none"/>
                <w:tab w:val="left" w:pos="7200" w:leader="none"/>
              </w:tabs>
              <w:rPr/>
            </w:pPr>
            <w:r>
              <w:rPr/>
              <w:tab/>
              <w:t>автомобиль</w:t>
              <w:tab/>
              <w:t xml:space="preserve">   ВАЗ-2143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23771,81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715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анова Татьяна Алексее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numPr>
          <w:ilvl w:val="0"/>
          <w:numId w:val="47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5235" w:leader="none"/>
              </w:tabs>
              <w:rPr/>
            </w:pPr>
            <w:r>
              <w:rPr/>
              <w:t>индивидуальное жилищное строительство</w:t>
              <w:tab/>
              <w:t>1500 кв.м.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  <w:tab w:val="left" w:pos="7755" w:leader="none"/>
              </w:tabs>
              <w:rPr/>
            </w:pPr>
            <w:r>
              <w:rPr/>
              <w:t>квартира</w:t>
              <w:tab/>
              <w:t>42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4677" w:leader="none"/>
              </w:tabs>
              <w:rPr/>
            </w:pPr>
            <w:r>
              <w:rPr/>
              <w:tab/>
              <w:tab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10" w:leader="none"/>
                <w:tab w:val="left" w:pos="8145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87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ab/>
              <w:t>автомобиль</w:t>
              <w:tab/>
            </w:r>
            <w:r>
              <w:rPr>
                <w:color w:val="FF0000"/>
              </w:rPr>
              <w:t>ииииииии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6555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17404,7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  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ыгин   Юрий   Владими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>имеет на праве собственности следующие объекты недвижимости:  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12091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жанкин   Александр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jc w:val="both"/>
              <w:rPr/>
            </w:pPr>
            <w:r>
              <w:rPr/>
              <w:t>квартира</w:t>
              <w:tab/>
              <w:t xml:space="preserve">                    44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190" w:leader="none"/>
                <w:tab w:val="left" w:pos="7590" w:leader="none"/>
              </w:tabs>
              <w:rPr/>
            </w:pPr>
            <w:r>
              <w:rPr/>
              <w:t>квартира</w:t>
              <w:tab/>
              <w:t>53 кв.м.</w:t>
              <w:tab/>
              <w:t xml:space="preserve">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190" w:leader="none"/>
                <w:tab w:val="left" w:pos="7590" w:leader="none"/>
              </w:tabs>
              <w:rPr/>
            </w:pPr>
            <w:r>
              <w:rPr/>
              <w:t>квартира</w:t>
              <w:tab/>
              <w:t>53 кв.м.</w:t>
              <w:tab/>
              <w:t xml:space="preserve">     Россия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600" w:leader="none"/>
              </w:tabs>
              <w:rPr/>
            </w:pPr>
            <w:r>
              <w:rPr/>
              <w:t>автомобили</w:t>
              <w:tab/>
              <w:t>ГАЗ-21723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3660,1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горов   Игорь   Владими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635" w:leader="none"/>
              </w:tabs>
              <w:rPr/>
            </w:pPr>
            <w:r>
              <w:rPr/>
              <w:t>квартира ¼ часть</w:t>
              <w:tab/>
              <w:t xml:space="preserve">                    32 кв.м.</w:t>
              <w:tab/>
              <w:t xml:space="preserve">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Земельный участок ½ часть                                       1000 кв.м.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2/3 часть                                                              88,7 кв.м.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Квартира ¼ доли                                                      33 кв.м.                                    Россия</w:t>
              <w:tab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080" w:leader="none"/>
              </w:tabs>
              <w:rPr/>
            </w:pPr>
            <w:r>
              <w:rPr/>
              <w:t>автомобиль                                                                                             ВАЗ-11174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68218,9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66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ров   Сергей   Иван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  <w:tab w:val="left" w:pos="7605" w:leader="none"/>
              </w:tabs>
              <w:rPr/>
            </w:pPr>
            <w:r>
              <w:rPr/>
              <w:t>приусадебный участок                                        2500 кв.м.</w:t>
              <w:tab/>
              <w:t xml:space="preserve">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rPr/>
            </w:pPr>
            <w:r>
              <w:rPr/>
              <w:t>дом                                                                         50 кв.м.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                                               56 кв.м.     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 разведе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3491,94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  Борис   Александ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6525" w:leader="none"/>
              </w:tabs>
              <w:rPr/>
            </w:pPr>
            <w:r>
              <w:rPr/>
              <w:tab/>
              <w:t>автомобиль</w:t>
              <w:tab/>
              <w:t>ВАЗ-21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Его (ее) несовершеннолетние дети имеют на праве собственности следующие транспортные средства: 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color w:val="FF6600"/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97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их  Андрей  Владими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175" w:leader="none"/>
                <w:tab w:val="left" w:pos="5460" w:leader="none"/>
                <w:tab w:val="left" w:pos="8355" w:leader="none"/>
              </w:tabs>
              <w:rPr/>
            </w:pPr>
            <w:r>
              <w:rPr/>
              <w:tab/>
              <w:t>квартира ¼ часть</w:t>
              <w:tab/>
              <w:t>28 кв.м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left" w:pos="570" w:leader="none"/>
                <w:tab w:val="left" w:pos="5340" w:leader="none"/>
                <w:tab w:val="left" w:pos="7620" w:leader="none"/>
              </w:tabs>
              <w:rPr/>
            </w:pPr>
            <w:r>
              <w:rPr/>
              <w:tab/>
              <w:t>квартира 1/3 часть</w:t>
              <w:tab/>
              <w:t>58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5250" w:leader="none"/>
                <w:tab w:val="left" w:pos="7605" w:leader="none"/>
              </w:tabs>
              <w:rPr/>
            </w:pPr>
            <w:r>
              <w:rPr/>
              <w:tab/>
              <w:t>Квартира ¼ часть</w:t>
              <w:tab/>
              <w:t>28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540" w:leader="none"/>
              </w:tabs>
              <w:rPr/>
            </w:pPr>
            <w:r>
              <w:rPr/>
              <w:tab/>
              <w:t>автомобиль</w:t>
              <w:tab/>
              <w:t>Фольксфаген «Пассат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5661,24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120000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гих   Ольга   Николае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земельный участок                                                     25 кв.м.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  <w:tab w:val="left" w:pos="8085" w:leader="none"/>
              </w:tabs>
              <w:rPr/>
            </w:pPr>
            <w:r>
              <w:rPr/>
              <w:t>дом                                                                               82 кв.м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Не замужем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 не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3593,29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молов   Дмитрий   Серге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Разведен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7381,74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тов    Михаил    Владими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ab/>
              <w:t>автомобиль                                                                                         Ауди-80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76354,0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сов   Андрей   Викто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  <w:tab w:val="left" w:pos="7740" w:leader="none"/>
              </w:tabs>
              <w:rPr/>
            </w:pPr>
            <w:r>
              <w:rPr/>
              <w:t>квартира</w:t>
              <w:tab/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495" w:leader="none"/>
              </w:tabs>
              <w:rPr>
                <w:lang w:val="en-US"/>
              </w:rPr>
            </w:pPr>
            <w:r>
              <w:rPr/>
              <w:t>автомобиль</w:t>
              <w:tab/>
              <w:t>Фольксфаген GAF 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8991,17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516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валова Светлана Анатолье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numPr>
          <w:ilvl w:val="0"/>
          <w:numId w:val="22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разведе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color w:val="FF00FF"/>
          <w:u w:val="single"/>
        </w:rPr>
        <w:t>204531,77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ромин   Владимир   Олег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0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13424,76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тромин   Геннадий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гараж                                                                         39 кв.м.   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rPr/>
            </w:pPr>
            <w:r>
              <w:rPr/>
              <w:t>комната в общежитии ½ часть                                18,3 кв.м.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ab/>
              <w:t>Комната в общежитии ½ часть                          18,3 кв.м.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     ВАЗ-21103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43641,10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19,56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хман Елена Владимир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 xml:space="preserve">          </w:t>
      </w: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175" w:leader="none"/>
                <w:tab w:val="left" w:pos="8115" w:leader="none"/>
              </w:tabs>
              <w:rPr/>
            </w:pPr>
            <w:r>
              <w:rPr/>
              <w:tab/>
              <w:t>квартира</w:t>
              <w:tab/>
              <w:t>37 кв.м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10" w:leader="none"/>
                <w:tab w:val="left" w:pos="8145" w:leader="none"/>
              </w:tabs>
              <w:rPr/>
            </w:pPr>
            <w:r>
              <w:rPr/>
              <w:tab/>
              <w:t>квартира                                                             43 кв.м.</w:t>
              <w:tab/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left" w:pos="6555" w:leader="none"/>
              </w:tabs>
              <w:rPr/>
            </w:pPr>
            <w:r>
              <w:rPr/>
              <w:tab/>
              <w:t>автомобиль</w:t>
              <w:tab/>
              <w:t>Ниссан Альме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17404,7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  320000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цов   Евгений   Петро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1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жена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автомобиль                                                                                  ВАЗ-2108                          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31337,05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  Виктор   Сергеевич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9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35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не замуже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Его несовершеннолетние дети: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97091,8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 </w:t>
      </w:r>
      <w:r>
        <w:rPr>
          <w:u w:val="single"/>
        </w:rPr>
        <w:t>________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фильев   Вячеслав   Владими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разведе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/>
              <w:t>дом</w:t>
              <w:tab/>
              <w:t>120 кв.м.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6690" w:leader="none"/>
              </w:tabs>
              <w:rPr/>
            </w:pPr>
            <w:r>
              <w:rPr/>
              <w:t>автомобиль</w:t>
              <w:tab/>
              <w:t>ВАЗ-21124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49621,62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курякова   Анна   Иван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04531,77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07574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кин   Константин   Александ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800" w:leader="none"/>
              </w:tabs>
              <w:rPr/>
            </w:pPr>
            <w:r>
              <w:rPr/>
              <w:t>квартира</w:t>
              <w:tab/>
              <w:t xml:space="preserve">                     43 кв.м.</w:t>
              <w:tab/>
              <w:t>Россия</w:t>
            </w:r>
          </w:p>
        </w:tc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12343,61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верхова    Ольга   Владимировна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6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Квартира                                                                      68,3 кв.м.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226747,38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   Михаил   Анатолье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8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Квартира ½ часть                                                       48 кв.м.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Его (ее) супруга (супруг)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ВАЗ - 2105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color w:val="FF0000"/>
          <w:u w:val="single"/>
        </w:rPr>
        <w:t>319969,02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180000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обязательствах имущественного характера сотрудник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ликанов   Андрей   Викторович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сотрудника уголовно – исполнительной системы (далее сотрудник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группы надзора отдела безопасности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5"/>
        </w:numPr>
        <w:rPr/>
      </w:pPr>
      <w:r>
        <w:rPr/>
        <w:t>Сотрудник:</w:t>
      </w:r>
    </w:p>
    <w:p>
      <w:pPr>
        <w:pStyle w:val="Normal"/>
        <w:rPr>
          <w:sz w:val="16"/>
          <w:szCs w:val="16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имеет право собственности следующие объекты недвижимости: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 </w:t>
      </w:r>
      <w:r>
        <w:rPr/>
        <w:t xml:space="preserve">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rPr/>
            </w:pPr>
            <w:r>
              <w:rPr/>
              <w:t>дом                                                                               67 кв.м.                                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имеет в пользовании следующие объекты недвижимос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  <w:tab w:val="left" w:pos="825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/>
        <w:t>Его (ее) супруга (супруг): разведе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меет на праве собственности следующие объекты недвижимости: 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left" w:pos="5340" w:leader="none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несовершеннолетние дет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т на праве собственности следующие объекты недвижимост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имеет в пользовании следующие объекты недвижимости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объекта недвижимости)                                               (площадь)                                              (страна располож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110" w:leader="none"/>
                <w:tab w:val="left" w:pos="7200" w:leader="none"/>
              </w:tabs>
              <w:rPr/>
            </w:pPr>
            <w:r>
              <w:rPr/>
              <w:t>автомобиль                                                                                         ВАЗ-21099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автомобиль</w:t>
              <w:tab/>
              <w:t>ВАЗ-21011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Его (ее) супруга (супруг) имеет на праве собственности следующие транспортные средства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   (марка транспортного сред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  Декларированный годовой доход сотрудника составляет    </w:t>
      </w:r>
      <w:r>
        <w:rPr>
          <w:u w:val="single"/>
        </w:rPr>
        <w:t>172140,31</w:t>
      </w:r>
      <w:r>
        <w:rPr/>
        <w:t xml:space="preserve">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</w:t>
      </w:r>
      <w:r>
        <w:rPr/>
        <w:t xml:space="preserve">  рубле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Декларированный годовой доход его (ее) несовершеннолетних детей составляет _______</w:t>
      </w:r>
    </w:p>
    <w:p>
      <w:pPr>
        <w:pStyle w:val="Normal"/>
        <w:rPr/>
      </w:pPr>
      <w:r>
        <w:rPr/>
        <w:t xml:space="preserve">рублей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54:00Z</dcterms:created>
  <dc:creator>User</dc:creator>
  <dc:description/>
  <cp:keywords/>
  <dc:language>en-US</dc:language>
  <cp:lastModifiedBy>ИТО ОАО</cp:lastModifiedBy>
  <dcterms:modified xsi:type="dcterms:W3CDTF">2010-05-19T08:14:00Z</dcterms:modified>
  <cp:revision>4</cp:revision>
  <dc:subject/>
  <dc:title>СВЕДЕНИЯ</dc:title>
</cp:coreProperties>
</file>