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феров Владимир Борисович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</w:tc>
      </w:tr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Сотрудник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8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firstLine="294"/>
        <w:jc w:val="both"/>
        <w:rPr/>
      </w:pPr>
      <w:r>
        <w:rPr/>
        <w:t>2. Его супруга имеет на праве собственности следующие транспортные средства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ат «Панда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 xml:space="preserve">Декларированный годовой доход сотрудника составляет </w:t>
      </w:r>
      <w:r>
        <w:rPr>
          <w:u w:val="single"/>
        </w:rPr>
        <w:t>390737</w:t>
      </w:r>
      <w:r>
        <w:rPr/>
        <w:t xml:space="preserve"> рублей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firstLine="294"/>
        <w:jc w:val="both"/>
        <w:rPr/>
      </w:pPr>
      <w:r>
        <w:rPr/>
        <w:t xml:space="preserve">Декларированный годовой доход его супруги составляет </w:t>
      </w:r>
      <w:r>
        <w:rPr>
          <w:u w:val="single"/>
        </w:rPr>
        <w:t>402193</w:t>
      </w:r>
      <w:r>
        <w:rPr/>
        <w:t xml:space="preserve">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ышников Сергей Александрович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</w:tc>
      </w:tr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спектор отдела 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Сотрудник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4 часть долевой собственности общая площадь 47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firstLine="294"/>
        <w:jc w:val="both"/>
        <w:rPr/>
      </w:pPr>
      <w:r>
        <w:rPr/>
        <w:t xml:space="preserve">  </w:t>
      </w:r>
      <w:r>
        <w:rPr/>
        <w:t>Его супруга имеет на праве собственности следующие транспортные средства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iat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Декларированный годовой доход сотрудника составляет </w:t>
      </w:r>
      <w:r>
        <w:rPr>
          <w:u w:val="single"/>
        </w:rPr>
        <w:t>254362</w:t>
      </w:r>
      <w:r>
        <w:rPr/>
        <w:t xml:space="preserve"> рублей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firstLine="294"/>
        <w:jc w:val="both"/>
        <w:rPr/>
      </w:pPr>
      <w:r>
        <w:rPr/>
        <w:t xml:space="preserve">Декларированный годовой доход его супруги составляет </w:t>
      </w:r>
      <w:r>
        <w:rPr>
          <w:u w:val="single"/>
        </w:rPr>
        <w:t>125280</w:t>
      </w:r>
      <w:r>
        <w:rPr/>
        <w:t xml:space="preserve">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брова Светлана Яковлевна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</w:tc>
      </w:tr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Сотрудник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firstLine="425"/>
        <w:jc w:val="both"/>
        <w:rPr/>
      </w:pPr>
      <w:r>
        <w:rPr/>
        <w:t xml:space="preserve">  </w:t>
      </w:r>
      <w:r>
        <w:rPr/>
        <w:t>Ее супруг</w:t>
      </w:r>
    </w:p>
    <w:p>
      <w:pPr>
        <w:pStyle w:val="Normal"/>
        <w:ind w:left="426" w:firstLine="425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9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firstLine="294"/>
        <w:jc w:val="both"/>
        <w:rPr/>
      </w:pPr>
      <w:r>
        <w:rPr/>
        <w:t>2.   Ее супруг имеет на праве собственности следующие транспортные средства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екларированный годовой доход сотрудника составляет </w:t>
      </w:r>
      <w:r>
        <w:rPr>
          <w:u w:val="single"/>
        </w:rPr>
        <w:t>342760</w:t>
      </w:r>
      <w:r>
        <w:rPr/>
        <w:t xml:space="preserve"> рублей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Декларированный годовой доход ее супруга составляет </w:t>
      </w:r>
      <w:r>
        <w:rPr>
          <w:u w:val="single"/>
        </w:rPr>
        <w:t>322948</w:t>
      </w:r>
      <w:r>
        <w:rPr/>
        <w:t xml:space="preserve">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учевский Алексей Игоревич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</w:tc>
      </w:tr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ения 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Сотрудник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firstLine="425"/>
        <w:jc w:val="both"/>
        <w:rPr/>
      </w:pPr>
      <w:r>
        <w:rPr/>
        <w:t xml:space="preserve">  </w:t>
      </w:r>
      <w:r>
        <w:rPr/>
        <w:t>Его супруга</w:t>
      </w:r>
    </w:p>
    <w:p>
      <w:pPr>
        <w:pStyle w:val="Normal"/>
        <w:ind w:left="426" w:firstLine="425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 долевая от общей площади 62,9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41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93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Декларированный годовой доход сотрудника составляет </w:t>
      </w:r>
      <w:r>
        <w:rPr>
          <w:u w:val="single"/>
        </w:rPr>
        <w:t>329361</w:t>
      </w:r>
      <w:r>
        <w:rPr/>
        <w:t xml:space="preserve"> рубль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firstLine="294"/>
        <w:jc w:val="both"/>
        <w:rPr/>
      </w:pPr>
      <w:r>
        <w:rPr/>
        <w:t xml:space="preserve">Декларированный годовой доход его супруги составляет </w:t>
      </w:r>
      <w:r>
        <w:rPr>
          <w:u w:val="single"/>
        </w:rPr>
        <w:t>120746</w:t>
      </w:r>
      <w:r>
        <w:rPr/>
        <w:t xml:space="preserve"> рублей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лыгин Сергей Анатольевич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</w:tc>
      </w:tr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Сотрудник: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жилищное строительство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  Его супруга имеет на праве собственности следующие транспортные средства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ндай Санта Фе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Декларированный годовой доход сотрудника составляет </w:t>
      </w:r>
      <w:r>
        <w:rPr>
          <w:u w:val="single"/>
        </w:rPr>
        <w:t>399324</w:t>
      </w:r>
      <w:r>
        <w:rPr/>
        <w:t xml:space="preserve"> рубля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тырин Андрей Николаевич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</w:tc>
      </w:tr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рший инспектор отдела 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Сотрудник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firstLine="425"/>
        <w:jc w:val="both"/>
        <w:rPr/>
      </w:pPr>
      <w:r>
        <w:rPr/>
        <w:t xml:space="preserve">  </w:t>
      </w:r>
      <w:r>
        <w:rPr/>
        <w:t>Его супруга</w:t>
      </w:r>
    </w:p>
    <w:p>
      <w:pPr>
        <w:pStyle w:val="Normal"/>
        <w:ind w:left="426" w:firstLine="425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firstLine="425"/>
        <w:jc w:val="both"/>
        <w:rPr/>
      </w:pPr>
      <w:r>
        <w:rPr/>
        <w:t xml:space="preserve">  </w:t>
      </w:r>
      <w:r>
        <w:rPr/>
        <w:t>Его несовершеннолетние дети:</w:t>
      </w:r>
    </w:p>
    <w:p>
      <w:pPr>
        <w:pStyle w:val="Normal"/>
        <w:ind w:left="426" w:firstLine="425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 доля от общей площади 63,1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 «Пассат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 «Фокус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Декларированный годовой доход сотрудника составляет </w:t>
      </w:r>
      <w:r>
        <w:rPr>
          <w:u w:val="single"/>
        </w:rPr>
        <w:t>315089</w:t>
      </w:r>
      <w:r>
        <w:rPr/>
        <w:t xml:space="preserve"> рублей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firstLine="294"/>
        <w:jc w:val="both"/>
        <w:rPr/>
      </w:pPr>
      <w:r>
        <w:rPr/>
        <w:t xml:space="preserve">Декларированный годовой доход его супруги составляет </w:t>
      </w:r>
      <w:r>
        <w:rPr>
          <w:u w:val="single"/>
        </w:rPr>
        <w:t>213652</w:t>
      </w:r>
      <w:r>
        <w:rPr/>
        <w:t xml:space="preserve"> рубл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ков Иван Викторович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</w:tc>
      </w:tr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Сотрудник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3 долевая от площади 67,2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firstLine="425"/>
        <w:jc w:val="both"/>
        <w:rPr/>
      </w:pPr>
      <w:r>
        <w:rPr/>
        <w:t xml:space="preserve">  </w:t>
      </w:r>
      <w:r>
        <w:rPr/>
        <w:t>Его супруга</w:t>
      </w:r>
    </w:p>
    <w:p>
      <w:pPr>
        <w:pStyle w:val="Normal"/>
        <w:ind w:left="426" w:firstLine="425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3 долевая от площади 67,2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firstLine="425"/>
        <w:jc w:val="both"/>
        <w:rPr/>
      </w:pPr>
      <w:r>
        <w:rPr/>
        <w:t xml:space="preserve">  </w:t>
      </w:r>
      <w:r>
        <w:rPr/>
        <w:t>Его несовершеннолетние дети:</w:t>
      </w:r>
    </w:p>
    <w:p>
      <w:pPr>
        <w:pStyle w:val="Normal"/>
        <w:ind w:left="426" w:firstLine="425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3 долевая от площади 67,2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ат </w:t>
            </w:r>
            <w:r>
              <w:rPr>
                <w:lang w:val="en-US"/>
              </w:rPr>
              <w:t>ALBEA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firstLine="294"/>
        <w:jc w:val="both"/>
        <w:rPr/>
      </w:pPr>
      <w:r>
        <w:rPr/>
        <w:t xml:space="preserve">  </w:t>
      </w:r>
      <w:r>
        <w:rPr/>
        <w:t>Его супруга имеет на праве собственности следующие транспортные средства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SANTA FE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 xml:space="preserve">Декларированный годовой доход сотрудника составляет </w:t>
      </w:r>
      <w:r>
        <w:rPr>
          <w:u w:val="single"/>
        </w:rPr>
        <w:t>497727</w:t>
      </w:r>
      <w:r>
        <w:rPr/>
        <w:t xml:space="preserve"> рублей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firstLine="294"/>
        <w:jc w:val="both"/>
        <w:rPr/>
      </w:pPr>
      <w:r>
        <w:rPr/>
        <w:t xml:space="preserve">Декларированный годовой доход его супруги составляет </w:t>
      </w:r>
      <w:r>
        <w:rPr>
          <w:u w:val="single"/>
        </w:rPr>
        <w:t>45554</w:t>
      </w:r>
      <w:r>
        <w:rPr/>
        <w:t xml:space="preserve"> рублей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тров Андрей Евгеньевич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</w:tc>
      </w:tr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Декларированный годовой доход сотрудника составляет </w:t>
      </w:r>
      <w:r>
        <w:rPr>
          <w:u w:val="single"/>
        </w:rPr>
        <w:t>412187</w:t>
      </w:r>
      <w:r>
        <w:rPr/>
        <w:t xml:space="preserve"> рублей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дяев Виталий Иванович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</w:tc>
      </w:tr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Сотрудник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Декларированный годовой доход сотрудника составляет </w:t>
      </w:r>
      <w:r>
        <w:rPr>
          <w:u w:val="single"/>
        </w:rPr>
        <w:t>332493</w:t>
      </w:r>
      <w:r>
        <w:rPr/>
        <w:t xml:space="preserve"> рублей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Декларированный годовой доход его супруги составляет </w:t>
      </w:r>
      <w:r>
        <w:rPr>
          <w:u w:val="single"/>
        </w:rPr>
        <w:t>246800</w:t>
      </w:r>
      <w:r>
        <w:rPr/>
        <w:t xml:space="preserve">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шкина Инна Леонидовна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</w:tc>
      </w:tr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Сотрудник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ая собственность 8,6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ая собственность 24,0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firstLine="425"/>
        <w:jc w:val="both"/>
        <w:rPr/>
      </w:pPr>
      <w:r>
        <w:rPr/>
        <w:t xml:space="preserve">  </w:t>
      </w:r>
      <w:r>
        <w:rPr/>
        <w:t>Ее супруг</w:t>
      </w:r>
    </w:p>
    <w:p>
      <w:pPr>
        <w:pStyle w:val="Normal"/>
        <w:ind w:left="426" w:firstLine="425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Декларированный годовой доход сотрудника составляет </w:t>
      </w:r>
      <w:r>
        <w:rPr>
          <w:u w:val="single"/>
        </w:rPr>
        <w:t>330002</w:t>
      </w:r>
      <w:r>
        <w:rPr/>
        <w:t xml:space="preserve"> рублей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firstLine="294"/>
        <w:jc w:val="both"/>
        <w:rPr/>
      </w:pPr>
      <w:r>
        <w:rPr/>
        <w:t xml:space="preserve">Декларированный годовой доход ее супруга составляет </w:t>
      </w:r>
      <w:r>
        <w:rPr>
          <w:u w:val="single"/>
        </w:rPr>
        <w:t>304060</w:t>
      </w:r>
      <w:r>
        <w:rPr/>
        <w:t xml:space="preserve"> рублей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дик Роман Владимирович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</w:tc>
      </w:tr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еруполномоченный 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Сотрудник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3 часть площадь 33,9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firstLine="425"/>
        <w:jc w:val="both"/>
        <w:rPr/>
      </w:pPr>
      <w:r>
        <w:rPr/>
        <w:t xml:space="preserve">  </w:t>
      </w:r>
      <w:r>
        <w:rPr/>
        <w:t xml:space="preserve">Его супруга </w:t>
      </w:r>
    </w:p>
    <w:p>
      <w:pPr>
        <w:pStyle w:val="Normal"/>
        <w:ind w:left="426" w:firstLine="425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3 часть площадь 33,9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firstLine="425"/>
        <w:jc w:val="both"/>
        <w:rPr/>
      </w:pPr>
      <w:r>
        <w:rPr/>
        <w:t xml:space="preserve">  </w:t>
      </w:r>
      <w:r>
        <w:rPr/>
        <w:t>Его несовершеннолетние дети:</w:t>
      </w:r>
    </w:p>
    <w:p>
      <w:pPr>
        <w:pStyle w:val="Normal"/>
        <w:ind w:left="426" w:firstLine="425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3 часть площадь 33,9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Декларированный годовой доход сотрудника составляет </w:t>
      </w:r>
      <w:r>
        <w:rPr>
          <w:u w:val="single"/>
        </w:rPr>
        <w:t>290040</w:t>
      </w:r>
      <w:r>
        <w:rPr/>
        <w:t xml:space="preserve"> рублей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firstLine="294"/>
        <w:jc w:val="both"/>
        <w:rPr/>
      </w:pPr>
      <w:r>
        <w:rPr/>
        <w:t xml:space="preserve">Декларированный годовой доход его супруги составляет </w:t>
      </w:r>
      <w:r>
        <w:rPr>
          <w:u w:val="single"/>
        </w:rPr>
        <w:t>75600</w:t>
      </w:r>
      <w:r>
        <w:rPr/>
        <w:t xml:space="preserve"> рублей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firstLine="294"/>
        <w:jc w:val="both"/>
        <w:rPr/>
      </w:pPr>
      <w:r>
        <w:rPr/>
        <w:t xml:space="preserve">Декларированный годовой доход его несовершеннолетних детей составляет </w:t>
      </w:r>
      <w:r>
        <w:rPr>
          <w:u w:val="single"/>
        </w:rPr>
        <w:t>51600</w:t>
      </w:r>
      <w:r>
        <w:rPr/>
        <w:t xml:space="preserve"> рублей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ин Сергей Николаевич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</w:tc>
      </w:tr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замещаемая должность (без указания подразделения учреждения или органа УИС))</w:t>
            </w:r>
          </w:p>
        </w:tc>
      </w:tr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013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3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 Его супруга</w:t>
      </w:r>
    </w:p>
    <w:p>
      <w:pPr>
        <w:pStyle w:val="Normal"/>
        <w:ind w:left="426" w:firstLine="425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/3 долевой части от общей площади 70,1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firstLine="425"/>
        <w:jc w:val="both"/>
        <w:rPr/>
      </w:pPr>
      <w:r>
        <w:rPr/>
        <w:t xml:space="preserve">  </w:t>
      </w:r>
      <w:r>
        <w:rPr/>
        <w:t>Его несовершеннолетние дети:</w:t>
      </w:r>
    </w:p>
    <w:p>
      <w:pPr>
        <w:pStyle w:val="Normal"/>
        <w:ind w:left="426" w:firstLine="425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3 долевой части от общей площади 70,1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З-310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Декларированный годовой доход сотрудника составляет </w:t>
      </w:r>
      <w:r>
        <w:rPr>
          <w:u w:val="single"/>
        </w:rPr>
        <w:t>390284</w:t>
      </w:r>
      <w:r>
        <w:rPr/>
        <w:t xml:space="preserve"> рубля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firstLine="294"/>
        <w:jc w:val="both"/>
        <w:rPr/>
      </w:pPr>
      <w:r>
        <w:rPr/>
        <w:t xml:space="preserve">Декларированный годовой доход его супруги составляет </w:t>
      </w:r>
      <w:r>
        <w:rPr>
          <w:u w:val="single"/>
        </w:rPr>
        <w:t>105306</w:t>
      </w:r>
      <w:r>
        <w:rPr/>
        <w:t xml:space="preserve">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ашников Геннадий Анатольевич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</w:tc>
      </w:tr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Декларированный годовой доход сотрудника составляет </w:t>
      </w:r>
      <w:r>
        <w:rPr>
          <w:u w:val="single"/>
        </w:rPr>
        <w:t>394659</w:t>
      </w:r>
      <w:r>
        <w:rPr/>
        <w:t xml:space="preserve"> рублей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ашов Дмитрий Васильевич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</w:tc>
      </w:tr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ind w:left="426" w:firstLine="425"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 xml:space="preserve">       </w:t>
      </w:r>
      <w:r>
        <w:rPr/>
        <w:t xml:space="preserve">1.   Его супруга </w:t>
      </w:r>
    </w:p>
    <w:p>
      <w:pPr>
        <w:pStyle w:val="Normal"/>
        <w:ind w:left="426" w:firstLine="425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 8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firstLine="425"/>
        <w:jc w:val="both"/>
        <w:rPr/>
      </w:pPr>
      <w:r>
        <w:rPr/>
        <w:t xml:space="preserve">  </w:t>
      </w:r>
      <w:r>
        <w:rPr/>
        <w:t>Его несовершеннолетние дети:</w:t>
      </w:r>
    </w:p>
    <w:p>
      <w:pPr>
        <w:pStyle w:val="Normal"/>
        <w:ind w:left="426" w:firstLine="425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 долевой собственности площадь 45,6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21412-0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2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Декларированный годовой доход сотрудника составляет </w:t>
      </w:r>
      <w:r>
        <w:rPr>
          <w:u w:val="single"/>
        </w:rPr>
        <w:t>365474</w:t>
      </w:r>
      <w:r>
        <w:rPr/>
        <w:t xml:space="preserve"> рублей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firstLine="294"/>
        <w:jc w:val="both"/>
        <w:rPr/>
      </w:pPr>
      <w:r>
        <w:rPr/>
        <w:t xml:space="preserve">Декларированный годовой доход его супруги составляет </w:t>
      </w:r>
      <w:r>
        <w:rPr>
          <w:u w:val="single"/>
        </w:rPr>
        <w:t>29773</w:t>
      </w:r>
      <w:r>
        <w:rPr/>
        <w:t xml:space="preserve"> рубл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шнин Александр Николаевич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</w:tc>
      </w:tr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трудник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зуки </w:t>
            </w:r>
            <w:r>
              <w:rPr>
                <w:lang w:val="en-US"/>
              </w:rPr>
              <w:t>GRAND VITARA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екларированный годовой доход сотрудника составляет </w:t>
      </w:r>
      <w:r>
        <w:rPr>
          <w:u w:val="single"/>
        </w:rPr>
        <w:t>448196</w:t>
      </w:r>
      <w:r>
        <w:rPr/>
        <w:t xml:space="preserve"> рублей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firstLine="294"/>
        <w:jc w:val="both"/>
        <w:rPr/>
      </w:pPr>
      <w:r>
        <w:rPr/>
        <w:t xml:space="preserve">Декларированный годовой доход его супруги составляет </w:t>
      </w:r>
      <w:r>
        <w:rPr>
          <w:u w:val="single"/>
        </w:rPr>
        <w:t>122226</w:t>
      </w:r>
      <w:r>
        <w:rPr/>
        <w:t xml:space="preserve">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ых Ирина Александровна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</w:tc>
      </w:tr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бухгалтер 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Сотрудник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firstLine="425"/>
        <w:jc w:val="both"/>
        <w:rPr/>
      </w:pPr>
      <w:r>
        <w:rPr/>
        <w:t xml:space="preserve">  </w:t>
      </w:r>
      <w:r>
        <w:rPr/>
        <w:t>Ее супруг</w:t>
      </w:r>
    </w:p>
    <w:p>
      <w:pPr>
        <w:pStyle w:val="Normal"/>
        <w:ind w:left="426" w:firstLine="425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2 долевая от общей площади 45,4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AGILA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firstLine="294"/>
        <w:jc w:val="both"/>
        <w:rPr/>
      </w:pPr>
      <w:r>
        <w:rPr/>
        <w:t xml:space="preserve">  </w:t>
      </w:r>
      <w:r>
        <w:rPr/>
        <w:t>Ее супруг имеет на праве собственности следующие транспортные средства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 xml:space="preserve">Декларированный годовой доход сотрудника составляет </w:t>
      </w:r>
      <w:r>
        <w:rPr>
          <w:u w:val="single"/>
        </w:rPr>
        <w:t>553502</w:t>
      </w:r>
      <w:r>
        <w:rPr/>
        <w:t xml:space="preserve"> рубля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firstLine="294"/>
        <w:jc w:val="both"/>
        <w:rPr/>
      </w:pPr>
      <w:r>
        <w:rPr/>
        <w:t xml:space="preserve">Декларированный годовой доход ее супруга составляет </w:t>
      </w:r>
      <w:r>
        <w:rPr>
          <w:u w:val="single"/>
        </w:rPr>
        <w:t>223732</w:t>
      </w:r>
      <w:r>
        <w:rPr/>
        <w:t xml:space="preserve"> рубл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вченко Владимир Вадимович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</w:tc>
      </w:tr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Сотрудник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2 общей долевой собственности от площади 77,1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firstLine="425"/>
        <w:jc w:val="both"/>
        <w:rPr/>
      </w:pPr>
      <w:r>
        <w:rPr/>
        <w:t xml:space="preserve">  </w:t>
      </w:r>
      <w:r>
        <w:rPr/>
        <w:t xml:space="preserve">Его супруга </w:t>
      </w:r>
    </w:p>
    <w:p>
      <w:pPr>
        <w:pStyle w:val="Normal"/>
        <w:ind w:left="426" w:firstLine="425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4 общей долевой собственности от площади 65,9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firstLine="425"/>
        <w:jc w:val="both"/>
        <w:rPr/>
      </w:pPr>
      <w:r>
        <w:rPr/>
        <w:t xml:space="preserve">  </w:t>
      </w:r>
      <w:r>
        <w:rPr/>
        <w:t>Его несовершеннолетние дети:</w:t>
      </w:r>
    </w:p>
    <w:p>
      <w:pPr>
        <w:pStyle w:val="Normal"/>
        <w:ind w:left="426" w:firstLine="425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703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 xml:space="preserve">Декларированный годовой доход сотрудника составляет </w:t>
      </w:r>
      <w:r>
        <w:rPr>
          <w:u w:val="single"/>
        </w:rPr>
        <w:t>328092</w:t>
      </w:r>
      <w:r>
        <w:rPr/>
        <w:t xml:space="preserve"> рублей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firstLine="294"/>
        <w:jc w:val="both"/>
        <w:rPr/>
      </w:pPr>
      <w:r>
        <w:rPr/>
        <w:t xml:space="preserve">Декларированный годовой доход его супруги составляет </w:t>
      </w:r>
      <w:r>
        <w:rPr>
          <w:u w:val="single"/>
        </w:rPr>
        <w:t>42155</w:t>
      </w:r>
      <w:r>
        <w:rPr/>
        <w:t xml:space="preserve"> рублей.</w:t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вошеева Наталья Петровна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</w:tc>
      </w:tr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главного бухгалтера 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Декларированный годовой доход сотрудника составляет </w:t>
      </w:r>
      <w:r>
        <w:rPr>
          <w:u w:val="single"/>
        </w:rPr>
        <w:t>350018</w:t>
      </w:r>
      <w:r>
        <w:rPr/>
        <w:t xml:space="preserve"> рублей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а Инна Александровна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</w:tc>
      </w:tr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отрудник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2 часть от общей площади 60,1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2 часть от общей площади 55,4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 Альмеда классик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Декларированный годовой доход сотрудника составляет </w:t>
      </w:r>
      <w:r>
        <w:rPr>
          <w:u w:val="single"/>
        </w:rPr>
        <w:t>368909</w:t>
      </w:r>
      <w:r>
        <w:rPr/>
        <w:t xml:space="preserve"> рублей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вченко Сергей Сергеевич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</w:tc>
      </w:tr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начальника отдела 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Сотрудник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31,7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firstLine="425"/>
        <w:jc w:val="both"/>
        <w:rPr/>
      </w:pPr>
      <w:r>
        <w:rPr/>
        <w:t xml:space="preserve">  </w:t>
      </w:r>
      <w:r>
        <w:rPr/>
        <w:t>Его супруга</w:t>
      </w:r>
    </w:p>
    <w:p>
      <w:pPr>
        <w:pStyle w:val="Normal"/>
        <w:ind w:left="426" w:firstLine="425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6,0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firstLine="425"/>
        <w:jc w:val="both"/>
        <w:rPr/>
      </w:pPr>
      <w:r>
        <w:rPr/>
        <w:t xml:space="preserve">  </w:t>
      </w:r>
      <w:r>
        <w:rPr/>
        <w:t>Его несовершеннолетние дети:</w:t>
      </w:r>
    </w:p>
    <w:p>
      <w:pPr>
        <w:pStyle w:val="Normal"/>
        <w:ind w:left="426" w:firstLine="425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6,0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Декларированный годовой доход сотрудника составляет </w:t>
      </w:r>
      <w:r>
        <w:rPr>
          <w:u w:val="single"/>
        </w:rPr>
        <w:t xml:space="preserve">316238 </w:t>
      </w:r>
      <w:r>
        <w:rPr/>
        <w:t>рублей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firstLine="294"/>
        <w:jc w:val="both"/>
        <w:rPr/>
      </w:pPr>
      <w:r>
        <w:rPr/>
        <w:t xml:space="preserve">Декларированный годовой доход его супруги составляет </w:t>
      </w:r>
      <w:r>
        <w:rPr>
          <w:u w:val="single"/>
        </w:rPr>
        <w:t>96000</w:t>
      </w:r>
      <w:r>
        <w:rPr/>
        <w:t xml:space="preserve"> рублей.</w:t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чкин Юрий Николаевич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</w:tc>
      </w:tr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начальника отдела 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 2126 «Ода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Декларированный годовой доход сотрудника составляет </w:t>
      </w:r>
      <w:r>
        <w:rPr>
          <w:u w:val="single"/>
        </w:rPr>
        <w:t>341419</w:t>
      </w:r>
      <w:r>
        <w:rPr/>
        <w:t xml:space="preserve"> рублей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ихов Виталий Анатольевич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</w:tc>
      </w:tr>
      <w:tr>
        <w:trPr/>
        <w:tc>
          <w:tcPr>
            <w:tcW w:w="10456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инспекции 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Сотрудник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1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/3 долевой собственности </w:t>
            </w:r>
          </w:p>
          <w:p>
            <w:pPr>
              <w:pStyle w:val="Normal"/>
              <w:jc w:val="both"/>
              <w:rPr/>
            </w:pPr>
            <w:r>
              <w:rPr/>
              <w:t>25,8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Декларированный годовой доход сотрудника составляет </w:t>
      </w:r>
      <w:r>
        <w:rPr>
          <w:u w:val="single"/>
        </w:rPr>
        <w:t>336806</w:t>
      </w:r>
      <w:r>
        <w:rPr/>
        <w:t xml:space="preserve"> рублей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анов Аркадий Владимирович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</w:tc>
      </w:tr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-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Декларированный годовой доход сотрудника составляет </w:t>
      </w:r>
      <w:r>
        <w:rPr>
          <w:u w:val="single"/>
        </w:rPr>
        <w:t>363395</w:t>
      </w:r>
      <w:r>
        <w:rPr/>
        <w:t xml:space="preserve"> рублей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66" w:firstLine="720"/>
        <w:jc w:val="both"/>
        <w:rPr/>
      </w:pPr>
      <w:r>
        <w:rPr/>
        <w:t xml:space="preserve">Декларированный годовой доход его супруги составляет </w:t>
      </w:r>
      <w:r>
        <w:rPr>
          <w:u w:val="single"/>
        </w:rPr>
        <w:t>223388</w:t>
      </w:r>
      <w:r>
        <w:rPr/>
        <w:t xml:space="preserve">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енчанный Сергей Валерьевич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</w:tc>
      </w:tr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инспектор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Сотрудник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 общей долевой собственности 68,0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8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Декларированный годовой доход сотрудника составляет </w:t>
      </w:r>
      <w:r>
        <w:rPr>
          <w:u w:val="single"/>
        </w:rPr>
        <w:t>307314</w:t>
      </w:r>
      <w:r>
        <w:rPr/>
        <w:t xml:space="preserve"> рублей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firstLine="294"/>
        <w:jc w:val="both"/>
        <w:rPr/>
      </w:pPr>
      <w:r>
        <w:rPr/>
        <w:t xml:space="preserve">Декларированный годовой доход его супруги составляет </w:t>
      </w:r>
      <w:r>
        <w:rPr>
          <w:u w:val="single"/>
        </w:rPr>
        <w:t>142347</w:t>
      </w:r>
      <w:r>
        <w:rPr/>
        <w:t xml:space="preserve"> рублей.</w:t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иков Андрей Тихонович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</w:tc>
      </w:tr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Сотрудник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 доля 21,4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firstLine="425"/>
        <w:jc w:val="both"/>
        <w:rPr/>
      </w:pPr>
      <w:r>
        <w:rPr/>
        <w:t xml:space="preserve">  </w:t>
      </w:r>
      <w:r>
        <w:rPr/>
        <w:t>Его супруга</w:t>
      </w:r>
    </w:p>
    <w:p>
      <w:pPr>
        <w:pStyle w:val="Normal"/>
        <w:ind w:left="426" w:firstLine="425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Vectra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Декларированный годовой доход сотрудника составляет </w:t>
      </w:r>
      <w:r>
        <w:rPr>
          <w:u w:val="single"/>
        </w:rPr>
        <w:t>328777</w:t>
      </w:r>
      <w:r>
        <w:rPr/>
        <w:t xml:space="preserve"> рублей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firstLine="294"/>
        <w:jc w:val="both"/>
        <w:rPr/>
      </w:pPr>
      <w:r>
        <w:rPr/>
        <w:t xml:space="preserve">Декларированный годовой доход его супруги составляет </w:t>
      </w:r>
      <w:r>
        <w:rPr>
          <w:u w:val="single"/>
        </w:rPr>
        <w:t>360000</w:t>
      </w:r>
      <w:r>
        <w:rPr/>
        <w:t xml:space="preserve"> рублей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рташов Евгений Юрьевич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ладший оперуполномоченный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1.</w:t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ab/>
        <w:t>имеет на праве собственност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  <w:gridCol w:w="2375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1/4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5 кв.м</w:t>
            </w:r>
          </w:p>
        </w:tc>
        <w:tc>
          <w:tcPr>
            <w:tcW w:w="237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3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Пежо 307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Декларированный годовой доход сотрудника составляет 228717 рублей 04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кларированный годовой доход его (ее) супруги (супруга) составляет 19782 рублей 24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феров Павел Владимирович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арший оперуполномоченный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1.Его (ее) супруга (супруг):</w:t>
      </w:r>
    </w:p>
    <w:p>
      <w:pPr>
        <w:pStyle w:val="Normal"/>
        <w:rPr/>
      </w:pPr>
      <w:r>
        <w:rPr/>
        <w:tab/>
        <w:t>имеет на праве собственности следующие объекты недвижимости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192"/>
        <w:gridCol w:w="3061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 1/4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кв.м</w:t>
            </w:r>
          </w:p>
        </w:tc>
        <w:tc>
          <w:tcPr>
            <w:tcW w:w="306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Нисан Кашкай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 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Нива - Шевроле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Декларированный годовой доход сотрудника составляет 318140 рублей 94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кларированный годовой доход его (ее) супруги (супруга) составляет 138303 рублей 09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371" w:leader="none"/>
          <w:tab w:val="left" w:pos="8647" w:leader="none"/>
          <w:tab w:val="left" w:pos="87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ымов Геннадий Викторович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арший оперуполномоченный по особо важным делам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1.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2835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 кв.м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.4 кв.м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Декларированный годовой доход сотрудника составляет 344776 рублей 54 коп.</w:t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ристов Евгений Владимирович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перуполномоченный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3.Декларированный годовой доход сотрудника составляет 246276 рублей 78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кларированный годовой доход его (ее) супруги (супруга) составляет 16611рублей 05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арышников Евгений Александрович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тарший оперуполномоченный 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1.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192"/>
        <w:gridCol w:w="3202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м</w:t>
            </w:r>
          </w:p>
        </w:tc>
        <w:tc>
          <w:tcPr>
            <w:tcW w:w="3202" w:type="dxa"/>
            <w:tcBorders>
              <w:bottom w:val="single" w:sz="4" w:space="0" w:color="000000"/>
            </w:tcBorders>
          </w:tcPr>
          <w:p>
            <w:pPr>
              <w:pStyle w:val="Normal"/>
              <w:ind w:right="-891" w:hanging="0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2" w:type="dxa"/>
            <w:tcBorders>
              <w:bottom w:val="single" w:sz="4" w:space="0" w:color="000000"/>
            </w:tcBorders>
          </w:tcPr>
          <w:p>
            <w:pPr>
              <w:pStyle w:val="Normal"/>
              <w:ind w:right="-891" w:hanging="0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2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2.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Форд Фокус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Декларированный годовой доход сотрудника составляет 273476 рублей 10 коп.</w:t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/>
        <w:tab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логорцева Наталья Николаевна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ститель начальника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ab/>
        <w:t>имеет на праве собственности следующие объекты недвижимости:</w:t>
      </w:r>
    </w:p>
    <w:tbl>
      <w:tblPr>
        <w:tblW w:w="93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318"/>
        <w:gridCol w:w="2678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1 кв.м</w:t>
            </w:r>
          </w:p>
        </w:tc>
        <w:tc>
          <w:tcPr>
            <w:tcW w:w="26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 кв.м</w:t>
            </w:r>
          </w:p>
        </w:tc>
        <w:tc>
          <w:tcPr>
            <w:tcW w:w="26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6 кв.м</w:t>
            </w:r>
          </w:p>
        </w:tc>
        <w:tc>
          <w:tcPr>
            <w:tcW w:w="26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4 кв.м</w:t>
            </w:r>
          </w:p>
        </w:tc>
        <w:tc>
          <w:tcPr>
            <w:tcW w:w="26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3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tbl>
      <w:tblPr>
        <w:tblW w:w="9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276"/>
        <w:gridCol w:w="2678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2</w:t>
            </w:r>
          </w:p>
        </w:tc>
        <w:tc>
          <w:tcPr>
            <w:tcW w:w="26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ВАЗ  - 21213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иные виды транспорта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экскаватор ЭО – 2621 А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 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ITSUBISHI  LANSER 16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грузовой автомобиль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САЗ - 3507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грузовой автомобиль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ITSUBISHI</w:t>
            </w:r>
            <w:r>
              <w:rPr/>
              <w:t xml:space="preserve">  </w:t>
            </w:r>
            <w:r>
              <w:rPr>
                <w:lang w:val="en-US"/>
              </w:rPr>
              <w:t>L 200</w:t>
            </w:r>
            <w:r>
              <w:rPr/>
              <w:t>, 25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 xml:space="preserve">мотоцикл 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Восход – 3 М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3. Декларированный годовой доход сотрудника составляет  327835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кларированный годовой доход его (ее) супруги (супруга) составляет  724170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лоусов Вячеслав Викторович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ВВК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ВАЗ 21140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Декларированный годовой доход сотрудника составляет 117980 рублей 80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лых Алексей Викторович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арший оперуполномоченный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ВАЗ 21124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 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Декларированный годовой доход сотрудника составляет 302798 рублей 82 коп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руев  Станислав Валерьевич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UNDAI   SONATA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 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UNDAI   SONATA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3. Декларированный годовой доход сотрудника составляет  358547, 75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узовкин Андрей михайлович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ститель начальника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258"/>
        <w:gridCol w:w="2678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/3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7 кв.м</w:t>
            </w:r>
          </w:p>
        </w:tc>
        <w:tc>
          <w:tcPr>
            <w:tcW w:w="26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5 кв.м</w:t>
            </w:r>
          </w:p>
        </w:tc>
        <w:tc>
          <w:tcPr>
            <w:tcW w:w="26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е недвижимое имущество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кв.м</w:t>
            </w:r>
          </w:p>
        </w:tc>
        <w:tc>
          <w:tcPr>
            <w:tcW w:w="26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е недвижимое имущество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 кв.м</w:t>
            </w:r>
          </w:p>
        </w:tc>
        <w:tc>
          <w:tcPr>
            <w:tcW w:w="26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 кв.м</w:t>
            </w:r>
          </w:p>
        </w:tc>
        <w:tc>
          <w:tcPr>
            <w:tcW w:w="26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>Его (ее) супруга (супруг):</w:t>
      </w:r>
    </w:p>
    <w:p>
      <w:pPr>
        <w:pStyle w:val="Normal"/>
        <w:rPr/>
      </w:pPr>
      <w:r>
        <w:rPr/>
        <w:tab/>
        <w:t>имеет на праве собственности следующие объекты недвижимости:</w:t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258"/>
        <w:gridCol w:w="2678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кв. м</w:t>
            </w:r>
          </w:p>
        </w:tc>
        <w:tc>
          <w:tcPr>
            <w:tcW w:w="26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/6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 2 кв.м</w:t>
            </w:r>
          </w:p>
        </w:tc>
        <w:tc>
          <w:tcPr>
            <w:tcW w:w="26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6 кв.м</w:t>
            </w:r>
          </w:p>
        </w:tc>
        <w:tc>
          <w:tcPr>
            <w:tcW w:w="26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3 кв.м</w:t>
            </w:r>
          </w:p>
        </w:tc>
        <w:tc>
          <w:tcPr>
            <w:tcW w:w="26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 кв.м</w:t>
            </w:r>
          </w:p>
        </w:tc>
        <w:tc>
          <w:tcPr>
            <w:tcW w:w="26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 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ВАЗ 21093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Декларированный годовой доход сотрудника составляет  302975, 27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кларированный годовой доход его (ее) супруги (супруга) составляет  367 рублей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915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ычков Александр Иванович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арший оперуполномоченный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1.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659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1/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5 кв.м</w:t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ab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693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1/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 кв.м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меют на праве собственност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659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1/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5 кв.м</w:t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Нисан Альмера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Декларированный годовой доход сотрудника составляет 329224 рублей 00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кларированный годовой доход его (ее) супруги (супруга) составляет 2100 рублей 00 коп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ычков Алексей Сергеевич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перуполномоченный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1.Сотрудни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2835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1 кв.м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2835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1 кв.м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Декларированный годовой доход сотрудника составляет 299672 рублей 21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кларированный годовой доход его (ее) супруги (супруга) составляет 44962 рублей 84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ахрушев Александр Викторович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2801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риусадебный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 кв.м</w:t>
            </w:r>
          </w:p>
        </w:tc>
        <w:tc>
          <w:tcPr>
            <w:tcW w:w="28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3 кв.м</w:t>
            </w:r>
          </w:p>
        </w:tc>
        <w:tc>
          <w:tcPr>
            <w:tcW w:w="28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кв.м</w:t>
            </w:r>
          </w:p>
        </w:tc>
        <w:tc>
          <w:tcPr>
            <w:tcW w:w="28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Москвич - 2140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ВАЗ -21063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3. Декларированный годовой доход сотрудника составляет 358424, 35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кларированный годовой доход его (ее) супруги (супруга) составляет  133,2 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етров Александр Сергеевич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отдела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Фольксваген Пассат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Декларированный годовой доход сотрудника составляет 522207 рублей 71 коп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ласова Наталия Викторовна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бухгалтер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1.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  <w:gridCol w:w="2375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4/5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кв.м</w:t>
            </w:r>
          </w:p>
        </w:tc>
        <w:tc>
          <w:tcPr>
            <w:tcW w:w="237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3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ab/>
        <w:t>имеет на праве собственност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  <w:gridCol w:w="2375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1/5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кв.м</w:t>
            </w:r>
          </w:p>
        </w:tc>
        <w:tc>
          <w:tcPr>
            <w:tcW w:w="237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3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Его (ее) несовершеннолетние дети имеют на праве собственности следующие </w:t>
      </w:r>
    </w:p>
    <w:p>
      <w:pPr>
        <w:pStyle w:val="Normal"/>
        <w:rPr/>
      </w:pPr>
      <w:r>
        <w:rPr/>
        <w:tab/>
        <w:t>3.Декларированный годовой доход сотрудника составляет 329329 рублей 00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кларированный годовой доход его (ее) супруги (супруга) составляет 303391 рублей 00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ронин Вячеслав Николаевич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ститель начальника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2801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АГК «Волга»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 кв.м</w:t>
            </w:r>
          </w:p>
        </w:tc>
        <w:tc>
          <w:tcPr>
            <w:tcW w:w="28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АГК «Волга»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 кв.м</w:t>
            </w:r>
          </w:p>
        </w:tc>
        <w:tc>
          <w:tcPr>
            <w:tcW w:w="28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ab/>
        <w:t>имеет на праве собственност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2801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1/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 кв.м</w:t>
            </w:r>
          </w:p>
        </w:tc>
        <w:tc>
          <w:tcPr>
            <w:tcW w:w="28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Форд-Фокус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3. Декларированный годовой доход сотрудника составляет  331885, 36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кларированный годовой доход его (ее) супруги (супруга) составляет  215192, 53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алушкин Алексей Валериевич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арший оперуполномоченный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1.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659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1/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3 кв.м</w:t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659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3 кв.м</w:t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ab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2835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1/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3 кв.м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2801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3</w:t>
            </w:r>
          </w:p>
        </w:tc>
        <w:tc>
          <w:tcPr>
            <w:tcW w:w="28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Декларированный годовой доход сотрудника составляет 302561 рублей 34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кларированный годовой доход его (ее) супруги (супруга) составляет 118978 рублей 65 коп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асанбеков Руслан Хизриевич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перуполномоченный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3.Декларированный годовой доход сотрудника составляет 238556 рублей 31 коп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воздевских Юрий Сергеевич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ладший оперуполномоченный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1.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659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кв.м</w:t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ab/>
        <w:t>имеет на праве собственност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659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9 кв.м.</w:t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Декларированный годовой доход сотрудника составляет 215077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кларированный годовой доход его (ее) супруги (супруга) составляет 184070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голева Галина Сергеевна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бухгалтер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1.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2801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ый земельный участок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5 кв.м</w:t>
            </w:r>
          </w:p>
        </w:tc>
        <w:tc>
          <w:tcPr>
            <w:tcW w:w="28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6 кв.м</w:t>
            </w:r>
          </w:p>
        </w:tc>
        <w:tc>
          <w:tcPr>
            <w:tcW w:w="28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й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 кв.м</w:t>
            </w:r>
          </w:p>
        </w:tc>
        <w:tc>
          <w:tcPr>
            <w:tcW w:w="28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ab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2835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6 кв.м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3. Декларированный годовой доход сотрудника составляет  314369, 95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кларированный годовой доход его (ее) супруги (супруга) составляет  364282,66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ликов Михаил Александрович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ладший оперуполномоченный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2.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Чери Амулет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 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Форд Фиеста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Декларированный годовой доход сотрудника составляет 199886 рублей 75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кларированный годовой доход его (ее) супруги (супруга) составляет 126475 рублей 17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нчаров Юрий Николаевич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ладший оперуполномоченный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1.</w:t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ab/>
        <w:t>имеет на праве собственност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  <w:gridCol w:w="2375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1/4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 кв.м</w:t>
            </w:r>
          </w:p>
        </w:tc>
        <w:tc>
          <w:tcPr>
            <w:tcW w:w="237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2 кв.м</w:t>
            </w:r>
          </w:p>
        </w:tc>
        <w:tc>
          <w:tcPr>
            <w:tcW w:w="237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3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Шевроле Ланос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ВАЗ 21061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ГАЗ 33021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Декларированный годовой доход сотрудника составляет 221850 рублей 59 коп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ибцов Андрей Николаевич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перуполномоченный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2.Его (ее) супруга (супруг) 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Шевроле «Авсо»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Декларированный годовой доход сотрудника составляет 234978 рублей 04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кларированный годовой доход его (ее) супруги (супруга) составляет 272828 рублей 92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убровская Ирина Алексеевна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арший оперуполномоченный по особо важным делам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1.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659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1/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3 кв.м</w:t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Его (ее)  несовершеннолетние де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меют на праве собственност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659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1/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3 кв.м</w:t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Декларированный годовой доход сотрудника составляет 344136 рублей 20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Жеребятьев Николай Николаевич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арший оперуполномоченный по особо важным делам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1.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659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3 кв.м</w:t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3.Декларированный годовой доход сотрудника составляет 358957 рублей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кларированный годовой доход его (ее) супруги (супруга) составляет 25800 рублей 31 коп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олотарева Елена Валериевна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перуполномоченный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1.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659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кв.м</w:t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8 кв.м</w:t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ab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693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 кв.м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 кв.м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7 кв.м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кв.м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кв.м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7 кв.м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(ее) несовершеннолетние де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693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 кв.м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кв.м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Нива Шевроле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Декларированный годовой доход сотрудника составляет 345046 рублей 76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кларированный годовой доход его (ее) супруги (супруга) составляет 90026 рублей 50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ванов Игорь Викторович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арший оперуполномоченный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1.</w:t>
        <w:tab/>
        <w:t>Его (ее) супруга (супруг):</w:t>
      </w:r>
    </w:p>
    <w:p>
      <w:pPr>
        <w:pStyle w:val="Normal"/>
        <w:rPr/>
      </w:pPr>
      <w:r>
        <w:rPr/>
        <w:tab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258"/>
        <w:gridCol w:w="3136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9 кв.м</w:t>
            </w:r>
          </w:p>
        </w:tc>
        <w:tc>
          <w:tcPr>
            <w:tcW w:w="31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1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ГАЗ - 3110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М - 2140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Декларированный годовой доход сотрудника составляет 344863 рублей 08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кларированный годовой доход его (ее) супруги (супруга) составляет 60254 рублей 45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линин  Дмитрий Александрович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ститель начальника отдела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Рено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ВАЗ  21074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Декларированный годовой доход сотрудника составляет 473444 рублей 02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кларированный годовой доход его (ее) супруги (супруга) составляет 449000 рублей 00 коп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васов Сергей Александрович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ладший оперуполномоченный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2.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TA Камри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TA  MARYII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Декларированный годовой доход сотрудника составляет _______________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кларированный годовой доход его (ее) супруги (супруга) составляет 47387 рублей 67 00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шеваров Олег Владимирович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арший оперуполномоченный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Декларированный годовой доход сотрудника составляет 310111 рублей 77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угликов Владислав Петрович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арший оперуполномоченный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ВАЗ 2107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 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Декларированный годовой доход сотрудника составляет 399375 рублей 97 коп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знецов Александр Владимирович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ститель начальника отдела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1.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659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5 кв.м</w:t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Декларированный годовой доход сотрудника составляет 344912 рублей 92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кларированный годовой доход его (ее) супруги (супруга) составляет 249246 рублей 00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ликов Александр Владимирович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отдела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2.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Рено - Симбол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Декларированный годовой доход сотрудника составляет 461916 рублей 94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кларированный годовой доход его супруги  составляет 154012рублей 16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ебедева Любовь Алексеевна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бухгалтер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ab/>
        <w:t>имеет на праве собственност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659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усадебный земельный участок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 кв.м</w:t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кв.м</w:t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имеют в пользовани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659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кв.м</w:t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 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ВАЗ 21150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Декларированный годовой доход сотрудника составляет 304108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кларированный годовой доход его (ее) супруги (супруга) составляет 237182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ирзабеков Ахмадали Базаматович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659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кв.м</w:t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ab/>
        <w:t>имеет на праве собственност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659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кв. м</w:t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8 кв. м</w:t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кв. м</w:t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ВАЗ  21101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Декларированный годовой доход сотрудника составляет  365141, 02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кларированный годовой доход его (ее) супруги (супруга) составляет  236296,  37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равьев Роман Алексеевич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арший оперуполномоченный по особо важным делам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Декларированный годовой доход сотрудника составляет 234114 рублей 66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богин Владимир Сергеевич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арший оперуполномоченный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  <w:tab/>
        <w:t>Его (ее) супруга (супруг) 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 xml:space="preserve">Шевроле </w:t>
            </w:r>
            <w:r>
              <w:rPr>
                <w:lang w:val="en-US"/>
              </w:rPr>
              <w:t>LACETTI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Декларированный годовой доход сотрудника составляет 314273 рублей 00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иколаенко Наталья Николаевна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ститель начальника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Нива Шевроле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3. Декларированный годовой доход сотрудника составляет 312793, 28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дринская Виктория Владимировна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стителя начальника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1.</w:t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ab/>
        <w:t>имеет на праве собственност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  <w:gridCol w:w="2375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2/3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кв.м</w:t>
            </w:r>
          </w:p>
        </w:tc>
        <w:tc>
          <w:tcPr>
            <w:tcW w:w="237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3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меют на праве собственност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  <w:gridCol w:w="2375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1/3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кв.м</w:t>
            </w:r>
          </w:p>
        </w:tc>
        <w:tc>
          <w:tcPr>
            <w:tcW w:w="237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3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Декларированный годовой доход сотрудника составляет 337665 рублей 00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кларированный годовой доход его (ее) супруги (супруга) составляет 36000 рублей 00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лейникова Елена Павловна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ститель начальника отдела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1.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659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кв.м</w:t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ZUKI SX - 4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 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Пежо - 406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Декларированный годовой доход сотрудника составляет 389876 рублей 70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кларированный годовой доход его (ее) супруги (супруга) составляет 350923 рублей 15 коп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ащенко Валерий Васильевич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центра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1.Сотрудник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659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1/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кв.м</w:t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ab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192"/>
        <w:gridCol w:w="793"/>
        <w:gridCol w:w="2375"/>
        <w:gridCol w:w="34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кв.м</w:t>
            </w:r>
          </w:p>
        </w:tc>
        <w:tc>
          <w:tcPr>
            <w:tcW w:w="32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3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84"/>
        <w:gridCol w:w="2375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1/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кв.м</w:t>
            </w:r>
          </w:p>
        </w:tc>
        <w:tc>
          <w:tcPr>
            <w:tcW w:w="26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3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меют в пользовани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659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кв.м</w:t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2. </w:t>
      </w:r>
    </w:p>
    <w:p>
      <w:pPr>
        <w:pStyle w:val="Normal"/>
        <w:rPr/>
      </w:pPr>
      <w:r>
        <w:rPr/>
        <w:tab/>
        <w:t>Его (ее) супруга (супруг) 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Пежо 308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Декларированный годовой доход сотрудника составляет 314852 рублей 60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кларированный годовой доход его (ее) супруги (супруга) составляет 163739 рублей 40 коп 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реславцев Дмитрий Сергеевич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перуполномоченный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2.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Тойота Сайон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Декларированный годовой доход сотрудника составляет 206399 рублей 21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кларированный годовой доход его (ее) супруги (супруга) составляет 33840 рублей 00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чень Николай Васильевич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ab/>
        <w:t>имеет на праве собственност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842"/>
        <w:gridCol w:w="2801"/>
      </w:tblGrid>
      <w:tr>
        <w:trPr/>
        <w:tc>
          <w:tcPr>
            <w:tcW w:w="50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1/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,5 кв.м</w:t>
            </w:r>
          </w:p>
        </w:tc>
        <w:tc>
          <w:tcPr>
            <w:tcW w:w="28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0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55 кв.м</w:t>
            </w:r>
          </w:p>
        </w:tc>
        <w:tc>
          <w:tcPr>
            <w:tcW w:w="28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Шевроле «Авео»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УАЗ - 3303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3. Декларированный годовой доход сотрудника составляет 296470, 52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кларированный годовой доход его (ее) супруги (супруга) составляет 317243,25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шевалов Николай Анатольевич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перуполномоченный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ВАЗ 2110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Декларированный годовой доход сотрудника составляет 290012 рублей 35коп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йма Яков Викторович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ститель начальника отдела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1.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659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кв.м</w:t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ВАЗ 21214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Декларированный годовой доход сотрудника составляет 351307 рублей 44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кларированный годовой доход его (ее) супруги (супруга) составляет 182555 рублей 75 коп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лепин Олег Николаевич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276"/>
        <w:gridCol w:w="3084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кв.м</w:t>
            </w:r>
          </w:p>
        </w:tc>
        <w:tc>
          <w:tcPr>
            <w:tcW w:w="308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2 кв.м</w:t>
            </w:r>
          </w:p>
        </w:tc>
        <w:tc>
          <w:tcPr>
            <w:tcW w:w="308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>Его (ее) супруга (супруг):</w:t>
      </w:r>
    </w:p>
    <w:p>
      <w:pPr>
        <w:pStyle w:val="Normal"/>
        <w:rPr/>
      </w:pPr>
      <w:r>
        <w:rPr/>
        <w:tab/>
        <w:t>имеет на праве собственност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276"/>
        <w:gridCol w:w="3084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 кв.м</w:t>
            </w:r>
          </w:p>
        </w:tc>
        <w:tc>
          <w:tcPr>
            <w:tcW w:w="308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6 кв.м</w:t>
            </w:r>
          </w:p>
        </w:tc>
        <w:tc>
          <w:tcPr>
            <w:tcW w:w="308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6 кв.м</w:t>
            </w:r>
          </w:p>
        </w:tc>
        <w:tc>
          <w:tcPr>
            <w:tcW w:w="308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Санг Йонг- Кайрон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Декларированный годовой доход сотрудника составляет  331638,30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кларированный годовой доход его (ее) супруги (супруга) составляет 621343, 40 рублей.</w:t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ябинин Вячеслав Викторович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ститель начальника управления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1.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  <w:gridCol w:w="2375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8 кв.м</w:t>
            </w:r>
          </w:p>
        </w:tc>
        <w:tc>
          <w:tcPr>
            <w:tcW w:w="237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3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ab/>
        <w:t>имеет на праве собственност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  <w:gridCol w:w="2375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3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меет в пользовани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  <w:gridCol w:w="2375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3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меют на праве собственност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  <w:gridCol w:w="2375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3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меют в пользовани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  <w:gridCol w:w="2375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3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</w:tc>
        <w:tc>
          <w:tcPr>
            <w:tcW w:w="48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 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Декларированный годовой доход сотрудника составляет 333020 рублей 99 копе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кларированный годовой доход его (ее) супруги (супруга) составляет ___________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кларированный годовой доход его (ее) несовершеннолетних детей составляет ___________ рублей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мсонова Наталья Викторовна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отдела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1.</w:t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ab/>
        <w:t>имеет на праве собственност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659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4 кв.м</w:t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  <w:tab/>
        <w:t>Его (ее) супруга (супруг) 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Хенде – Акцент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Хенде – Санта Фэ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Декларированный годовой доход сотрудника составляет 376476 рублей 03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кларированный годовой доход его (ее) супруги (супруга) составляет 639203 рублей 20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виридов Василий Иванович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ститель начальника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1. 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2835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1/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5 кв. м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1/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1 кв. м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1/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 кв. м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 кв. м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ab/>
        <w:t>имеет на праве собственност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2801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1/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5 кв. м</w:t>
            </w:r>
          </w:p>
        </w:tc>
        <w:tc>
          <w:tcPr>
            <w:tcW w:w="28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1/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1 кв. м</w:t>
            </w:r>
          </w:p>
        </w:tc>
        <w:tc>
          <w:tcPr>
            <w:tcW w:w="28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1/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 кв. м</w:t>
            </w:r>
          </w:p>
        </w:tc>
        <w:tc>
          <w:tcPr>
            <w:tcW w:w="28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 1/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 кв.м</w:t>
            </w:r>
          </w:p>
        </w:tc>
        <w:tc>
          <w:tcPr>
            <w:tcW w:w="28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 кв. м</w:t>
            </w:r>
          </w:p>
        </w:tc>
        <w:tc>
          <w:tcPr>
            <w:tcW w:w="28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кв. м</w:t>
            </w:r>
          </w:p>
        </w:tc>
        <w:tc>
          <w:tcPr>
            <w:tcW w:w="28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2. 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UNDAI   SONATA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УАЗ  - 3303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sz w:val="20"/>
              </w:rPr>
              <w:t xml:space="preserve"> (вид транспортного средства)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3.  Декларированный годовой доход сотрудника составляет  260858 - 66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кларированный годовой доход его (ее) супруги (супруга) составляет  216444 - 00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дых Алексей Михайлович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перуполномоченный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1.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659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1 кв.м</w:t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ab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693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1 кв.м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 ED (CEED)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Декларированный годовой доход сотрудника составляет 281561 рублей 00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кларированный годовой доход его (ее) супруги (супруга) составляет 35269 рублей 78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ливанов Игорь Владимирович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перуполномоченный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1.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2835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 1/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65 кв.м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ab/>
        <w:t>имеет на праве собственност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2801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 1/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65 кв.м</w:t>
            </w:r>
          </w:p>
        </w:tc>
        <w:tc>
          <w:tcPr>
            <w:tcW w:w="28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0 кв.м</w:t>
            </w:r>
          </w:p>
        </w:tc>
        <w:tc>
          <w:tcPr>
            <w:tcW w:w="28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Форд Фокус – 2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ВАЗ - 21074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Декларированный годовой доход сотрудника составляет 253818 рублей 48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кларированный годовой доход его (ее) супруги (супруга) составляет 751466 рублей 10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менов Максим Александрович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арший оперуполномоченный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1.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  <w:gridCol w:w="2375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1/2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1 кв.м</w:t>
            </w:r>
          </w:p>
        </w:tc>
        <w:tc>
          <w:tcPr>
            <w:tcW w:w="237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3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3.Декларированный годовой доход сотрудника составляет 278064 рубля 00 копеек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косарь Роман Владимирович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2801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кв.м</w:t>
            </w:r>
          </w:p>
        </w:tc>
        <w:tc>
          <w:tcPr>
            <w:tcW w:w="28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кв.м</w:t>
            </w:r>
          </w:p>
        </w:tc>
        <w:tc>
          <w:tcPr>
            <w:tcW w:w="28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ab/>
        <w:t>имеет на праве собственност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2801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кв.м</w:t>
            </w:r>
          </w:p>
        </w:tc>
        <w:tc>
          <w:tcPr>
            <w:tcW w:w="28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кв.м</w:t>
            </w:r>
          </w:p>
        </w:tc>
        <w:tc>
          <w:tcPr>
            <w:tcW w:w="28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3. Декларированный годовой доход сотрудника составляет  629238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кларированный годовой доход его (ее) супруги (супруга) составляет 283028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ловьев Владимир Юрьевич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отдела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1.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18"/>
        <w:gridCol w:w="2942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ый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кв.м</w:t>
            </w:r>
          </w:p>
        </w:tc>
        <w:tc>
          <w:tcPr>
            <w:tcW w:w="294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 1/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45 кв.м</w:t>
            </w:r>
          </w:p>
        </w:tc>
        <w:tc>
          <w:tcPr>
            <w:tcW w:w="294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 строение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 кв.м</w:t>
            </w:r>
          </w:p>
        </w:tc>
        <w:tc>
          <w:tcPr>
            <w:tcW w:w="294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ab/>
        <w:t>имеет на праве собственност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18"/>
        <w:gridCol w:w="2942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 1/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45 кв.м</w:t>
            </w:r>
          </w:p>
        </w:tc>
        <w:tc>
          <w:tcPr>
            <w:tcW w:w="294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меют на праве собственност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18"/>
        <w:gridCol w:w="2942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1/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66 кв.м</w:t>
            </w:r>
          </w:p>
        </w:tc>
        <w:tc>
          <w:tcPr>
            <w:tcW w:w="294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9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ВАЗ 21124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Декларированный годовой доход сотрудника составляет 452078 рублей 00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кларированный годовой доход его (ее) супруги (супруга) составляет 267521 рублей 00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ховольский Сергей Валерьевич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ладший оперуполномоченный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1.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659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кв.м</w:t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ab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693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 3/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кв.м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мею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693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 1/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кв.м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tabs>
          <w:tab w:val="clear" w:pos="720"/>
          <w:tab w:val="left" w:pos="8789" w:leader="none"/>
          <w:tab w:val="left" w:pos="9072" w:leader="none"/>
          <w:tab w:val="left" w:pos="9497" w:leader="none"/>
        </w:tabs>
        <w:rPr/>
      </w:pPr>
      <w:r>
        <w:rPr/>
      </w:r>
    </w:p>
    <w:p>
      <w:pPr>
        <w:pStyle w:val="Normal"/>
        <w:rPr/>
      </w:pPr>
      <w:r>
        <w:rPr/>
        <w:tab/>
        <w:t>2.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ИЖ – 412 «Москвич»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Декларированный годовой доход сотрудника составляет 219340 рублей 00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кларированный годовой доход его (ее) супруги (супруга) составляет 122396 рублей 00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атаренко Александр Николаевич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ститель начальника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Опель «Вектра»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мотоцикл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ММВЗ – 311211  Минск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 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ВАЗ 21053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3. Декларированный годовой доход сотрудника составляет  317457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кларированный годовой доход его (ее) супруги (супруга) составляет  79084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48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лешова Елена Александровна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бухгалтер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ab/>
        <w:t>имеет на праве собственност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2801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 кв.м</w:t>
            </w:r>
          </w:p>
        </w:tc>
        <w:tc>
          <w:tcPr>
            <w:tcW w:w="28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кв.м</w:t>
            </w:r>
          </w:p>
        </w:tc>
        <w:tc>
          <w:tcPr>
            <w:tcW w:w="28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меют на праве собственност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2801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</w:t>
            </w:r>
          </w:p>
        </w:tc>
        <w:tc>
          <w:tcPr>
            <w:tcW w:w="28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Декларированный годовой доход сотрудника составляет  315012,67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кларированный годовой доход его (ее) супруги (супруга) составляет 259716,30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ткина Екатерина Александровна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бухгалтер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3084"/>
      </w:tblGrid>
      <w:tr>
        <w:trPr/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   1/4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,5 кв.м</w:t>
            </w:r>
          </w:p>
        </w:tc>
        <w:tc>
          <w:tcPr>
            <w:tcW w:w="308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4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25 кв.м</w:t>
            </w:r>
          </w:p>
        </w:tc>
        <w:tc>
          <w:tcPr>
            <w:tcW w:w="308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0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меют на праве собственност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2801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   1/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,5 кв.м</w:t>
            </w:r>
          </w:p>
        </w:tc>
        <w:tc>
          <w:tcPr>
            <w:tcW w:w="28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25 кв.м</w:t>
            </w:r>
          </w:p>
        </w:tc>
        <w:tc>
          <w:tcPr>
            <w:tcW w:w="28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3. Декларированный годовой доход сотрудника составляет 164837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хин Сергей Николаевич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перуполномоченный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1.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659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 кв.м</w:t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Декларированный годовой доход сотрудника составляет 273277 рублей 98 коп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мина Елена Владимировна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бухгалтер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1.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2801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1 кв.м</w:t>
            </w:r>
          </w:p>
        </w:tc>
        <w:tc>
          <w:tcPr>
            <w:tcW w:w="28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кв.м</w:t>
            </w:r>
          </w:p>
        </w:tc>
        <w:tc>
          <w:tcPr>
            <w:tcW w:w="28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ab/>
        <w:t>имеет на праве собственност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2801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1 кв.м</w:t>
            </w:r>
          </w:p>
        </w:tc>
        <w:tc>
          <w:tcPr>
            <w:tcW w:w="28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ВАЗ 217230 Приора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лодка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Казанка 2.04. В 4.22.06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 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ВАЗ 217230 Приора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лодка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Казанка 2.04. В 4.22.06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Декларированный годовой доход сотрудника составляет  303765, 25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кларированный годовой доход его (ее) супруги (супруга) составляет 185256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арькин Алексей Владимирович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ститель начальника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1.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659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кв. м</w:t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меют на праве собственност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659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кв.м</w:t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ВАЗ - 2114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(ее) супруга (супруг) 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ВАЗ - 2114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 Декларированный годовой доход сотрудника составляет 317901, 35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кларированный годовой доход его (ее) супруги (супруга) составляет  161731,00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аустов Алексей Васильевич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перуполномоченный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1.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192"/>
        <w:gridCol w:w="3202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кв.м</w:t>
            </w:r>
          </w:p>
        </w:tc>
        <w:tc>
          <w:tcPr>
            <w:tcW w:w="320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2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2.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КИА Рио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Декларированный годовой доход сотрудника составляет 275933 рублей 75 коп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апков Андрей Владимирович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ститель начальника отдела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1.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659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1 кв.м</w:t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ab/>
        <w:t>имеет на праве собственност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659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 ½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9  кв.м</w:t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Форд «</w:t>
            </w:r>
            <w:r>
              <w:rPr>
                <w:lang w:val="en-US"/>
              </w:rPr>
              <w:t>FOCUS</w:t>
            </w:r>
            <w:r>
              <w:rPr/>
              <w:t>»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ВАЗ 21150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Декларированный годовой доход сотрудника составляет 422220 рублей 00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кларированный годовой доход его (ее) супруги (супруга) составляет 148396 рублей 00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ицилин Сергей Васильевич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меститель начальника отдела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1.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659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,00 кв.м</w:t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2/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1 кв.м.</w:t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7 кв.м</w:t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с подвалом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1 кв.м</w:t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меют на праве собственност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659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1/6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 кв.м</w:t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1/6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 кв.м</w:t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ВАЗ - 21070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Декларированный годовой доход сотрудника составляет  416532 рублей 46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кларированный годовой доход его (ее) супруги (супруга) составляет 279944ублей 72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ремушкин Виталий Валентинович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ститель начальника отдела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1.</w:t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ab/>
        <w:t>имеет на праве собственност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  <w:gridCol w:w="2375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6  кв.м</w:t>
            </w:r>
          </w:p>
        </w:tc>
        <w:tc>
          <w:tcPr>
            <w:tcW w:w="237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3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БМВ - 5231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Декларированный годовой доход сотрудника составляет 330313 рублей 61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ренков Александр Игоревич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перуполномоченный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1.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659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кв.м</w:t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2.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ВАЗ - 21140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Декларированный годовой доход сотрудника составляет 222929 рублей 19 коп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рнова Марина Сергеевна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бухгалтер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659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 кв. м</w:t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Декларированный годовой доход сотрудника составляет 189009,2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кларированный годовой доход его (ее) супруги (супруга) составляет 218900,00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ткин Виктор Михайлович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1.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  <w:gridCol w:w="2375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кв.м</w:t>
            </w:r>
          </w:p>
        </w:tc>
        <w:tc>
          <w:tcPr>
            <w:tcW w:w="237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3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ab/>
        <w:t>имеет на праве собственност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  <w:gridCol w:w="2375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кв.м</w:t>
            </w:r>
          </w:p>
        </w:tc>
        <w:tc>
          <w:tcPr>
            <w:tcW w:w="237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3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Его несовершеннолетние де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меют на праве собственност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  <w:gridCol w:w="2375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3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УАЗ - 31514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Декларированный годовой доход сотрудника составляет 405432 рублей 63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аламова Надежда Юрьевна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ститель начальника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Декларированный годовой доход сотрудника составляет 303190, 46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Щекин Александр Витальевич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1.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2801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2 кв.м</w:t>
            </w:r>
          </w:p>
        </w:tc>
        <w:tc>
          <w:tcPr>
            <w:tcW w:w="28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Его (ее) супруга (супруг):</w:t>
      </w:r>
    </w:p>
    <w:p>
      <w:pPr>
        <w:pStyle w:val="Normal"/>
        <w:rPr/>
      </w:pPr>
      <w:r>
        <w:rPr/>
        <w:tab/>
        <w:t>имеет на праве собственност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2801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6 кв.м</w:t>
            </w:r>
          </w:p>
        </w:tc>
        <w:tc>
          <w:tcPr>
            <w:tcW w:w="28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кв.м</w:t>
            </w:r>
          </w:p>
        </w:tc>
        <w:tc>
          <w:tcPr>
            <w:tcW w:w="28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8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 RAF  4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ид транспортного средства)</w:t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марка транспортного средств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3. Декларированный годовой доход сотрудника составляет  341635,75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кларированный годовой доход его (ее) супруги (супруга) составляет 2000000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Щербакова  Людмила Викторовна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ный бухгалтер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1. Сотрудник:</w:t>
      </w:r>
    </w:p>
    <w:p>
      <w:pPr>
        <w:pStyle w:val="Normal"/>
        <w:ind w:firstLine="720"/>
        <w:rPr/>
      </w:pPr>
      <w:r>
        <w:rPr/>
        <w:t>имеет на праве собственност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659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1/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,65 кв.м</w:t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35 кв. м</w:t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>Его (ее) супруга (супруг):</w:t>
      </w:r>
    </w:p>
    <w:p>
      <w:pPr>
        <w:pStyle w:val="Normal"/>
        <w:rPr/>
      </w:pPr>
      <w:r>
        <w:rPr/>
        <w:tab/>
        <w:t>имеет на праве собственности следующие объекты недвижимости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659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1/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,65 кв.м</w:t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35 кв. м</w:t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26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3. Декларированный годовой доход сотрудника составляет 226687, 00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кларированный годовой доход его (ее) супруги (супруга) составляет 173140, 00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Эльтеков Георгий Сергеевич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ститель начальника отдела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Декларированный годовой доход сотрудника составляет 351576 рублей 15 коп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сотрудника уголовно-исполнительной системы, размещаемых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Яковлев Роман Анатольевич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(</w:t>
            </w:r>
            <w:r>
              <w:rPr>
                <w:sz w:val="20"/>
              </w:rPr>
              <w:t>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отдела</w:t>
            </w:r>
          </w:p>
        </w:tc>
      </w:tr>
      <w:tr>
        <w:trPr/>
        <w:tc>
          <w:tcPr>
            <w:tcW w:w="97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1. Его (ее) супруга (супруг):</w:t>
      </w:r>
    </w:p>
    <w:p>
      <w:pPr>
        <w:pStyle w:val="Normal"/>
        <w:rPr/>
      </w:pPr>
      <w:r>
        <w:rPr/>
        <w:tab/>
        <w:t>имеет на праве собственности следующие объекты недвижимост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192"/>
        <w:gridCol w:w="3202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м</w:t>
            </w:r>
          </w:p>
        </w:tc>
        <w:tc>
          <w:tcPr>
            <w:tcW w:w="320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объекта недвижимости)</w:t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лощадь)</w:t>
            </w:r>
          </w:p>
        </w:tc>
        <w:tc>
          <w:tcPr>
            <w:tcW w:w="32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трана располож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Декларированный годовой доход сотрудника составляет 389794 рублей 79 коп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ехова Нина Васильевна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</w:tc>
      </w:tr>
      <w:tr>
        <w:trPr/>
        <w:tc>
          <w:tcPr>
            <w:tcW w:w="10456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трудник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426" w:firstLine="425"/>
        <w:jc w:val="both"/>
        <w:rPr/>
      </w:pPr>
      <w:r>
        <w:rPr/>
      </w:r>
    </w:p>
    <w:p>
      <w:pPr>
        <w:pStyle w:val="Normal"/>
        <w:ind w:left="426" w:firstLine="425"/>
        <w:jc w:val="both"/>
        <w:rPr/>
      </w:pPr>
      <w:r>
        <w:rPr/>
      </w:r>
    </w:p>
    <w:p>
      <w:pPr>
        <w:pStyle w:val="Normal"/>
        <w:ind w:left="426" w:firstLine="425"/>
        <w:jc w:val="both"/>
        <w:rPr/>
      </w:pPr>
      <w:r>
        <w:rPr/>
        <w:t xml:space="preserve">  </w:t>
      </w:r>
      <w:r>
        <w:rPr/>
        <w:t xml:space="preserve">Ее супруг </w:t>
      </w:r>
    </w:p>
    <w:p>
      <w:pPr>
        <w:pStyle w:val="Normal"/>
        <w:ind w:left="426" w:firstLine="425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Ее супруг имеет на праве собственности следующие транспортные средства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 А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</w:t>
            </w:r>
          </w:p>
        </w:tc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З-423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</w:t>
            </w:r>
          </w:p>
        </w:tc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З-423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Декларированный годовой доход сотрудника составляет </w:t>
      </w:r>
      <w:r>
        <w:rPr>
          <w:u w:val="single"/>
        </w:rPr>
        <w:t>364246</w:t>
      </w:r>
      <w:r>
        <w:rPr/>
        <w:t xml:space="preserve"> рублей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firstLine="294"/>
        <w:jc w:val="both"/>
        <w:rPr/>
      </w:pPr>
      <w:r>
        <w:rPr/>
        <w:t xml:space="preserve">Декларированный годовой доход ее супруга составляет </w:t>
      </w:r>
      <w:r>
        <w:rPr>
          <w:u w:val="single"/>
        </w:rPr>
        <w:t>121583</w:t>
      </w:r>
      <w:r>
        <w:rPr/>
        <w:t xml:space="preserve"> рубля.</w:t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овский Денис Викторович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</w:tc>
      </w:tr>
      <w:tr>
        <w:trPr/>
        <w:tc>
          <w:tcPr>
            <w:tcW w:w="10456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начальника отдела 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Сотрудник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3 долевой собственности от общей площади в 63,7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Декларированный годовой доход сотрудника составляет </w:t>
      </w:r>
      <w:r>
        <w:rPr>
          <w:u w:val="single"/>
        </w:rPr>
        <w:t>389558</w:t>
      </w:r>
      <w:r>
        <w:rPr/>
        <w:t xml:space="preserve"> рублей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firstLine="294"/>
        <w:jc w:val="both"/>
        <w:rPr/>
      </w:pPr>
      <w:r>
        <w:rPr/>
        <w:t xml:space="preserve">Декларированный годовой доход его супруги составляет </w:t>
      </w:r>
      <w:r>
        <w:rPr>
          <w:u w:val="single"/>
        </w:rPr>
        <w:t>329371</w:t>
      </w:r>
      <w:r>
        <w:rPr/>
        <w:t xml:space="preserve"> рублей.</w:t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люгин Александр Петрович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</w:tc>
      </w:tr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1.  Его супруга </w:t>
      </w:r>
    </w:p>
    <w:p>
      <w:pPr>
        <w:pStyle w:val="Normal"/>
        <w:ind w:left="426" w:firstLine="425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firstLine="294"/>
        <w:jc w:val="both"/>
        <w:rPr/>
      </w:pPr>
      <w:r>
        <w:rPr/>
        <w:t xml:space="preserve">  </w:t>
      </w:r>
      <w:r>
        <w:rPr/>
        <w:t>Его супруга имеет на праве собственности следующие транспортные средства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OLKSWAGEN GOLF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 xml:space="preserve">Декларированный годовой доход сотрудника составляет </w:t>
      </w:r>
      <w:r>
        <w:rPr>
          <w:u w:val="single"/>
        </w:rPr>
        <w:t>318106</w:t>
      </w:r>
      <w:r>
        <w:rPr/>
        <w:t xml:space="preserve"> рублей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firstLine="294"/>
        <w:jc w:val="both"/>
        <w:rPr/>
      </w:pPr>
      <w:r>
        <w:rPr/>
        <w:t xml:space="preserve">Декларированный годовой доход его супруги составляет </w:t>
      </w:r>
      <w:r>
        <w:rPr>
          <w:u w:val="single"/>
        </w:rPr>
        <w:t>134410</w:t>
      </w:r>
      <w:r>
        <w:rPr/>
        <w:t xml:space="preserve">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ловский Александр Борисович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</w:tc>
      </w:tr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трудник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4 общей долевой собственности 64,4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firstLine="425"/>
        <w:jc w:val="both"/>
        <w:rPr/>
      </w:pPr>
      <w:r>
        <w:rPr/>
        <w:t xml:space="preserve">  </w:t>
      </w:r>
      <w:r>
        <w:rPr/>
        <w:t>Его супруга</w:t>
      </w:r>
    </w:p>
    <w:p>
      <w:pPr>
        <w:pStyle w:val="Normal"/>
        <w:ind w:left="426" w:firstLine="425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4 общей долевой собственности 64,4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firstLine="425"/>
        <w:jc w:val="both"/>
        <w:rPr/>
      </w:pPr>
      <w:r>
        <w:rPr/>
        <w:t xml:space="preserve">  </w:t>
      </w:r>
      <w:r>
        <w:rPr/>
        <w:t>Его несовершеннолетние дети:</w:t>
      </w:r>
    </w:p>
    <w:p>
      <w:pPr>
        <w:pStyle w:val="Normal"/>
        <w:ind w:left="426" w:firstLine="425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4 общей долевой собственности 64,4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-логан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Декларированный годовой доход сотрудника составляет </w:t>
      </w:r>
      <w:r>
        <w:rPr>
          <w:u w:val="single"/>
        </w:rPr>
        <w:t>367507</w:t>
      </w:r>
      <w:r>
        <w:rPr/>
        <w:t xml:space="preserve"> рублей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firstLine="294"/>
        <w:jc w:val="both"/>
        <w:rPr/>
      </w:pPr>
      <w:r>
        <w:rPr/>
        <w:t xml:space="preserve">Декларированный годовой доход его супруги составляет </w:t>
      </w:r>
      <w:r>
        <w:rPr>
          <w:u w:val="single"/>
        </w:rPr>
        <w:t>120000</w:t>
      </w:r>
      <w:r>
        <w:rPr/>
        <w:t xml:space="preserve"> рублей.</w:t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ов Павел Геннадьевич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</w:tc>
      </w:tr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рший оперуполномоченный 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седес С 180 Седан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firstLine="294"/>
        <w:jc w:val="both"/>
        <w:rPr/>
      </w:pPr>
      <w:r>
        <w:rPr/>
        <w:t xml:space="preserve">  </w:t>
      </w:r>
      <w:r>
        <w:rPr/>
        <w:t>Его супруга имеет на праве собственности следующие транспортные средства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2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 xml:space="preserve">Декларированный годовой доход сотрудника составляет </w:t>
      </w:r>
      <w:r>
        <w:rPr>
          <w:u w:val="single"/>
        </w:rPr>
        <w:t xml:space="preserve">309712 </w:t>
      </w:r>
      <w:r>
        <w:rPr/>
        <w:t>рублей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альченко Олег Петрович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</w:tc>
      </w:tr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  Его супруга </w:t>
      </w:r>
    </w:p>
    <w:p>
      <w:pPr>
        <w:pStyle w:val="Normal"/>
        <w:ind w:left="426" w:firstLine="425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52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3.   Декларированный годовой доход сотрудника составляет </w:t>
      </w:r>
      <w:r>
        <w:rPr>
          <w:u w:val="single"/>
        </w:rPr>
        <w:t>423995</w:t>
      </w:r>
      <w:r>
        <w:rPr/>
        <w:t xml:space="preserve"> рублей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firstLine="294"/>
        <w:jc w:val="both"/>
        <w:rPr/>
      </w:pPr>
      <w:r>
        <w:rPr/>
        <w:t xml:space="preserve">Декларированный годовой доход его супруги составляет </w:t>
      </w:r>
      <w:r>
        <w:rPr>
          <w:u w:val="single"/>
        </w:rPr>
        <w:t>210798</w:t>
      </w:r>
      <w:r>
        <w:rPr/>
        <w:t xml:space="preserve"> рублей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ьчук Елена Викторовна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</w:tc>
      </w:tr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ения 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Сотрудник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«Королла»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Декларированный годовой доход сотрудника составляет </w:t>
      </w:r>
      <w:r>
        <w:rPr>
          <w:u w:val="single"/>
        </w:rPr>
        <w:t>328155</w:t>
      </w:r>
      <w:r>
        <w:rPr/>
        <w:t xml:space="preserve"> рублей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фимов Юрий Иванович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</w:tc>
      </w:tr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Сотрудник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индивидуальное строительство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9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firstLine="425"/>
        <w:jc w:val="both"/>
        <w:rPr/>
      </w:pPr>
      <w:r>
        <w:rPr/>
        <w:t xml:space="preserve">  </w:t>
      </w:r>
      <w:r>
        <w:rPr/>
        <w:t xml:space="preserve">Его супруга </w:t>
      </w:r>
    </w:p>
    <w:p>
      <w:pPr>
        <w:pStyle w:val="Normal"/>
        <w:ind w:left="426" w:firstLine="425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йота-Ланд-Крузер-12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Декларированный годовой доход сотрудника составляет </w:t>
      </w:r>
      <w:r>
        <w:rPr>
          <w:u w:val="single"/>
        </w:rPr>
        <w:t>491390</w:t>
      </w:r>
      <w:r>
        <w:rPr/>
        <w:t xml:space="preserve"> рублей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firstLine="294"/>
        <w:jc w:val="both"/>
        <w:rPr/>
      </w:pPr>
      <w:r>
        <w:rPr/>
        <w:t xml:space="preserve">Декларированный годовой доход его супруги составляет </w:t>
      </w:r>
      <w:r>
        <w:rPr>
          <w:u w:val="single"/>
        </w:rPr>
        <w:t>251345</w:t>
      </w:r>
      <w:r>
        <w:rPr/>
        <w:t xml:space="preserve"> рублей.</w:t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нов Дмитрий Витальевич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</w:tc>
      </w:tr>
      <w:tr>
        <w:trPr/>
        <w:tc>
          <w:tcPr>
            <w:tcW w:w="10456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1.  Его супруга </w:t>
      </w:r>
    </w:p>
    <w:p>
      <w:pPr>
        <w:pStyle w:val="Normal"/>
        <w:ind w:left="426" w:firstLine="425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3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3.   Декларированный годовой доход сотрудника составляет </w:t>
      </w:r>
      <w:r>
        <w:rPr>
          <w:u w:val="single"/>
        </w:rPr>
        <w:t>341261</w:t>
      </w:r>
      <w:r>
        <w:rPr/>
        <w:t xml:space="preserve"> рубль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firstLine="294"/>
        <w:jc w:val="both"/>
        <w:rPr/>
      </w:pPr>
      <w:r>
        <w:rPr/>
        <w:t xml:space="preserve">Декларированный годовой доход его супруги составляет </w:t>
      </w:r>
      <w:r>
        <w:rPr>
          <w:u w:val="single"/>
        </w:rPr>
        <w:t>53913</w:t>
      </w:r>
      <w:r>
        <w:rPr/>
        <w:t xml:space="preserve"> рублей.</w:t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рсов Олег Анатольевич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</w:tc>
      </w:tr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Сотрудник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Декларированный годовой доход сотрудника составляет </w:t>
      </w:r>
      <w:r>
        <w:rPr>
          <w:u w:val="single"/>
        </w:rPr>
        <w:t>431076</w:t>
      </w:r>
      <w:r>
        <w:rPr/>
        <w:t xml:space="preserve"> рублей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firstLine="294"/>
        <w:jc w:val="both"/>
        <w:rPr/>
      </w:pPr>
      <w:r>
        <w:rPr/>
        <w:t xml:space="preserve">Декларированный годовой доход его супруги составляет </w:t>
      </w:r>
      <w:r>
        <w:rPr>
          <w:u w:val="single"/>
        </w:rPr>
        <w:t>5571</w:t>
      </w:r>
      <w:r>
        <w:rPr/>
        <w:t xml:space="preserve"> рублей.</w:t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мыров Юрий Александрович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</w:tc>
      </w:tr>
      <w:tr>
        <w:trPr/>
        <w:tc>
          <w:tcPr>
            <w:tcW w:w="10456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начальника отдела 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Сотрудник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ЕНДЭ ТУССОН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легковой</w:t>
            </w:r>
          </w:p>
        </w:tc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ЭАРЗ М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 xml:space="preserve">Декларированный годовой доход сотрудника составляет </w:t>
      </w:r>
      <w:r>
        <w:rPr>
          <w:u w:val="single"/>
        </w:rPr>
        <w:t>357752</w:t>
      </w:r>
      <w:r>
        <w:rPr/>
        <w:t xml:space="preserve"> рубля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firstLine="294"/>
        <w:jc w:val="both"/>
        <w:rPr/>
      </w:pPr>
      <w:r>
        <w:rPr/>
        <w:t xml:space="preserve">Декларированный годовой доход его супруги составляет </w:t>
      </w:r>
      <w:r>
        <w:rPr>
          <w:u w:val="single"/>
        </w:rPr>
        <w:t>268732</w:t>
      </w:r>
      <w:r>
        <w:rPr/>
        <w:t xml:space="preserve"> рубля.</w:t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кин Алексей Васильевич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</w:tc>
      </w:tr>
      <w:tr>
        <w:trPr/>
        <w:tc>
          <w:tcPr>
            <w:tcW w:w="10456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начальника отдела 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4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 xml:space="preserve">Декларированный годовой доход сотрудника составляет </w:t>
      </w:r>
      <w:r>
        <w:rPr>
          <w:u w:val="single"/>
        </w:rPr>
        <w:t>355585</w:t>
      </w:r>
      <w:r>
        <w:rPr/>
        <w:t xml:space="preserve"> рублей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firstLine="294"/>
        <w:jc w:val="both"/>
        <w:rPr/>
      </w:pPr>
      <w:r>
        <w:rPr/>
        <w:t xml:space="preserve">Декларированный годовой доход его супруги составляет </w:t>
      </w:r>
      <w:r>
        <w:rPr>
          <w:u w:val="single"/>
        </w:rPr>
        <w:t>130000</w:t>
      </w:r>
      <w:r>
        <w:rPr/>
        <w:t xml:space="preserve">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яев Сергей Вячеславович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</w:tc>
      </w:tr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начальника отдела 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Декларированный годовой доход сотрудника составляет </w:t>
      </w:r>
      <w:r>
        <w:rPr>
          <w:u w:val="single"/>
        </w:rPr>
        <w:t>345063</w:t>
      </w:r>
      <w:r>
        <w:rPr/>
        <w:t xml:space="preserve"> рубля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firstLine="294"/>
        <w:jc w:val="both"/>
        <w:rPr/>
      </w:pPr>
      <w:r>
        <w:rPr/>
        <w:t xml:space="preserve">Декларированный годовой доход его супруги составляет </w:t>
      </w:r>
      <w:r>
        <w:rPr>
          <w:u w:val="single"/>
        </w:rPr>
        <w:t>123231</w:t>
      </w:r>
      <w:r>
        <w:rPr/>
        <w:t xml:space="preserve"> рубль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чканов Дмитрий Анатольевич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</w:tc>
      </w:tr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трудник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/3 общей долевой собственности от общей площади 95,3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426" w:firstLine="425"/>
        <w:jc w:val="both"/>
        <w:rPr/>
      </w:pPr>
      <w:r>
        <w:rPr/>
      </w:r>
    </w:p>
    <w:p>
      <w:pPr>
        <w:pStyle w:val="Normal"/>
        <w:ind w:left="426" w:firstLine="425"/>
        <w:jc w:val="both"/>
        <w:rPr/>
      </w:pPr>
      <w:r>
        <w:rPr/>
        <w:t xml:space="preserve">  </w:t>
      </w:r>
      <w:r>
        <w:rPr/>
        <w:t>Его супруга</w:t>
      </w:r>
    </w:p>
    <w:p>
      <w:pPr>
        <w:pStyle w:val="Normal"/>
        <w:ind w:left="426" w:firstLine="425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/3 общей долевой собственности от общей площади 54,0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firstLine="425"/>
        <w:jc w:val="both"/>
        <w:rPr/>
      </w:pPr>
      <w:r>
        <w:rPr/>
        <w:t xml:space="preserve">  </w:t>
      </w:r>
      <w:r>
        <w:rPr/>
        <w:t>Его несовершеннолетние дети:</w:t>
      </w:r>
    </w:p>
    <w:p>
      <w:pPr>
        <w:pStyle w:val="Normal"/>
        <w:ind w:left="426" w:firstLine="425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3 общей долевой собственности от общей площади 95,3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3 общей долевой собственности от общей площади 54,0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тцубиси </w:t>
            </w:r>
            <w:r>
              <w:rPr>
                <w:lang w:val="en-US"/>
              </w:rPr>
              <w:t xml:space="preserve">L </w:t>
            </w:r>
            <w:r>
              <w:rPr/>
              <w:t>200 2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ый транспорт – маломерное судно</w:t>
            </w:r>
          </w:p>
        </w:tc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Сузумар» 320 </w:t>
            </w:r>
            <w:r>
              <w:rPr>
                <w:lang w:val="en-US"/>
              </w:rPr>
              <w:t>OAL (</w:t>
            </w:r>
            <w:r>
              <w:rPr/>
              <w:t>ПВХ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екларированный годовой доход сотрудника составляет </w:t>
      </w:r>
      <w:r>
        <w:rPr>
          <w:u w:val="single"/>
        </w:rPr>
        <w:t>353445</w:t>
      </w:r>
      <w:r>
        <w:rPr/>
        <w:t xml:space="preserve"> рублей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firstLine="294"/>
        <w:jc w:val="both"/>
        <w:rPr/>
      </w:pPr>
      <w:r>
        <w:rPr/>
        <w:t xml:space="preserve">Декларированный годовой доход его супруги составляет </w:t>
      </w:r>
      <w:r>
        <w:rPr>
          <w:u w:val="single"/>
        </w:rPr>
        <w:t>35841</w:t>
      </w:r>
      <w:r>
        <w:rPr/>
        <w:t xml:space="preserve"> рубль.</w:t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талов Олег Викторович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</w:tc>
      </w:tr>
      <w:tr>
        <w:trPr/>
        <w:tc>
          <w:tcPr>
            <w:tcW w:w="10456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ения 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Сотрудник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имеет в пользовании следующие объекты недвижимости: 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 в общежитии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Декларированный годовой доход сотрудника составляет </w:t>
      </w:r>
      <w:r>
        <w:rPr>
          <w:u w:val="single"/>
        </w:rPr>
        <w:t>335842</w:t>
      </w:r>
      <w:r>
        <w:rPr/>
        <w:t xml:space="preserve"> рубля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рстов Александр Александрович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</w:tc>
      </w:tr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начальника отдела 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трудник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имеет в пользовании следующие объекты недвижимости: 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firstLine="425"/>
        <w:jc w:val="both"/>
        <w:rPr/>
      </w:pPr>
      <w:r>
        <w:rPr/>
        <w:t xml:space="preserve">  </w:t>
      </w:r>
      <w:r>
        <w:rPr/>
        <w:t xml:space="preserve">Его супруга </w:t>
      </w:r>
    </w:p>
    <w:p>
      <w:pPr>
        <w:pStyle w:val="Normal"/>
        <w:ind w:left="426" w:firstLine="425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имеет в пользовании следующие объекты недвижимости: 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firstLine="425"/>
        <w:jc w:val="both"/>
        <w:rPr/>
      </w:pPr>
      <w:r>
        <w:rPr/>
        <w:t xml:space="preserve">  </w:t>
      </w:r>
      <w:r>
        <w:rPr/>
        <w:t>Его несовершеннолетние дети:</w:t>
      </w:r>
    </w:p>
    <w:p>
      <w:pPr>
        <w:pStyle w:val="Normal"/>
        <w:ind w:left="426" w:firstLine="425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имеют в пользовании следующие объекты недвижимости: 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 A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Декларированный годовой доход сотрудника составляет </w:t>
      </w:r>
      <w:r>
        <w:rPr>
          <w:u w:val="single"/>
        </w:rPr>
        <w:t>335723</w:t>
      </w:r>
      <w:r>
        <w:rPr/>
        <w:t xml:space="preserve"> рубля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firstLine="294"/>
        <w:jc w:val="both"/>
        <w:rPr/>
      </w:pPr>
      <w:r>
        <w:rPr/>
        <w:t xml:space="preserve">Декларированный годовой доход его супруги составляет </w:t>
      </w:r>
      <w:r>
        <w:rPr>
          <w:u w:val="single"/>
        </w:rPr>
        <w:t xml:space="preserve">94132 </w:t>
      </w:r>
      <w:r>
        <w:rPr/>
        <w:t>рубля.</w:t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вченко Сергей Владимрович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</w:tc>
      </w:tr>
      <w:tr>
        <w:trPr/>
        <w:tc>
          <w:tcPr>
            <w:tcW w:w="1013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пектор отдела</w:t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Декларированный годовой доход сотрудника составляет </w:t>
      </w:r>
      <w:r>
        <w:rPr>
          <w:u w:val="single"/>
        </w:rPr>
        <w:t>268397</w:t>
      </w:r>
      <w:r>
        <w:rPr/>
        <w:t xml:space="preserve"> рублей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firstLine="294"/>
        <w:jc w:val="both"/>
        <w:rPr/>
      </w:pPr>
      <w:r>
        <w:rPr/>
        <w:t xml:space="preserve">Декларированный годовой доход его супруги составляет </w:t>
      </w:r>
      <w:r>
        <w:rPr>
          <w:u w:val="single"/>
        </w:rPr>
        <w:t xml:space="preserve">140000 </w:t>
      </w:r>
      <w:r>
        <w:rPr/>
        <w:t>рублей.</w:t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юзюков Александр Борисович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</w:tc>
      </w:tr>
      <w:tr>
        <w:trPr/>
        <w:tc>
          <w:tcPr>
            <w:tcW w:w="10456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Сотрудник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5 общей долевой собственности от общей площади 63,7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firstLine="425"/>
        <w:jc w:val="both"/>
        <w:rPr/>
      </w:pPr>
      <w:r>
        <w:rPr/>
        <w:t xml:space="preserve">  </w:t>
      </w:r>
      <w:r>
        <w:rPr/>
        <w:t xml:space="preserve">Его супруга </w:t>
      </w:r>
    </w:p>
    <w:p>
      <w:pPr>
        <w:pStyle w:val="Normal"/>
        <w:ind w:left="426" w:firstLine="425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5 общей долевой собственности от общей площади 63,7 кв.м</w:t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Декларированный годовой доход сотрудника составляет </w:t>
      </w:r>
      <w:r>
        <w:rPr>
          <w:u w:val="single"/>
        </w:rPr>
        <w:t>395550</w:t>
      </w:r>
      <w:r>
        <w:rPr/>
        <w:t xml:space="preserve"> рублей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firstLine="294"/>
        <w:jc w:val="both"/>
        <w:rPr/>
      </w:pPr>
      <w:r>
        <w:rPr/>
        <w:t xml:space="preserve">Декларированный годовой доход его супруги составляет </w:t>
      </w:r>
      <w:r>
        <w:rPr>
          <w:u w:val="single"/>
        </w:rPr>
        <w:t>313958</w:t>
      </w:r>
      <w:r>
        <w:rPr/>
        <w:t xml:space="preserve">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5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6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7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0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4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42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2:08:00Z</dcterms:created>
  <dc:creator>Alexandre Katalov</dc:creator>
  <dc:description/>
  <cp:keywords/>
  <dc:language>en-US</dc:language>
  <cp:lastModifiedBy>ИТО ОАО</cp:lastModifiedBy>
  <cp:lastPrinted>2007-09-14T15:33:00Z</cp:lastPrinted>
  <dcterms:modified xsi:type="dcterms:W3CDTF">2010-05-19T12:53:00Z</dcterms:modified>
  <cp:revision>3</cp:revision>
  <dc:subject/>
  <dc:title>Специальное звание по должности	</dc:title>
</cp:coreProperties>
</file>