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лексеев Иван Георгие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ом 1/5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ом 1/5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256364,65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10800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>
          <w:lang w:val="en-US"/>
        </w:rPr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1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Бабурин Валерий Николае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0,6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0,6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221948-24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112096-72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Баранников Алексей Николае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инспектор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Шевроле-Лачети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240194,28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102864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Барбашин Дмитрий Николае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/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103843-72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     -        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Барбашин Дмитрий Николае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103843-72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     -        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8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9"/>
        <w:gridCol w:w="533"/>
        <w:gridCol w:w="702"/>
        <w:gridCol w:w="675"/>
        <w:gridCol w:w="1073"/>
        <w:gridCol w:w="484"/>
        <w:gridCol w:w="2651"/>
        <w:gridCol w:w="9"/>
      </w:tblGrid>
      <w:tr>
        <w:trPr/>
        <w:tc>
          <w:tcPr>
            <w:tcW w:w="9367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Барышников Александр Алексеевич</w:t>
            </w:r>
          </w:p>
        </w:tc>
      </w:tr>
      <w:tr>
        <w:trPr/>
        <w:tc>
          <w:tcPr>
            <w:tcW w:w="9367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 xml:space="preserve">Начальник конии </w:t>
            </w:r>
          </w:p>
        </w:tc>
      </w:tr>
      <w:tr>
        <w:trPr/>
        <w:tc>
          <w:tcPr>
            <w:tcW w:w="9367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4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ом</w:t>
            </w:r>
          </w:p>
        </w:tc>
        <w:tc>
          <w:tcPr>
            <w:tcW w:w="533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6,9</w:t>
            </w:r>
          </w:p>
        </w:tc>
        <w:tc>
          <w:tcPr>
            <w:tcW w:w="484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3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69</w:t>
            </w:r>
          </w:p>
        </w:tc>
        <w:tc>
          <w:tcPr>
            <w:tcW w:w="484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1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1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67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4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ом</w:t>
            </w:r>
          </w:p>
        </w:tc>
        <w:tc>
          <w:tcPr>
            <w:tcW w:w="533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6,9</w:t>
            </w:r>
          </w:p>
        </w:tc>
        <w:tc>
          <w:tcPr>
            <w:tcW w:w="484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3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69</w:t>
            </w:r>
          </w:p>
        </w:tc>
        <w:tc>
          <w:tcPr>
            <w:tcW w:w="484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1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1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67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4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533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6,5</w:t>
            </w:r>
          </w:p>
        </w:tc>
        <w:tc>
          <w:tcPr>
            <w:tcW w:w="484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3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67,3</w:t>
            </w:r>
          </w:p>
        </w:tc>
        <w:tc>
          <w:tcPr>
            <w:tcW w:w="484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1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33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4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1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67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4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533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6,5</w:t>
            </w:r>
          </w:p>
        </w:tc>
        <w:tc>
          <w:tcPr>
            <w:tcW w:w="484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533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67,3</w:t>
            </w:r>
          </w:p>
        </w:tc>
        <w:tc>
          <w:tcPr>
            <w:tcW w:w="484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1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33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4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1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67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4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33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4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33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1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4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1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67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4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33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4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33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1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4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0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1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67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Трактор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ТЗ-80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Лодка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«Казанка»</w:t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Volkswageh Polo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502823,92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222991,25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Болгов Алексей Владимиро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ачальник оперативного отдела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АЗ-21150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320427,84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130468,42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Гарманов Сергей Николае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7999-44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     -        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Гнеднев Сергей Леонидо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младший испектор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8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8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АЗ-21060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208962-60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105174-41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Гончарова Тамара Васильевна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оперативныйи дежурный дежурной части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9,2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9,2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572025,31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     -     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Горшков Виктор Михайло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1,2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жо-306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213726,60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4132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Горшков Сергей Михайлович  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АЗ-21053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ГАЗ-САЗ 53</w:t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227300-66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     -        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аврушев Ильяз Равшанбеко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младший инспектор 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AUDI  A6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170749,46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7200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Евлахов Юрий Владимиро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младший испектор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15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Дом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1,3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АЗ-2110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236529-34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54000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рянов Сергей Владимиро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АЗ-21093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190647,42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     -        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отов Александр Николае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Операвный дежурный дежурной части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АЗ-2104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ВАЗ-2106</w:t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260746,37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     -     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Калекин Роман Александрович 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126776-45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     -        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аменев Владимир Николае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испектор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2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2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АЗ-2101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244954,54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177878,42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ахриманов Адим Магомедо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младший инспектор 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180925-35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-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иреев Сергей Николае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младший испектор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159198-90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2066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Клепиков Игорь Анатольевич 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150417-88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     -        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олосов Игорь Вячеславо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 xml:space="preserve">Заместитель начальника по БиОР 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ом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0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700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ом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0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700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АЗ-21074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402987,38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51600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расняков Сергей Викторо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АЗ-21099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ВАЗ-21083</w:t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168807,38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     -        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Лексашов Дмитрий Александро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Заместитель начальника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2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Volkswageh 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248515,43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     -     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Лопатина Наталия Владимировна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ом 1/3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0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ом 1/3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0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ом 1/3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0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ом 1/3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0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ГАЗ 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204713-43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159600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>
          <w:b/>
          <w:bCs/>
        </w:rPr>
        <w:t>уголовно-исполнительной системы, размещаемые на официальном сайте учреждения или органа уго</w:t>
      </w:r>
      <w:r>
        <w:rPr/>
        <w:t>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аксименков Николай Николае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младший испектор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104678-93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ананков Александр Сергее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Жилой дом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4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Жилой дом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4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Автомобиль легковой 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АЗ 21061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176880-07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2066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еляков Дмитрий Николае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младший испектор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АЗ-2153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117529-16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4132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еляков Михаил Викторо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младший испектор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110937-74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 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Меляков Юрий Юрьевич 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ом 1/4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4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ом 1/4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4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126979-11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     -        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заров Павел Алексее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8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Автомобиль легковой 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АЗ 21093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180580-53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11564-88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федов Алексей Викторо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младший испектор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35722-28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бразцов Игорь Николае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помощник дежурного дежурной части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215175,14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     -        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ономарев Станислав Викторо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помощник оперативный дежурный дежурной части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АЗ-21099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184547,50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20000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ословский Александр Николае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младший испектор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АЗ-2115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207848-74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2066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ергутки Алексей Юрье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 xml:space="preserve">младший инспектор отдела безопасности 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Жилой дом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0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Жилой дом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0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AUDI 80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188095-54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Ситников Владимир Вячеславович  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185294-87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     -        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итников Сергей Николае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ачальник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ом  1/3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0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ом  1/3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0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ом 1/3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0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ом 1/3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0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АЗ-21063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307824,64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67560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олодовников Дмитрий Владимиро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Оперуполномоченный операвного отдела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Хонда аккорд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236904,29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     -     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тарков Сергей Дмитрие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 xml:space="preserve">Заместитель начальника колонии  по тылу 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5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5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5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5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5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5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АЗ-21074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КАМАЗ-5320</w:t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398980,05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125120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трельцов Роман Александро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младший испектор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АЗ-2107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208362-36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2064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урков Константин Сергее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инспектор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ГАЗ-31105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248514,92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     -     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Тупицин Александр Сергее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оперативныйи дежурный дежурной части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226960,86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86064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Хатунцев Иван  Ивано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младший испектор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пель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208674-30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62560-32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1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Хатунцев Павел Василье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оперативныйи дежурный дежурной части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3,3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3,3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АЗ-2114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258007,39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218085,38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Шабаев Петр Александрович 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младший испектор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123218-37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Шелофаст Сергей Петро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оперативныйи дежурный дежурной части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1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1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257885,26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36400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Шеменев Виктор Ивано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оперативный дежурный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 1/2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0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 1/2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0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0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АЗ-21214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289471,29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 xml:space="preserve">_  -      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Шипухов Геннадий Анатольевич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 xml:space="preserve">Заместитель начальника покадрам и воспитательной работе 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2/3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3,1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2/3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3,1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1,5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1,5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 xml:space="preserve">AUDI </w:t>
            </w:r>
            <w:r>
              <w:rPr/>
              <w:t>-А6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382065,83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-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10" w:hanging="0"/>
        <w:jc w:val="center"/>
        <w:rPr/>
      </w:pPr>
      <w:r>
        <w:rPr/>
        <w:t>ПРИЛОЖЕНИЕ</w:t>
      </w:r>
    </w:p>
    <w:p>
      <w:pPr>
        <w:pStyle w:val="Normal"/>
        <w:ind w:left="5610" w:hanging="0"/>
        <w:jc w:val="center"/>
        <w:rPr/>
      </w:pPr>
      <w:r>
        <w:rPr/>
        <w:t>к письму ФСИН России</w:t>
      </w:r>
    </w:p>
    <w:p>
      <w:pPr>
        <w:pStyle w:val="Normal"/>
        <w:ind w:left="5610" w:hanging="0"/>
        <w:jc w:val="center"/>
        <w:rPr/>
      </w:pPr>
      <w:r>
        <w:rPr/>
        <w:t>от ________________ №_______</w:t>
      </w:r>
    </w:p>
    <w:p>
      <w:pPr>
        <w:pStyle w:val="Normal"/>
        <w:ind w:left="-285" w:hanging="0"/>
        <w:jc w:val="center"/>
        <w:rPr/>
      </w:pPr>
      <w:r>
        <w:rPr/>
      </w:r>
    </w:p>
    <w:p>
      <w:pPr>
        <w:pStyle w:val="Normal"/>
        <w:ind w:left="-285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-15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отрудника</w:t>
      </w:r>
    </w:p>
    <w:p>
      <w:pPr>
        <w:pStyle w:val="Normal"/>
        <w:ind w:left="-330" w:hanging="0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tbl>
      <w:tblPr>
        <w:tblW w:w="93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9"/>
        <w:gridCol w:w="525"/>
        <w:gridCol w:w="690"/>
        <w:gridCol w:w="675"/>
        <w:gridCol w:w="1090"/>
        <w:gridCol w:w="485"/>
        <w:gridCol w:w="2642"/>
      </w:tblGrid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Щеголев Алексей Викторович </w:t>
            </w:r>
          </w:p>
        </w:tc>
      </w:tr>
      <w:tr>
        <w:trPr/>
        <w:tc>
          <w:tcPr>
            <w:tcW w:w="9376" w:type="dxa"/>
            <w:gridSpan w:val="7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сотрудник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младший испектор отдела безопасности</w:t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1. Сотрудник</w:t>
            </w:r>
          </w:p>
          <w:p>
            <w:pPr>
              <w:pStyle w:val="Style17"/>
              <w:ind w:left="5" w:right="5" w:firstLine="57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0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0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ю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Его (ее) супруга (супруг):</w:t>
            </w:r>
          </w:p>
          <w:p>
            <w:pPr>
              <w:pStyle w:val="Style17"/>
              <w:ind w:left="575" w:right="5" w:hanging="0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575" w:right="5" w:hanging="0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snapToGrid w:val="false"/>
              <w:ind w:left="590"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Его несовершеннолетние дети:</w:t>
            </w:r>
          </w:p>
          <w:p>
            <w:pPr>
              <w:pStyle w:val="Style17"/>
              <w:ind w:left="590" w:right="5" w:hanging="0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465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26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269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2" w:type="dxa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9376" w:type="dxa"/>
            <w:gridSpan w:val="7"/>
            <w:tcBorders/>
          </w:tcPr>
          <w:p>
            <w:pPr>
              <w:pStyle w:val="Style17"/>
              <w:ind w:left="590" w:right="5" w:hanging="0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АЗ-21083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супруга (супруг) имеет на праве собственности следующие</w:t>
            </w:r>
          </w:p>
          <w:p>
            <w:pPr>
              <w:pStyle w:val="Style17"/>
              <w:ind w:left="620" w:right="5" w:hanging="0"/>
              <w:rPr/>
            </w:pPr>
            <w:r>
              <w:rPr/>
              <w:t>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76" w:type="dxa"/>
            <w:gridSpan w:val="7"/>
            <w:tcBorders/>
          </w:tcPr>
          <w:p>
            <w:pPr>
              <w:pStyle w:val="Style17"/>
              <w:ind w:left="605" w:right="5" w:hanging="0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не имеет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4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675" w:type="dxa"/>
            <w:tcBorders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gridSpan w:val="3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Декларированный годовой доход сотрудника составляет _</w:t>
      </w:r>
      <w:r>
        <w:rPr>
          <w:u w:val="single"/>
        </w:rPr>
        <w:t>200279-50</w:t>
      </w:r>
      <w:r>
        <w:rPr/>
        <w:t>_ руб.</w:t>
      </w:r>
    </w:p>
    <w:p>
      <w:pPr>
        <w:pStyle w:val="Normal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62066_</w:t>
      </w:r>
      <w:r>
        <w:rPr/>
        <w:t xml:space="preserve"> руб.</w:t>
      </w:r>
    </w:p>
    <w:p>
      <w:pPr>
        <w:pStyle w:val="Normal"/>
        <w:rPr/>
      </w:pPr>
      <w:r>
        <w:rPr/>
        <w:t>Декларированный годовой доход его (ее) несовершеннолетних детей</w:t>
      </w:r>
    </w:p>
    <w:p>
      <w:pPr>
        <w:pStyle w:val="Normal"/>
        <w:rPr/>
      </w:pPr>
      <w:r>
        <w:rPr>
          <w:u w:val="single"/>
        </w:rPr>
        <w:t>составляет___-___</w:t>
      </w:r>
      <w:r>
        <w:rPr/>
        <w:t xml:space="preserve"> 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680" w:right="850" w:gutter="0" w:header="0" w:top="4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31:00Z</dcterms:created>
  <dc:creator>ИТО ОАО</dc:creator>
  <dc:description/>
  <cp:keywords/>
  <dc:language>en-US</dc:language>
  <cp:lastModifiedBy>ИТО ОАО</cp:lastModifiedBy>
  <dcterms:modified xsi:type="dcterms:W3CDTF">2010-05-19T07:15:00Z</dcterms:modified>
  <cp:revision>4</cp:revision>
  <dc:subject/>
  <dc:title/>
</cp:coreProperties>
</file>