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Анищенко Александр Владимирович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начальник отдела 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</w:t>
      </w:r>
      <w:r>
        <w:rPr/>
        <w:t>_______________      ___________________</w:t>
      </w:r>
      <w:r>
        <w:rPr>
          <w:u w:val="single"/>
        </w:rPr>
        <w:t>ВАЗ-21103</w:t>
      </w:r>
      <w:r>
        <w:rPr/>
        <w:t>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108472 руб. 46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Антонов Владимир Леонидович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Помощник оперативного дежурного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дом 1/3 часть</w:t>
      </w:r>
      <w:r>
        <w:rPr/>
        <w:t>__________      ________</w:t>
      </w:r>
      <w:r>
        <w:rPr>
          <w:u w:val="single"/>
        </w:rPr>
        <w:t>16 кв.м.</w:t>
      </w:r>
      <w:r>
        <w:rPr/>
        <w:t>____      __________</w:t>
      </w:r>
      <w:r>
        <w:rPr>
          <w:u w:val="single"/>
        </w:rPr>
        <w:t xml:space="preserve">Россия   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дом 1/3 часть</w:t>
      </w:r>
      <w:r>
        <w:rPr/>
        <w:t>__________      ________</w:t>
      </w:r>
      <w:r>
        <w:rPr>
          <w:u w:val="single"/>
        </w:rPr>
        <w:t>16 кв.м.</w:t>
      </w:r>
      <w:r>
        <w:rPr/>
        <w:t>____      __________</w:t>
      </w:r>
      <w:r>
        <w:rPr>
          <w:u w:val="single"/>
        </w:rPr>
        <w:t xml:space="preserve">Россия   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прицеп                                     </w:t>
      </w:r>
      <w:r>
        <w:rPr/>
        <w:t xml:space="preserve">     ____________</w:t>
      </w:r>
      <w:r>
        <w:rPr>
          <w:u w:val="single"/>
        </w:rPr>
        <w:t>«Сокол-1»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27620 руб. 16 коп.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Астанин Василий Олегович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младший инспектор 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179191 руб. 35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Баканов Александр Юрьевич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Инспектор              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21764 руб. 73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Баканов Александр Юрьевич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Инспектор              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21764 руб. 73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Булавин Сергей Алексеевич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Младший инспектор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земельный участок</w:t>
      </w:r>
      <w:r>
        <w:rPr/>
        <w:t>______      _____</w:t>
      </w:r>
      <w:r>
        <w:rPr>
          <w:u w:val="single"/>
        </w:rPr>
        <w:t>200 кв.м.</w:t>
      </w:r>
      <w:r>
        <w:rPr/>
        <w:t>_____      _______</w:t>
      </w:r>
      <w:r>
        <w:rPr>
          <w:u w:val="single"/>
        </w:rPr>
        <w:t xml:space="preserve">Россия          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 xml:space="preserve">жилой дом    </w:t>
      </w:r>
      <w:r>
        <w:rPr/>
        <w:t>__________      ______</w:t>
      </w:r>
      <w:r>
        <w:rPr>
          <w:u w:val="single"/>
        </w:rPr>
        <w:t>87 кв.м.</w:t>
      </w:r>
      <w:r>
        <w:rPr/>
        <w:t>______      ________</w:t>
      </w:r>
      <w:r>
        <w:rPr>
          <w:u w:val="single"/>
        </w:rPr>
        <w:t xml:space="preserve">Россия   </w:t>
      </w:r>
      <w:r>
        <w:rPr/>
        <w:t>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земельный участок</w:t>
      </w:r>
      <w:r>
        <w:rPr/>
        <w:t>______      _____</w:t>
      </w:r>
      <w:r>
        <w:rPr>
          <w:u w:val="single"/>
        </w:rPr>
        <w:t>200 кв.м.</w:t>
      </w:r>
      <w:r>
        <w:rPr/>
        <w:t>_____      _______</w:t>
      </w:r>
      <w:r>
        <w:rPr>
          <w:u w:val="single"/>
        </w:rPr>
        <w:t xml:space="preserve">Россия          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 xml:space="preserve">жилой дом    </w:t>
      </w:r>
      <w:r>
        <w:rPr/>
        <w:t>__________      ______</w:t>
      </w:r>
      <w:r>
        <w:rPr>
          <w:u w:val="single"/>
        </w:rPr>
        <w:t>87 кв.м.</w:t>
      </w:r>
      <w:r>
        <w:rPr/>
        <w:t>______      ________</w:t>
      </w:r>
      <w:r>
        <w:rPr>
          <w:u w:val="single"/>
        </w:rPr>
        <w:t xml:space="preserve">Россия   </w:t>
      </w:r>
      <w:r>
        <w:rPr/>
        <w:t>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182672 руб. 15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>60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Вашечкин Владимир Викторович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старший оперуполномоченный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>автомобиль</w:t>
      </w:r>
      <w:r>
        <w:rPr/>
        <w:t>_______________      ___________________</w:t>
      </w:r>
      <w:r>
        <w:rPr>
          <w:u w:val="single"/>
        </w:rPr>
        <w:t>Ауди-100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42995 руб. 02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Составляет </w:t>
      </w:r>
      <w:r>
        <w:rPr>
          <w:u w:val="single"/>
        </w:rPr>
        <w:t>96568 руб. 33 коп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Виталев Павел Васильевич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младший инспектор 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  <w:r>
        <w:rPr>
          <w:sz w:val="16"/>
          <w:szCs w:val="16"/>
        </w:rPr>
        <w:t xml:space="preserve">               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>автомобиль</w:t>
      </w:r>
      <w:r>
        <w:rPr/>
        <w:t>_______________      ___________________</w:t>
      </w:r>
      <w:r>
        <w:rPr>
          <w:u w:val="single"/>
        </w:rPr>
        <w:t>ВАЗ-2108</w:t>
      </w:r>
      <w:r>
        <w:rPr/>
        <w:t>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180689 руб. 58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Воейков Роман Николаевич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младший инспектор 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80970руб. 35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Гаврилов Владимир Викторович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Младший инспектор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 </w:t>
      </w:r>
      <w:r>
        <w:rPr/>
        <w:t>______________      _____________</w:t>
      </w:r>
      <w:r>
        <w:rPr>
          <w:u w:val="single"/>
        </w:rPr>
        <w:t>ВАЗ-21053</w:t>
      </w:r>
      <w:r>
        <w:rPr/>
        <w:t>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135642 руб. 69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>_____-______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Гайдаренко Александр Юрьевич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оперуполномоченный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</w:t>
      </w:r>
      <w:r>
        <w:rPr/>
        <w:t>______________      __________</w:t>
      </w:r>
      <w:r>
        <w:rPr>
          <w:u w:val="single"/>
        </w:rPr>
        <w:t>фольксваген «Гольф»</w:t>
      </w:r>
      <w:r>
        <w:rPr/>
        <w:t>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51586 руб. 50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Гайдук Евгений Николаевич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Начальник учреждения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 xml:space="preserve">квартира   </w:t>
      </w:r>
      <w:r>
        <w:rPr/>
        <w:t>_____________      ______</w:t>
      </w:r>
      <w:r>
        <w:rPr>
          <w:u w:val="single"/>
        </w:rPr>
        <w:t>19 кв.м</w:t>
      </w:r>
      <w:r>
        <w:rPr/>
        <w:t>.____      ________</w:t>
      </w:r>
      <w:r>
        <w:rPr>
          <w:u w:val="single"/>
        </w:rPr>
        <w:t xml:space="preserve">Россия     </w:t>
      </w:r>
      <w:r>
        <w:rPr/>
        <w:t>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 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 xml:space="preserve">квартира   </w:t>
      </w:r>
      <w:r>
        <w:rPr/>
        <w:t>_____________      ______</w:t>
      </w:r>
      <w:r>
        <w:rPr>
          <w:u w:val="single"/>
        </w:rPr>
        <w:t>19 кв.м</w:t>
      </w:r>
      <w:r>
        <w:rPr/>
        <w:t>.____      ________</w:t>
      </w:r>
      <w:r>
        <w:rPr>
          <w:u w:val="single"/>
        </w:rPr>
        <w:t xml:space="preserve">Россия     </w:t>
      </w:r>
      <w:r>
        <w:rPr/>
        <w:t>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 xml:space="preserve">-            </w:t>
      </w:r>
      <w:r>
        <w:rPr/>
        <w:t xml:space="preserve"> 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 xml:space="preserve">квартира   </w:t>
      </w:r>
      <w:r>
        <w:rPr/>
        <w:t>_____________      ______</w:t>
      </w:r>
      <w:r>
        <w:rPr>
          <w:u w:val="single"/>
        </w:rPr>
        <w:t>19 кв.м</w:t>
      </w:r>
      <w:r>
        <w:rPr/>
        <w:t>.____      ________</w:t>
      </w:r>
      <w:r>
        <w:rPr>
          <w:u w:val="single"/>
        </w:rPr>
        <w:t xml:space="preserve">Россия     </w:t>
      </w:r>
      <w:r>
        <w:rPr/>
        <w:t>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 xml:space="preserve">квартира   </w:t>
      </w:r>
      <w:r>
        <w:rPr/>
        <w:t>_____________      ______</w:t>
      </w:r>
      <w:r>
        <w:rPr>
          <w:u w:val="single"/>
        </w:rPr>
        <w:t>19 кв.м</w:t>
      </w:r>
      <w:r>
        <w:rPr/>
        <w:t>.____      ________</w:t>
      </w:r>
      <w:r>
        <w:rPr>
          <w:u w:val="single"/>
        </w:rPr>
        <w:t xml:space="preserve">Россия     </w:t>
      </w:r>
      <w:r>
        <w:rPr/>
        <w:t>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 xml:space="preserve">квартира   </w:t>
      </w:r>
      <w:r>
        <w:rPr/>
        <w:t>_____________      ______</w:t>
      </w:r>
      <w:r>
        <w:rPr>
          <w:u w:val="single"/>
        </w:rPr>
        <w:t>19 кв.м</w:t>
      </w:r>
      <w:r>
        <w:rPr/>
        <w:t>.____      ________</w:t>
      </w:r>
      <w:r>
        <w:rPr>
          <w:u w:val="single"/>
        </w:rPr>
        <w:t xml:space="preserve">Россия     </w:t>
      </w:r>
      <w:r>
        <w:rPr/>
        <w:t>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 xml:space="preserve">квартира   </w:t>
      </w:r>
      <w:r>
        <w:rPr/>
        <w:t>_____________      ______</w:t>
      </w:r>
      <w:r>
        <w:rPr>
          <w:u w:val="single"/>
        </w:rPr>
        <w:t>19 кв.м</w:t>
      </w:r>
      <w:r>
        <w:rPr/>
        <w:t>.____      ________</w:t>
      </w:r>
      <w:r>
        <w:rPr>
          <w:u w:val="single"/>
        </w:rPr>
        <w:t xml:space="preserve">Россия     </w:t>
      </w:r>
      <w:r>
        <w:rPr/>
        <w:t>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 </w:t>
      </w:r>
      <w:r>
        <w:rPr/>
        <w:t>_____________      __________</w:t>
      </w:r>
      <w:r>
        <w:rPr>
          <w:u w:val="single"/>
        </w:rPr>
        <w:t xml:space="preserve">                       -                   </w:t>
      </w:r>
      <w:r>
        <w:rPr/>
        <w:t>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451867 руб. 35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>22235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Гайсин Марат Рамильевич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Младший инспектор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жилой дом ¼ ч.</w:t>
      </w:r>
      <w:r>
        <w:rPr/>
        <w:t>_________      ________</w:t>
      </w:r>
      <w:r>
        <w:rPr>
          <w:u w:val="single"/>
        </w:rPr>
        <w:t>12 кв.м.</w:t>
      </w:r>
      <w:r>
        <w:rPr/>
        <w:t>___      ______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-</w:t>
      </w:r>
      <w:r>
        <w:rPr/>
        <w:t>______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жилой дом ¼ ч.</w:t>
      </w:r>
      <w:r>
        <w:rPr/>
        <w:t>_________      ________</w:t>
      </w:r>
      <w:r>
        <w:rPr>
          <w:u w:val="single"/>
        </w:rPr>
        <w:t>12 кв.м.</w:t>
      </w:r>
      <w:r>
        <w:rPr/>
        <w:t>___      ______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 -______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жилой дом ¼ ч.</w:t>
      </w:r>
      <w:r>
        <w:rPr/>
        <w:t>_________      ________</w:t>
      </w:r>
      <w:r>
        <w:rPr>
          <w:u w:val="single"/>
        </w:rPr>
        <w:t>12 кв.м.</w:t>
      </w:r>
      <w:r>
        <w:rPr/>
        <w:t>___      ______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жилой дом ¼ ч.</w:t>
      </w:r>
      <w:r>
        <w:rPr/>
        <w:t>_________      ________</w:t>
      </w:r>
      <w:r>
        <w:rPr>
          <w:u w:val="single"/>
        </w:rPr>
        <w:t>12 кв.м.</w:t>
      </w:r>
      <w:r>
        <w:rPr/>
        <w:t>___      ______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жилой дом ¼ ч.</w:t>
      </w:r>
      <w:r>
        <w:rPr/>
        <w:t>_________      ________</w:t>
      </w:r>
      <w:r>
        <w:rPr>
          <w:u w:val="single"/>
        </w:rPr>
        <w:t>12 кв.м.</w:t>
      </w:r>
      <w:r>
        <w:rPr/>
        <w:t>___      ______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жилой дом ¼ ч.</w:t>
      </w:r>
      <w:r>
        <w:rPr/>
        <w:t>_________      ________</w:t>
      </w:r>
      <w:r>
        <w:rPr>
          <w:u w:val="single"/>
        </w:rPr>
        <w:t>12 кв.м.</w:t>
      </w:r>
      <w:r>
        <w:rPr/>
        <w:t>___      ______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жилой дом ¼ ч.</w:t>
      </w:r>
      <w:r>
        <w:rPr/>
        <w:t>_________      ________</w:t>
      </w:r>
      <w:r>
        <w:rPr>
          <w:u w:val="single"/>
        </w:rPr>
        <w:t>12 кв.м.</w:t>
      </w:r>
      <w:r>
        <w:rPr/>
        <w:t>___      ______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жилой дом ¼ ч.</w:t>
      </w:r>
      <w:r>
        <w:rPr/>
        <w:t>_________      ________</w:t>
      </w:r>
      <w:r>
        <w:rPr>
          <w:u w:val="single"/>
        </w:rPr>
        <w:t>12 кв.м.</w:t>
      </w:r>
      <w:r>
        <w:rPr/>
        <w:t>___      ______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</w:t>
      </w:r>
      <w:r>
        <w:rPr>
          <w:u w:val="single"/>
        </w:rPr>
        <w:t>автомобиль</w:t>
      </w:r>
      <w:r>
        <w:rPr/>
        <w:t>___________      ___________________</w:t>
      </w:r>
      <w:r>
        <w:rPr>
          <w:u w:val="single"/>
        </w:rPr>
        <w:t>ВАЗ-21099</w:t>
      </w:r>
      <w:r>
        <w:rPr/>
        <w:t>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149053 руб. 23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>48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Гаршин Дмитрий Юрьевич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Заместитель начальника отдела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  <w:r>
        <w:rPr>
          <w:sz w:val="16"/>
          <w:szCs w:val="16"/>
        </w:rPr>
        <w:t xml:space="preserve">               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</w:t>
      </w:r>
      <w:r>
        <w:rPr/>
        <w:t>_______________      _______________</w:t>
      </w:r>
      <w:r>
        <w:rPr>
          <w:u w:val="single"/>
        </w:rPr>
        <w:t>ВАЗ-21103</w:t>
      </w:r>
      <w:r>
        <w:rPr/>
        <w:t>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67942 руб. 87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96911 руб. 40 коп.</w:t>
      </w:r>
      <w:r>
        <w:rPr/>
        <w:t>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Глазьев Андрей Викторович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Младший инспектор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>земельный участок ½ часть</w:t>
      </w:r>
      <w:r>
        <w:rPr/>
        <w:t>_      ________</w:t>
      </w:r>
      <w:r>
        <w:rPr>
          <w:u w:val="single"/>
        </w:rPr>
        <w:t>6 соток</w:t>
      </w:r>
      <w:r>
        <w:rPr/>
        <w:t>___      ______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 xml:space="preserve">-             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</w:t>
      </w:r>
      <w:r>
        <w:rPr>
          <w:u w:val="single"/>
        </w:rPr>
        <w:t>земельный участок ½ часть</w:t>
      </w:r>
      <w:r>
        <w:rPr/>
        <w:t>_      ________</w:t>
      </w:r>
      <w:r>
        <w:rPr>
          <w:u w:val="single"/>
        </w:rPr>
        <w:t>6 соток</w:t>
      </w:r>
      <w:r>
        <w:rPr/>
        <w:t>___      ______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       </w:t>
      </w:r>
      <w:r>
        <w:rPr/>
        <w:t>___________      ___________________</w:t>
      </w:r>
      <w:r>
        <w:rPr>
          <w:u w:val="single"/>
        </w:rPr>
        <w:t>фиат «темпра»</w:t>
      </w:r>
      <w:r>
        <w:rPr/>
        <w:t>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 xml:space="preserve">автомобиль </w:t>
      </w:r>
      <w:r>
        <w:rPr/>
        <w:t>__________      ___________________</w:t>
      </w:r>
      <w:r>
        <w:rPr>
          <w:u w:val="single"/>
        </w:rPr>
        <w:t xml:space="preserve">ВАЗ-2108 </w:t>
      </w:r>
      <w:r>
        <w:rPr/>
        <w:t>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195325 руб. 56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Глазьев Юрий Борисович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заместитель начальника отдела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</w:t>
      </w:r>
      <w:r>
        <w:rPr/>
        <w:t>_______________      ___________________</w:t>
      </w:r>
      <w:r>
        <w:rPr>
          <w:u w:val="single"/>
        </w:rPr>
        <w:t>ВАЗ-21124</w:t>
      </w:r>
      <w:r>
        <w:rPr/>
        <w:t>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64725 руб. 68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>120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Головин Валерий Николаевич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оперативный дежурный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</w:t>
      </w:r>
      <w:r>
        <w:rPr/>
        <w:t>_______________      ___________________</w:t>
      </w:r>
      <w:r>
        <w:rPr>
          <w:u w:val="single"/>
        </w:rPr>
        <w:t>ВАЗ-21072</w:t>
      </w:r>
      <w:r>
        <w:rPr/>
        <w:t>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прицеп «Бобер»</w:t>
      </w:r>
      <w:r>
        <w:rPr/>
        <w:t>________      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90533 руб. 75 коп.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>62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Горлов Андрей Александрович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Помощник оперативного дежурного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 </w:t>
      </w:r>
      <w:r>
        <w:rPr/>
        <w:t>______________      ___________________</w:t>
      </w:r>
      <w:r>
        <w:rPr>
          <w:u w:val="single"/>
        </w:rPr>
        <w:t xml:space="preserve">ИЖ-Ода 2126-060   </w:t>
      </w:r>
      <w:r>
        <w:rPr/>
        <w:t>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прицеп</w:t>
      </w:r>
      <w:r>
        <w:rPr/>
        <w:t>______________      ___________________</w:t>
      </w:r>
      <w:r>
        <w:rPr>
          <w:u w:val="single"/>
        </w:rPr>
        <w:t>»Бобер»</w:t>
      </w:r>
      <w:r>
        <w:rPr/>
        <w:t>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23907 руб. 86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Доманин Александр Сергеевич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Оперативный дежурный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</w:t>
      </w:r>
      <w:r>
        <w:rPr>
          <w:u w:val="single"/>
        </w:rPr>
        <w:t xml:space="preserve">земельный участок                 </w:t>
      </w:r>
      <w:r>
        <w:rPr/>
        <w:t xml:space="preserve">     ______</w:t>
      </w:r>
      <w:r>
        <w:rPr>
          <w:u w:val="single"/>
        </w:rPr>
        <w:t>20 соток</w:t>
      </w:r>
      <w:r>
        <w:rPr/>
        <w:t>____      _________Р</w:t>
      </w:r>
      <w:r>
        <w:rPr>
          <w:u w:val="single"/>
        </w:rPr>
        <w:t xml:space="preserve">оссия     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 xml:space="preserve">жилой дом </w:t>
      </w:r>
      <w:r>
        <w:rPr/>
        <w:t>_______      ________</w:t>
      </w:r>
      <w:r>
        <w:rPr>
          <w:u w:val="single"/>
        </w:rPr>
        <w:t xml:space="preserve">100 кв.м.   </w:t>
      </w:r>
      <w:r>
        <w:rPr/>
        <w:t xml:space="preserve">      ________ </w:t>
      </w:r>
      <w:r>
        <w:rPr>
          <w:u w:val="single"/>
        </w:rPr>
        <w:t xml:space="preserve">Россия </w:t>
      </w:r>
      <w:r>
        <w:rPr/>
        <w:t>___</w:t>
      </w:r>
      <w:r>
        <w:rPr>
          <w:u w:val="single"/>
        </w:rPr>
        <w:t xml:space="preserve">    </w:t>
      </w:r>
      <w:r>
        <w:rPr/>
        <w:t>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гараж</w:t>
      </w:r>
      <w:r>
        <w:rPr/>
        <w:t>___________      ________</w:t>
      </w:r>
      <w:r>
        <w:rPr>
          <w:u w:val="single"/>
        </w:rPr>
        <w:t>24 кв.м.</w:t>
      </w:r>
      <w:r>
        <w:rPr/>
        <w:t>___      _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</w:t>
      </w:r>
      <w:r>
        <w:rPr>
          <w:u w:val="single"/>
        </w:rPr>
        <w:t xml:space="preserve">земельный участок                 </w:t>
      </w:r>
      <w:r>
        <w:rPr/>
        <w:t xml:space="preserve">     ______</w:t>
      </w:r>
      <w:r>
        <w:rPr>
          <w:u w:val="single"/>
        </w:rPr>
        <w:t>20 соток</w:t>
      </w:r>
      <w:r>
        <w:rPr/>
        <w:t>____      _________Р</w:t>
      </w:r>
      <w:r>
        <w:rPr>
          <w:u w:val="single"/>
        </w:rPr>
        <w:t xml:space="preserve">оссия     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 xml:space="preserve">жилой дом </w:t>
      </w:r>
      <w:r>
        <w:rPr/>
        <w:t>_______      ________</w:t>
      </w:r>
      <w:r>
        <w:rPr>
          <w:u w:val="single"/>
        </w:rPr>
        <w:t xml:space="preserve">100 кв.м.   </w:t>
      </w:r>
      <w:r>
        <w:rPr/>
        <w:t xml:space="preserve">      ________ </w:t>
      </w:r>
      <w:r>
        <w:rPr>
          <w:u w:val="single"/>
        </w:rPr>
        <w:t xml:space="preserve">Россия </w:t>
      </w:r>
      <w:r>
        <w:rPr/>
        <w:t>___</w:t>
      </w:r>
      <w:r>
        <w:rPr>
          <w:u w:val="single"/>
        </w:rPr>
        <w:t xml:space="preserve">    </w:t>
      </w:r>
      <w:r>
        <w:rPr/>
        <w:t>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гараж</w:t>
      </w:r>
      <w:r>
        <w:rPr/>
        <w:t>___________      ________</w:t>
      </w:r>
      <w:r>
        <w:rPr>
          <w:u w:val="single"/>
        </w:rPr>
        <w:t>24 кв.м.</w:t>
      </w:r>
      <w:r>
        <w:rPr/>
        <w:t>___      _________</w:t>
      </w:r>
      <w:r>
        <w:rPr>
          <w:u w:val="single"/>
        </w:rPr>
        <w:t>Россия</w:t>
      </w:r>
      <w:r>
        <w:rPr/>
        <w:t>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 </w:t>
      </w:r>
      <w:r>
        <w:rPr/>
        <w:t>______________      _____________</w:t>
      </w:r>
      <w:r>
        <w:rPr>
          <w:u w:val="single"/>
        </w:rPr>
        <w:t>ВАЗ-21124</w:t>
      </w:r>
      <w:r>
        <w:rPr/>
        <w:t>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72221 руб. 25 коп.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>_120000_________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Ефремов Павел Павлович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Начальник отдела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 xml:space="preserve">квартира   </w:t>
      </w:r>
      <w:r>
        <w:rPr/>
        <w:t>____________      _________</w:t>
      </w:r>
      <w:r>
        <w:rPr>
          <w:u w:val="single"/>
        </w:rPr>
        <w:t>34 кв.м.</w:t>
      </w:r>
      <w:r>
        <w:rPr/>
        <w:t>___      ______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                      </w:t>
      </w:r>
      <w:r>
        <w:rPr/>
        <w:t>______________      _____________</w:t>
      </w:r>
      <w:r>
        <w:rPr>
          <w:u w:val="single"/>
        </w:rPr>
        <w:t xml:space="preserve">                </w:t>
      </w:r>
      <w:r>
        <w:rPr/>
        <w:t xml:space="preserve"> 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16884 руб. 95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Закатов Игорь Сергеевич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Главный механик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 </w:t>
      </w:r>
      <w:r>
        <w:rPr/>
        <w:t>______________      _________</w:t>
      </w:r>
      <w:r>
        <w:rPr>
          <w:u w:val="single"/>
        </w:rPr>
        <w:t>митсубиши «Каризма»</w:t>
      </w:r>
      <w:r>
        <w:rPr/>
        <w:t>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36001 руб. 30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>44699 руб. 63 ко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Закатова Валентина Николаевна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главный бухгалтер 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автомобиль</w:t>
      </w:r>
      <w:r>
        <w:rPr/>
        <w:t>___________      ___________________</w:t>
      </w:r>
      <w:r>
        <w:rPr>
          <w:u w:val="single"/>
        </w:rPr>
        <w:t>ВАЗ-2106</w:t>
      </w:r>
      <w:r>
        <w:rPr/>
        <w:t>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40000 руб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>115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Зюзин Александр Александрович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инспектор                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52219 руб. 91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>504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Кабардин Александр Петрович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начальник отдела     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квартира</w:t>
      </w:r>
      <w:r>
        <w:rPr/>
        <w:t>____________      _______</w:t>
      </w:r>
      <w:r>
        <w:rPr>
          <w:u w:val="single"/>
        </w:rPr>
        <w:t>35 кв.м.</w:t>
      </w:r>
      <w:r>
        <w:rPr/>
        <w:t>__      ___________</w:t>
      </w:r>
      <w:r>
        <w:rPr>
          <w:u w:val="single"/>
        </w:rPr>
        <w:t>Россия</w:t>
      </w:r>
      <w:r>
        <w:rPr/>
        <w:t>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 xml:space="preserve"> квартира</w:t>
      </w:r>
      <w:r>
        <w:rPr/>
        <w:t>_________      ______</w:t>
      </w:r>
      <w:r>
        <w:rPr>
          <w:u w:val="single"/>
        </w:rPr>
        <w:t>35 кв.м</w:t>
      </w:r>
      <w:r>
        <w:rPr/>
        <w:t xml:space="preserve"> ____      _________</w:t>
      </w:r>
      <w:r>
        <w:rPr>
          <w:u w:val="single"/>
        </w:rPr>
        <w:t xml:space="preserve"> Россия</w:t>
      </w:r>
      <w:r>
        <w:rPr/>
        <w:t xml:space="preserve"> 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квартира</w:t>
      </w:r>
      <w:r>
        <w:rPr/>
        <w:t>____________      _______</w:t>
      </w:r>
      <w:r>
        <w:rPr>
          <w:u w:val="single"/>
        </w:rPr>
        <w:t>35 кв.м.</w:t>
      </w:r>
      <w:r>
        <w:rPr/>
        <w:t>__      ___________</w:t>
      </w:r>
      <w:r>
        <w:rPr>
          <w:u w:val="single"/>
        </w:rPr>
        <w:t>Россия</w:t>
      </w:r>
      <w:r>
        <w:rPr/>
        <w:t>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  </w:t>
      </w:r>
      <w:r>
        <w:rPr/>
        <w:t>______________      ___________________</w:t>
      </w:r>
      <w:r>
        <w:rPr>
          <w:u w:val="single"/>
        </w:rPr>
        <w:t>ВАЗ-21053__</w:t>
      </w:r>
      <w:r>
        <w:rPr/>
        <w:t>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</w:t>
      </w:r>
      <w:r>
        <w:rPr/>
        <w:t>_______________      ___________________</w:t>
      </w:r>
      <w:r>
        <w:rPr>
          <w:u w:val="single"/>
        </w:rPr>
        <w:t>ВАЗ-21124</w:t>
      </w:r>
      <w:r>
        <w:rPr/>
        <w:t>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3. Декларированный годовой доход сотрудника составляет 307265 руб. 83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Карпов Павел Николаевич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Младший инспектор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00143 руб. 90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Ключников Вадим Николаевич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Младший инспектор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 </w:t>
      </w:r>
      <w:r>
        <w:rPr/>
        <w:t>______________      _____________</w:t>
      </w:r>
      <w:r>
        <w:rPr>
          <w:u w:val="single"/>
        </w:rPr>
        <w:t>ВАЗ-21073</w:t>
      </w:r>
      <w:r>
        <w:rPr/>
        <w:t>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192259 руб. 11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>300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Колабухов Игорь Витальевич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Заместитель начальника учреждения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автомобиль</w:t>
      </w:r>
      <w:r>
        <w:rPr/>
        <w:t>___________      ___________________</w:t>
      </w:r>
      <w:r>
        <w:rPr>
          <w:u w:val="single"/>
        </w:rPr>
        <w:t>ВАЗ-21099</w:t>
      </w:r>
      <w:r>
        <w:rPr/>
        <w:t>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36859 руб. 61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108744 руб. 22 ко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Колабухова Ирина Леонидовна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</w:t>
      </w:r>
      <w:r>
        <w:rPr>
          <w:u w:val="single"/>
        </w:rPr>
        <w:t>Младший инспектор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</w:t>
      </w:r>
      <w:r>
        <w:rPr/>
        <w:t>______________      ___________________</w:t>
      </w:r>
      <w:r>
        <w:rPr>
          <w:u w:val="single"/>
        </w:rPr>
        <w:t>ВАЗ-21099</w:t>
      </w:r>
      <w:r>
        <w:rPr/>
        <w:t>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 xml:space="preserve">не имеет    </w:t>
      </w:r>
      <w:r>
        <w:rPr/>
        <w:t>___________      ___________________</w:t>
      </w:r>
      <w:r>
        <w:rPr>
          <w:u w:val="single"/>
        </w:rPr>
        <w:t xml:space="preserve">-                          </w:t>
      </w:r>
      <w:r>
        <w:rPr/>
        <w:t>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3. Декларированный годовой доход сотрудника составляет 108744 руб. 22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>336859 руб. 61 ко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Кретинин Юрий Алексеевич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Младший инспектор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-                                    </w:t>
      </w:r>
      <w:r>
        <w:rPr/>
        <w:t>______      _____________</w:t>
      </w:r>
      <w:r>
        <w:rPr>
          <w:u w:val="single"/>
        </w:rPr>
        <w:t xml:space="preserve">-                      </w:t>
      </w:r>
      <w:r>
        <w:rPr/>
        <w:t>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33188 руб. 67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>_____-______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Кулешов Дмитрий Станиславович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Оперуполномоченный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</w:t>
      </w:r>
      <w:r>
        <w:rPr/>
        <w:t>_______________      ___________________</w:t>
      </w:r>
      <w:r>
        <w:rPr>
          <w:u w:val="single"/>
        </w:rPr>
        <w:t>ВАЗ-21144</w:t>
      </w:r>
      <w:r>
        <w:rPr/>
        <w:t>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47092 руб. 49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Курбатов Андрей Иванович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Младший инспектор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земельный участок</w:t>
      </w:r>
      <w:r>
        <w:rPr/>
        <w:t>_____      ________</w:t>
      </w:r>
      <w:r>
        <w:rPr>
          <w:u w:val="single"/>
        </w:rPr>
        <w:t>13 соток</w:t>
      </w:r>
      <w:r>
        <w:rPr/>
        <w:t>___      ___________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</w:t>
      </w:r>
      <w:r>
        <w:rPr>
          <w:u w:val="single"/>
        </w:rPr>
        <w:t xml:space="preserve">Земельный участок             </w:t>
      </w:r>
      <w:r>
        <w:rPr/>
        <w:t>_      _______</w:t>
      </w:r>
      <w:r>
        <w:rPr>
          <w:u w:val="single"/>
        </w:rPr>
        <w:t>10 соток</w:t>
      </w:r>
      <w:r>
        <w:rPr/>
        <w:t>___      _____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167597 руб. 54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Ломакин Сергей Васильевич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Младший инспектор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 </w:t>
      </w:r>
      <w:r>
        <w:rPr/>
        <w:t>______________      _____________</w:t>
      </w:r>
      <w:r>
        <w:rPr>
          <w:u w:val="single"/>
        </w:rPr>
        <w:t>ВАЗ-21063</w:t>
      </w:r>
      <w:r>
        <w:rPr/>
        <w:t>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07965 руб. 58 коп.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>_____-______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Макаров Александр Александрович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старший инспектор 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</w:t>
      </w:r>
      <w:r>
        <w:rPr/>
        <w:t>_______________      ________</w:t>
      </w:r>
      <w:r>
        <w:rPr>
          <w:u w:val="single"/>
        </w:rPr>
        <w:t>фольксваген «Гольф плюс»</w:t>
      </w:r>
      <w:r>
        <w:rPr/>
        <w:t>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51956 руб. 67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>153985 руб. 27 ко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Макарова Ирина Алексеевна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младший инспектор 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автомобиль</w:t>
      </w:r>
      <w:r>
        <w:rPr/>
        <w:t>__________      ____фольксваген «Гольф плюс»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153985 руб. 27 коп.</w:t>
      </w:r>
    </w:p>
    <w:p>
      <w:pPr>
        <w:pStyle w:val="Normal"/>
        <w:spacing w:lineRule="auto" w:line="360"/>
        <w:ind w:firstLine="10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>251956 руб. 67 ко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Малугин Евгений Викторович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Начальник отдела   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22421 руб. 75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>107800 р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Наумов Виктор Николаевич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заместитель начальника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земельный участок</w:t>
      </w:r>
      <w:r>
        <w:rPr/>
        <w:t>______      ________</w:t>
      </w:r>
      <w:r>
        <w:rPr>
          <w:u w:val="single"/>
        </w:rPr>
        <w:t>9 соток</w:t>
      </w:r>
      <w:r>
        <w:rPr/>
        <w:t>___      ______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земельный участок</w:t>
      </w:r>
      <w:r>
        <w:rPr/>
        <w:t>______      ________</w:t>
      </w:r>
      <w:r>
        <w:rPr>
          <w:u w:val="single"/>
        </w:rPr>
        <w:t>9 соток</w:t>
      </w:r>
      <w:r>
        <w:rPr/>
        <w:t>___      ____________</w:t>
      </w:r>
      <w:r>
        <w:rPr>
          <w:u w:val="single"/>
        </w:rPr>
        <w:t>Россия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 xml:space="preserve">                 </w:t>
      </w:r>
      <w:r>
        <w:rPr/>
        <w:t>______________      _________________      ____________</w:t>
      </w:r>
      <w:r>
        <w:rPr>
          <w:u w:val="single"/>
        </w:rPr>
        <w:t xml:space="preserve">   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404366 руб. 80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Неплюев Юрий Михайлович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Младший инспектор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жилой дом</w:t>
      </w:r>
      <w:r>
        <w:rPr/>
        <w:t>_____________      _______74 кв.м.___      ____________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жилой дом</w:t>
      </w:r>
      <w:r>
        <w:rPr/>
        <w:t>_____________      _______74 кв.м.___      ____________</w:t>
      </w:r>
      <w:r>
        <w:rPr>
          <w:u w:val="single"/>
        </w:rPr>
        <w:t>Россия</w:t>
      </w:r>
      <w:r>
        <w:rPr/>
        <w:t>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 </w:t>
      </w:r>
      <w:r>
        <w:rPr/>
        <w:t>______________      _____________</w:t>
      </w:r>
      <w:r>
        <w:rPr>
          <w:u w:val="single"/>
        </w:rPr>
        <w:t>ВАЗ-11183</w:t>
      </w:r>
      <w:r>
        <w:rPr/>
        <w:t>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175479 руб. 69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>_____-______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Носов Святослав Вячеславович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Начальник отдела 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</w:t>
      </w:r>
      <w:r>
        <w:rPr/>
        <w:t>______________      ___________________</w:t>
      </w:r>
      <w:r>
        <w:rPr>
          <w:u w:val="single"/>
        </w:rPr>
        <w:t>форд «Фокус»</w:t>
      </w:r>
      <w:r>
        <w:rPr/>
        <w:t>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86898 руб. 92 коп.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Пастухов Владимир Иванович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заместитель начальника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>автомобиль</w:t>
      </w:r>
      <w:r>
        <w:rPr/>
        <w:t>________________      ___________________</w:t>
      </w:r>
      <w:r>
        <w:rPr>
          <w:u w:val="single"/>
        </w:rPr>
        <w:t>«хенд матрикс»</w:t>
      </w:r>
      <w:r>
        <w:rPr/>
        <w:t>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__________________      ____________________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426196 руб. 64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Пожидаев Александр Александрович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                 </w:t>
      </w:r>
      <w:r>
        <w:rPr>
          <w:u w:val="single"/>
        </w:rPr>
        <w:t>инспектор 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</w:t>
      </w:r>
      <w:r>
        <w:rPr/>
        <w:t>_______________      ___________________</w:t>
      </w:r>
      <w:r>
        <w:rPr>
          <w:u w:val="single"/>
        </w:rPr>
        <w:t>ВАЗ 21074</w:t>
      </w:r>
      <w:r>
        <w:rPr/>
        <w:t>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___</w:t>
      </w:r>
      <w:r>
        <w:rPr>
          <w:u w:val="single"/>
        </w:rPr>
        <w:t>-</w:t>
      </w:r>
      <w:r>
        <w:rPr/>
        <w:t>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10385 руб. 08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36000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Попов Евгений Вячеславович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Младший инспектор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165619 руб. 16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Раздымаха Сергей Леонидович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младший инспектор 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</w:t>
      </w:r>
      <w:r>
        <w:rPr>
          <w:u w:val="single"/>
        </w:rPr>
        <w:t>Земельный участок</w:t>
      </w:r>
      <w:r>
        <w:rPr/>
        <w:t>__________      ___</w:t>
      </w:r>
      <w:r>
        <w:rPr>
          <w:u w:val="single"/>
        </w:rPr>
        <w:t>150 кв.м.</w:t>
      </w:r>
      <w:r>
        <w:rPr/>
        <w:t>______      ____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</w:t>
      </w:r>
      <w:r>
        <w:rPr>
          <w:u w:val="single"/>
        </w:rPr>
        <w:t>Жилой дом</w:t>
      </w:r>
      <w:r>
        <w:rPr/>
        <w:t>____________      _____</w:t>
      </w:r>
      <w:r>
        <w:rPr>
          <w:u w:val="single"/>
        </w:rPr>
        <w:t>120 кв. м</w:t>
      </w:r>
      <w:r>
        <w:rPr/>
        <w:t>.____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</w:t>
      </w:r>
      <w:r>
        <w:rPr>
          <w:u w:val="single"/>
        </w:rPr>
        <w:t>Земельный участок</w:t>
      </w:r>
      <w:r>
        <w:rPr/>
        <w:t>__________      ___</w:t>
      </w:r>
      <w:r>
        <w:rPr>
          <w:u w:val="single"/>
        </w:rPr>
        <w:t>150 кв.м.</w:t>
      </w:r>
      <w:r>
        <w:rPr/>
        <w:t>______      _______</w:t>
      </w:r>
      <w:r>
        <w:rPr>
          <w:u w:val="single"/>
        </w:rPr>
        <w:t>Россия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</w:t>
      </w:r>
      <w:r>
        <w:rPr>
          <w:u w:val="single"/>
        </w:rPr>
        <w:t>Жилой дом</w:t>
      </w:r>
      <w:r>
        <w:rPr/>
        <w:t>____________      _____</w:t>
      </w:r>
      <w:r>
        <w:rPr>
          <w:u w:val="single"/>
        </w:rPr>
        <w:t>120 кв. м</w:t>
      </w:r>
      <w:r>
        <w:rPr/>
        <w:t>.____      _______</w:t>
      </w:r>
      <w:r>
        <w:rPr>
          <w:u w:val="single"/>
        </w:rPr>
        <w:t>Россия</w:t>
      </w:r>
      <w:r>
        <w:rPr/>
        <w:t>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14564 руб. 06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51600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Рожков Юрий Иванович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Начальник отдела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 </w:t>
      </w:r>
      <w:r>
        <w:rPr/>
        <w:t>______________      _____________</w:t>
      </w:r>
      <w:r>
        <w:rPr>
          <w:u w:val="single"/>
        </w:rPr>
        <w:t>ВАЗ-21144</w:t>
      </w:r>
      <w:r>
        <w:rPr/>
        <w:t>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80305 руб. 41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Рязанов Николай Анатольевич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Начальник участка 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</w:t>
      </w:r>
      <w:r>
        <w:rPr/>
        <w:t>______________      __________</w:t>
      </w:r>
      <w:r>
        <w:rPr>
          <w:u w:val="single"/>
        </w:rPr>
        <w:t>фольксваген «Шаран»</w:t>
      </w:r>
      <w:r>
        <w:rPr/>
        <w:t>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80534 руб. 71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составляет </w:t>
      </w:r>
      <w:r>
        <w:rPr>
          <w:u w:val="single"/>
        </w:rPr>
        <w:t>221756 руб. 76 коп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Санин Валерий Александрович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оперативный дежурный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73699 руб. 63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Санин Максим Анатольевич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помощник оперативного дежурного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автомобиль</w:t>
      </w:r>
      <w:r>
        <w:rPr/>
        <w:t>__________      ___________________</w:t>
      </w:r>
      <w:r>
        <w:rPr>
          <w:u w:val="single"/>
        </w:rPr>
        <w:t>ВАЗ-21140</w:t>
      </w:r>
      <w:r>
        <w:rPr/>
        <w:t>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15941 руб. 57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Серов Сергей Иванович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Заместитель начальника учреждения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</w:t>
      </w:r>
      <w:r>
        <w:rPr/>
        <w:t>______________      ___________________</w:t>
      </w:r>
      <w:r>
        <w:rPr>
          <w:u w:val="single"/>
        </w:rPr>
        <w:t>ВАЗ-21013</w:t>
      </w:r>
      <w:r>
        <w:rPr/>
        <w:t>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</w:t>
      </w:r>
      <w:r>
        <w:rPr/>
        <w:t>______________      ___________________</w:t>
      </w:r>
      <w:r>
        <w:rPr>
          <w:u w:val="single"/>
        </w:rPr>
        <w:t>ВАЗ-21015</w:t>
      </w:r>
      <w:r>
        <w:rPr/>
        <w:t>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 xml:space="preserve">-                      </w:t>
      </w:r>
      <w:r>
        <w:rPr/>
        <w:t>___________      ___________________</w:t>
      </w:r>
      <w:r>
        <w:rPr>
          <w:u w:val="single"/>
        </w:rPr>
        <w:t xml:space="preserve">-                   </w:t>
      </w:r>
      <w:r>
        <w:rPr/>
        <w:t xml:space="preserve"> 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24410 руб. 37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 _______-________ рублей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Хибин Геннадий Анатольевич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Заместитель начальника учреждения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</w:t>
      </w:r>
      <w:r>
        <w:rPr/>
        <w:t>______________      __________________ВАЗ-21122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</w:t>
      </w:r>
      <w:r>
        <w:rPr/>
        <w:t>______________      ___________________</w:t>
      </w:r>
      <w:r>
        <w:rPr>
          <w:u w:val="single"/>
        </w:rPr>
        <w:t>ВАЗ-2121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300751 руб. 90 коп.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Хибин Сергей Анатольевич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Оперативный дежурный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  </w:t>
      </w:r>
      <w:r>
        <w:rPr/>
        <w:t>______________      ___________________</w:t>
      </w:r>
      <w:r>
        <w:rPr>
          <w:u w:val="single"/>
        </w:rPr>
        <w:t>ВАЗ-21102</w:t>
      </w:r>
      <w:r>
        <w:rPr/>
        <w:t>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80266 руб. 26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Хозель Наталия Владимировна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Младший инспектор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квартира 1/3 часть</w:t>
      </w:r>
      <w:r>
        <w:rPr/>
        <w:t>______      ________</w:t>
      </w:r>
      <w:r>
        <w:rPr>
          <w:u w:val="single"/>
        </w:rPr>
        <w:t>12 кв.м.</w:t>
      </w:r>
      <w:r>
        <w:rPr/>
        <w:t>__      ____________</w:t>
      </w:r>
      <w:r>
        <w:rPr>
          <w:u w:val="single"/>
        </w:rPr>
        <w:t xml:space="preserve">Россия  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 xml:space="preserve">-            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квартира 1/3 часть</w:t>
      </w:r>
      <w:r>
        <w:rPr/>
        <w:t>______      ________</w:t>
      </w:r>
      <w:r>
        <w:rPr>
          <w:u w:val="single"/>
        </w:rPr>
        <w:t>12 кв.м.</w:t>
      </w:r>
      <w:r>
        <w:rPr/>
        <w:t>__      ____________</w:t>
      </w:r>
      <w:r>
        <w:rPr>
          <w:u w:val="single"/>
        </w:rPr>
        <w:t xml:space="preserve">Россия  </w:t>
      </w:r>
      <w:r>
        <w:rPr/>
        <w:t>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 xml:space="preserve">-            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189608 руб. 44 коп.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Чесноков Сергей Васильевич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</w:t>
      </w:r>
      <w:r>
        <w:rPr>
          <w:u w:val="single"/>
        </w:rPr>
        <w:t>Начальник отдела безопасности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 xml:space="preserve">земельный участок        </w:t>
      </w:r>
      <w:r>
        <w:rPr/>
        <w:t>__      ____</w:t>
      </w:r>
      <w:r>
        <w:rPr>
          <w:u w:val="single"/>
        </w:rPr>
        <w:t>13 соток</w:t>
      </w:r>
      <w:r>
        <w:rPr/>
        <w:t>_______     ________</w:t>
      </w:r>
      <w:r>
        <w:rPr>
          <w:u w:val="single"/>
        </w:rPr>
        <w:t xml:space="preserve">Россия   </w:t>
      </w:r>
      <w:r>
        <w:rPr/>
        <w:t>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 xml:space="preserve">земельный участок        </w:t>
      </w:r>
      <w:r>
        <w:rPr/>
        <w:t>__      ____</w:t>
      </w:r>
      <w:r>
        <w:rPr>
          <w:u w:val="single"/>
        </w:rPr>
        <w:t>13 соток</w:t>
      </w:r>
      <w:r>
        <w:rPr/>
        <w:t>_______     ________</w:t>
      </w:r>
      <w:r>
        <w:rPr>
          <w:u w:val="single"/>
        </w:rPr>
        <w:t xml:space="preserve">Россия   </w:t>
      </w:r>
      <w:r>
        <w:rPr/>
        <w:t>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автомобиль</w:t>
      </w:r>
      <w:r>
        <w:rPr/>
        <w:t>______________      __________________</w:t>
      </w:r>
      <w:r>
        <w:rPr>
          <w:u w:val="single"/>
        </w:rPr>
        <w:t>ВАЗ-21144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</w:t>
      </w:r>
      <w:r>
        <w:rPr>
          <w:u w:val="single"/>
        </w:rPr>
        <w:t xml:space="preserve">-                    </w:t>
      </w:r>
      <w:r>
        <w:rPr/>
        <w:t>___________      ___________________</w:t>
      </w:r>
      <w:r>
        <w:rPr>
          <w:u w:val="single"/>
        </w:rPr>
        <w:t xml:space="preserve">-                       </w:t>
      </w:r>
      <w:r>
        <w:rPr/>
        <w:t>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222879 руб. 81 коп.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>158410 руб. 49 коп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Чеснокова Мария Александровна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Младший инспектор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</w:t>
      </w:r>
      <w:r>
        <w:rPr>
          <w:u w:val="single"/>
        </w:rPr>
        <w:t xml:space="preserve">земельный участок                 </w:t>
      </w:r>
      <w:r>
        <w:rPr/>
        <w:t xml:space="preserve">      ______</w:t>
      </w:r>
      <w:r>
        <w:rPr>
          <w:u w:val="single"/>
        </w:rPr>
        <w:t>13 соток</w:t>
      </w:r>
      <w:r>
        <w:rPr/>
        <w:t>____      _______</w:t>
      </w:r>
      <w:r>
        <w:rPr>
          <w:u w:val="single"/>
        </w:rPr>
        <w:t>_Россия</w:t>
      </w:r>
      <w:r>
        <w:rPr/>
        <w:t>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</w:t>
      </w:r>
      <w:r>
        <w:rPr>
          <w:u w:val="single"/>
        </w:rPr>
        <w:t xml:space="preserve">земельный участок                 </w:t>
      </w:r>
      <w:r>
        <w:rPr/>
        <w:t xml:space="preserve">      ______</w:t>
      </w:r>
      <w:r>
        <w:rPr>
          <w:u w:val="single"/>
        </w:rPr>
        <w:t>13 соток</w:t>
      </w:r>
      <w:r>
        <w:rPr/>
        <w:t>____      _______</w:t>
      </w:r>
      <w:r>
        <w:rPr>
          <w:u w:val="single"/>
        </w:rPr>
        <w:t>_Россия</w:t>
      </w:r>
      <w:r>
        <w:rPr/>
        <w:t>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</w:t>
      </w:r>
      <w:r>
        <w:rPr>
          <w:u w:val="single"/>
        </w:rPr>
        <w:t xml:space="preserve">автомобиль </w:t>
      </w:r>
      <w:r>
        <w:rPr/>
        <w:t>___________      ___________________</w:t>
      </w:r>
      <w:r>
        <w:rPr>
          <w:u w:val="single"/>
        </w:rPr>
        <w:t xml:space="preserve">ВАЗ-21144    </w:t>
      </w:r>
      <w:r>
        <w:rPr/>
        <w:t>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158410 руб. 49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>222879 руб. 81 ко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Шушкевич Владимир Александрович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инспектор                               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69171 руб. 11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 xml:space="preserve">составляет </w:t>
      </w:r>
      <w:r>
        <w:rPr>
          <w:u w:val="single"/>
        </w:rPr>
        <w:t xml:space="preserve">      42000 руб.   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</w:t>
      </w:r>
      <w:r>
        <w:rPr>
          <w:u w:val="single"/>
        </w:rPr>
        <w:t>Щербаков Александр Юрьевич             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</w:t>
      </w:r>
      <w:r>
        <w:rPr>
          <w:u w:val="single"/>
        </w:rPr>
        <w:t>Помощник оперативного дежурного                                  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мещаемая должность (без указания подразделения учреждения или органа УИС)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rPr/>
      </w:pPr>
      <w:r>
        <w:rPr/>
        <w:t>1. Сотрудник:</w:t>
      </w:r>
    </w:p>
    <w:p>
      <w:pPr>
        <w:pStyle w:val="Normal"/>
        <w:spacing w:lineRule="auto" w:line="360"/>
        <w:ind w:firstLine="1080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</w:t>
      </w:r>
      <w:r>
        <w:rPr>
          <w:u w:val="single"/>
        </w:rPr>
        <w:t>не имеет</w:t>
      </w:r>
      <w:r>
        <w:rPr/>
        <w:t>_______________      _________</w:t>
      </w:r>
      <w:r>
        <w:rPr>
          <w:u w:val="single"/>
        </w:rPr>
        <w:t>-</w:t>
      </w:r>
      <w:r>
        <w:rPr/>
        <w:t>________      _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jc w:val="both"/>
        <w:rPr>
          <w:u w:val="single"/>
        </w:rPr>
      </w:pPr>
      <w:r>
        <w:rPr/>
        <w:t>_______________</w:t>
      </w:r>
      <w:r>
        <w:rPr>
          <w:u w:val="single"/>
        </w:rPr>
        <w:t>-</w:t>
      </w:r>
      <w:r>
        <w:rPr/>
        <w:t>__________________      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несовершеннолетние дети: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jc w:val="both"/>
        <w:rPr/>
      </w:pPr>
      <w:r>
        <w:rPr/>
        <w:t>_______________</w:t>
      </w:r>
      <w:r>
        <w:rPr>
          <w:u w:val="single"/>
        </w:rPr>
        <w:t>-</w:t>
      </w:r>
      <w:r>
        <w:rPr/>
        <w:t>________________      ________</w:t>
      </w:r>
      <w:r>
        <w:rPr>
          <w:u w:val="single"/>
        </w:rPr>
        <w:t>-</w:t>
      </w:r>
      <w:r>
        <w:rPr/>
        <w:t>________      ___________</w:t>
      </w:r>
      <w:r>
        <w:rPr>
          <w:u w:val="single"/>
        </w:rPr>
        <w:t>-</w:t>
      </w:r>
      <w:r>
        <w:rPr/>
        <w:t>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объекта недвижимости)                                         (площадь)                                          (страна расположения)</w:t>
      </w:r>
    </w:p>
    <w:p>
      <w:pPr>
        <w:pStyle w:val="Normal"/>
        <w:spacing w:lineRule="auto" w:line="360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>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</w:t>
      </w:r>
      <w:r>
        <w:rPr>
          <w:u w:val="single"/>
        </w:rPr>
        <w:t xml:space="preserve"> не имеет</w:t>
      </w:r>
      <w:r>
        <w:rPr/>
        <w:t xml:space="preserve"> 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</w:t>
      </w:r>
      <w:r>
        <w:rPr>
          <w:u w:val="single"/>
        </w:rPr>
        <w:t>-</w:t>
      </w:r>
      <w:r>
        <w:rPr/>
        <w:t>_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jc w:val="both"/>
        <w:rPr/>
      </w:pPr>
      <w:r>
        <w:rPr/>
        <w:t>_________________</w:t>
      </w:r>
      <w:r>
        <w:rPr>
          <w:u w:val="single"/>
        </w:rPr>
        <w:t>-</w:t>
      </w:r>
      <w:r>
        <w:rPr/>
        <w:t>____________________      ____________________</w:t>
      </w:r>
      <w:r>
        <w:rPr>
          <w:u w:val="single"/>
        </w:rPr>
        <w:t>-</w:t>
      </w:r>
      <w:r>
        <w:rPr/>
        <w:t>________________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вид транспортного средства)                                                                         (марка транспортного средства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3. Декларированный годовой доход сотрудника составляет </w:t>
      </w:r>
      <w:r>
        <w:rPr>
          <w:u w:val="single"/>
        </w:rPr>
        <w:t>197139 руб. 36 коп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супруги (супруга)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 xml:space="preserve">Декларированный годовой доход его (её) несовершеннолетних детей </w:t>
      </w:r>
    </w:p>
    <w:p>
      <w:pPr>
        <w:pStyle w:val="Normal"/>
        <w:spacing w:lineRule="auto" w:line="360"/>
        <w:jc w:val="both"/>
        <w:rPr/>
      </w:pPr>
      <w:r>
        <w:rPr/>
        <w:t>составляет ______</w:t>
      </w:r>
      <w:r>
        <w:rPr>
          <w:u w:val="single"/>
        </w:rPr>
        <w:t>-</w:t>
      </w:r>
      <w:r>
        <w:rPr/>
        <w:t>________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26:00Z</dcterms:created>
  <dc:creator>User</dc:creator>
  <dc:description/>
  <cp:keywords/>
  <dc:language>en-US</dc:language>
  <cp:lastModifiedBy>ИТО ОАО</cp:lastModifiedBy>
  <dcterms:modified xsi:type="dcterms:W3CDTF">2010-05-19T07:37:00Z</dcterms:modified>
  <cp:revision>4</cp:revision>
  <dc:subject/>
  <dc:title/>
</cp:coreProperties>
</file>