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 Вячеслав Леонид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рганизации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88225,89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49500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а Еле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hery A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58657,4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71604,00 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югин Андрей Родио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цубиси Дин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87560,0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242000,00 </w:t>
      </w:r>
      <w:r>
        <w:rPr/>
        <w:t xml:space="preserve">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 Владимир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41477,00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34618,00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Евгений Фед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рганизации службы конвоирова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частного дом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73018,09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Вадим Владими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42525,82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бин Евгени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ач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49035,44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61666,90_</w:t>
      </w:r>
      <w:r>
        <w:rPr/>
        <w:t xml:space="preserve">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в Кирилл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38166,05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нов Александ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вартире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04013,46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___</w:t>
      </w:r>
      <w:r>
        <w:rPr/>
        <w:t xml:space="preserve">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ьяненко Юри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технике и вооруже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34949,39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 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менов Сергей Вячеслав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цет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07587,04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80000,00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 Елена Владими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частного дом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32169,0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-            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лександр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лу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лу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лу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лу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цет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03389,75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28127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Елена Александр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организации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23014,19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280356,65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ычев Виталий Рафаи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42025,14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9529,86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в Олег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лу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85956,0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-____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ычев Виталий Рафаил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42025,14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9529,86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ков Александр Геннад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29065,78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85000 р</w:t>
      </w:r>
      <w:r>
        <w:rPr/>
        <w:t xml:space="preserve">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ованов Вячеслав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ронежская область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78721,25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09738,42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 Владимир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тылов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411814,00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__-__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ов Дмитрий Анато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91635,16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 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Юрий Вячеслав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автомобильного отдел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частного дом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3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08940,71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43200 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лев Роман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95054,97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0,00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нов Олег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01142,0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24000,00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рюков Эдуард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автомобильно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огожс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гожс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гожс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02168,81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88715,00_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ей Вадим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организации службы конвоирова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402902,40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60000___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ов Геннадий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тыл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 части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4 часть квартиры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421353,5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313102,00 </w:t>
      </w:r>
      <w:r>
        <w:rPr/>
        <w:t xml:space="preserve">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ников Евгений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12595,0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119235,19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ов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95604,22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 xml:space="preserve">_115305,00 </w:t>
      </w:r>
      <w:r>
        <w:rPr/>
        <w:t xml:space="preserve">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ук Руслан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21427,0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0,00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ьский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73313,79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84000,00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Руслан Викто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по кадрам и воспитательной работ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 класс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84727,80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_ 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 Дмитри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кинологической служ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63461,24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83690,87_</w:t>
      </w:r>
      <w:r>
        <w:rPr/>
        <w:t xml:space="preserve">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менов Александ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воспитательной рабо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, 2002 г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368081,82_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448456,97____</w:t>
      </w:r>
      <w:r>
        <w:rPr/>
        <w:t xml:space="preserve"> руб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 уголовно-исполнительной системы, размещаемые на официальном сайте УФСИН России по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Дмитрий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сотрудника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по конвоировани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отрудник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 кв.м.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квартиры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 кв.м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ет в пользовании следующие объекты недвижимост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мею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ъекта недвижимост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ощадь)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ана расположения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отрудник имеет на праве собственности следующие транспортные средств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(ее) супруга (супруг):</w:t>
      </w:r>
    </w:p>
    <w:p>
      <w:pPr>
        <w:pStyle w:val="Normal"/>
        <w:ind w:left="360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го несовершеннолетние дети:</w:t>
      </w:r>
    </w:p>
    <w:p>
      <w:pPr>
        <w:pStyle w:val="Normal"/>
        <w:ind w:left="360" w:hanging="0"/>
        <w:jc w:val="both"/>
        <w:rPr/>
      </w:pPr>
      <w:r>
        <w:rPr/>
        <w:t>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транспортного средства)</w:t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рка транспортного средства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Декларированный годовой доход сотрудника составляет   </w:t>
      </w:r>
      <w:r>
        <w:rPr>
          <w:u w:val="single"/>
        </w:rPr>
        <w:t>__279871,42__</w:t>
      </w:r>
      <w:r>
        <w:rPr/>
        <w:t xml:space="preserve"> 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супруги (супруга) составляет </w:t>
      </w:r>
      <w:r>
        <w:rPr>
          <w:u w:val="single"/>
        </w:rPr>
        <w:t>_54380,00 руб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Декларированный годовой доход его (ее) несовершеннолетних детей составляет  </w:t>
      </w:r>
      <w:r>
        <w:rPr>
          <w:u w:val="single"/>
        </w:rPr>
        <w:t>__-__</w:t>
      </w:r>
      <w:r>
        <w:rPr/>
        <w:t xml:space="preserve"> руб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45:00Z</dcterms:created>
  <dc:creator>Шкуменов</dc:creator>
  <dc:description/>
  <cp:keywords/>
  <dc:language>en-US</dc:language>
  <cp:lastModifiedBy>ИТО ОАО</cp:lastModifiedBy>
  <dcterms:modified xsi:type="dcterms:W3CDTF">2010-05-18T12:58:00Z</dcterms:modified>
  <cp:revision>3</cp:revision>
  <dc:subject/>
  <dc:title>СВЕДЕНИЯ</dc:title>
</cp:coreProperties>
</file>