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Тюрина Наталия Владимировна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\4 земельного участка для индивидуального жилого строительства     727 кв.м.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                                                       (площадь)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\4  жилого дома                                                   260 кв.м.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1\4 земельного участка для индивидуального жилого строительства     727 кв.м.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\4  жилого дома                                                   260 кв.м.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ТОЙОТА КАРИ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305 168,38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76 000     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Балдин Анатолий Геннадьевич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\4    квартиры                                                        63,2 кв.м.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1\4    квартиры                                                       63,2 кв.м.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1\4    квартиры                                                      63,2 кв.м.   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                                                                  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MAZDA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BONGO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FPIENDEE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112 024,46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00     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Набережнев Александр Леонович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участок для индивидуального жилого строительства         800 кв.м.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                                                       (площадь)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жилой дом                                                             50 кв.м.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                                                                      48,1 кв.м.    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 легковой                                                                       УАЗ-4690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отоцикл                                                                                             УРА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399 516,52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76 762,25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Прядкин Геннадий Васильевич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 участок для индивидуального жилого строительства     454 кв.м.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жилой дом                                                   117,1  кв.м.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 легковой                                                                       ВАЗ-21053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 легковой                                                                        ВАЗ-211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429 165,65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192 985,29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Ландин Сергей Викторович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</w:rPr>
              <w:t>квартира                                                        48,6 кв.м.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 фольксваген -пасса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382 877,29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00     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Кондрашов Владимир Анатольевич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тарший оперуполномоченный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                                                                  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HYUNDAI  ACCEN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271 397,10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683 483,20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Ершов Олег Евгенье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тарший оперуполномоченный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                                                                 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HYUNDAI  ACCENT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304 388,46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226 584,48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Бачурин Андрей Михайл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тарший оперуполномоченный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</w:rPr>
              <w:t>2\3 квартиры                                                            27 кв.м.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жилое помещение                                           169 кв.м.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АЗЛК 214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 ВАЗ 21093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ный прицеп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263 717 ,82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2 100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Тюнин Василий Александр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перуполномоченный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ФОРД-ФОКУ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262 644 ,28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00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Маслов Андрей Юрье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перуполномоченный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ВАЗ 2110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255 919 ,87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00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Меликян Сергей Юрье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перуполномоченный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ВАЗ 2105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265 725 ,94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00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Юрин Павел Александр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перуполномоченный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       ВАЗ 2107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200 254 ,21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9564,73   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Винниченко Николай Николае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УАЗ 3151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                                                                  УАЗ 33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316 394 ,62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00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Киселёв Алексей Иван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\162  жилого дома                                                   72 кв.м.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262 374,50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00     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Куренков Юрий Анатолье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 легковой                                                                       ВАЗ-211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прицеп                                                                  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332 273,57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138 450,26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Протасов Вячеслав Константин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мощник дежурного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ля под индивидуальное жилое строительство     3000 кв.м.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вартира                                                             10,5 кв.м.                         Россия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207 638,71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228 442,31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Губанов Олег Владимир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мощник дежурного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\15  земельного участка  под индивидуальное жилое строительство    507, 0 кв.м.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\11 жилого дома                                           83,3 кв.м. 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231 698,86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144 000,00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Докучаев Олег Сергее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мощник дежурного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   ВАЗ-21099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200 627,79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55 596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Черезов Алексей Евгенье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мощник дежурного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араж                                                                   21 кв.м.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вартира                                                             58,8 кв.м.                         Россия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       Мазда 626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221 681,28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52 325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Щёлоков Иван Василье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перативный дежурный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                                                                   64 кв.м.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емельный участок                                             200 кв.м.                         Россия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жилой дом                                                           182 кв.м.                          Россия 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               Форд Фоку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285 239,56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225 110,25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Бочаров Дмитрий Владимир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перативный дежурный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                                                                   50 кв.м.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илой дом                                                          60 кв.м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                                                                   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HYUNDAI  ACCENT</w:t>
            </w:r>
            <w:r>
              <w:rPr>
                <w:b w:val="false"/>
                <w:bCs w:val="false"/>
                <w:sz w:val="24"/>
                <w:szCs w:val="24"/>
              </w:rPr>
              <w:t xml:space="preserve">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ный прицеп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248 573,00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206 494,25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Цабекалов Александр Вениамин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нспектор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участок                                                    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илой дом                                                         42,2 кв.м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                                                                    ВАЗ 21043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259 450,00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42 584,00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Шувакин Дмитрий Иван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нспектор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\2 земельного участка                                  300 кв.м.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\2 жилого дома                                               150 кв.м.                               Россия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210 110,96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00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Яковлев Владимир Евгенье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чальник отдела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\2 квартиры                                                              52,2 кв.м.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                                                              47,4 кв.м.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1\2 квартиры                                                              52,2 кв.м.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                                                                    ВАЗ 2110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311 374,61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160 137,34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Мартовецкий Олег Виктор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чальник отдела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                                                                    Митсубиси мираж диего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272 400,82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104 792,32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Золотухин Игорь Виктор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перативный дежурный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                                                                   61,6 кв.м.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2620435,89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217 000,00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20 0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Боков Михаил Александр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 участок для индивидуального жилого строительства     600 кв.м.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жилой дом                                                   90  кв.м.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автомобиль легковой                                                                      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HYUNDAI  TUCSON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416 622,02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120 000,00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Шикунов Константин Владимирович</w:t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вартира                                                                     34 кв.м.                              Россия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 легковой                                                                       ВАЗ 21150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460 523,10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80 561,33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Горшков Сергей Валерьевич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еститель начальника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296 134,82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39 000,00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Тясто Андрей Петрович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нспектор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ВАЗ 2106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207 797 ,16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00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Ловягин Сергей Александрович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квартира                                                                     64 кв.м.                              Россия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 легковой                                                                       ВАЗ 2107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299 371,29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165 929,93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Чуриков Сергей Юрьевич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перативный дежурный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             ВАЗ 212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ный прицеп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257 010,97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00    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Иванов Виталий Андреевич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нспектор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                                             1000 кв.м.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УАЗ 3151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автомобильный прицеп                                                           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199 082 ,15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160 000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Осетров Сергей Вячеславович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еститель начальника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участок для индивидуального жилого строительства         1037 кв.м.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илой дом                                                             65,4 кв.м.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 легковой                                                                       ВАЗ-11183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406 496,84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146 831,45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Тряшин Сергей Иванович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еститель начальника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             ВАЗ 21120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255  225,18     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122 794,13 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Распутняк Алексей Владимирович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квартира                                                        50,4  кв.м.     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                                                         50,4  кв.м.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жилой дом                                                32 кв.м.                                    Россия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                                                       50,4 кв.м.       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 ВАЗ  2112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                                                                    ГАЗ  24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334 112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       64 000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Полозова Вера Александров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заместитель главного бухгалтер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участок для индивидуального жилого строительства         31\69  253 кв.м.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жилой дом                                                      31\69     68,1 кв.м                      Россия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    267 978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00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Ларина Елена Валерьев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главный бухгалтер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 легковой                                                                       ВАЗ-2115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147585-97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194757-89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Белоусов Владимир Олегович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чальник колон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 Сотрудник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\4 квартиры                                                              60 кв.м.                                  Росс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объекты недвижимости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наименование объекта недвижимости)                                           (площадь)                                              (страна расположения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Сотрудник 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 легковой                                                                       ЗАЗ-110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мобильный  прицеп                                                              «Бобрёнок»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го (её) супруга (супруг)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го несовершеннолетние дети: 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меет на праве собственности следующие транспортные средства:</w:t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вид транспортного средства)                                                                                                    (марка транспортного средства)</w:t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>3. Декларированный годовой доход сотрудника составляет     491 383,60            руб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кларированный годовой доход его(её) супруги(супруга) составляет   00        ру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кларированный годовой доход его(её) несовершеннолетних детей составляет    00                   руб</w:t>
            </w:r>
          </w:p>
        </w:tc>
      </w:tr>
    </w:tbl>
    <w:p>
      <w:pPr>
        <w:pStyle w:val="Normal"/>
        <w:widowControl/>
        <w:bidi w:val="0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1:00Z</dcterms:created>
  <dc:creator>Кадры</dc:creator>
  <dc:description/>
  <cp:keywords/>
  <dc:language>en-US</dc:language>
  <cp:lastModifiedBy>ИТО ОАО</cp:lastModifiedBy>
  <dcterms:modified xsi:type="dcterms:W3CDTF">2010-05-18T12:01:00Z</dcterms:modified>
  <cp:revision>3</cp:revision>
  <dc:subject/>
  <dc:title/>
</cp:coreProperties>
</file>