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родина Наталья Николаевна</w:t>
      </w:r>
    </w:p>
    <w:tbl>
      <w:tblPr>
        <w:tblW w:w="1098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360" w:hRule="atLeast"/>
        </w:trPr>
        <w:tc>
          <w:tcPr>
            <w:tcW w:w="10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лавный бухгалтер бухгалтерии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замещаемая должность(без указания подразделения учреждения или органа УИС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>
          <w:sz w:val="22"/>
          <w:szCs w:val="22"/>
        </w:rPr>
      </w:pPr>
      <w:r>
        <w:rPr>
          <w:sz w:val="22"/>
          <w:szCs w:val="22"/>
        </w:rPr>
        <w:t>Сотрудник: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3427"/>
        <w:gridCol w:w="197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  объекта недвижимости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(кв. м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 расположения</w:t>
            </w:r>
          </w:p>
        </w:tc>
      </w:tr>
      <w:tr>
        <w:trPr>
          <w:trHeight w:val="1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342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  объекта недвижим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(кв. 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 располо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5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транспортного средств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транспортного сред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3.   декларированный годовой доход сотрудника составляет      </w:t>
      </w:r>
      <w:r>
        <w:rPr>
          <w:sz w:val="22"/>
          <w:szCs w:val="22"/>
          <w:u w:val="single"/>
        </w:rPr>
        <w:t>270836,29</w:t>
      </w:r>
      <w:r>
        <w:rPr>
          <w:sz w:val="22"/>
          <w:szCs w:val="22"/>
        </w:rPr>
        <w:t xml:space="preserve">          рублей.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еонтьев Борис Юрьевич </w:t>
      </w:r>
    </w:p>
    <w:tbl>
      <w:tblPr>
        <w:tblW w:w="1098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360" w:hRule="atLeast"/>
        </w:trPr>
        <w:tc>
          <w:tcPr>
            <w:tcW w:w="10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– начальник узла связи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замещаемая должность(без указания подразделения учреждения или органа УИС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отрудник: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3427"/>
        <w:gridCol w:w="197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  объекта недвижимости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(кв. м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 расположения</w:t>
            </w:r>
          </w:p>
        </w:tc>
      </w:tr>
      <w:tr>
        <w:trPr>
          <w:trHeight w:val="1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ачного земельного  участк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ачного домик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342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  объекта недвижим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(кв. 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 располо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sz w:val="22"/>
          <w:szCs w:val="22"/>
        </w:rPr>
        <w:t xml:space="preserve">его супруга: 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имеет на праве собственности следующие объекты недвижимости:</w:t>
      </w:r>
    </w:p>
    <w:tbl>
      <w:tblPr>
        <w:tblW w:w="9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58"/>
        <w:gridCol w:w="3562"/>
        <w:gridCol w:w="194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  объекта  недвижимост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(кв. м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 располо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ачного земельного  участк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ачного домик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71"/>
        <w:gridCol w:w="3469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объекта недвижимости 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(кв. 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 располо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sz w:val="22"/>
          <w:szCs w:val="22"/>
        </w:rPr>
        <w:t>его несовершеннолетний сын: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sz w:val="22"/>
          <w:szCs w:val="22"/>
        </w:rPr>
        <w:t>имее</w:t>
      </w:r>
      <w:r>
        <w:rPr/>
        <w:t>т на праве собственности следующие объекты недвижимост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372"/>
        <w:gridCol w:w="3427"/>
        <w:gridCol w:w="1973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объекта недвижимости 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(кв. м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 расположения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имеет в пользовании следующие объекты недвижимости:</w:t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3371"/>
        <w:gridCol w:w="3423"/>
        <w:gridCol w:w="1997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объекта недвижимости 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(кв. м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 расположения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5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транспортного средств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транспортного сред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Santa Fe 2.4 GLS 4 W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его супруга имеет на праве собственности следующие транспортные средств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5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транспортного сред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его несовершеннолетние дети имеют на праве собственности следующие транспортные средств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5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транспортного средств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транспортного сред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3.   декларированный годовой доход сотрудника составляет      </w:t>
      </w:r>
      <w:r>
        <w:rPr>
          <w:sz w:val="22"/>
          <w:szCs w:val="22"/>
          <w:u w:val="single"/>
        </w:rPr>
        <w:t>308131,40</w:t>
      </w:r>
      <w:r>
        <w:rPr>
          <w:sz w:val="22"/>
          <w:szCs w:val="22"/>
        </w:rPr>
        <w:t xml:space="preserve">          рублей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декларированный годовой доход его супруги составляет    </w:t>
      </w:r>
      <w:r>
        <w:rPr>
          <w:sz w:val="22"/>
          <w:szCs w:val="22"/>
          <w:u w:val="single"/>
        </w:rPr>
        <w:t>126986,24</w:t>
      </w:r>
      <w:r>
        <w:rPr>
          <w:sz w:val="22"/>
          <w:szCs w:val="22"/>
        </w:rPr>
        <w:t xml:space="preserve">            рублей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декларированный годовой доход его несовершеннолетних детей  составляет    </w:t>
      </w:r>
      <w:r>
        <w:rPr>
          <w:sz w:val="22"/>
          <w:szCs w:val="22"/>
          <w:u w:val="single"/>
        </w:rPr>
        <w:t>_00_</w:t>
      </w:r>
      <w:r>
        <w:rPr>
          <w:sz w:val="22"/>
          <w:szCs w:val="22"/>
        </w:rPr>
        <w:t xml:space="preserve">     рублей.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75" w:leader="none"/>
        </w:tabs>
        <w:rPr>
          <w:sz w:val="22"/>
          <w:szCs w:val="22"/>
          <w:lang w:val="en-US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7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чреж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дратенко Андрей Валериевич</w:t>
      </w:r>
    </w:p>
    <w:tbl>
      <w:tblPr>
        <w:tblW w:w="1098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360" w:hRule="atLeast"/>
        </w:trPr>
        <w:tc>
          <w:tcPr>
            <w:tcW w:w="10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 уголовно-исполнительной системы (далее - сотрудник)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чальник учреждения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замещаемая должность(без указания подразделения учреждения или органа УИС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отрудник: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имеет на праве собственности следующие объекты недвижимост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3427"/>
        <w:gridCol w:w="197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  объекта недвижимости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(кв. м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 расположения</w:t>
            </w:r>
          </w:p>
        </w:tc>
      </w:tr>
      <w:tr>
        <w:trPr>
          <w:trHeight w:val="1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342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  объекта недвижим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(кв. 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 располо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sz w:val="22"/>
          <w:szCs w:val="22"/>
        </w:rPr>
        <w:t xml:space="preserve">его супруга: 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имеет на праве собственности следующие объекты недвижимости:</w:t>
      </w:r>
    </w:p>
    <w:tbl>
      <w:tblPr>
        <w:tblW w:w="9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58"/>
        <w:gridCol w:w="3562"/>
        <w:gridCol w:w="194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  объекта  недвижимост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(кв. м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 располо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имеет в пользовании следующие объекты недвижимост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71"/>
        <w:gridCol w:w="3469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объекта недвижимости 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(кв. 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 располо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sz w:val="22"/>
          <w:szCs w:val="22"/>
        </w:rPr>
        <w:t>его несовершеннолетние дети: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sz w:val="22"/>
          <w:szCs w:val="22"/>
        </w:rPr>
        <w:t>имее</w:t>
      </w:r>
      <w:r>
        <w:rPr/>
        <w:t>т на праве собственности следующие объекты недвижимост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372"/>
        <w:gridCol w:w="3427"/>
        <w:gridCol w:w="1973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объекта недвижимости 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(кв. м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 расположения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имеет в пользовании следующие объекты недвижимости:</w:t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3371"/>
        <w:gridCol w:w="3423"/>
        <w:gridCol w:w="1997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объекта недвижимости 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(кв. м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 расположения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Сотрудник имеет на праве собственности следующие транспортные средства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5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транспортного средств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транспортного сред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ольксваген Пассат В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его супруга имеет на праве собственности следующие транспортные средств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5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транспортного сред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его несовершеннолетние дети имеют на праве собственности следующие транспортные средств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5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транспортного средств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транспортного сред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3.   декларированный годовой доход сотрудника составляет      </w:t>
      </w:r>
      <w:r>
        <w:rPr>
          <w:sz w:val="22"/>
          <w:szCs w:val="22"/>
          <w:u w:val="single"/>
        </w:rPr>
        <w:t>402180,40</w:t>
      </w:r>
      <w:r>
        <w:rPr>
          <w:sz w:val="22"/>
          <w:szCs w:val="22"/>
        </w:rPr>
        <w:t xml:space="preserve">          рублей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декларированный годовой доход его супруги составляет    </w:t>
      </w:r>
      <w:r>
        <w:rPr>
          <w:sz w:val="22"/>
          <w:szCs w:val="22"/>
          <w:u w:val="single"/>
        </w:rPr>
        <w:t>99652,94</w:t>
      </w:r>
      <w:r>
        <w:rPr>
          <w:sz w:val="22"/>
          <w:szCs w:val="22"/>
        </w:rPr>
        <w:t xml:space="preserve">            рублей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декларированный годовой доход его несовершеннолетних детей  составляет    </w:t>
      </w:r>
      <w:r>
        <w:rPr>
          <w:sz w:val="22"/>
          <w:szCs w:val="22"/>
          <w:u w:val="single"/>
        </w:rPr>
        <w:t>_00_</w:t>
      </w:r>
      <w:r>
        <w:rPr>
          <w:sz w:val="22"/>
          <w:szCs w:val="22"/>
        </w:rPr>
        <w:t xml:space="preserve">     рублей.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24:00Z</dcterms:created>
  <dc:creator>ОК</dc:creator>
  <dc:description/>
  <cp:keywords/>
  <dc:language>en-US</dc:language>
  <cp:lastModifiedBy>ИТО ОАО</cp:lastModifiedBy>
  <dcterms:modified xsi:type="dcterms:W3CDTF">2010-05-18T12:24:00Z</dcterms:modified>
  <cp:revision>2</cp:revision>
  <dc:subject/>
  <dc:title/>
</cp:coreProperties>
</file>