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Макаров Николай Александро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Начальник следственного изолятора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Часть жилого дома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7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Часть жилого дома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7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Часть жилого дома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7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101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ю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364943,50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55558,75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ю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Пешков Юрий Владимиро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Заместитель начальника следственного изолятора по оперативной работе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 (1/2)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01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Часть жилого дома (1/2)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9,7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 (1/2)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01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Часть жилого дома (1/2)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9,7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Часть жилого дома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39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101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62985,01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109230,77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Токарев Виктор Павлович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Заместитель начальника следственного изолятора по охране</w:t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8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8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       </w:t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       </w:t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       </w:t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387998,83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30869,00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ю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оновалов Алексей Викторо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Заместитель начальника следственного изолятора по кадрам и воспитательной  работ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2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2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2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354979,30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33475,00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Астахов Дмитрий Сергее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Заместитель начальника следственного изолятор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7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7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Автомобиль легковой                </w:t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ЛУАЗ-969М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оторная лодка                </w:t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ют  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144263,58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37997,17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ю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Богданова Елена Сергеевна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Главный бухгалтер бухгалтерии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 (7/17)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86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 (7/17)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99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Часть жилого дома</w:t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Россия           </w:t>
        <w:tab/>
        <w:t xml:space="preserve">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Часть жилого дома</w:t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Россия           </w:t>
        <w:tab/>
        <w:t xml:space="preserve">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</w:t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Часть жилого дома</w:t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Россия           </w:t>
        <w:tab/>
        <w:t xml:space="preserve">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</w:t>
        <w:tab/>
        <w:t xml:space="preserve">   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 xml:space="preserve">    </w:t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Автомобиль легковой                </w:t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ВАЗ-211540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</w:t>
        <w:tab/>
        <w:t xml:space="preserve">   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 xml:space="preserve">    </w:t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85766,90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 xml:space="preserve">                   </w:t>
        <w:tab/>
        <w:t xml:space="preserve">217350,87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Ершова Светлана Борисовна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 отдела интендантского, хозяйственного и коммунально-бытов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7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 (1/2)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9,3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7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ДЭУ НЕКСИА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48528,12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385861,36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Чурилов Вадим Владимирович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 здравпункта-фельдшер                                                                                           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 (1/3)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1,6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 (1/3)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1,6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 (1/3)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1,6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ВАЗ-21093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ИЖ-21400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15600,65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35068,00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Гриднев Александр Иванович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Инспектор группы пожарной профилактики отдела режима                                                 .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7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0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7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0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7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0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05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09757,79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54910,00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акроусов Алексей Петрович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ачальник отдела инженерно-технического обеспечения, связи и вооружения                  .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9,7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6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56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22291,57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179003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Белоусов Роман Владимирович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Заместитель начальника отдела охраны                                                                                   .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вартира (1/4)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6,4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171441,91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10795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Попов Сергей Михайлович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Старший оперуполномоченный оперативной группы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Жилой дом (1/3)</w:t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5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 (1/3)</w:t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34,5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Жилой дом </w:t>
        <w:tab/>
        <w:tab/>
        <w:tab/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75,6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</w:t>
        <w:tab/>
        <w:t xml:space="preserve">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43329,58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Каверин Павел Николаевич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Оперуполномоченный оперативной группы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 xml:space="preserve">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 xml:space="preserve">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11113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16753,07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225361,04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 xml:space="preserve"> 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Вишневский Дмитрий Борисо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Начальник отдела охраны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00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00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099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ено Меган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ю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48445,60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118000,00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ю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Кривцов Александр Владимирович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Начальник отдела режима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1363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 (1/8)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03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вартира (16/138)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373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ю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Квартира                   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373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                         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043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несовершеннолетние дети имеют в пользовани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е имеет  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 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77004,01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несовершеннолетних детей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  <w:tab/>
        <w:t>Не имеет</w:t>
        <w:tab/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Попов Александр Николае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Начальник дневной смены отдела режим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Квартир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43,8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91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Хундай Соната</w:t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074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69383,50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  <w:u w:val="single"/>
        </w:rPr>
        <w:t>63680</w:t>
        <w:tab/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Мокшин Владимир Вячеславович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амилия, имя, отчество сотрудника уголовно-исполнительной системы (далее – сотрудник)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  <w:u w:val="single"/>
        </w:rPr>
        <w:t>Инспектор отдела режима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замещаемая должность (без указания подразделения учреждения или органа УИС)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Жилой дом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26,2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Земельный участок (1/2)</w:t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655,0 м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Россия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360" w:before="240" w:after="24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ab/>
        <w:t xml:space="preserve"> (страна расположен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объекта недвижимости)</w:t>
        <w:tab/>
        <w:tab/>
        <w:t xml:space="preserve"> (площадь)</w:t>
        <w:tab/>
        <w:tab/>
        <w:t xml:space="preserve">          (страна расположения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трудник имеет на праве собственности следующие транспортные средств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Автомобиль легковой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>ВАЗ-21060</w:t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Style15"/>
        <w:spacing w:lineRule="auto" w:line="240" w:before="12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Не имеет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вид транспортного средства)</w:t>
        <w:tab/>
        <w:tab/>
        <w:tab/>
        <w:tab/>
        <w:t xml:space="preserve">     (марка транспортного средств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сотрудника составля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220771,80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ированный годовой доход его (ее) супруги (супруга) составляет</w:t>
        <w:tab/>
        <w:tab/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90000,00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4:00Z</dcterms:created>
  <dc:creator>Пользователь</dc:creator>
  <dc:description/>
  <cp:keywords/>
  <dc:language>en-US</dc:language>
  <cp:lastModifiedBy>ИТО ОАО</cp:lastModifiedBy>
  <dcterms:modified xsi:type="dcterms:W3CDTF">2010-05-18T12:04:00Z</dcterms:modified>
  <cp:revision>2</cp:revision>
  <dc:subject/>
  <dc:title/>
</cp:coreProperties>
</file>