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сенова Надежда Васил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2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1171,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яев Михаил Юр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2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0128,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ева Ольга Никола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1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втомобиль     ВАЗ-21099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66754,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гова Екатерина Серге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2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режим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66894,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нчарова Надежда Юр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2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9257,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цкова Светлана Никола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2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втомобиль     ВАЗ-21014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6677,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195000,00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хова Наталья 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2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2177,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инин Алексей Никола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1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¼ часть дома                                                63,20 м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                        </w:t>
              <w:tab/>
              <w:t>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часть                                  47,4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  <w:tab/>
              <w:t xml:space="preserve">                              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9473,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44613,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ешников Андрей Михайл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1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АЗ 21012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4209,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59432,70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нецов Константин Георги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2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Автомобиль            ВАЗ 2108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956,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21056,97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акова Наталья Викто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1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режим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4       дома</w:t>
              <w:tab/>
              <w:t>4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  <w:tab/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втомобиль  ВАЗ 21100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0380,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278726,5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ебин Андрей Вячеслав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2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квартира  ¼ часть             </w:t>
              <w:tab/>
              <w:t>64 м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vertAlign w:val="superscript"/>
              </w:rPr>
              <w:t>2</w:t>
              <w:tab/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Автомобиль ВАЗ 21102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340 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8821,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денева Надежда Пет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2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режим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3237,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овченко Наталья Васил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2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режим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2711,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ьникова Екатерина Алексе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2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5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tab/>
              <w:t>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717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втомобиль АУДИ А-4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20900,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color w:val="0D0D0D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D0D0D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D0D0D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u w:val="single"/>
              </w:rPr>
              <w:t xml:space="preserve">  220900,54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озов Константин Анатол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2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режим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квартира  ¼ часть             </w:t>
              <w:tab/>
              <w:t>64 м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vertAlign w:val="superscript"/>
              </w:rPr>
              <w:t>2</w:t>
              <w:tab/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8821,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чинникова Ирина Никола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1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режим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</w:t>
              <w:tab/>
              <w:t>60,3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  <w:tab/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втомобиль  КИА Соренто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2283,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269926,00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тухова Инна Владими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2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режим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64438,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ченко Елена Никола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1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участок земли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9 м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втомобиль  ВАЗ 21043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24931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прыкин Олег Никола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2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2339,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0813,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на Людмила Анатол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1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втомобиль  ВАЗ 21011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0413,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275304,44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нов Тимофей Анатол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1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втомобиль  ГАЗ 2401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8211,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0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лаев Владимир Александ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2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Автомобиль    АУДИ 100                                   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0221,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ышова Ирина Никола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2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1883,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5441,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лыкова Марина Анатол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2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2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tab/>
              <w:t>4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АЗ 2121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1982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441015.00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льгин Юрий Васил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ладший инспектор 1 катего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ой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5943,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71635,81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гин Сергей Владими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заместитель начальника следственного изолятора по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лу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7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tab/>
              <w:t>36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                                    5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7.  Декларированный годовой доход сотрудника составляет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u w:val="single"/>
              </w:rPr>
              <w:t>295051,08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color w:val="262626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262626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262626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составляет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u w:val="single"/>
              </w:rPr>
              <w:t>0__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ручко Евгений Александ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меститель начальника по К и ВР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1/15 от 62,5 кв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14/15 от 62,5 кв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 участок 1200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    незавершенного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 65,9 кв.м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втомобиль     ВАЗ-21140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224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575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ев Максим Иван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меститель дежурного помощника начальника следственного 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тора дежурной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4237,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хитов Юрий Явдат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чальник дневной смены отдела режима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7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  <w:tab/>
              <w:t>4,7 г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                               41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втомобиль Тойота карина Е 1996 г. в.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84155,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10678,89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рявенко Дмитрий Геннад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чальник отдела охраны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21394,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6062,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шков Роман Васильеви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меститель дежурного помощника  начальника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ственного изолятор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47223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нин Валерьян Викто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ежурный помощник начальника следственного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тор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 21 кв.м.                                                                                                    Росси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втомобиль     ВАЗ-21111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7382,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гунов Владимир Игор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чальник ОКБ и ХО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втомобиль     ВАЗ-21074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Автомобиль    Ниссан Тиид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41545,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мов Александр Владими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рач-начальник здравпункта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27286,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льков Роман Александ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чальник корпусного отделения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                                                   24 кв.м.                                        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втомобиль     ВАЗ-21065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30583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вотулов Алексей Юр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ежурный помощник начальника следственного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тор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                                                      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67572,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29574,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бедев Андрей Васил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перуполномоченный оперативной группы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Квартира    1/2 от 30 кв.м. 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араж 18 кв.м Росс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Квартира    1/2 от 30 кв.м. 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втомобиль ВАЗ 21063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3514,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шков Павел Никола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ежурный помощник начальника следственного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тор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втомобиль     ВАЗ-21053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62264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хов Игорь Вячеславови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меститель дежурного помощника  начальника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ственного изолятор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6938,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анько Алексей Владими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ежурный помощник начальника следственного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ятор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 28,5 кв.м.                                                                                                    Росси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втомобиль     Нива Шевроле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1191,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ошивина Ирина 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лавный бухгалтер бухгалтерии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4432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82774,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нферова Наталья 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нспектор отдела режима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вартира                                                     63,8 м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                    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вартира                                                     63,8 м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                     Росс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втомобиль ВАЗ 217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1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64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ин Виктор Иван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меститель начальника по охране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вартира    2/3 от   47,8 кв.м.                                                                             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1000 кв.м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араж 46,8 кв.м Росс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 xml:space="preserve">           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втомобиль     ВАЗ-21101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05871,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30983,84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инов Игорь Александ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чальник корпусного отделения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27420,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нов Андрей Никола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чальник отдела режима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5  40,2 кв.м 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9357.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дельников Александр Михайл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чальник корпусного отделения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                              55,5 кв.м.                                        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9033,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39243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вьева Эльга Геннад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арший инспекто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составляет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u w:val="single"/>
              </w:rPr>
              <w:t>211371,41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аков Николая Александрови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тарший оперуполномоченный оперативной группы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                                                                                       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ый дом                                                         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кв.м.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  ВАЗ-2106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99703,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пикин Алексей Юр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заместитель начальника следственного изолятора по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й работ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7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Автомобиль  Шевроле Ланос 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93988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color w:val="0D0D0D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D0D0D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D0D0D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составляет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u w:val="single"/>
              </w:rPr>
              <w:t>27000,00_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теев Вячеслав Вадим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чальник отдела ИТО, связи и вооружения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54,5 кв.м. 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98642,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4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шов Андрей Юр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чальник корпусного отделения дежурной службы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                            ¼ от 64 кв.м.                                       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«Тойота Виц»</w:t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1371,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ручко Евгений Александр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меститель начальника по К и ВР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1/15 от 62,5 кв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14/15 от 62,5 кв.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 участок 1200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    незавершенного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 65,9 кв.м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Автомобиль     ВАЗ-21140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224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575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3191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                         средствам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Прохожаев Геннадий Владимирович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, начальник учреждения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фамилия, имя, отчество сотрудника уголовно-исполнительной системы (далее – сотрудник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     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. Его (ее) супруга (супруг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вартира     30,4 кв.м.                                                                                           Росс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площа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 xml:space="preserve">(наименование объекта недвижимости)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 xml:space="preserve">(площадь)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мее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 Его (ее) 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меют на праве собственност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меют в пользовании следующие объекты недвижим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 xml:space="preserve">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наименование объекта недвижимости)                                    (площадь)                                                    (страна располож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. 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. 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32"/>
                <w:szCs w:val="32"/>
                <w:vertAlign w:val="superscript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  <w:t>(марка транспортного средства)</w:t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7.  Декларированный годовой доход сотрудника составляет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u w:val="single"/>
              </w:rPr>
              <w:t>445388,24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 руб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color w:val="262626"/>
                <w:sz w:val="4"/>
                <w:szCs w:val="4"/>
                <w:vertAlign w:val="superscript"/>
              </w:rPr>
              <w:t xml:space="preserve">       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Декларированный  годовой  доход  его  (ее)  супруги  (супруга)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262626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262626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ставляет  ______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u w:val="single"/>
              </w:rPr>
              <w:t>180786,1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</w:tr>
      <w:tr>
        <w:trPr>
          <w:trHeight w:val="23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9.  Декларированный годовой доход  его (ее) несовершеннолетних детей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262626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262626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оставляет  _______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u w:val="single"/>
              </w:rPr>
              <w:t>0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_______ 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53:00Z</dcterms:created>
  <dc:creator>Admin</dc:creator>
  <dc:description/>
  <cp:keywords/>
  <dc:language>en-US</dc:language>
  <cp:lastModifiedBy>ИТО ОАО</cp:lastModifiedBy>
  <dcterms:modified xsi:type="dcterms:W3CDTF">2010-05-18T07:53:00Z</dcterms:modified>
  <cp:revision>2</cp:revision>
  <dc:subject/>
  <dc:title/>
</cp:coreProperties>
</file>