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Михаил Степ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-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49316,71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353659,07    рублей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нов Владими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(её) супруга (супруг): 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23205,96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45000,00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Виталий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женерно-технического обеспечения, связи и воору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-октавия ту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31396,08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231474,1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 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янцев Виктор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</w:t>
            </w:r>
            <w:r>
              <w:rPr>
                <w:lang w:val="en-US"/>
              </w:rPr>
              <w:t>toura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42697,20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Не имеет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 Серге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58501,00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69781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гловская Елена Анатолье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-5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91321,85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253069,09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лкин Виктор Никола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33521,11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204435,03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 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алеев Игорь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олон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 Не имеет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553245,79 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  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 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 Юри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65076,45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48043,68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ёмин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се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84967,45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97362,2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ов Сергей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457305,04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207012,8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ин Александр Борис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71348,00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09856,42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 Олег Игор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– начальник отдела материально-технического обеспечения и сбыта продук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10693,52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37700,91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нский Роман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энергомеханического отдела, он же главный механик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 Не имеет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01745,68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ищев Алексей Ю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24798,32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196674,83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ова Татьяна Валентин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бухгалтер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 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 Не имеет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450305,13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 Владими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8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42308,91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36671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асов Роман Вячеслав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1 разряд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74776,73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83960,04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упаев Игорь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73455,00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80997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инов Алексе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и технического обеспечения учебно-производственного процесса центра трудовой адаптации осужден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 - 8162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73312,85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224162,44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льникова Галина Владимиров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бухгалтери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 Не имеет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07704,04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тинин Александ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426463,75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22466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ачев Борис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ласе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32166,18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Не имеет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гин Алексе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80382,79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Не имеет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дринин Николай Никола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лечебно-профилактической рабо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огородный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домик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415985,83 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157555,22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 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 Алексей Алекс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(её) супруга (супруг): 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фан - 21480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04811,76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261705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Не имеет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рзев Александр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кв.м.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 кв.м.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98604,48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33530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кина Лариса Никола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экономист, он же начальник экономическ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гаражного строительства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6 доли)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 кв.м.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1388128,47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Не имеет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Виталий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441642,25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Не имеет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 Эдуард Вита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31393,74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54000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Олег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510258,12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209574,73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Дмитрий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530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92311,58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26398,1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рков Владимир Вита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 доли)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3 доли)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88791,19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Не имеет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няков Юри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-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74604,08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57718,81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дов Максим Алексе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78124,03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31344,66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ков Ростислав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64647,20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199413,95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Елен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87692,00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266453,0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4800  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ыгин Никола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безопасности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 Не имеет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53956,58 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  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     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чинина Галина Иван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 Не имеет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несовершеннолетние дети: Не имеет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46064,56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 Серге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– начальник центра трудовой адаптации осужденны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428527,29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78944,72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цов Владимир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2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04889,25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57667,42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явцев Олег Игоре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41262,92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54404,11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кин Владими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3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3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3 доли)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46560,26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86523,75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Дмитри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245634,18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236576,40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овой Владимир Вячеслав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Сотрудник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:</w:t>
      </w:r>
    </w:p>
    <w:p>
      <w:pPr>
        <w:pStyle w:val="Normal"/>
        <w:jc w:val="both"/>
        <w:rPr/>
      </w:pPr>
      <w:r>
        <w:rPr/>
        <w:tab/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го несовершеннолетние дети: </w:t>
      </w:r>
    </w:p>
    <w:p>
      <w:pPr>
        <w:pStyle w:val="Normal"/>
        <w:jc w:val="both"/>
        <w:rPr/>
      </w:pPr>
      <w:r>
        <w:rPr/>
        <w:tab/>
        <w:t>имею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меют в пользовании следующие объекты недвижимост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72"/>
        <w:gridCol w:w="3191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го (её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Декларированный годовой доход сотрудника составляет    300912,94 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супруги (супруга) </w:t>
        <w:br/>
        <w:t>составляет    100781,85    рублей.</w:t>
      </w:r>
    </w:p>
    <w:p>
      <w:pPr>
        <w:pStyle w:val="Normal"/>
        <w:jc w:val="both"/>
        <w:rPr/>
      </w:pPr>
      <w:r>
        <w:rPr/>
        <w:tab/>
        <w:t xml:space="preserve">Декларированный годовой доход его (её) несовершеннолетних детей </w:t>
        <w:br/>
        <w:t>составляет    Не имеет      рубл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08:00Z</dcterms:created>
  <dc:creator>Customer</dc:creator>
  <dc:description/>
  <cp:keywords/>
  <dc:language>en-US</dc:language>
  <cp:lastModifiedBy>ИТО ОАО</cp:lastModifiedBy>
  <dcterms:modified xsi:type="dcterms:W3CDTF">2010-05-18T13:19:00Z</dcterms:modified>
  <cp:revision>3</cp:revision>
  <dc:subject/>
  <dc:title>СВЕДЕНИЯ</dc:title>
</cp:coreProperties>
</file>