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Нижнесанарского сельского поселения Троицкого муниципального района Челяби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В Е Д Е Н И 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sz w:val="28"/>
          <w:szCs w:val="28"/>
        </w:rPr>
        <w:t>за отчётный период с 01.01.2018г. по 31.12.2018г.</w:t>
      </w:r>
      <w:r>
        <w:rPr>
          <w:b/>
          <w:i/>
          <w:sz w:val="36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15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1841"/>
        <w:gridCol w:w="1558"/>
        <w:gridCol w:w="1182"/>
        <w:gridCol w:w="1088"/>
        <w:gridCol w:w="1280"/>
        <w:gridCol w:w="1417"/>
        <w:gridCol w:w="851"/>
        <w:gridCol w:w="993"/>
        <w:gridCol w:w="1416"/>
        <w:gridCol w:w="1318"/>
        <w:gridCol w:w="1352"/>
      </w:tblGrid>
      <w:tr>
        <w:trPr/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 инициалы лица, чьи сведения размещаются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лжность</w:t>
            </w:r>
          </w:p>
        </w:tc>
        <w:tc>
          <w:tcPr>
            <w:tcW w:w="5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ы недвижимости, находящиеся в собственности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ы недвижимости, находящиеся в пользовании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ид, марка)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ный годовой доход за отчётный период (руб.)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источниках получения средств, за счёт которых совершена сделка (вид приобретенного имущества, источники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37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.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иненков Петр Викторо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П «Гриненков Петр Викторович», Председатель Совета депутатов Нижнесанарского сельского поселения Троицкого муниципального райо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евая 1/4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140, УАЗ 469,</w:t>
            </w:r>
          </w:p>
          <w:p>
            <w:pPr>
              <w:pStyle w:val="Normal"/>
              <w:rPr/>
            </w:pPr>
            <w:r>
              <w:rPr/>
              <w:t>Трактор</w:t>
            </w:r>
          </w:p>
          <w:p>
            <w:pPr>
              <w:pStyle w:val="Normal"/>
              <w:rPr/>
            </w:pPr>
            <w:r>
              <w:rPr/>
              <w:t>МТЗ 50,</w:t>
            </w:r>
          </w:p>
          <w:p>
            <w:pPr>
              <w:pStyle w:val="Normal"/>
              <w:rPr/>
            </w:pPr>
            <w:r>
              <w:rPr/>
              <w:t>Экскава</w:t>
            </w:r>
          </w:p>
          <w:p>
            <w:pPr>
              <w:pStyle w:val="Normal"/>
              <w:rPr/>
            </w:pPr>
            <w:r>
              <w:rPr/>
              <w:t>тор ОДО485</w:t>
            </w:r>
          </w:p>
          <w:p>
            <w:pPr>
              <w:pStyle w:val="Normal"/>
              <w:rPr/>
            </w:pPr>
            <w:r>
              <w:rPr/>
              <w:t xml:space="preserve">Трактор МТЗ93, </w:t>
            </w:r>
          </w:p>
          <w:p>
            <w:pPr>
              <w:pStyle w:val="Normal"/>
              <w:rPr/>
            </w:pPr>
            <w:r>
              <w:rPr/>
              <w:t>ГАЗ 3309, Эксковатор погрузчик ДЭМ,</w:t>
            </w:r>
          </w:p>
          <w:p>
            <w:pPr>
              <w:pStyle w:val="Normal"/>
              <w:jc w:val="center"/>
              <w:rPr/>
            </w:pPr>
            <w:r>
              <w:rPr/>
              <w:t>КАМАЗ 5320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297,34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58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ЛП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1/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для ЛП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евая 1/4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 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558,54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53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ЛП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1/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для ЛП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евая 1/4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 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53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ЛП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1/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для ЛП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евая 1/4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 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53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ЛП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1/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для ЛП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 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53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для ЛП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атурин Андрей Александрови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рож МКДОУ «Нижнесанарский детский сад»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путат Совета депутатов Нижнесанарского сельского поселения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ВАЗ 21013, мотоцикл ИМЗ-8 103-10, трактор МТЗ-80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616,56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ведения ЛП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для сельскохозяйственного использования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3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 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для сельскохозяйственного использования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5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 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для сельскохозяйственного использования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3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 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7,1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460,5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035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для сельскохозяйственного использования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5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 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ведения ЛП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ведения ЛП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любаев Руслан Асылбекович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енно неработающ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329,9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136,8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990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зангапова Гуля Иркыбылановн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циальный работник МУ «Комплексный центр социального обслуживания населения» Троицкого муниципального района, депутат Совета депутатов Нижнесанарского сельского поселения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9559,9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20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ИА СЕРАТО,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АЗ 330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8 423,6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2" w:hRule="atLeast"/>
        </w:trPr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горова Любовь Александовна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нсионерка, депутат Совета депутатов Нижнесанарского сельского поселения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ЛП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0162,82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0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9" w:hRule="atLeast"/>
        </w:trPr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ЛП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2103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2350,30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42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75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гтярева Ирина Валерьевн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вец Троицкое СЕЛЬПО», депутат Совета депутатов Нижнесанарского сельского посел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8 361,4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1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30357,1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52" w:hRule="atLeast"/>
        </w:trPr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гуменщев Юрий Леонидович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зработный, депутат Совета депутатов Нижнесанар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ЛП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3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ОПЕЛЬ Астра караван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 327,99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49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сельскохозяйственного назначени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20800/61456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56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сельскохозяйственного назначени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1/8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3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2" w:hRule="atLeast"/>
        </w:trPr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ЛП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3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ЛП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 901,40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07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сельскохозяйственного назначени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20800/61456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56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7" w:hRule="atLeast"/>
        </w:trPr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ховских Эльвира Альбертоана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мохозяйка, депутат Совета депутатов Нижнесанарского сельского поселения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ЛП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ЛП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Шевроле Лачетти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5 075,84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66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7" w:hRule="atLeast"/>
        </w:trPr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ЛП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6 736,62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36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ЛП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7" w:hRule="atLeast"/>
        </w:trPr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ЛП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66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7" w:hRule="atLeast"/>
        </w:trPr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ЛП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66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7" w:hRule="atLeast"/>
        </w:trPr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ревкова Любовь Федоровна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нсионерка, депутат Совета депутатов Нижнесанарского сельского поселения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ЛП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969,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36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ЛП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7" w:hRule="atLeast"/>
        </w:trPr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вел Татьяна Михайловна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нсионерка, депутат Совета депутатов Нижнесанарского сельского поселения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ЛП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7832,0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36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сельскохозяйственного назначени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>2/12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6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0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сельскохозяйственного назначени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20800/61456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56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8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imesNewRoman">
    <w:name w:val="Основной текст + Times New Roman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2"/>
      <w:szCs w:val="22"/>
      <w:u w:val="none"/>
    </w:rPr>
  </w:style>
  <w:style w:type="character" w:styleId="FontStyle51">
    <w:name w:val="Font Style51"/>
    <w:qFormat/>
    <w:rPr>
      <w:rFonts w:ascii="Times New Roman" w:hAnsi="Times New Roman" w:cs="Times New Roman"/>
      <w:sz w:val="18"/>
      <w:szCs w:val="18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58">
    <w:name w:val="Font Style58"/>
    <w:qFormat/>
    <w:rPr>
      <w:rFonts w:ascii="Palatino Linotype" w:hAnsi="Palatino Linotype" w:cs="Palatino Linotype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sz w:val="24"/>
      <w:szCs w:val="24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одпись к таблице"/>
    <w:basedOn w:val="Normal"/>
    <w:next w:val="Normal"/>
    <w:qFormat/>
    <w:pPr>
      <w:widowControl w:val="false"/>
      <w:suppressAutoHyphens w:val="true"/>
      <w:spacing w:lineRule="exact" w:line="322"/>
      <w:ind w:hanging="400"/>
    </w:pPr>
    <w:rPr>
      <w:spacing w:val="1"/>
      <w:kern w:val="2"/>
      <w:sz w:val="25"/>
      <w:szCs w:val="25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Times New Roman"/>
      <w:kern w:val="2"/>
      <w:sz w:val="24"/>
      <w:szCs w:val="24"/>
      <w:lang w:val="zxx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14"/>
      <w:jc w:val="center"/>
    </w:pPr>
    <w:rPr>
      <w:rFonts w:eastAsia="Calibri"/>
      <w:sz w:val="24"/>
      <w:szCs w:val="24"/>
    </w:rPr>
  </w:style>
  <w:style w:type="paragraph" w:styleId="Style18">
    <w:name w:val="Style1"/>
    <w:basedOn w:val="Normal"/>
    <w:qFormat/>
    <w:pPr>
      <w:widowControl w:val="false"/>
      <w:autoSpaceDE w:val="false"/>
    </w:pPr>
    <w:rPr>
      <w:rFonts w:eastAsia="Calibri"/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5:40:00Z</dcterms:created>
  <dc:creator>User</dc:creator>
  <dc:description/>
  <dc:language>en-US</dc:language>
  <cp:lastModifiedBy>MK</cp:lastModifiedBy>
  <cp:lastPrinted>2016-05-14T13:41:00Z</cp:lastPrinted>
  <dcterms:modified xsi:type="dcterms:W3CDTF">2019-05-13T05:40:00Z</dcterms:modified>
  <cp:revision>2</cp:revision>
  <dc:subject/>
  <dc:title>Форма опубликования С В Е Д Е Н И Я</dc:title>
</cp:coreProperties>
</file>