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имущественного характера </w:t>
      </w:r>
      <w:r>
        <w:rPr>
          <w:sz w:val="28"/>
          <w:szCs w:val="28"/>
        </w:rPr>
        <w:t xml:space="preserve">лиц, замещающих муниципальные должности депута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Бобровского сельского поселения Троицкого муниципального района Челяби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</w:t>
      </w:r>
      <w:r>
        <w:rPr/>
        <w:t xml:space="preserve"> г.</w:t>
      </w:r>
    </w:p>
    <w:tbl>
      <w:tblPr>
        <w:tblW w:w="15247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2160"/>
        <w:gridCol w:w="1050"/>
        <w:gridCol w:w="30"/>
        <w:gridCol w:w="1440"/>
        <w:gridCol w:w="15"/>
        <w:gridCol w:w="885"/>
        <w:gridCol w:w="15"/>
        <w:gridCol w:w="885"/>
        <w:gridCol w:w="1035"/>
        <w:gridCol w:w="45"/>
        <w:gridCol w:w="678"/>
        <w:gridCol w:w="12"/>
        <w:gridCol w:w="953"/>
        <w:gridCol w:w="1417"/>
        <w:gridCol w:w="1161"/>
        <w:gridCol w:w="2131"/>
      </w:tblGrid>
      <w:tr>
        <w:trPr>
          <w:trHeight w:val="133" w:hRule="atLeast"/>
        </w:trPr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723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6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3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>
          <w:trHeight w:val="133" w:hRule="atLeast"/>
        </w:trPr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робьева Ксения Павло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нсионер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 Совета депутатов Бобровского сельского посе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31 773</w:t>
            </w:r>
            <w:r>
              <w:rPr>
                <w:color w:val="000000"/>
                <w:sz w:val="17"/>
                <w:szCs w:val="17"/>
              </w:rPr>
              <w:t>,81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876 0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35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яткина Галина Васильевна 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05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нсионер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 Совета депутатов Бобровского сельского поселения</w:t>
            </w:r>
          </w:p>
        </w:tc>
        <w:tc>
          <w:tcPr>
            <w:tcW w:w="10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</w:rPr>
              <w:t>248 006,69</w:t>
            </w:r>
          </w:p>
        </w:tc>
        <w:tc>
          <w:tcPr>
            <w:tcW w:w="213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66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</w:rPr>
              <w:t>582 992,5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Еремеев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иса Павлов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ООО «Бобровский кварцит», депутат Совета депутатов Бобровского сельского поселения Троицкого муниципального района Челябинской обла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</w:rPr>
              <w:t>319 965,84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: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evrol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Aveo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335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анабаев Каракул Кенжебаевич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 предприниматель, депутат Совета депутатов Бобровского сельского поселения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1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3 3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 000,0</w:t>
            </w:r>
          </w:p>
        </w:tc>
        <w:tc>
          <w:tcPr>
            <w:tcW w:w="9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: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Lada RSOY5L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Lada 213100;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Lada </w:t>
            </w:r>
            <w:r>
              <w:rPr>
                <w:color w:val="000000"/>
                <w:sz w:val="18"/>
                <w:szCs w:val="18"/>
              </w:rPr>
              <w:t xml:space="preserve">213100 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  <w:lang w:val="en-US"/>
              </w:rPr>
              <w:t>4;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 83781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АЗ 35511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АЗ 5511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 5334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 63685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Ф XF 105.460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уборочный комбайн РСМ-10Б ДОН-1500Б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уборочный комбайн РСМ-10Б ДОН-1500Б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Белорус 82.1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Белорус 82.1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Белорус 82.1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Т-150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уборочный комбай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ROS-580 РСМ-142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МТЗ-892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МТЗ-82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Кировец К-7443РЗ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К-701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К-700А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821 074,00</w:t>
            </w:r>
          </w:p>
        </w:tc>
        <w:tc>
          <w:tcPr>
            <w:tcW w:w="213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5/17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0500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4/178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5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923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6/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 334,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00/178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5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997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 334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3/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333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9/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 334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334/178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5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451/178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5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3/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 334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6/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5 333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3/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5 333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4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7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00/178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5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3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7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ая сто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3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spacing w:lineRule="auto" w:line="192" w:before="20" w:after="0"/>
              <w:ind w:right="-57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3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000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</w:t>
            </w:r>
            <w:r>
              <w:rPr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ВАЗ 2115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6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7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7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даева Любовь Валерье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Кварцитного Дома культуры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 Совета депутатов Бобровского сельского по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793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 264,82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 793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  <w:tab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57,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зьмин Дмитрий Анатол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лиал ОАО «МРСК-Урала» - «Челябэнерго», мастер производственного участка ТРЭС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 Совета депутатов Бобровского сельского по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: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АЗ 330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67 835,11 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: ВАЗ 2115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 228,06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зьмина Галина Михайло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нсионер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 Совета депутатов Бобровского сельского по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47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: Opel Insignia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 497,94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икитина Анастасия Анатолье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Учитель начальных классов МБОУ «Бобровская средняя общеобразовательная школа»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</w:rPr>
              <w:t xml:space="preserve">депутат Совета депутатов Бобровского сельского поселения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: Renault Logan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 715,82  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 056,37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0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0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мельченко Николай Никола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енсионер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путат Совета депутатов Бобровского сельского по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мобиль: Renault </w:t>
            </w:r>
            <w:r>
              <w:rPr>
                <w:color w:val="000000"/>
                <w:sz w:val="18"/>
                <w:szCs w:val="18"/>
                <w:lang w:val="en-US"/>
              </w:rPr>
              <w:t>Fluence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 536,1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 970,6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притова Татьяна Ивано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ведующая МБДОУ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тский сад «Колосок», депутат Совета депутатов Бобровского сельского по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4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Автомобили</w:t>
            </w:r>
            <w:r>
              <w:rPr>
                <w:color w:val="000000"/>
                <w:sz w:val="18"/>
                <w:szCs w:val="18"/>
                <w:lang w:val="en-US"/>
              </w:rPr>
              <w:t>: Lada Vesta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evrolet Cruze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 070,35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олстов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ера Федоро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енсионер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путат Совета депутатов Бобровского сельского по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6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 476,75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50 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,3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 821,6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липпов Виталий Викторович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илиал ПАО «ОГК-2» -Троицкая ГРЭС, ведущий специалист отдела защиты государственной тайны, депутат Совета депутатов Бобровского сельского по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478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: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 876,97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3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8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 762,95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8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8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247" w:type="dxa"/>
            <w:gridSpan w:val="17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n">
    <w:name w:val="f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Watchtitle">
    <w:name w:val="watch-title"/>
    <w:basedOn w:val="Style11"/>
    <w:qFormat/>
    <w:rPr/>
  </w:style>
  <w:style w:type="character" w:styleId="Forumtitle">
    <w:name w:val="forumtitle"/>
    <w:basedOn w:val="Style11"/>
    <w:qFormat/>
    <w:rPr/>
  </w:style>
  <w:style w:type="character" w:styleId="S">
    <w:name w:val="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12:00Z</dcterms:created>
  <dc:creator>ALEXEY</dc:creator>
  <dc:description/>
  <cp:keywords/>
  <dc:language>en-US</dc:language>
  <cp:lastModifiedBy>User</cp:lastModifiedBy>
  <cp:lastPrinted>2017-04-27T09:13:00Z</cp:lastPrinted>
  <dcterms:modified xsi:type="dcterms:W3CDTF">2019-05-08T10:34:00Z</dcterms:modified>
  <cp:revision>30</cp:revision>
  <dc:subject/>
  <dc:title>Форма</dc:title>
</cp:coreProperties>
</file>