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575"/>
        <w:gridCol w:w="405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399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якова Елена Николаев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итель начальных классо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ОУ «Скалистская СОШ»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жилой дом, общая долевая собственность 1/5, 66,6 кв.м.,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2) земельный участок, общая долевая собственность 1/5, 3 10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АЗ 2111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МИЦУБИСИ МИРАЖ ДИНГО 2002г.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9 338,7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жилой дом, общая долевая собственность 1/5, 66,6 кв.м.,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2) земельный участок, общая долевая собственность 1/5, 3 10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89 764,3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жилой дом, общая долевая собственность 1/5, 66,6 кв.м.,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2) земельный участок, общая долевая собственность 1/5, 3 10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жилой дом, общая долевая собственность 1/5, 66,6 кв.м.,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2) земельный участок, общая долевая собственность 1/5, 3 10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ьянкова Наталья Иванов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рабочий склада отделения № 3 ФГУП «Троицкое»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 квартира, индивидуальная,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45,3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69 781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илина Марина Ахмадуллов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вец Троицкого сельского потребительского общества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 квартира, индивидуальная собственность, 40,1 кв.м.,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2) земельный участок, индивидуальная собственность, 76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5 213,4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чук Людмила Петров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«МКУ Культурно-досуговый центр» Троицко-совхозного сельского поселения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общая долевая собственность 1/3, 50,0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общая долевая собственность 1/3, 90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67 826,3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общая долевая собственность 1/3, 50,0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общая долевая собственность 1/3, 90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гитина Лариса Александров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иблиотекарь МКУ «Культурно-досуговый центр» Троицко-совхозного сельского поселения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61,5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90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74 971,5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индивидуальная собственность, 61,5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индивидуальная собственность, 90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га Оксана Николаев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 МКОУ «Скалистская СОШ»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общая долевая собственность ¼, 81,4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29,6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14 869,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общая долевая собственность ¼, 81,4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квартира, индивидуальная собственность, 29,6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НО ЛОГАН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7 928,0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общая долевая собственность ¼, 81,4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29,6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 086,3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енко Наталья Борисов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тальон ФГУП «Почта России»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54,7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1 00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228,9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индивидуальная собственность, 54,7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индивидуальная собственность, 1 00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АЗ 21113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ЭУ ЭСПЕР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7 162,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жамкулов Сагындык Жакслыкович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ер по инвалидности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индивидуальная собственность, 51,7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индивидуальная собственность, 500,0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Газель 3302,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азель 3302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газель 3302,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АЗ Патрио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 089,4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-----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51,7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50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6 083,3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скова Наталья Николаев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хгалтер – кассир МУП «Скалистское ЖКХ»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---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80,6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957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15 073,5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индивидуальная собственность, 80,6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индивидуальная собственность, 957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НО ДАСТЕР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АЗ 6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НО ДАСТЕР 2018г.в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69 958,8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а автомобиля РЕНО ДАСТЕР 2013г.в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рейд-ин и автокредит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 №79914-0518 от 21.05.2018г.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стова Наталья Васильевн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бухгалтер отделения № 1 ФГУП «Троицкое»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, индивидуальная собственность, 49,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59,1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70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99 034,8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индивидуальная собственность, 59,1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индивидуальная собственность, 700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, 49,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20 333,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--------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, 59,1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7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жилой дом, 49,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0:00Z</dcterms:created>
  <dc:creator>1</dc:creator>
  <dc:description/>
  <cp:keywords/>
  <dc:language>en-US</dc:language>
  <cp:lastModifiedBy>1</cp:lastModifiedBy>
  <dcterms:modified xsi:type="dcterms:W3CDTF">2019-05-08T10:23:00Z</dcterms:modified>
  <cp:revision>3</cp:revision>
  <dc:subject/>
  <dc:title/>
</cp:coreProperties>
</file>