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 в ФКУ  ЛПУ-5 (РСБ) УФСИН России по Республике Адыгея (Адыгея)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025"/>
        <w:gridCol w:w="1356"/>
        <w:gridCol w:w="2011"/>
        <w:gridCol w:w="720"/>
        <w:gridCol w:w="1080"/>
        <w:gridCol w:w="1980"/>
        <w:gridCol w:w="2200"/>
        <w:gridCol w:w="756"/>
        <w:gridCol w:w="922"/>
      </w:tblGrid>
      <w:tr>
        <w:trPr>
          <w:trHeight w:val="69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rPr/>
            </w:pPr>
            <w:r>
              <w:rPr/>
              <w:t xml:space="preserve">имя, 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2 г. (руб)</w:t>
            </w:r>
          </w:p>
        </w:tc>
        <w:tc>
          <w:tcPr>
            <w:tcW w:w="5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286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е </w:t>
            </w:r>
            <w:r>
              <w:rPr/>
              <w:t>сре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тер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лена         Феликсов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режд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741,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45,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Хаимова Ирина</w:t>
            </w:r>
          </w:p>
          <w:p>
            <w:pPr>
              <w:pStyle w:val="Normal"/>
              <w:rPr/>
            </w:pPr>
            <w:r>
              <w:rPr/>
              <w:t xml:space="preserve">Гавриловн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924,6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уако Азамат Адамо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учреждения-начальник отдела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92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3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Хахук Сусана Бартбиевн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97,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индиви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56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дострой)</w:t>
            </w:r>
          </w:p>
          <w:p>
            <w:pPr>
              <w:pStyle w:val="Normal"/>
              <w:rPr/>
            </w:pPr>
            <w:r>
              <w:rPr/>
              <w:t>( индиви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аренда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удяшко Леонид Леонидо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02,2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5,6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Мамий Аслан Нурбие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арен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Биж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ур Рашидо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70,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а автомобиля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90,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Налетов Сергей Владимиро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32,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автомобиля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762,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Тлецери Адам Хасано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15,7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Хуако  Саида Кимов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юрисконсульт ОА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58,7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индиви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Евтых Светлана Заурбечевн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К и РЛ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78,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, 1\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6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, 1\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Сазонова Юлия Михайлов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рапевтического отделения -вра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31,9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Хут </w:t>
            </w:r>
          </w:p>
          <w:p>
            <w:pPr>
              <w:pStyle w:val="Normal"/>
              <w:rPr/>
            </w:pPr>
            <w:r>
              <w:rPr/>
              <w:t>Заур Байслано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92,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Чундышко Руслан Заурбече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897,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ИЖС (индиви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индиви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Алепинов Анатолий Васильевич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83,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56,3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Мамий Руслан Аскеро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группы надзор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10,6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5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Четыз Артур Гучипсо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группы надзор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93,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Кухтинов Денис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группы надзор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7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17:00Z</dcterms:created>
  <dc:creator>1</dc:creator>
  <dc:description/>
  <cp:keywords/>
  <dc:language>en-US</dc:language>
  <cp:lastModifiedBy>1</cp:lastModifiedBy>
  <cp:lastPrinted>2013-03-01T09:25:00Z</cp:lastPrinted>
  <dcterms:modified xsi:type="dcterms:W3CDTF">2013-04-04T12:46:00Z</dcterms:modified>
  <cp:revision>24</cp:revision>
  <dc:subject/>
  <dc:title/>
</cp:coreProperties>
</file>