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 замещающих должности в федерального казенного учреждения «Колония –поселение  № 4 Управления Федеральной службы исполнения наказаний по Республике Адыгея (Адыгея) и членов их семей за период с 01 января 2012 года по 31 декабря 2012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620"/>
        <w:gridCol w:w="720"/>
        <w:gridCol w:w="1080"/>
        <w:gridCol w:w="2520"/>
        <w:gridCol w:w="2160"/>
        <w:gridCol w:w="1080"/>
        <w:gridCol w:w="1620"/>
      </w:tblGrid>
      <w:tr>
        <w:trPr>
          <w:trHeight w:val="113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оходов за </w:t>
            </w:r>
            <w:r>
              <w:rPr>
                <w:sz w:val="20"/>
                <w:szCs w:val="20"/>
                <w:u w:val="single"/>
              </w:rPr>
              <w:t>2012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(кв.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ёв Владими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8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иностранного производ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циальный  найм, на 10 ме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мирзов Азамат Нур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1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ечественного производ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анов Заур Ас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ечестве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ков Алий Бисл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19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ков Мурат Заур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5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имахов Казбек Мухаме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батулин Алим А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тех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26,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ужи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 Ас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ГВРс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3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ечестве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 Беслан Тлостан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9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отечественного производ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ежев Заур Ас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2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ленко Мирча Андре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8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хагов Беслан Рамаз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.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6,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ов Азама Схат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7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Светла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здравпункта –фельдш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5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безвозмездного поль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уринов Абрек Русте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инспектор КБ ИХ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3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иева Шаимет Саль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инспектор ГК и РЛ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па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безвозмездное  поль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Александр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1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гов Залимхан Мухар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.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4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й Неф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юрисконсуль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25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 по договор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по договор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39:00Z</dcterms:created>
  <dc:creator>KP_4</dc:creator>
  <dc:description/>
  <cp:keywords/>
  <dc:language>en-US</dc:language>
  <cp:lastModifiedBy>1</cp:lastModifiedBy>
  <dcterms:modified xsi:type="dcterms:W3CDTF">2013-04-30T05:41:00Z</dcterms:modified>
  <cp:revision>35</cp:revision>
  <dc:subject/>
  <dc:title/>
</cp:coreProperties>
</file>