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center"/>
        <w:rPr/>
      </w:pPr>
      <w:r>
        <w:rPr/>
        <w:t xml:space="preserve">Сведения  </w:t>
      </w:r>
    </w:p>
    <w:p>
      <w:pPr>
        <w:pStyle w:val="Normal"/>
        <w:jc w:val="center"/>
        <w:rPr/>
      </w:pPr>
      <w:r>
        <w:rPr/>
        <w:t xml:space="preserve">о доходах, об имуществе  и обязательствах имущественного характера лиц, замещающих должности в федеральном казенном учреждении «Уголовно-исполнительная инспекция Управления Федеральной службы исполнения наказаний по Республике Адыгея (Адыгея)»  и членов их семей за период с 01 января 2012 года по 31 декабря 2012года. </w:t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2160"/>
        <w:gridCol w:w="1263"/>
        <w:gridCol w:w="1077"/>
        <w:gridCol w:w="1980"/>
        <w:gridCol w:w="1980"/>
        <w:gridCol w:w="1260"/>
        <w:gridCol w:w="1260"/>
      </w:tblGrid>
      <w:tr>
        <w:trPr>
          <w:trHeight w:val="6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 2012г.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 принадлежащих на праве собственности или находящихся в пользовании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  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вид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гова Санят Исмаи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997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ностранного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340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ностранного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ику Мурат Анзаурович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меститель начальник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251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ечественного производ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3 955,6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Хуако Галина Залимхановна 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136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окань Михаил Викторович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чальник отдел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848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жев Рустам Рамаз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фил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 407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ечественного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биев Рустам Схатб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фил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 210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пособие 36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гу Нальбий Хазре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фил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481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шев Руслан Асл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фил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974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306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слангуров Айтеч Асл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фил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701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адже Кантемир Русла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фил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473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ок садовый (пожизненное наследуемое владени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4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, 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баху Нафсет Мур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фил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 745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до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аримок Ирин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фил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 032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назирова Наталья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521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 551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чатурова Эмма Грант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спектор фил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, безвозмездное пользование 31.12.2013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671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, безвозмездное пользование 31.12.2013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, безвозмездное пользование 31.12.2013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52:00Z</dcterms:created>
  <dc:creator>Admin</dc:creator>
  <dc:description/>
  <cp:keywords/>
  <dc:language>en-US</dc:language>
  <cp:lastModifiedBy>1</cp:lastModifiedBy>
  <dcterms:modified xsi:type="dcterms:W3CDTF">2013-04-30T05:35:00Z</dcterms:modified>
  <cp:revision>8</cp:revision>
  <dc:subject/>
  <dc:title>ПРИЛОЖЕНИЕ  </dc:title>
</cp:coreProperties>
</file>