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 и обязательствах имущественного характера лиц, замещающих должности в Управлении Федеральной службы исполнения наказаний по Республике Адыгея (Адыгея)  и членов их семей за период с 01 января 2012 года по 31 декабря 2012 года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15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2160"/>
        <w:gridCol w:w="903"/>
        <w:gridCol w:w="1077"/>
        <w:gridCol w:w="1980"/>
        <w:gridCol w:w="2036"/>
        <w:gridCol w:w="1440"/>
        <w:gridCol w:w="1260"/>
      </w:tblGrid>
      <w:tr>
        <w:trPr>
          <w:trHeight w:val="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 2012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или находящихся в пользовании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  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вид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ев Юрий Юр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 449, 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 000, 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анёв Анатолий Георгиевич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7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ы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ы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имов Виталий Витал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914,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4 жилого дома (общая долева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96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назиров Азамат Вячеслав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551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доля квартиры (общая долева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52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даков Дмитрий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собствен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218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доля квартиры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324,7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(фактическое предоставление, бессроч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, бессроч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ен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имир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44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тов Аскер Русл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управления по соблюдению прав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 976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ьшаков Павел Пет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138,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, обремененная ипотеко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, обремененная ипотеко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ретарь Аскер Юсуф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ви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83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7 119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ыханов Алексей фанюс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инспекции ведомственной пожарной ох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304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56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слангуров Азамат Асл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ператив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83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из Марина Адам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группы организации ОРД оперативного отдел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254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хутль Мурат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группы организации ОРД оперативного отдел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447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91, 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токов Мурат Нурб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по ОВД оператив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23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дакоев Рустем Довлетб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386,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ан Шумаф Туркуб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по ОВД отделения собственной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44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аде Нурбий Альбек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тделения собственной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37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жуху Эдуард Русл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60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1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рников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группы специального уч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218,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йтеков Рустам Схатб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группы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589, 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хтаов Беслан  Мухарб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группы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554,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иваков Александр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936,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 сроком на 5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82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 сроком на 5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анов Александр Вале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-аналит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874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600,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ховая Надежда Андре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есс-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3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иш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группы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277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 46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гова Асият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группы кадров и работы с личным соста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05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036,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 (общая долев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джебиеков Казбек Вале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группы кадров и работы с личным соста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32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ристолюбов Александр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едицинского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168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 сроком на 1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енко Валенти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эконом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367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хов Кирилл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 014,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348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инович Дмитрий Андре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458,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2/1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строительство 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индивидуаль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иленко Константин Леонид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248,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19:00Z</dcterms:created>
  <dc:creator>Дима</dc:creator>
  <dc:description/>
  <cp:keywords/>
  <dc:language>en-US</dc:language>
  <cp:lastModifiedBy>1</cp:lastModifiedBy>
  <cp:lastPrinted>2013-04-03T11:43:00Z</cp:lastPrinted>
  <dcterms:modified xsi:type="dcterms:W3CDTF">2013-04-30T05:11:00Z</dcterms:modified>
  <cp:revision>31</cp:revision>
  <dc:subject/>
  <dc:title>ПРИЛОЖЕНИЕ  </dc:title>
</cp:coreProperties>
</file>