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стоятельствах имущественного характера лиц, замещающих должности в ФКУ ИК-1 УФСИН России по Республике Адыгея и членов их семей за период с 01 января 2012 года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971"/>
        <w:gridCol w:w="1236"/>
        <w:gridCol w:w="2012"/>
        <w:gridCol w:w="37"/>
        <w:gridCol w:w="143"/>
        <w:gridCol w:w="220"/>
        <w:gridCol w:w="1012"/>
        <w:gridCol w:w="29"/>
        <w:gridCol w:w="35"/>
        <w:gridCol w:w="1644"/>
        <w:gridCol w:w="1694"/>
        <w:gridCol w:w="1848"/>
        <w:gridCol w:w="54"/>
        <w:gridCol w:w="1082"/>
        <w:gridCol w:w="70"/>
        <w:gridCol w:w="54"/>
        <w:gridCol w:w="1080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)</w:t>
            </w:r>
          </w:p>
        </w:tc>
        <w:tc>
          <w:tcPr>
            <w:tcW w:w="6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 или находящихся в пользовании</w:t>
            </w:r>
          </w:p>
        </w:tc>
        <w:tc>
          <w:tcPr>
            <w:tcW w:w="4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я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дутов Алексей Леонидо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колон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666,1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00,0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общая долевая ¼)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51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 Владимир Николаевич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388,19</w:t>
            </w:r>
          </w:p>
        </w:tc>
        <w:tc>
          <w:tcPr>
            <w:tcW w:w="2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0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1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, 49 ле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0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0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лецери Аслан Махмудович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254,2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14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0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851,8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8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ленов Андрей Валентинович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161,3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8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строение  (индивидуальная)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9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й нет</w:t>
            </w:r>
          </w:p>
        </w:tc>
      </w:tr>
      <w:tr>
        <w:trPr>
          <w:trHeight w:val="276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т Руслан Рамазанович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283,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½)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½)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0,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½)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½)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лецери Руслан Заурбечевич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741,48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7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0,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7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7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ванева Яна Сергеев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уль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154,8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нокуров Алексей Владимиро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632,6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6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5)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0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льников Дмитрий Александрович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оперуполномоченный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758,3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3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2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лехатук Рустам Мугдино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оперуполно-моченны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661,5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каме Фатима Вячеславов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уполн-омоченны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66,3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найм, 5 лет)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80 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найм, 5 лет)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80 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лехас Адам Аскеро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уполн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ченны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632,7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шу Славик Хазретович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уполно-моченный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235,48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4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6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лиап Саният Кимов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75,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969,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юкова Евгения  Станиславов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787,4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0,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им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ху Мурат Саферо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796,9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себиев Рустам Гиссо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отдел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873,5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ш Руслан Шамсудино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258,8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н Адам Темиро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620,5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с обремение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с обремение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етль Азмет Шумафо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352,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т Рустам Аскеро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17,8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сюк Наталья Валерьев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673,4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найм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00,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найм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найм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найм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швез Заур Махмудо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83,7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ху Аскер Инверо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865,9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тукай Руслан Даудо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367,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дуадже  Азамат Алие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34,6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46,0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тхе Шихам Нальбие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67,8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00,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четль Адам Аслано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674,6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шу Аслан Заурбече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63,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селева Валентина Григорьев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050,4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житие (социальный найм, бессрочно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683,4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житие (социальный найм,бессрочно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житие (социальный найм, бессрочно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житие (социальный найм, бессрочно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гова Марина Юнусов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общая долевая 2/3)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общая долевая 1/6)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общая долевая 1/6)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т Арамбий Гиссо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346,5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етль Мадин Хазрето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03,9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ззо Аслан Рамазано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128,6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ундышко Галина Петров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786,8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20,9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ч  Альбек Мугдино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972,7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00,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мий Рамазан Юнусо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34,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хай Азмет Саферо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72,0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кох Эдуард Теучеже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00,4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ртан Мадин Казбеко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81,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жамирзе Марина Адамовн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634,6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табаев Дмитрий Алексее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44,9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тых Казбек Аслано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21,0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чев Заур Каплано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57,2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шидаток Адам Гилимо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44,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т Арамбий Аскеро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65,2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занчи Рамазан  Руслано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ыз Станислав Шумафо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44,3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8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00,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индивидуальная)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  (индивидуальная)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аде Артур Мадино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80,3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б Эмма Айдамиров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ератор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669,19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лецери Сайхат Капланов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851,89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2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254,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14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0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ако Рината Хизиров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51,0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аде Азамат Байзето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5,9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919,0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хай Алий Нурбие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537,7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себиев Мурат Заурбие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832,29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тырбиев Рустам Нальбие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286,8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,0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8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гов Нурдин  Рамазанович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мощник оперативного дежурного 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946,66</w:t>
            </w:r>
          </w:p>
        </w:tc>
        <w:tc>
          <w:tcPr>
            <w:tcW w:w="2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, бессрочно)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18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, бессрочно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1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, бессрочно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1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, бессрочно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ако Алкес Рамазано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ч Адам Асланчерие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оперативного дежурно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985,6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хов Дмитрий Константино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оперативного дежурно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20,9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1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й Рустам Казбекович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ектор – дежурный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487,37</w:t>
            </w:r>
          </w:p>
        </w:tc>
        <w:tc>
          <w:tcPr>
            <w:tcW w:w="2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, бессрочно)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51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, бессрочно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5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, бессрочно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5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, бессрочно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85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ч Теучеж Рашидович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ектор – дежурный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487,36</w:t>
            </w:r>
          </w:p>
        </w:tc>
        <w:tc>
          <w:tcPr>
            <w:tcW w:w="2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 10 лет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5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ошин Евгений Александро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ектор – дежурны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13,49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найм, 24.09.2012 по 24.08.2013 гг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неш Аскер Кимо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ектор – дежурны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17,0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982,0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чегогу Аскер Гилимо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422,1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цок Олег Казбеко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инологического отд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алавян Елена Феритов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767,4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2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00,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0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тер Рамиль Адамо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пожарной ч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745,0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741,6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фляшев Нурбий Хаджебече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психологической лаборатор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438,3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40,3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шу Байзет Нальбие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206,99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сок Марина Александровн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613,5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, бессрочное)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¼)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54,8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8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 10 лет)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8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6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производства</w:t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¼)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8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хай Сусанна Рамазановн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инспектор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425,55</w:t>
            </w:r>
          </w:p>
        </w:tc>
        <w:tc>
          <w:tcPr>
            <w:tcW w:w="2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 49 лет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8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им </w:t>
            </w:r>
          </w:p>
          <w:p>
            <w:pPr>
              <w:pStyle w:val="Normal"/>
              <w:jc w:val="center"/>
              <w:rPr/>
            </w:pPr>
            <w:r>
              <w:rPr/>
              <w:t>2010 г. - 2015 г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у Бэла Асланов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39,3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369,49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джи Фатима Нурбиев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инстру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460,5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¼)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328,0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¼)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¼)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¼)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нахов Эдуард Алие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инсп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78,5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наем жилья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00,0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наем жилья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наем жилья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доч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наем жилья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сенко Ирина Иванов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бухгалте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53,1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½)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69,4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½)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гурова Марина Мухтаров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главного бухгалте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504,6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45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,0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8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й Рузанна Юнусов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канцеляр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96,2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949,1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рян Карина Хоренов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медицинской ч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ч Аскер Руслано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ПФРС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141,59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локов Адам Схатбие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ЕПК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782,3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им </w:t>
            </w:r>
          </w:p>
          <w:p>
            <w:pPr>
              <w:pStyle w:val="Normal"/>
              <w:jc w:val="center"/>
              <w:rPr/>
            </w:pPr>
            <w:r>
              <w:rPr/>
              <w:t>с 16.05.2012 г.  по 16.03.2013 г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им </w:t>
            </w:r>
          </w:p>
          <w:p>
            <w:pPr>
              <w:pStyle w:val="Normal"/>
              <w:jc w:val="center"/>
              <w:rPr/>
            </w:pPr>
            <w:r>
              <w:rPr/>
              <w:t>с 16.05.2012 г.  по 16.03.2013 г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им </w:t>
            </w:r>
          </w:p>
          <w:p>
            <w:pPr>
              <w:pStyle w:val="Normal"/>
              <w:jc w:val="center"/>
              <w:rPr/>
            </w:pPr>
            <w:r>
              <w:rPr/>
              <w:t>с 16.05.2012 г.  по 16.03.2013 г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им </w:t>
            </w:r>
          </w:p>
          <w:p>
            <w:pPr>
              <w:pStyle w:val="Normal"/>
              <w:jc w:val="center"/>
              <w:rPr/>
            </w:pPr>
            <w:r>
              <w:rPr/>
              <w:t>с 16.05.2012 г.  по 16.03.2013 г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уако Алкес Рамазанович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спектор-дежурный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 010,9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41:00Z</dcterms:created>
  <dc:creator>Admin</dc:creator>
  <dc:description/>
  <cp:keywords/>
  <dc:language>en-US</dc:language>
  <cp:lastModifiedBy>1</cp:lastModifiedBy>
  <dcterms:modified xsi:type="dcterms:W3CDTF">2013-04-30T05:44:00Z</dcterms:modified>
  <cp:revision>39</cp:revision>
  <dc:subject/>
  <dc:title/>
</cp:coreProperties>
</file>