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едеральном казенном учреждении «Колония-поселение №3 Управления Федеральной службы исполнения наказаний по Республике Адыгея (Адыгея)» и членов их семей 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620"/>
        <w:gridCol w:w="1440"/>
        <w:gridCol w:w="1440"/>
        <w:gridCol w:w="1260"/>
        <w:gridCol w:w="1202"/>
        <w:gridCol w:w="1862"/>
        <w:gridCol w:w="1965"/>
        <w:gridCol w:w="1271"/>
        <w:gridCol w:w="1362"/>
      </w:tblGrid>
      <w:tr>
        <w:trPr>
          <w:trHeight w:val="42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4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4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ако Юра Саферб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2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-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23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ычак Рустам Раш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26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ежуков Эдуард Казбек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– начальник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4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стропов Геннадий Георг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559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зужок Мурат Адам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88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3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ко Фатима Анза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56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иностра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 Семе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здравпукта- фельдш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64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жаровский Юрий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ряда группы по воспитательной работе с осужден-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15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млешко Марина Заурбеч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группы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4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емук Аскер Байзе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ператив-ный дежурный дежурной части 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03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-нолетний 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вез Ренат Ю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атив-ный дежурный дежурной части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57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рг Алий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атив-ный дежурный дежурной части отдела безопас-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82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шкок Рустам Нух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атив-ный дежурный дежурной части отдела безопас-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89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ост-роенны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,  в собственности 17%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-ческий цех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  <w:tab/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техничес-кого обслужи-ва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-ративное зда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тыль Аскер Юсуф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16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-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конова Саида Пшима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66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44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жассо Азамат Ал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99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зох Руслан Ада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0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гуз Байзет Аске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группы надзора отдела безопас-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7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ян Арту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50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социальный найм, </w:t>
            </w:r>
          </w:p>
          <w:p>
            <w:pPr>
              <w:pStyle w:val="Normal"/>
              <w:jc w:val="center"/>
              <w:rPr/>
            </w:pPr>
            <w:r>
              <w:rPr/>
              <w:t>11 месяце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7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б Рустам Мугд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10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7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миек Мурат Асланче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адший инспектор группы надзора отдела безопас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7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бессрочн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9:00Z</dcterms:created>
  <dc:creator>Admin</dc:creator>
  <dc:description/>
  <cp:keywords/>
  <dc:language>en-US</dc:language>
  <cp:lastModifiedBy>Admin</cp:lastModifiedBy>
  <cp:lastPrinted>2013-03-07T08:23:00Z</cp:lastPrinted>
  <dcterms:modified xsi:type="dcterms:W3CDTF">2013-03-07T06:28:00Z</dcterms:modified>
  <cp:revision>6</cp:revision>
  <dc:subject/>
  <dc:title>Сведения</dc:title>
</cp:coreProperties>
</file>