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, замещающих должности в  ФКУ ИК-2 УФСИН России по Республике Адыгея (Адыгея) и членов их семей за период с 01 января 2012года по 31 декабря 2012года.</w:t>
      </w:r>
    </w:p>
    <w:p>
      <w:pPr>
        <w:pStyle w:val="Normal"/>
        <w:jc w:val="center"/>
        <w:rPr/>
      </w:pPr>
      <w:r>
        <w:rPr/>
      </w:r>
    </w:p>
    <w:tbl>
      <w:tblPr>
        <w:tblW w:w="15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1800"/>
        <w:gridCol w:w="1800"/>
        <w:gridCol w:w="1620"/>
        <w:gridCol w:w="1260"/>
        <w:gridCol w:w="1260"/>
        <w:gridCol w:w="1260"/>
        <w:gridCol w:w="1620"/>
        <w:gridCol w:w="1260"/>
        <w:gridCol w:w="1165"/>
      </w:tblGrid>
      <w:tr>
        <w:trPr>
          <w:trHeight w:val="892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г.(руб.)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 или находящихся в пользовании</w:t>
            </w:r>
          </w:p>
        </w:tc>
        <w:tc>
          <w:tcPr>
            <w:tcW w:w="4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        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ред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кв.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-108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ч Арсен Адам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мощник дежурн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99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усха Тимур Махмуд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2 категор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9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атхе Инвер Байзето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еративный дежурны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14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ниб Мурат Асланби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2 категор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84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шт Газий Дзепш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97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тте Махмуд Хару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1 категор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45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(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уджен Руслан Ибрагим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10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ртчян Гаянэ Максим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юрисконсуль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1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мтыль Рустам Зубе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79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97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хов Анзор Адам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мощник дежурн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14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1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етль Аскер Казбек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мощник дежурн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42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хаджок Саида Юнус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инспекто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27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37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Огородный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автомобиль отечественного производ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автомобиля иностранного</w:t>
            </w:r>
          </w:p>
          <w:p>
            <w:pPr>
              <w:pStyle w:val="Normal"/>
              <w:jc w:val="center"/>
              <w:rPr/>
            </w:pPr>
            <w:r>
              <w:rPr/>
              <w:t>произво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аде Тимур Хазрет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бухгалт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34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автомобиль отечественного производ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автомобиль иностранного</w:t>
            </w:r>
          </w:p>
          <w:p>
            <w:pPr>
              <w:pStyle w:val="Normal"/>
              <w:jc w:val="center"/>
              <w:rPr/>
            </w:pPr>
            <w:r>
              <w:rPr/>
              <w:t>произво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0000</w:t>
            </w:r>
            <w:r>
              <w:rPr/>
              <w:t>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автомобиль иностранного</w:t>
            </w:r>
          </w:p>
          <w:p>
            <w:pPr>
              <w:pStyle w:val="Normal"/>
              <w:jc w:val="center"/>
              <w:rPr/>
            </w:pPr>
            <w:r>
              <w:rPr/>
              <w:t>произво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тека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 Росс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чмиз Мурат Шамил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69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(общая 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лехас Азмет Юсуф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091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 (ипотека)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6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яль Руслан Инве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колон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459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индивидуального жилищного строитель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иностранного</w:t>
            </w:r>
          </w:p>
          <w:p>
            <w:pPr>
              <w:pStyle w:val="Normal"/>
              <w:jc w:val="center"/>
              <w:rPr/>
            </w:pPr>
            <w:r>
              <w:rPr/>
              <w:t>произво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31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мтыль Нурбий Индрис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02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87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гтеренко Вячеслав Эдуардо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50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гуч Милана Нальби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20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3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мтыль Байзет Меджид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22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а Екатерина Александ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ухгалте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32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к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учеж Ибрагим Канса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4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жассо Заур Русла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ерато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3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тхо Руслан Рашид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-дежурный по жилой зо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82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ина Людмила Михайл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экономи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8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81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чегогу Рустам Сафе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-дежурный по производственной зо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0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иностранного</w:t>
            </w:r>
          </w:p>
          <w:p>
            <w:pPr>
              <w:pStyle w:val="Normal"/>
              <w:jc w:val="center"/>
              <w:rPr/>
            </w:pPr>
            <w:r>
              <w:rPr/>
              <w:t>произво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менко Оксана Анато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1 категор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42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(совместная 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(совместная 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иностранного</w:t>
            </w:r>
          </w:p>
          <w:p>
            <w:pPr>
              <w:pStyle w:val="Normal"/>
              <w:jc w:val="center"/>
              <w:rPr/>
            </w:pPr>
            <w:r>
              <w:rPr/>
              <w:t>произво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чмиз Руслан Инве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ерато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34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ды Зарема Мурат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еруполномоченны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45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иностранного</w:t>
            </w:r>
          </w:p>
          <w:p>
            <w:pPr>
              <w:pStyle w:val="Normal"/>
              <w:jc w:val="center"/>
              <w:rPr/>
            </w:pPr>
            <w:r>
              <w:rPr/>
              <w:t>произво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рук Азамат Нухо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3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т Руслан Аслангби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дежурн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28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иностранного</w:t>
            </w:r>
          </w:p>
          <w:p>
            <w:pPr>
              <w:pStyle w:val="Normal"/>
              <w:jc w:val="center"/>
              <w:rPr/>
            </w:pPr>
            <w:r>
              <w:rPr/>
              <w:t>произво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ч Тимур Инве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еративный дежурны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61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31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88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(общая долевая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(общая долевая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(общая долевая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ртчян Гарегин Максим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39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иностранного</w:t>
            </w:r>
          </w:p>
          <w:p>
            <w:pPr>
              <w:pStyle w:val="Normal"/>
              <w:jc w:val="center"/>
              <w:rPr/>
            </w:pPr>
            <w:r>
              <w:rPr/>
              <w:t>произво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5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рчо Юсыф Адамо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 начальник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60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- пай  (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иностранного</w:t>
            </w:r>
          </w:p>
          <w:p>
            <w:pPr>
              <w:pStyle w:val="Normal"/>
              <w:jc w:val="center"/>
              <w:rPr/>
            </w:pPr>
            <w:r>
              <w:rPr/>
              <w:t>произво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64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тлок Сафдин Гучипс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-дежурный по жилой зо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72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8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рза Асланбий Юнус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44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лехусеж Анзор Байслано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 начальн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00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65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уако Алий Юрье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78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етль Нурдин Байзет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номоче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79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6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07:56:00Z</dcterms:created>
  <dc:creator>Admin</dc:creator>
  <dc:description/>
  <cp:keywords/>
  <dc:language>en-US</dc:language>
  <cp:lastModifiedBy>1</cp:lastModifiedBy>
  <cp:lastPrinted>2013-03-03T09:42:00Z</cp:lastPrinted>
  <dcterms:modified xsi:type="dcterms:W3CDTF">2013-04-30T05:45:00Z</dcterms:modified>
  <cp:revision>7</cp:revision>
  <dc:subject/>
  <dc:title>Сведения</dc:title>
</cp:coreProperties>
</file>