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едеральном казенном учреждении «Исправительная колония № 6 Управления Федеральной службы исполнения наказаний по Республике Адыгея (Адыгея)» и членов их семей за период с 01 января 2012 г. по 31 декабря 2012 г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881"/>
        <w:gridCol w:w="1254"/>
        <w:gridCol w:w="1824"/>
        <w:gridCol w:w="855"/>
        <w:gridCol w:w="1026"/>
        <w:gridCol w:w="1653"/>
        <w:gridCol w:w="1881"/>
        <w:gridCol w:w="1140"/>
        <w:gridCol w:w="941"/>
      </w:tblGrid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52" w:hRule="atLeast"/>
          <w:cantSplit w:val="true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 (кв.м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 (кв.м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 Денис Александрови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515,5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втомобиля иностранного произво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уров Аскер Гайсович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18,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. производств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 (индивидуаль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ин Максим Викторович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762,57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. производства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 категории О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22,6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жилого дома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иенко Людмила Алексеевн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127,0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дома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. производств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дома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аков Сергей Юрьеви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689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ь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  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ков Анатолий Юрьеви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О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563,7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инов Артур Александрови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716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й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75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ская Мария Виктор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436,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хова Рузана Казбек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экономист ЦТА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69,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0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360,9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0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СОШ № 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СОШ № 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айцухова Бэлла Адель-Герие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ГКиРЛ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63,7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тафин Артур Асланови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ГКиРЛ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23,0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жилого дома (социальный найм, 1 год)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шук Мариет Ахмед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Ч О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326,8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иева Бэлла Казбек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здравпункта-вра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54,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общая долевая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053,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№ 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Марина Евгенье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О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06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циальный найм, договор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шкова Татьяна Николае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1 категории О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235,4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ина Дарья Юрье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 категории О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22,6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жилого дома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к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762,57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жилого дома (общая долевая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ностранного производсьв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. производства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гушаов Бислан Заурбечевич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 категории ОБ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86,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. производств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169,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ожева Фатима Кир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О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70,8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. произво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а Ирина Олег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1 категории О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813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дома (индивидуаль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. произво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ина Лилия Николае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 категор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274,8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у Адам Нальбиеви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Ч О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89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 Анжелика Владимир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1 категории О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 (социальный найм, договор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,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. произво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 (социальный найм, договор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бас Ирина Владимир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О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774,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 (социальный най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шинова Асият Аслан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О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 (социальный найм, договор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жева Назирет Аслан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 категории О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60,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ха Юлия Борис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 категории О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47,0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. произво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ов Аслан Алиеви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Ч О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748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. произво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Юрий Юрьеви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 категории О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415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 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коев Юрий Султанови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-дежурный по жил. зоне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207,7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шев Рустам Галимови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дежурный по жил. зо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859,6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8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 Иван Валерьеви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 категории О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122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ицкий Сергей Владимирови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. зо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820,4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ава Анзор Зурабович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. зоне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55,0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втомобиля иностранного производств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835,4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гов Азамат Казбекови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производств. зо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519,9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. произво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яя дочери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чецукова Сюзанна Алие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О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160,0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328,0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. произво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нос Галина Александр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О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89,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анов Эдуард Аркадьеви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хран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94,6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. произво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аркахов Руслан Исламови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КБИиХ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191,5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циальный найм, договор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387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псароков Руслан Довлетбиеви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96,7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. произво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6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28:00Z</dcterms:created>
  <dc:creator>XP GAME 2008</dc:creator>
  <dc:description/>
  <cp:keywords/>
  <dc:language>en-US</dc:language>
  <cp:lastModifiedBy>XP GAME 2008</cp:lastModifiedBy>
  <dcterms:modified xsi:type="dcterms:W3CDTF">2013-04-11T11:48:00Z</dcterms:modified>
  <cp:revision>84</cp:revision>
  <dc:subject/>
  <dc:title/>
</cp:coreProperties>
</file>