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 и обязательствах имущественного характера лиц, замещающих должности в Управлении Федеральной службы исполнения наказаний по Республике Адыгея (Адыгея)  и членов их семей за период с 01 января 2012 года по 31 декабря 2012 года. </w:t>
      </w:r>
    </w:p>
    <w:p>
      <w:pPr>
        <w:pStyle w:val="Normal"/>
        <w:jc w:val="center"/>
        <w:rPr/>
      </w:pPr>
      <w:r>
        <w:rPr/>
      </w:r>
    </w:p>
    <w:tbl>
      <w:tblPr>
        <w:tblW w:w="15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160"/>
        <w:gridCol w:w="1263"/>
        <w:gridCol w:w="1077"/>
        <w:gridCol w:w="1980"/>
        <w:gridCol w:w="2036"/>
        <w:gridCol w:w="1440"/>
        <w:gridCol w:w="1260"/>
      </w:tblGrid>
      <w:tr>
        <w:trPr>
          <w:trHeight w:val="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 2012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или находящихся в пользовании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  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вид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8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ломатов Игорь Борис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учреж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365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шалкин Игорь Юрь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чреж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236,9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апитального строительства (долевая ½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на 49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576, 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ова Светлана Джумальд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 группы кад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722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ев Игорь Стан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зла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0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ентьев Сергей Валер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76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псаев Азамат Алибек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бухгалтер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630,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оринов Евгений Евгень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75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садовый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4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игорук Юлия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женер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 22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юков Аскер 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31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 236,2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½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йко Александр Серг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780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арева Еле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689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Русанова Вероник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Начальник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 (найм, 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 296,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на период служ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 (найм, на период службы от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на период службы от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кименко Елена Евген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чреж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40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аренд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 9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чоков Азамат Схатби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280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ое строение (общая долевая 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67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емов Беслан меджид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59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2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цукова светлана Нурб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78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твинова Ирина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инспектор группы кад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5 230,9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жилые комнаты в общежитии 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жилые комнаты в общежитии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а Ольг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бухгалте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80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(индивидуальная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ыров Аскер Ю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8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44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гов Рустем Казбек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03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общая долевая 1/3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05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ифоров Андрей Эдуард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6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4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6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4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косьян Наталья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бухгалтер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7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жева Бэла Раш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4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штова Мариет Нальб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92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дакоев Адам Муха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коменда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36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6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общая долевая 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19:00Z</dcterms:created>
  <dc:creator>Дима</dc:creator>
  <dc:description/>
  <cp:keywords/>
  <dc:language>en-US</dc:language>
  <cp:lastModifiedBy>1</cp:lastModifiedBy>
  <cp:lastPrinted>2013-04-03T11:43:00Z</cp:lastPrinted>
  <dcterms:modified xsi:type="dcterms:W3CDTF">2013-04-30T05:28:00Z</dcterms:modified>
  <cp:revision>42</cp:revision>
  <dc:subject/>
  <dc:title>ПРИЛОЖЕНИЕ  </dc:title>
</cp:coreProperties>
</file>