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Управлении Федеральной службы исполнения наказаний по Республике Адыгея (Адыгея) и членов их семей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2 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503"/>
        <w:gridCol w:w="2097"/>
        <w:gridCol w:w="900"/>
        <w:gridCol w:w="1440"/>
        <w:gridCol w:w="1923"/>
        <w:gridCol w:w="1980"/>
        <w:gridCol w:w="654"/>
        <w:gridCol w:w="132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 или находящихся в пользован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нков Павел 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ИЗО-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57,7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хутль Тимур Ибраг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ИЗО-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77,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мирзе Руслан Хазре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34,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ахо Валерий Кима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01,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садоводств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ш Мурат Зау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43,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у Вячеслав Хиз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76,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халахов Хазрет Тиму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7,7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ж Адам Аске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42,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жуху Казбек Ибраг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84,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ко Гучипс Азме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11,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им, договор найма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ай Руслан Ада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95,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ко Нальбий Азме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6,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им, договор найм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ипий Юрий Асл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оммунально-бытового, интендантского и хозяйственного обеспеч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08,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тарь Мариет Пшисовк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88,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индивидуальное жилищное строительство)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найм, договор найма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26,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у Светлана Малич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34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55:00Z</dcterms:created>
  <dc:creator>1</dc:creator>
  <dc:description/>
  <cp:keywords/>
  <dc:language>en-US</dc:language>
  <cp:lastModifiedBy>1</cp:lastModifiedBy>
  <dcterms:modified xsi:type="dcterms:W3CDTF">2013-04-30T06:40:00Z</dcterms:modified>
  <cp:revision>32</cp:revision>
  <dc:subject/>
  <dc:title/>
</cp:coreProperties>
</file>