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  <w:t xml:space="preserve"> </w:t>
      </w:r>
      <w:r>
        <w:rPr>
          <w:b/>
          <w:bCs/>
          <w:color w:val="26282F"/>
        </w:rPr>
        <w:t>Сведения</w:t>
        <w:b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26282F"/>
        </w:rPr>
        <w:t xml:space="preserve">муниципальных служащих администрации Приокского района города Нижнего Новгорода за период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26282F"/>
        </w:rPr>
        <w:t>с  1 января 2018 г. по 31 декабря 2018 г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  <w:color w:val="26282F"/>
        </w:rPr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620"/>
        <w:gridCol w:w="1080"/>
        <w:gridCol w:w="1260"/>
        <w:gridCol w:w="1080"/>
        <w:gridCol w:w="806"/>
        <w:gridCol w:w="1080"/>
        <w:gridCol w:w="1080"/>
        <w:gridCol w:w="1260"/>
        <w:gridCol w:w="1260"/>
        <w:gridCol w:w="1174"/>
        <w:gridCol w:w="1346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рованный годовой доход</w:t>
            </w:r>
            <w:hyperlink w:anchor="sub_555">
              <w:r>
                <w:rPr>
                  <w:rStyle w:val="InternetLink"/>
                  <w:color w:val="106BBE"/>
                  <w:sz w:val="20"/>
                  <w:szCs w:val="20"/>
                </w:rPr>
                <w:t>*(5)</w:t>
              </w:r>
            </w:hyperlink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hyperlink w:anchor="sub_666">
              <w:r>
                <w:rPr>
                  <w:rStyle w:val="InternetLink"/>
                  <w:color w:val="106BBE"/>
                  <w:sz w:val="20"/>
                  <w:szCs w:val="20"/>
                </w:rPr>
                <w:t>*(6)</w:t>
              </w:r>
            </w:hyperlink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Харченко В. Б.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лавы админист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99,78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0" w:name="sub_1102"/>
            <w:r>
              <w:rPr>
                <w:sz w:val="20"/>
                <w:szCs w:val="20"/>
              </w:rPr>
              <w:t>2.</w:t>
            </w:r>
            <w:bookmarkEnd w:id="0"/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 Р.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1/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SUBARU LEGACY 2007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509,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60,5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1/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приков В.Н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AudiQ3 2013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274,69 (в т.ч. доход от реализации транспортного средства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4, 2017 г.в. 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1755838,9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щая долевая, доля в праве 10/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кина О.Н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547,93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DODGE NEON *SXT* 2003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165,64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ин Е.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LandCruiser 80, 1995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319,06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LandCruiser 90, 1997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LandCruiser 80, 1994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8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LandCruiser 80, 1997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X</w:t>
            </w:r>
            <w:r>
              <w:rPr>
                <w:sz w:val="20"/>
                <w:szCs w:val="20"/>
              </w:rPr>
              <w:t xml:space="preserve"> 470, 2000 г.в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69, 1966 г.в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МЗСА 2012 г.в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Е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706,56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022,0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ин В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ОЙОТА Королл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201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114,73 (в т.ч. доход от реализации транспортного средства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щая долевая, доля в праве 1\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600,00 (в т.ч. доход от продажи недвижимого имущества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Воробьева Е.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321,9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а В.Н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1\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124,73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Mitsubishi Lancer X 2012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231,78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чек О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383,0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чей Т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57,8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Daewoo Nexia, 2011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56,40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танбекова К.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90,24 (в т.ч. доход с предыдущего места работы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валдина А.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38,7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, доля в праве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ьюжн, 2008 г.в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955,8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плев М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5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533,4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82,08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1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5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,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5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юшина О.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azda 6</w:t>
            </w:r>
            <w:r>
              <w:rPr>
                <w:sz w:val="20"/>
                <w:szCs w:val="20"/>
              </w:rPr>
              <w:t>, 2017 г.в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376,75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55,96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ершинина М. 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  <w:r>
              <w:rPr>
                <w:sz w:val="20"/>
                <w:szCs w:val="20"/>
              </w:rPr>
              <w:t xml:space="preserve">, 2017 г.в. 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370,82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кина К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137,5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берг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953,9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D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Ceed</w:t>
            </w:r>
            <w:r>
              <w:rPr>
                <w:sz w:val="20"/>
                <w:szCs w:val="20"/>
              </w:rPr>
              <w:t>) 2014г.в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13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орина О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760934,88 (в т.ч. доход от реализации транспортного средства)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LO</w:t>
            </w:r>
            <w:r>
              <w:rPr>
                <w:sz w:val="20"/>
                <w:szCs w:val="20"/>
              </w:rPr>
              <w:t>, 2018 г.в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25545,17 (в т.ч. доход от реализации мототранспортного средства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а Н.Б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405,56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енов О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правления, 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VOLKSWAGEN POLO 2016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8942,20 (в т.ч. доход от продажи недвижимого имущества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Чебачева Е.Г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1\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61,8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1\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DFM H30 cross 2014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609,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лин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057,6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MITSUBISHI OUTLANDER  2.4 2010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686,2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Николаева Е.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Lada GEL 110 Vesta 2016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845,9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8797,16 (в т.ч. от продажи недвижимого имущества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урганова Е.Н.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888,53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 (собственные накопления, денежные средства полученные в дар)</w:t>
            </w:r>
          </w:p>
        </w:tc>
      </w:tr>
      <w:tr>
        <w:trPr>
          <w:trHeight w:val="10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Жаровцева Н.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449,8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Власова О.В.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ET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 xml:space="preserve">2018 </w:t>
            </w:r>
            <w:r>
              <w:rPr>
                <w:sz w:val="20"/>
                <w:szCs w:val="20"/>
              </w:rPr>
              <w:t>г.в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896,92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атаева Н.А.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4, 2015 г.в. 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25,77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LAND CRUISER PRADO 2014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531,53 ( в т.ч. доход по предыдущему месту работы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-87041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, 2014 г.в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тенина А.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77,9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Opel astra (A-H/NB) 2011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А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секто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/м УАЗ Патриот, 2012 г.в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816,03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35,75</w:t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диченко П.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8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гетц, 2007 г.в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22,86</w:t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2\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40,36</w:t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рина М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1\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175,13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Lada VESTA 2016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25,52 (в т.ч. доход по предыдущему месту работы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нева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1\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778,60 ( в т.ч. доход от продажи недвижимого имущества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74,99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1\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1\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1\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ева Ю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2\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8808,36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1\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1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удряшова В.Г.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621,20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НИВА 2005 г.в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00,00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Ю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740,76 (в т.ч. доход по соглашению о разделе общего имущества супругов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шников Е.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/м ХОНДА МОБИЛИО 2006 г.в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357,04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4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UL</w:t>
            </w:r>
            <w:r>
              <w:rPr>
                <w:sz w:val="20"/>
                <w:szCs w:val="20"/>
              </w:rPr>
              <w:t xml:space="preserve"> 2016 г.в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61,67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2\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Аристова Д.Н.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934,89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доля в праве 1\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Н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 ЛАДА ГРАНТА 219010 2017г.в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686,7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М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43,67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 xml:space="preserve">2018 </w:t>
            </w:r>
            <w:r>
              <w:rPr>
                <w:sz w:val="20"/>
                <w:szCs w:val="20"/>
              </w:rPr>
              <w:t>г.в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,00 ( в т.ч. доход от реализации транспортного средства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ина Н.С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9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, 2015 г.в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781,61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\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САНТА ФЕ, 2003 г.в.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,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________</w:t>
      </w:r>
    </w:p>
    <w:p>
      <w:pPr>
        <w:pStyle w:val="Normal"/>
        <w:autoSpaceDE w:val="false"/>
        <w:ind w:firstLine="720"/>
        <w:jc w:val="both"/>
        <w:rPr/>
      </w:pPr>
      <w:bookmarkStart w:id="1" w:name="sub_555"/>
      <w:bookmarkEnd w:id="1"/>
      <w:r>
        <w:rPr/>
        <w:t>*(5)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 годовым доходом, а также указываются отдельно в настоящей графе.</w:t>
      </w:r>
    </w:p>
    <w:p>
      <w:pPr>
        <w:pStyle w:val="Normal"/>
        <w:autoSpaceDE w:val="false"/>
        <w:ind w:firstLine="720"/>
        <w:jc w:val="both"/>
        <w:rPr/>
      </w:pPr>
      <w:bookmarkStart w:id="2" w:name="sub_555"/>
      <w:bookmarkStart w:id="3" w:name="sub_666"/>
      <w:bookmarkEnd w:id="2"/>
      <w:bookmarkEnd w:id="3"/>
      <w:r>
        <w:rPr/>
        <w:t>*(6)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 года, предшествующих совершению сделки.</w:t>
      </w:r>
    </w:p>
    <w:p>
      <w:pPr>
        <w:pStyle w:val="Normal"/>
        <w:autoSpaceDE w:val="false"/>
        <w:ind w:firstLine="720"/>
        <w:jc w:val="both"/>
        <w:rPr/>
      </w:pPr>
      <w:r>
        <w:rPr/>
      </w:r>
      <w:bookmarkStart w:id="4" w:name="sub_666"/>
      <w:bookmarkStart w:id="5" w:name="sub_666"/>
      <w:bookmarkEnd w:id="5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0:55:00Z</dcterms:created>
  <dc:creator>ТИК</dc:creator>
  <dc:description/>
  <cp:keywords/>
  <dc:language>en-US</dc:language>
  <cp:lastModifiedBy>Кадры</cp:lastModifiedBy>
  <cp:lastPrinted>2014-05-15T11:50:00Z</cp:lastPrinted>
  <dcterms:modified xsi:type="dcterms:W3CDTF">2019-05-24T09:23:00Z</dcterms:modified>
  <cp:revision>94</cp:revision>
  <dc:subject/>
  <dc:title>Сведения о доходах, об имуществе и обязательствах имущественного характера лиц, замещающих должности муниципальной службы администрации Приокского района города Нижнего Новгорода </dc:title>
</cp:coreProperties>
</file>