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за период с 1 января 2012 года по 31 декабря 2012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жанова Елена Вас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909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КУ НИИ Ф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Форд-Фокус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0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ндарь Дмитрий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8954,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ерновой Андрей Серге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W PASSAT C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80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-кассир (декретный отпу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19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елев Антон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927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РМЗ 10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истент ау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21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вогузов Евгени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ФОЛ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70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ожатая караульных соб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02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удрин Александр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зла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045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абухов Игорь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89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енеджер по продажам (декретный отпу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5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бухова Татьяна Пав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916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403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приянов Сергей Владимирови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525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ка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30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й до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й до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илов Алексе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869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нед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20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Чебанова Ирина Пет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340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07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20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2T08:04:00Z</dcterms:modified>
  <cp:revision>4</cp:revision>
  <dc:subject/>
  <dc:title>Список</dc:title>
</cp:coreProperties>
</file>