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  <w:br/>
        <w:t>в ФКУ отдел по конвоированию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Щеблыкин Виктор Михайл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Тойота Лекс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297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онина Галина 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415524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овалова Наталия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2510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-Сол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5771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охов Витали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13808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Опель-Ко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41723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Фирсов Юри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465137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3052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фонов Александр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78901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78522,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зонов Элеан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менда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93912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6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галов Сергей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автомоби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ртекс-Тин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7625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1597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иков Евгени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труктор группы профессиональной подгото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103,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60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ндабарова Наталья Александ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олог группы кадров и воспита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окус-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5552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зговая Виктория Станислав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4703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0738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ельченко Александр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группы тыл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9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705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яная Елена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группы кадров и воспита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уди КУ-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5705,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04T05:57:00Z</dcterms:modified>
  <cp:revision>25</cp:revision>
  <dc:subject/>
  <dc:title>Список</dc:title>
</cp:coreProperties>
</file>