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2 г. по 31 декабря 2012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7"/>
        <w:gridCol w:w="2676"/>
        <w:gridCol w:w="6"/>
        <w:gridCol w:w="1013"/>
        <w:gridCol w:w="903"/>
        <w:gridCol w:w="915"/>
        <w:gridCol w:w="22"/>
        <w:gridCol w:w="668"/>
        <w:gridCol w:w="7"/>
        <w:gridCol w:w="15"/>
        <w:gridCol w:w="833"/>
        <w:gridCol w:w="1111"/>
        <w:gridCol w:w="795"/>
        <w:gridCol w:w="1320"/>
        <w:gridCol w:w="1220"/>
        <w:gridCol w:w="1500"/>
        <w:gridCol w:w="2049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&lt;1&gt; (руб.)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19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56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 средний начальствующий состав</w:t>
            </w:r>
          </w:p>
        </w:tc>
      </w:tr>
      <w:tr>
        <w:trPr>
          <w:trHeight w:val="3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УНЕ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416,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630,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ЙНИК</w:t>
              <w:br/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139,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71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6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ТЫ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192, 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берт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колонии по тыл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 06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284,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РЯ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л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ев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580,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ГАЗ-2705                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6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ЛО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86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VECT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920,7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И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517,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И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338,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Ы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766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над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2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989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6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610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55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М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й групп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777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854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154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68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И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оперативной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184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33,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ЛЬ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828,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ьв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780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1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ЧЕ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/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69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5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5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Ш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едерального казенного учрежд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ENI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66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11,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 лечебно-профилактической работе, начальник медицинской части, вр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5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80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уа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ITSUBISH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80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174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ДУБ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по охран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 С 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715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118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юрисконсульт юридической групп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S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904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VO V 70 X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35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561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ASSI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довой и младший начальствующий состав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ГОД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95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5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ГОД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288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6114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39,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ОЛА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65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4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БЛ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97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041,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700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981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Д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428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ТЮ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1 категории группы надзора отдела безопасност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462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07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ЮМ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2 категории   группы надзора отдела безопасност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271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АШ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27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71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975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290,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ЖАНОВСКАЯ 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 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315,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763,88</w:t>
              <w:tab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140,4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7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251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112,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омнат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366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омна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AS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311,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омна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ИН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497,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иев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50,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Ж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96,5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00:00Z</dcterms:created>
  <dc:creator>User</dc:creator>
  <dc:description/>
  <cp:keywords/>
  <dc:language>en-US</dc:language>
  <cp:lastModifiedBy>User</cp:lastModifiedBy>
  <dcterms:modified xsi:type="dcterms:W3CDTF">2014-03-14T13:15:00Z</dcterms:modified>
  <cp:revision>31</cp:revision>
  <dc:subject/>
  <dc:title/>
</cp:coreProperties>
</file>