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за период </w:t>
        <w:br/>
        <w:t>с 1 января 2012 года по 31 декабря 2012 года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560"/>
        <w:gridCol w:w="1440"/>
        <w:gridCol w:w="1200"/>
        <w:gridCol w:w="1920"/>
        <w:gridCol w:w="720"/>
        <w:gridCol w:w="960"/>
        <w:gridCol w:w="1320"/>
        <w:gridCol w:w="960"/>
        <w:gridCol w:w="960"/>
        <w:gridCol w:w="1440"/>
        <w:gridCol w:w="960"/>
        <w:gridCol w:w="1792"/>
        <w:gridCol w:w="8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70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гарков Евгени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место в общежит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59,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осов Алексей Бор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караула отдела охр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219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кланов Серг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87419,3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00,1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00,1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00,1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рдин Сергей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243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шкатов Дмитрий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05,9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20" w:right="-8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гданов Валентин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журный помощник начальника СИЗ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9 (собств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359,8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лотских Николай Митроф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караула отдела охр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130,8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31,9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лотцких Игорь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начальника СИЗ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Хундай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683,9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146,9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ндарь Наталь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596,1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рлаков Васили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09,2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рмистров Антон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журный помощник начальника СИЗ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1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855,4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87,3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ильев Павел Конста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7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183,6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ильченко 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895,5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09,8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тчинов Александ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213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536,6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лощук Вячеслав Вяче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Форд-Фокус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91,8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33,5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ебова Ларис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й инспектор организационно-аналитической групп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6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449,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овенченко Дмитрий Бор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494,8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нчаров Алексей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86,5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нчарова Лидия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специального уч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ДЭУ Нексия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415,0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омоздин Алексе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дежурного помощника СИЗ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74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770,4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нин Игорь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охр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365,7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уркин Валери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080,3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боедов Денис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150 (собств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912,8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олотых Виктор Вале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й инженер-энергетик группы КБ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9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238,6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039,7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ыков Дмит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595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650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ищева Людмил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кадров и РЛ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445,4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натов Дмит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532,0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мыков Максим Вита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бухгалтер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Хундай И20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997,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слица Татьяна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авец продовольственных това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883,8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9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валенко Борис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 группы КБ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АЗ 3110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147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осквич 214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70,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шиков Роман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240,5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стромина Анн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ле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839,3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ыгин Александ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начальника СИЗ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740,0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Рено-Сандерро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430,5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ыгина Еле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430,5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Рено-Сандерро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740,0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дрин Дмитри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70,6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нецов Михаил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931,4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акова Юли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й юрисконсуль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место в общеж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5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634,1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9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00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бедева Ин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чальник медицинской части – врач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822,7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9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417,6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твяк Михаил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53,5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хачев Геннади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189,7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яхов Александр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АЗ 31029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05,8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аров Сергей Вале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СИЗ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378,7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Cher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11 </w:t>
            </w:r>
            <w:r>
              <w:rPr>
                <w:rFonts w:cs="Times New Roman" w:ascii="Times New Roman" w:hAnsi="Times New Roman"/>
                <w:lang w:val="en-US"/>
              </w:rPr>
              <w:t>TIGGO</w:t>
            </w:r>
            <w:r>
              <w:rPr>
                <w:rFonts w:cs="Times New Roman" w:ascii="Times New Roman" w:hAnsi="Times New Roman"/>
              </w:rPr>
              <w:t xml:space="preserve">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585,8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ущенко 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840,1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тынов Дмитрий Игор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осквич 2141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44,9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шустина Ларис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279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Форд-мондео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176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ратов Александ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уполномоченный оперативной групп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923,2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ережных Виктория Вале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2,9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ережных Светла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й инспектор отдела кадров и РЛ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15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628,9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осекина Татья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пектор отдела кадров и РЛ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ифан Солано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692,5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жельченко Евгени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03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омящий Дмитри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дневной смены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183,7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нов Серге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3,4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дков Иван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журный помощник начальника СИЗ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4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127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ехов Алексе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78,4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00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мельников Алексе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3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262,7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пов Александ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542,3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2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ьяных Алексе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688,7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45,6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китянская Гал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53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269,3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085,8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гозин Андр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02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15,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ввин Алексей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ктор группы по БС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53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654,5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49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ых Павел Леон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759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2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хих Еле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40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806,2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хих Татья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канцеляр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265,5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214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496,0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лстых Витали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555,2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улинова Наталь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730,6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20" w:right="-8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оренко Алексе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журный помощник начальника СИЗ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083,5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392,2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оренко Еле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392,2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083,5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осеенко Никола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027,7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28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матов Михаил Тамерл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38,4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матов Олег Тамерл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й инженер группы ИТ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АДА 111730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716,1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ицун Серге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7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66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канова Наталия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оперуполномоченный оперативной групп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241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Шабанов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ман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0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393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0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калова Ларис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35,2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Ауди Б-4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89,8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рков Александр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караула отдела охр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820,8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шлов Васили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520,7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41,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уваева Ларис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421,3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гатова Алена 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619,3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59:00Z</dcterms:created>
  <dc:creator>User</dc:creator>
  <dc:description/>
  <cp:keywords/>
  <dc:language>en-US</dc:language>
  <cp:lastModifiedBy>User</cp:lastModifiedBy>
  <dcterms:modified xsi:type="dcterms:W3CDTF">2014-04-17T06:00:00Z</dcterms:modified>
  <cp:revision>2</cp:revision>
  <dc:subject/>
  <dc:title/>
</cp:coreProperties>
</file>