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СИЗО-1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ин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колае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9143,43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– 210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0650,89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5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ан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ид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чальник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274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78, 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па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59770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6595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верская Наталья Александровн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28197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 xml:space="preserve">240983,11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енног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76661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843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ули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-бора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1547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нникова Надежд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8944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аков Александр Анато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74613,59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81424,56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300,00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ч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- 2107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- МОНДЕО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3938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824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чанский Витал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– пол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9969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хар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1014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бор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айт Ай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9935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961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к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2268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нев Александ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6573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275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35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6710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ру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375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ИД     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4813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их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организационно-аналит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7433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винов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кадров и работы с личным составом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6418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9518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49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6864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ь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отдела кадров и работы с личным состав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989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ьников Виктор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1585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4352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9272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ки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460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435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б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3985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к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6000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CORSA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01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ут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иврол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940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43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8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му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70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ил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Никола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9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328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оле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окус"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310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4T09:02:00Z</dcterms:modified>
  <cp:revision>81</cp:revision>
  <dc:subject/>
  <dc:title>Список</dc:title>
</cp:coreProperties>
</file>