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УИИ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бинина Ольг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676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Геннад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24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сова Людмил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начальник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674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374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ышева Елен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36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736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чук Виктория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273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04476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енко Ин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701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Викто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34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на Кристина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9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Кристина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9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арский Алекс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17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баева Ир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28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ченко Еле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8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Маджен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08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ель Артём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67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625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ёнова Юлия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21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36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 Андр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3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устиков Владими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72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ов Владимир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37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563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й Алекс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79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хина Наталия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273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щенко Светлан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 дол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25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 дол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мовой Серге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9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ова Ин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8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ан Цеф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енкрв Никита 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9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ляхов Константин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89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 Игорь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Патри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0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779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Денис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З 11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235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5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ко Евген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п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5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солова Майя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17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Газ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релов Олег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7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65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енко Евгени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8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71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цина Ирина Алекс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07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Михаил Вале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79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Олег Евген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85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епуренко Елена Константи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750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г Йонг Акт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91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зина Марина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92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рова Наталья Вита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64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18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убов Алевсандр 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76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юков Владимир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01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31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Валент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и Тиг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85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78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нёва Ольг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23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приватизированн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роен Джамп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48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Дмитр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ткл ИЖ-П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логузова Елена Олег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12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ц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Ири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13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олова Любовь Владими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0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а Наталья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филиал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0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Цефи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631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16T11:21:00Z</dcterms:modified>
  <cp:revision>142</cp:revision>
  <dc:subject/>
  <dc:title>Список</dc:title>
</cp:coreProperties>
</file>