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в ФКУ ИК-7 УФСИН России по Белгородской области, и членов их семе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за период с 1 января 2012 года по 31 декабря 2012 год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дьин А.П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ВАЗ 211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7322,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тов А.С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УАЗ 452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6155,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гуров Г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ЗАЗ Сен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8898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6,7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ник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ВАЗ 2109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8447,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Д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0593,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44145,7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С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2025,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95,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енко В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ВАЗ 2190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7042,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7427,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Д.С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336,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тенников С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тру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ВАЗ 21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 ММВ 3311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3483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2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бликов И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6041,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97,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тилин В.П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973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907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аненко В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8641,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9175,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ков А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Рено Лог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2666,6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их Н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ВАЗ 21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7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В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0543,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С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Тойота Таунай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Ниссан Сир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цубиси Гранд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2292,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днева Н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юрискон-с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4909,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Тойота Корол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486187,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га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9778,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юков С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9724,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563,6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лкин Е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3981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лицына Н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8891,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щенко А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401172,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1787,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чев С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/м Рено Лагу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3016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7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ев Н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4"/>
              </w:rPr>
              <w:t xml:space="preserve">а/м </w:t>
            </w:r>
            <w:r>
              <w:rPr>
                <w:b w:val="false"/>
                <w:sz w:val="22"/>
                <w:szCs w:val="22"/>
              </w:rPr>
              <w:t>ВАЗ 2115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Cs w:val="24"/>
              </w:rPr>
              <w:t xml:space="preserve">а/м </w:t>
            </w:r>
            <w:r>
              <w:rPr>
                <w:b w:val="false"/>
                <w:sz w:val="22"/>
                <w:szCs w:val="22"/>
              </w:rPr>
              <w:t>ВАЗ 2121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7292,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а Л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ст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6037,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Мицубиси Оутленд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76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Е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Рено Даст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46335,3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Э.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Оп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597,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2697,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К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ъединенной пожарн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Тойота Корол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8568,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6354,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Л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6354,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Тойота Корол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8568,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ыхин С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ВАЗ 2105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5548,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ки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Ауди 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Дэу Мати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3801,7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8491,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пивин С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Рено Санде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7604,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6399,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ица А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а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779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ев Ю.С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3431,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18,9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шов С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ВАЗ 2107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6734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4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епин И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ВАЗ 2109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Рено 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2693,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2041,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мзяков И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2987,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як Н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Дэу Мати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8689,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Чери Фо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9569,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як Э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Чери Фо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9569,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Дэу Мати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8689,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обабенко В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ВАЗ 21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63560,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76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6333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гин П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6057,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юков В.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331,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нев Д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льксваген Джет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4213,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ортова Т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8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9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аков С.Ю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0685,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нков Д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8293,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аков Ю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ВАЗ 210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1211,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нков И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ВАЗ 21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6745,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0052,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Е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0584,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9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ченко О.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5525,7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С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0988,7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ьева Е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512,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енко С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2826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65521,9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049,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альцев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ВАЗ 2172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4874,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4,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хова М.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9011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ВАЗ 2107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оваров Е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2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 Ур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5047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чуков А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7476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ипенко Р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Рено Ме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5649,4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96,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хи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4294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87,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В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9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лова О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6651,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Рено Лог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3493,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 С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7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8121,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градский С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ников А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Бел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4592,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ков Ю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Рено Сц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29533,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0363,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еев С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3741,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няев Д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1195,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Е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 дежу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Ауди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6493,7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1267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ак В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8467,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Ауди 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9745,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ин Ю.Ю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Фольксва-ген По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0307,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43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К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8500,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Хёнде Соляри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8534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63,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лова Н.Ю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27,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ков С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96,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усов И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1111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Ниссан Аль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5696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инов В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6350,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5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йков Ю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Рено Ме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5608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63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 А.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74033,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0552,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блиев А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Дэу Нек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7497,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ской Ю.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ВАЗ 211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1686,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алов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ВАЗ 21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0537,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охи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5738,6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ов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ВАЗ 211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нчак И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Дэу Мати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00614,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Киа Соренто автоприцепы МЗСА, МЗС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ка Терхи-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1480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енко С.Э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 дежу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1242,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4081,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7:01:00Z</dcterms:created>
  <dc:creator>Кузнецов Глеб Валериевич</dc:creator>
  <dc:description/>
  <cp:keywords/>
  <dc:language>en-US</dc:language>
  <cp:lastModifiedBy>VKadr</cp:lastModifiedBy>
  <cp:lastPrinted>2012-01-17T16:33:00Z</cp:lastPrinted>
  <dcterms:modified xsi:type="dcterms:W3CDTF">2014-03-11T10:19:00Z</dcterms:modified>
  <cp:revision>18</cp:revision>
  <dc:subject/>
  <dc:title>Список</dc:title>
</cp:coreProperties>
</file>