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080"/>
        <w:gridCol w:w="1260"/>
        <w:gridCol w:w="900"/>
        <w:gridCol w:w="1096"/>
        <w:gridCol w:w="1064"/>
        <w:gridCol w:w="900"/>
        <w:gridCol w:w="1080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порт-ные средства (вид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-риро-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Алиев В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-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933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ойченко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, а/м Део Некси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Джили Эмгранд, а/м ВАЗ 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041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38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0001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елан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5901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еловецкий Р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отоцикл Иж Юпитер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289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111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огатыр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ифан Сола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73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49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ранкевич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8856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7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Воротий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женер группы организации труда и заработной платы осужденных ЦТ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885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Галамдаря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8279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ань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Мондео, а/м 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945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200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лжик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957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убин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6499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Ефименко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Опель Аст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9372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упка автомобиля, накопления род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Заха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Мега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311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475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Захаров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475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Мега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311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Закоморный Э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2379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2068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Корж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779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9966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Корне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827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6897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Кос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лавный механик энергомеха-ническ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-ген Пол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639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11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Котляров Р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спектор – дежурный по жилой (производ-ственной) зоне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7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848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823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Курило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6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81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Лемешко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по воспитатель-ной работе с осужден-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5324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кар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108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987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двед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859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ч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445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218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д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коммуналь-но – бытового, интендант-ского и хозяйствен-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Кру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9212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9878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осенко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021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363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чепуренко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Ссанг Йонг Акт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8949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50,45 в том числе БПФ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7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отуда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 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6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Примье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043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8957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антеле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, начальник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1657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ереяславская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263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, квартира, ½ доля квартиры, земельный участок, наследство по зак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8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6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Опель Ко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5020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6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остовой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лавный агроном учебно – производственного с/х цеха ЦТ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1117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801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риходько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40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6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Рад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5833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4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амовар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832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5137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авонин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00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битне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планово –экономическ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о Мати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8234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Фирон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240153,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358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Хомутц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азда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5359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7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510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Чеботарев С.А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коммуналь-но – бытового, интендант-ского и хозяйствен-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Мондео,</w:t>
            </w:r>
          </w:p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2019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510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Шевченко Н.Е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 Логан, а/м Сеаз 1113, а/м Сеаз 1113, мотоцикл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Восход -3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048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0750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Яков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Днепр –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794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2,3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ендай Ак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562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00,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0:00Z</dcterms:created>
  <dc:creator>Customer</dc:creator>
  <dc:description/>
  <cp:keywords/>
  <dc:language>en-US</dc:language>
  <cp:lastModifiedBy>Customer</cp:lastModifiedBy>
  <dcterms:modified xsi:type="dcterms:W3CDTF">2001-12-31T23:34:00Z</dcterms:modified>
  <cp:revision>134</cp:revision>
  <dc:subject/>
  <dc:title/>
</cp:coreProperties>
</file>