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КОУ ДПО Учебный центр УФСИН России по Белгородской области,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8"/>
        <w:gridCol w:w="1843"/>
        <w:gridCol w:w="100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 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иенко Александр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икла специальных дисципли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22,7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коллективное садово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-zafi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153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ченко Юлия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финансово-экономическ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38,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хтан Никола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70,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56:00Z</dcterms:created>
  <dc:creator>Администратор</dc:creator>
  <dc:description/>
  <cp:keywords/>
  <dc:language>en-US</dc:language>
  <cp:lastModifiedBy>kadr3</cp:lastModifiedBy>
  <cp:lastPrinted>2013-03-18T16:21:00Z</cp:lastPrinted>
  <dcterms:modified xsi:type="dcterms:W3CDTF">2013-05-16T09:59:00Z</dcterms:modified>
  <cp:revision>20</cp:revision>
  <dc:subject/>
  <dc:title>Директору ФСИН России</dc:title>
</cp:coreProperties>
</file>