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2 г. по 31 декабря 201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48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4"/>
        <w:gridCol w:w="1276"/>
        <w:gridCol w:w="992"/>
        <w:gridCol w:w="88"/>
        <w:gridCol w:w="1046"/>
        <w:gridCol w:w="1276"/>
        <w:gridCol w:w="850"/>
        <w:gridCol w:w="1134"/>
        <w:gridCol w:w="1134"/>
        <w:gridCol w:w="851"/>
        <w:gridCol w:w="1134"/>
        <w:gridCol w:w="1417"/>
        <w:gridCol w:w="1779"/>
        <w:gridCol w:w="49"/>
        <w:gridCol w:w="2218"/>
      </w:tblGrid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ство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ыромят-ников Сергей Степанови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-ник следс-твенного изолято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10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195,9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96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243,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96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195,9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100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197,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лыхин Сергей Иванови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-тель началь-ника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к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1528,79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612,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ай Виктор Иванови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-титель началь-ника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 Тойота Королл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624,9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-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уг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 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-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аврилов Валерий Викторови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-титель началь-ника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 ГРЕЙТ ВОЛЛ СС646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1587,5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-ный 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-ный 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-ный земельный участок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-ный земельный участок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ind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suppressAutoHyphens w:val="true"/>
              <w:ind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262,4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-ный 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-ный 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Яковлев Илья Иванови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-титель началь-ника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836,9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5699,47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ая группа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каченко Александр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-номочен-ный опера-тивной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594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0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естов Александр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-ный оператив-ной груп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1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367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7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охраны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пцев Эдуард Евген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-ник отдела охра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2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845,2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режима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ясов Сергей Олег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828,6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1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693,2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1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1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расников Игорь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дневной смены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14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657,4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лашников Артем Александро-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 Рено Лога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880,77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ченко Алексей Александро-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14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dai Sonat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912,0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63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ельгун Серге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СИТРОЕН С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787,1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-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566,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-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-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-бный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ривцова Вероника Леони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904,58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-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ВАЗ 2107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649,2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-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рышкова Светлана Геннад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29,8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ми не располага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шина Инна Владимиров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 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496,6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-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469,6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-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аввин Сергей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86,68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валий Наталья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292,6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ГАЗ-31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333,1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ртынов Сергей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2639,66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-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14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еремышлен-ников Виталий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группы пожарной профилактики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60,4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796,18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есовер-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а кадров и работы с личным составом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енина Наталья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638,0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омоносова Светлана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кадров и работы с личным состав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s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893,78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 КИА СИ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275,54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интендантского и хозяйственного обеспечения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еменов Андрей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дела интендантского и хозяйствен-н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0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ektr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673,0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0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61,74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0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0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а коммунально-бытового обеспечения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Шевченко Роман Геннад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 группы коммунально-бытового обеспече-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Мерседес-бен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Ниссан патфиндер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548,5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ВАЗ 21099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хгалтерия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легина  Ирина Викто-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АДА Калина  11183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390,9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Литвиненко Елена Владимиро-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бухгалте-р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289,3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нцелярия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рченко Светлана Владимиров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анцеля-р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1995,6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3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1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834,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3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3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онно-аналитическая группа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отилова Татья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юрискон-сульт организационно-аналитической групп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1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U MATIZ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182,2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-ное строитель-ство жилого дома 12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Форд Фоку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1888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-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7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елушинин Сергей Владимиро-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рганизационно-аналитической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Рено Лог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Рено Лога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410,6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34,38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равпункт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ябцев Александр Александро-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здравпун-кта-вра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ада Прио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627,0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3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326,9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3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3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851" w:right="567" w:gutter="0" w:header="720" w:top="776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0"/>
      <w:szCs w:val="0"/>
    </w:rPr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1:01:00Z</dcterms:created>
  <dc:creator>Казьмин Артем Сергеевич</dc:creator>
  <dc:description/>
  <cp:keywords/>
  <dc:language>en-US</dc:language>
  <cp:lastModifiedBy>User</cp:lastModifiedBy>
  <cp:lastPrinted>2014-03-05T15:30:00Z</cp:lastPrinted>
  <dcterms:modified xsi:type="dcterms:W3CDTF">2014-04-18T05:27:00Z</dcterms:modified>
  <cp:revision>38</cp:revision>
  <dc:subject/>
  <dc:title/>
</cp:coreProperties>
</file>