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ЦИТО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за период с 1 января 2012 года по 31 декабря 2012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усова Нина Пав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общая долевая ¼ 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95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шевли Ирин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9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ено се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198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евая Мария Андр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421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Тайота Авен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бянская Лилия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общая долевая, 1/10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925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глов Вячеслав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330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62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чиков Виталий Дмитри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автомоби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долевая ¼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191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долевая ¼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49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воваров Андре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E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914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гачева Евгения Вита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241653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гачев Константин Вита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352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35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ова Вер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бухгалтер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001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6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чкарева анна Дмитри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5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817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ару Импре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5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9:00Z</dcterms:created>
  <dc:creator>Кузнецов Глеб Валериевич</dc:creator>
  <dc:description/>
  <cp:keywords/>
  <dc:language>en-US</dc:language>
  <cp:lastModifiedBy>ingener</cp:lastModifiedBy>
  <cp:lastPrinted>2009-09-15T00:36:00Z</cp:lastPrinted>
  <dcterms:modified xsi:type="dcterms:W3CDTF">2014-04-02T10:40:00Z</dcterms:modified>
  <cp:revision>7</cp:revision>
  <dc:subject/>
  <dc:title>Список</dc:title>
</cp:coreProperties>
</file>