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2г. по 31 декабря 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трудников ФКУ ИК-4 УФСИН России по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174"/>
        <w:gridCol w:w="952"/>
        <w:gridCol w:w="1134"/>
        <w:gridCol w:w="1134"/>
        <w:gridCol w:w="851"/>
        <w:gridCol w:w="1134"/>
        <w:gridCol w:w="1417"/>
        <w:gridCol w:w="1298"/>
        <w:gridCol w:w="196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Бабенко Вадим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а/м Мазда 6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220341,7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39492,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Батлук Александр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/м Форд Фоку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359 401,3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83 879,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Бондаренко Максим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8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362243,7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75799,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Бондаренко Сергей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 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228170,8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99683,16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Буряк Алексей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а/м ВАЗ 2107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239886,73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Ворона Александр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чальник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 Шевр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351592,65 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79584,5 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62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Галинский Владимир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а/м ВАЗ 21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202319,18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30901,8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56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тманск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Специалист по кад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321 647,5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я Т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404 604,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62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Гетманский Михаил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389590,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58842,56  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ди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Евгений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цваген Пасса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236073,9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18879,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69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69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Гребенюк Ан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262 666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Войцеховский Максим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а/м ВАЗ 211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225618,71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151279,08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ов Роман Григо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314 428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57 15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батенко Андрей Фед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283596,64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57823,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6914,2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саков Дмитрий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Главны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а/м ВАЗ 2107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350834,5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30371,9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шевых Дмитрий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а/м ВАЗ 217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207698,35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винец Виталий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4778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а/м Пежо 2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26249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арев Евгени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а/м ВАЗ 21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330681,3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43793,9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6914,28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дченко Андрей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а/м Шевроле Лано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251374,9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84949,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6914,2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лелый Михаил Григо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275774,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юбан Виктор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Фаб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с Опель Аст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303374,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319279,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62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мыков Максим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770,59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их Никола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11,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6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48,7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44,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ченко Владимир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7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7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ченко Серге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пожарной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ЯВА 3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7038,98 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481,91 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вский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153,26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 Андрей Пав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69,7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36,6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 Сергей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94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ядинцев Александр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96,9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ь Сергей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Пежо 2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03,9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39,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тких Юри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559, 6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82,6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венко Витали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85,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19,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як Евгений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6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илкин Алексе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15,7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гонский Александр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 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4656,8 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хтан Ан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по кад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60,9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саков Серге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8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44,8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79,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4,2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сенко Ирина Пет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2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цваген Пасса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тнев Василий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47,6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79,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цев Александр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72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19,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72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71,7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овский Владимир Фед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/м ВАЗ 211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1485,53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27,7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ыненко Николай Леон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а/м ВАЗ 21103 (собственность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90,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8,8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веденко Геннадий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м ВАЗ 21074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49,3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шник Геннадий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59,4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79,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крылов Игорь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37,3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13,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нк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Акцен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84,9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6531,94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14,28 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 Виктор Валенти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47,2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10,7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сянников Александр Митроф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5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8846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5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72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сянников Олег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8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ельченко Павел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6696,39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04,7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щенко Светла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шини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9 500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хоменко Иван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 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537,27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кин Андрей Яковл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П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919,31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кин Вячеслав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604,2 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ожих Андрей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44,2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79,08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ашов Андре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15,6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63,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пранов Игорь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Минск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593,71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1,6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раева Еле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ель 330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01,4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61,60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 Артем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65,3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олев Евгени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04,3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1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рыт Анатолий Григо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Джет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45,3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452,3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4,2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щенко Сергей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63,9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цев Игорь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8 (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66,3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60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упак Семен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31,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79,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чев Николай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541,63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таренко Алексе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-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4 221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 540                        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губова Татья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25, 4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ненк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7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95,7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9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16,47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менко Сергей Валенти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4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442,63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4,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урихин Владимир Вале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158,14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78,5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енко Елен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 190,05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енко Серге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-Фоку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9906,18 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635,28 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оких Михаил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72,4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44,76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оких Сергей Леон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9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41,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75,7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ефюк Александр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иес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09,6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059,08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4,2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4,2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ак Владимир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нос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138,75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79,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39:00Z</dcterms:created>
  <dc:creator>a</dc:creator>
  <dc:description/>
  <cp:keywords/>
  <dc:language>en-US</dc:language>
  <cp:lastModifiedBy>OEM</cp:lastModifiedBy>
  <dcterms:modified xsi:type="dcterms:W3CDTF">2014-03-27T12:43:00Z</dcterms:modified>
  <cp:revision>43</cp:revision>
  <dc:subject/>
  <dc:title/>
</cp:coreProperties>
</file>