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 1 января 2012 г. по 31 декабря 2012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2268"/>
        <w:gridCol w:w="1275"/>
        <w:gridCol w:w="1701"/>
        <w:gridCol w:w="709"/>
        <w:gridCol w:w="567"/>
        <w:gridCol w:w="1276"/>
        <w:gridCol w:w="709"/>
        <w:gridCol w:w="567"/>
        <w:gridCol w:w="1417"/>
        <w:gridCol w:w="1134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ерш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74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сертифик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7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46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 Вита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дежурный по жилой (производственной) з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ов Евген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удк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 группы ИТО, связи и вооружения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нспекто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ох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группы коммунально-быт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о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инологического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о 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оперов Серг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302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рд Фоку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шма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бзар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ье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ик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 АС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н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ег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ик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ус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уполномоч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адч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Генр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 по лечебно-профилактической работе, начальник медицинской части-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ай Тус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л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ьного поста ведомственной противопожар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Се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адч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производственного отдела 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анин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энергомеханическ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5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рел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ан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специального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панов Валер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группы безопасности участка колонии -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Но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ланет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Нисса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ТРА</w:t>
            </w:r>
            <w:r>
              <w:rPr>
                <w:rFonts w:cs="Times New Roman" w:ascii="Times New Roman" w:hAnsi="Times New Roman"/>
                <w:lang w:val="en-US"/>
              </w:rPr>
              <w:t>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дыч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организационно-аналитическ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пр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оход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ег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оперуполномоч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востьянов Никола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инж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РК 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х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итали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рший инструктор группы по боевой и специальной подготовке отдела кадров и работы с личным соста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ва Шевро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Б 8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ников Валерий Алексее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ц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зон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уверкалов Алекс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сов Викто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частка колон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овалов Павел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тк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Владимир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2172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ормаш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ивны дежурный дежурной части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ерседес 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ойота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он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БМВ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шка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год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 Л 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ков Денис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из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2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ховецкий Павел Бог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шуров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мен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2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зарева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ео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9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ладший инспектор 2 категории группы надзора 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Круз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ва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ин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ь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Максим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лов Альберт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ерягин Максим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ндина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аринцев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хл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в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н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АРЗ 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мпольский  Евгени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52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right="51" w:hanging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27:00Z</dcterms:created>
  <dc:creator>User</dc:creator>
  <dc:description/>
  <cp:keywords/>
  <dc:language>en-US</dc:language>
  <cp:lastModifiedBy>User</cp:lastModifiedBy>
  <dcterms:modified xsi:type="dcterms:W3CDTF">2014-04-17T05:40:00Z</dcterms:modified>
  <cp:revision>2</cp:revision>
  <dc:subject/>
  <dc:title/>
</cp:coreProperties>
</file>