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еха Инна Георги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государственный санитарный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144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деева Елена Станислав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общая долевая 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399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MAGENTI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322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явин Леонид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 1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853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ячеслав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Шевроле </w:t>
            </w:r>
            <w:r>
              <w:rPr>
                <w:sz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30348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,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7390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мцов Иван Вале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32432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03215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абухова Ольга Григо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З CHANCE TF 69Y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28770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осов Юри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10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18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6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ова Елена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363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033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полова Татьян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ревиз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CORS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233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иверстов Сергей 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592,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ынов Александр Григо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688451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иевский Михаил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394,3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5425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сенко Александр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3914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679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шенко Никола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0803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4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567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гачев Эдуард 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Те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8738,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у Мати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608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тев Александр Леонид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жо-3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-Лан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4485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2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ьяков Сергей Борис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АЗ 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63215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ов Вадим Георги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½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383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½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¼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 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298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хоруков Максим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/4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019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/5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/5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 Александр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Церрат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986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686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енко Марина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1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личко Ирина Вас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Micra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730,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Калин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усова Ксения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135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ркун Андрей 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ресс-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6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1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илов Сергей Виктор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775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445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мофеев Сергей Васи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по особым пору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776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уцкий Константин Анато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813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е помещение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5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менов 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,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NEX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 прицеп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 811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2170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аченко Галин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628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порков Роман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3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843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832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лков Анатолий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сихологиче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Note 1/6 Luxury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716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¼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110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зьмин Игорь Мирон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110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арова Ольга Михайл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по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46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щина Екатер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 Меган Классик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6506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920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гайдачников Евгени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013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ва Надежда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967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046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чинникова Татьяна Владими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83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HBPA1UR07NO15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абухов Игорь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403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916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ев Владислав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211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408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743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хин Игорь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инологической службы отдела организации службы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834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908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ндабаров Андрей Леонид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лужбы в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552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ханина Нина Михай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ОДА ОКТАВИ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256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рамова Галин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90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орченко Марин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по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4599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182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маренко Эльвир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277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олгова Елена Ивано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844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ева Татья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1/2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9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ПИКАН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13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/2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одубов Дмитрий Семе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едиц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611568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жилого дома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16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датенко Евгений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медиц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5739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елица Олег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½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¼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800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6855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син Игорь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4285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4242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Андрей Васильевич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982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2189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лев Павел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680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56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ин Никола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Н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8893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346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нипов Алексе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98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7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злов Максим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8946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йцев Роман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2846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614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в Андрей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2046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967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менев Алексей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1626, 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02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ской Серге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3948,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467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ца Евгений Евген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зуки калт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Мобили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9515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5124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нилова Наталья Серге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465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ынова Екатерина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246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ев Андрей Вячеслав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 по особо важным де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Акц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5434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енев Роман Вячеслав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9418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евой Александр Анато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ода-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406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ько  Серг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Fluenc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5806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1604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Андре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246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Алексе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9135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077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ова Еле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7106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сонова Светла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6628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ши лансе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6794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Константин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7024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нин Дмитри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877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91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обский Витал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днокомнатная на 25 лет, договор об ипоте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1152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днокомнатная на 25 лет, договор об ипоте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6475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Игорь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9.619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10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0745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ников Александр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2917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8117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наев Егор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0559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5698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ниченко Вячеслав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1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7510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145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отов Валерий Валер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незавершенного строитель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94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126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939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 Василий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7864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зунов Дмитрий Ег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RAV 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9238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 081 144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слогузова Гал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0001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дкин Витали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сельскохозяйствен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Logan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8785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Н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 обремен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0965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2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 Андр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811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пный Серге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женер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л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-Фоку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6590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л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ояркин Василий Андр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женер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4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766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линин Валерий Виталь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367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нко Елена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4763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5421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ысых Алина Юр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432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дячих Марин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группы пенс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8627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-Фоку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153,14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нькова Ирина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группы пенс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479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4198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щенко Дмитрий Яковл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си Лансе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5421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4763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Андрей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врале Аве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МЗ-812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ММВЗЗ1 12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919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укин Андрей 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акцент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4114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7034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роватский 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9502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ов Владислав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581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сфаген гольф плю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6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16T07:20:00Z</dcterms:modified>
  <cp:revision>216</cp:revision>
  <dc:subject/>
  <dc:title>Список</dc:title>
</cp:coreProperties>
</file>