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У ИК-5 УФСИН России по Белгородской области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100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осимов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91,7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                 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5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                                                   Шевролет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371,11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квартиры                                              </w:t>
            </w:r>
            <w:r>
              <w:rPr>
                <w:sz w:val="20"/>
                <w:szCs w:val="20"/>
              </w:rPr>
              <w:t xml:space="preserve"> (общая 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адьин Вячеслав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0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   (индивидуаль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Тойота «Королла»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7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хин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63,9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                                                  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 Игорь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49,9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гаражом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  (индивидуальный)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4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/>
            </w:pPr>
            <w:r>
              <w:rPr>
                <w:sz w:val="20"/>
                <w:szCs w:val="20"/>
              </w:rPr>
              <w:t>1/ 2доли квартиры (общая долевая)</w:t>
              <w:tab/>
              <w:t>16,7кв.м.</w:t>
              <w:tab/>
              <w:t>Россия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5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560" w:leader="none"/>
              </w:tabs>
              <w:rPr/>
            </w:pPr>
            <w:r>
              <w:rPr>
                <w:sz w:val="20"/>
                <w:szCs w:val="20"/>
              </w:rPr>
              <w:t>1/3 доля квартиры (общая долевая)</w:t>
            </w:r>
            <w:r>
              <w:rPr/>
              <w:tab/>
              <w:t>19,87кв.м.</w:t>
              <w:tab/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                                                   ВАЗ-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 Алекс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19,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/>
            </w:pPr>
            <w:r>
              <w:rPr>
                <w:sz w:val="20"/>
                <w:szCs w:val="20"/>
              </w:rPr>
              <w:t>Квартира (долевая</w:t>
            </w:r>
            <w:r>
              <w:rPr/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ы (долевая</w:t>
            </w:r>
            <w:r>
              <w:rPr/>
              <w:t>)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индивидуальная)                  </w:t>
            </w:r>
            <w:r>
              <w:rPr/>
              <w:t xml:space="preserve">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ндаренко Алексе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51,9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АЗ2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а/л</w:t>
            </w:r>
            <w:r>
              <w:rPr>
                <w:sz w:val="20"/>
                <w:szCs w:val="20"/>
                <w:u w:val="single"/>
              </w:rPr>
              <w:t xml:space="preserve"> фольксваген – голь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4,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менский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,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40  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13,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Ниссан «Санни</w:t>
            </w:r>
            <w:r>
              <w:rPr>
                <w:sz w:val="20"/>
                <w:szCs w:val="20"/>
                <w:u w:val="single"/>
              </w:rPr>
              <w:t>»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43,4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буев Сергей  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04,6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  <w:tab/>
              <w:t>150000 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/л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АЗ 21074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Ауди -8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41,6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дин Артем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43,4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-21063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2,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бенко Витали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86,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Гольф 4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,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вюк Ирина Вита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43,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65,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ЖС 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2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цковский Никола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02,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9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сюк Олег 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89,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5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цкий Игорь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68,5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Жилой дом (долевая собственность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5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12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рицкий Андрей 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54,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Мазда «Бонго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0,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Олег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59,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ГАЗ-2217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Наталья Геннад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4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долевая собственность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 ВАЗ 21043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   ВАЗ 21111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долевая собственность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ин Сергей Маркс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энергомеханическ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78,2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 ВАЗ 2101   (собственность)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  «Степок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97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дашов Игорь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01,7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28,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зин Руслан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 группы безопасности участка колонии-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99,5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  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ротченко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89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-21061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6,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ук Игорь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05,3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74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ИЖС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еенко Виктор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80,6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ть Ирин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актери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4,7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77,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(долевая собственность 1/5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ук Владимир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06,3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КИА СИИД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49,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иков Серге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11,8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Шевроле Нива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 Серг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33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Тойота «Белт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ов Алексей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5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bookmarkStart w:id="1" w:name="OLE_LINK2"/>
            <w:r>
              <w:rPr>
                <w:sz w:val="20"/>
                <w:szCs w:val="20"/>
              </w:rPr>
              <w:t>Квартира (собственность)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олет Владимир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689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"F:\\коррупция доходы ИК-5 -11.doc" OLE_LINK2 \a \r </w:instrText>
            </w:r>
            <w:bookmarkStart w:id="2" w:name="_1425289517"/>
            <w:bookmarkStart w:id="3" w:name="_1425289485"/>
            <w:bookmarkStart w:id="4" w:name="_1425286329"/>
            <w:bookmarkStart w:id="5" w:name="_1425280940"/>
            <w:bookmarkEnd w:id="2"/>
            <w:bookmarkEnd w:id="3"/>
            <w:bookmarkEnd w:id="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Квартира (собственность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ошерстова Светлана Ив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бластной туберкулезной боль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19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л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Сергей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79,8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 Александр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.о.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27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л ЛАДА 217230      (собственность)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20,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,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(пользова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 Олег Андр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00,6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8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юхин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38,0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1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 Евгени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74,4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099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ребецкий Вадим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8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Тойота «Королл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6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ыкин Николай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66,9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94,9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чиков Владими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10,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                            Мицубиси Лансер 9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Галин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общая 2/3 доли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740 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оприенко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13,4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</w:t>
            </w:r>
            <w:r>
              <w:rPr/>
              <w:t>ВАЗ 21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8,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пов Евгений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517,9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Мерседес-Бенс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16,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вартира  (долевая общая 1/6 доли собственност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ов Андрей Леонид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46,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11183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92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ив Игорь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2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менов 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171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Дэу «Нексия»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ИЖ «Ода» (собственность) Автоприцеп  ГКБ 8118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 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релов Роман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8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4,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 Максим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0,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14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ченков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87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 / л  Шивролет Ланос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Шивролет Ланос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 Леонид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- начальник цент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831,7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УАЗ «Патриот» (собственность)_____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6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гайдачников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6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11193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фалов Иван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 Денис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56,9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Мазда «Демио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ханов Геннади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частка колонии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90,8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руков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дежурного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70,6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омятникова Людми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кад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69,5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дачный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(пользование)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713,12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енин Николай Семе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83,9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Ниссан «Примьер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сенко Серг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ультурного цент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976,08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92,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мых Татьяна Вита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72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дниченко Денис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13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99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6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л ВАЗ 21099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шин Олег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лечебно-профилактическ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12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в Олег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05,8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 л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40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 л    Рено Логан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2000 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венко Виталий Евген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6,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фольктсваген бора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000,85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менко Галина 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нцеля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73,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ев Равиль Алик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198,06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168,02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ЧЕРИ А15    (собственность)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ичев Евгений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1328,95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  <w:r>
              <w:rPr>
                <w:sz w:val="20"/>
                <w:szCs w:val="20"/>
              </w:rPr>
              <w:t>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\л ВАЗ 2114 (собственность)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л ВАЗ 2114 (собственность)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ников Роман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3275,28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50,9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ВАЗ 21103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чурин Дмитр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550,58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2/3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женова Виктория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563,43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3412,59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ользование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а/л</w:t>
            </w:r>
            <w:r>
              <w:rPr>
                <w:sz w:val="20"/>
                <w:szCs w:val="20"/>
                <w:lang w:val="en-US"/>
              </w:rPr>
              <w:t>BY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3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углов Владими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744,28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2/3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ВАЗ 2110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оров Игорь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185,32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л ВАЗ 21104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натолий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666,47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ВАЗ 21074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000,00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ыгин Евгени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042,99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Ниссан сани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ездилова Наталья 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541,91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070,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5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.5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енищева Наталья 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4,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арь Ирина Ив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927,00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 (долевая собственность 1/3 доли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 (долевая собственность 1/3 доли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л М21412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 (долевая собственность 1/3 доли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вцев Серге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363,78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/л ВАЗ 21099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о Михаил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145,47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/л  Фольцваген Пассат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уладов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662,41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тлов Алексей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7035,84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фимова Оксана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03,5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Алексе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58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ский Серге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35,5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сева Юлия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39,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а Валент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78,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07,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 Виктор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07,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78,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чкнн Дмитри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09,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лев Игорь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77,2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нтратова Вер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30,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чев Серге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0,4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х Максим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14,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«Калина» спорт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28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онтов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5,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ГАЗ 3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25,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енцова Елена Вяче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67,7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Галина Вале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07,4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нко Ольга 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46,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йников Владислав Андр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71,4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нков Федо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17,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(собственность с обременением) 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,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вертень Артем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34,4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печаев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30,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нчук Павел Григо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2,7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ничников Александр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21,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ничников Иван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59,6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,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оргуев Борис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63,4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енко Сергей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02,4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¼ доли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юк Роман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44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потек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ин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65,2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 Александ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61,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7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33,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5,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пнев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44,8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6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фимцева Галина Викторовн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тор поста видеоконтрол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89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(долевая собственность ½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ич Алексей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42,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бина Юлия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16,6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5,9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Валери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00,3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УАЗ- 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пользование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пользование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мов Серг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81,7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с обременение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пользование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 Алексей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07,6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- 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23:00Z</dcterms:created>
  <dc:creator>Администратор</dc:creator>
  <dc:description/>
  <cp:keywords/>
  <dc:language>en-US</dc:language>
  <cp:lastModifiedBy>спецотдел</cp:lastModifiedBy>
  <cp:lastPrinted>2013-03-18T12:08:00Z</cp:lastPrinted>
  <dcterms:modified xsi:type="dcterms:W3CDTF">2013-03-20T10:00:00Z</dcterms:modified>
  <cp:revision>13</cp:revision>
  <dc:subject/>
  <dc:title>Директору ФСИН России</dc:title>
</cp:coreProperties>
</file>