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Normal"/>
        <w:jc w:val="center"/>
        <w:rPr/>
      </w:pPr>
      <w:r>
        <w:rPr>
          <w:b/>
          <w:szCs w:val="24"/>
        </w:rPr>
        <w:t xml:space="preserve">о доходах, расходах, об имуществе и обязательствах имущественного характера лиц, замещающих должности </w:t>
      </w:r>
    </w:p>
    <w:p>
      <w:pPr>
        <w:pStyle w:val="Normal"/>
        <w:jc w:val="center"/>
        <w:rPr/>
      </w:pPr>
      <w:r>
        <w:rPr>
          <w:b/>
          <w:szCs w:val="24"/>
        </w:rPr>
        <w:t xml:space="preserve">в </w:t>
      </w:r>
      <w:r>
        <w:rPr>
          <w:b/>
        </w:rPr>
        <w:t>ФКУ ЦИТО УФСИН</w:t>
      </w:r>
      <w:r>
        <w:rPr>
          <w:b/>
          <w:szCs w:val="24"/>
        </w:rPr>
        <w:t xml:space="preserve"> России по Белгородской области, и членов их семей </w:t>
      </w:r>
    </w:p>
    <w:p>
      <w:pPr>
        <w:pStyle w:val="Normal"/>
        <w:jc w:val="center"/>
        <w:rPr/>
      </w:pPr>
      <w:r>
        <w:rPr>
          <w:b/>
          <w:szCs w:val="24"/>
        </w:rPr>
        <w:t xml:space="preserve">за период с 1 января 2011 года по 31 декабря 2011 года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595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"/>
        <w:gridCol w:w="1616"/>
        <w:gridCol w:w="1458"/>
        <w:gridCol w:w="1276"/>
        <w:gridCol w:w="1134"/>
        <w:gridCol w:w="850"/>
        <w:gridCol w:w="1134"/>
        <w:gridCol w:w="1276"/>
        <w:gridCol w:w="851"/>
        <w:gridCol w:w="1134"/>
        <w:gridCol w:w="1701"/>
        <w:gridCol w:w="1417"/>
        <w:gridCol w:w="1495"/>
      </w:tblGrid>
      <w:tr>
        <w:trPr/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/п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Фамилия и инициалы лица, чьи сведения размещаются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Должность 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бъекты недвижимости, находящиеся в собственности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Декларированный годовой доход (руб.)</w:t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вид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пло-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страна распо-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вид объе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пло-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страна распо-лож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0"/>
              </w:rPr>
              <w:t>Куприянов Сергей Владимирович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0"/>
              </w:rPr>
              <w:t>начальник ЦИТ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ачный участ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АЗ-2110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АЗ-210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3891,1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9934,99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есовершенно-летний ребено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4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есовершенно-летний ребено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4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0"/>
              </w:rPr>
              <w:t>Кудрин Александр Петрович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меститель начальника узла связ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4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9199,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1/3 доли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0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177,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есовершенно-летний ребено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4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ривогузов Евгений Васильевич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чальник отд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88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ФОЛКСВАГЕН-ПАССА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3078,18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4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вожатая караульных соба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88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4173,39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4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есовершенно-летний ребено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88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4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есовершенно-летний ребено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88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4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улабухов Игорь Иванович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чальник отд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е участки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¼ доли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30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,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0"/>
              </w:rPr>
              <w:t xml:space="preserve">2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АЗ2107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1653,8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4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483,67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4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-летний ребено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634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Бондарь Дмитрий Петрович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чальник отд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 ½ доли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 ½ доли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450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АЗ-211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0829,8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4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634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-летний ребено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 ½ доли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 ½ доли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450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634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иселев Антон Николаевич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меститель начальника узла связ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6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15297,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4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8013,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4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-летний ребено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6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634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утилов Алексей Александрович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чальник отд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АЗ-2105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1769,9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4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9433,07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0"/>
              </w:rPr>
              <w:t>Чебанова Ирина Петровн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0"/>
              </w:rPr>
              <w:t>главный бухгалт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м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гараж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5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,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,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604918,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6,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УНДАЙ</w:t>
            </w:r>
          </w:p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08781,58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-летний ребено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6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-летний ребено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6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sectPr>
      <w:type w:val="nextPage"/>
      <w:pgSz w:orient="landscape" w:w="16838" w:h="11906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center"/>
    </w:pPr>
    <w:rPr>
      <w:b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08:05:00Z</dcterms:created>
  <dc:creator>Кузнецов Глеб Валериевич</dc:creator>
  <dc:description/>
  <cp:keywords/>
  <dc:language>en-US</dc:language>
  <cp:lastModifiedBy>ingener</cp:lastModifiedBy>
  <cp:lastPrinted>2009-09-15T00:36:00Z</cp:lastPrinted>
  <dcterms:modified xsi:type="dcterms:W3CDTF">2014-04-01T10:03:00Z</dcterms:modified>
  <cp:revision>4</cp:revision>
  <dc:subject/>
  <dc:title>Список</dc:title>
</cp:coreProperties>
</file>