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в ФКУ ИК-7 УФСИН России по Белгородской области, и членов их семе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 период с 1 января 2011 года по 31 декабря 2011 года </w:t>
      </w:r>
    </w:p>
    <w:p>
      <w:pPr>
        <w:pStyle w:val="Normal"/>
        <w:tabs>
          <w:tab w:val="clear" w:pos="708"/>
          <w:tab w:val="left" w:pos="8490" w:leader="none"/>
        </w:tabs>
        <w:rPr>
          <w:szCs w:val="24"/>
        </w:rPr>
      </w:pPr>
      <w:r>
        <w:rPr>
          <w:szCs w:val="24"/>
        </w:rPr>
        <w:tab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дьин А.П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5792,7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89,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беков А.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9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1421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тов А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9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УАЗ 452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9874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уров Г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ЗАЗ Се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423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ник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3653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Д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4"/>
              </w:rPr>
              <w:t>443091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4829,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2699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/м 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енко В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1793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Д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/м 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953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бликов И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/м ВАЗ 2107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0261,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индивидуа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илин В.П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ГАЗ 33023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75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аненко В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9904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9175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Рено Логан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4129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В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6504,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С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Тойота Таунайс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Ниссан Сирена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Мицубиси Гранд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90701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ёнкин Н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Тойота Авенс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79388,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36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га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9899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юков С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9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8175,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кин Е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 Урал 3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8704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лицына Н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187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4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А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Форд Фокус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3715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61,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чев С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/м ВАЗ 21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3016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в Н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0687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Е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Опель Мер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357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028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Э.Е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8721,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К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ъединенной пожар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Тойота Королла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925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644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ыхин С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53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3569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Ауди 80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Дэу Матиз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3801,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7266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вин С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135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9004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ев Ю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99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7038,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50,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01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4872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8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енко М.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9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132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ева Г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8817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шин А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65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3179,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мзяков И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53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7946,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як Э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Чери Фора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8023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9090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як Н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9090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Чери Фора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8023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гин П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3783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нев Д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Фольксваген Джет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202069,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нков И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8461,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2338,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аков С.Ю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73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6487,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енков Д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7508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Е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02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5354,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С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061,5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енко С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7714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3913,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3861,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7475,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альце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703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681,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88,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варов Е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21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21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то Ур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7628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3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енко Р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/м </w:t>
            </w:r>
            <w:r>
              <w:rPr>
                <w:b w:val="false"/>
                <w:szCs w:val="24"/>
              </w:rPr>
              <w:t>Тойота Спри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8826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8,7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чуков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1731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63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8407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1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лова О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8084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Рено Л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3679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хов А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5826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43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хов С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6 413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хова М.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3521,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7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 С.М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703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1133,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ников А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5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88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ков Ю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Чери Аму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0217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6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 Н.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03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68,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ев С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8929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няев Д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8466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Е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Ауди 100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2152,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ак В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711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Ауди 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446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ин Ю.Ю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Фольксва-ген По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8289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9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К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8021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/м </w:t>
            </w:r>
            <w:r>
              <w:rPr>
                <w:b w:val="false"/>
                <w:szCs w:val="24"/>
              </w:rPr>
              <w:t>ВАЗ 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0806,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64,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ин А.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39751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689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хов Г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6938,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Ниссан Н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55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блиев А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Дэу Нексия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3010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ской Ю.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120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6088,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 И.А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11113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Ниссан Альмера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176,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36,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1421,9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3133,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инов В.Н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9804,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6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ало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10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6090,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хин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/м 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670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518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 А.В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а/м ВАЗ 21102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495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енко С.Э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2216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6729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6:21:00Z</dcterms:created>
  <dc:creator>Кузнецов Глеб Валериевич</dc:creator>
  <dc:description/>
  <cp:keywords/>
  <dc:language>en-US</dc:language>
  <cp:lastModifiedBy>VKadr</cp:lastModifiedBy>
  <cp:lastPrinted>2012-01-17T16:33:00Z</cp:lastPrinted>
  <dcterms:modified xsi:type="dcterms:W3CDTF">2014-03-19T11:22:00Z</dcterms:modified>
  <cp:revision>4</cp:revision>
  <dc:subject/>
  <dc:title>Список</dc:title>
</cp:coreProperties>
</file>