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трудников ФКУ ИК-4 УФСИН России по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174"/>
        <w:gridCol w:w="952"/>
        <w:gridCol w:w="1134"/>
        <w:gridCol w:w="1134"/>
        <w:gridCol w:w="851"/>
        <w:gridCol w:w="1134"/>
        <w:gridCol w:w="1417"/>
        <w:gridCol w:w="1298"/>
        <w:gridCol w:w="196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 (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абенко Вадим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;Century Gothi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Мазда 626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202011,6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72286,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атлук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Century Gothic"/>
                <w:sz w:val="20"/>
                <w:szCs w:val="20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99,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000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ондаренко Максим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05,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Бондаренко Серг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21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68,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3,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,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як Алексе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074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25,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а Александр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51,9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нский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10 (собственность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04,8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манский Михаил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09,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307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67,12 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и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цваген Пасс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71,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07,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енюк Ан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оперуполномо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6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цеховский Максим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102 (собственность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ов Роман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33,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атенко Андрей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95,9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аков Дмитри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074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27,7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енко Серге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00,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0,9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шевых Дмитри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72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60,8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рев Василий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093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64,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42,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арев Евген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а/м ВАЗ 2110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58,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31,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енький Серге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08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10,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2,4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ченко Андр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Шевроле Ланос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06,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43,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юбан Викто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06,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их Никола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08,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074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03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7,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51,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иченко Серг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ЯВА 350/6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91,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ыльник 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14,4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69,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,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,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Андре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81,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ядинцев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22,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Серг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18,8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69,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,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,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их Юр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06.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8.3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енко Витал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13,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як Евген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84,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лкин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10,5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гонский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701,45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аков Серг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59,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Ири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188,26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цваген Пасс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8,6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тнев Васили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78,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67,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ичкин Владими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099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4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ский Владимир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/м ВАЗ 2115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89,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7,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ыненко Никола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103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41,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еев Александ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/м Форд Мондео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63,6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нко Геннад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0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30,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шник Геннади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а/м ВАЗ 21015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96,4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7,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ский Артем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дежурный дежу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47,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рылов Игорь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чет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48,7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79,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кц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01,4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8,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Виктор 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39,6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 Александр Митроф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сянников Олег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44,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33,21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ельченко Павел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5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14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51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щенко Светла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и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кин Андрей Яков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-П5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кин Вячеслав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09,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ашов Андр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21093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4,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0,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6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оза Юрий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5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55,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,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,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пранов Игорь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 21074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03,9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59,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вин Виктор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ЕНДЕ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1423,87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3,8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олев Евгени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9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53,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4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рыт Анатолий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ада Приор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47,4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щенко Серге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7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63,9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цев Игорь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8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41,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пак Семен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24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33,9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чев Никола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таренко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81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губо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60,9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ненко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56,4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усов Игорь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41,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техника МТЗ 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415,33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урихин Владимир 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52,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16,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Серг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-Фокус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7,4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их Михаил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21,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40,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их Серге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ада 11194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6,7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2,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фюк Александр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52,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 Валерий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0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30,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 Владими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Лано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32,9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3:00Z</dcterms:created>
  <dc:creator>a</dc:creator>
  <dc:description/>
  <cp:keywords/>
  <dc:language>en-US</dc:language>
  <cp:lastModifiedBy>a</cp:lastModifiedBy>
  <dcterms:modified xsi:type="dcterms:W3CDTF">2013-06-14T03:04:00Z</dcterms:modified>
  <cp:revision>48</cp:revision>
  <dc:subject/>
  <dc:title/>
</cp:coreProperties>
</file>