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за период с 1 января 2011 года по 31 декабря 2011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усова Нина Пав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613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шевли Ир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ено се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679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ов Андр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E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95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ер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бухгалтер ФКУ 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3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1/2  дол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766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99,5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2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2T09:02:00Z</dcterms:modified>
  <cp:revision>5</cp:revision>
  <dc:subject/>
  <dc:title>Список</dc:title>
</cp:coreProperties>
</file>