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1 г. по 31 декабря 201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2676"/>
        <w:gridCol w:w="6"/>
        <w:gridCol w:w="1013"/>
        <w:gridCol w:w="903"/>
        <w:gridCol w:w="915"/>
        <w:gridCol w:w="22"/>
        <w:gridCol w:w="668"/>
        <w:gridCol w:w="7"/>
        <w:gridCol w:w="15"/>
        <w:gridCol w:w="833"/>
        <w:gridCol w:w="1111"/>
        <w:gridCol w:w="795"/>
        <w:gridCol w:w="1320"/>
        <w:gridCol w:w="1220"/>
        <w:gridCol w:w="1500"/>
        <w:gridCol w:w="2049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&lt;1&gt; (руб.)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196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НЕ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29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25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ЙНИК</w:t>
              <w:br/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139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9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ерт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колонии по ты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528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917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Я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е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58,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ЛК 21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33,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</w:t>
              <w:br/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231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ич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33,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97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58,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ЕНКО</w:t>
              <w:br/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58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М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93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6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64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49,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И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2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796,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28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П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36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ЧЕ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16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4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Ш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едерального казенного учрежд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22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4,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лечебно-профилактической работе, начальник медицинской части, вр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7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74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47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159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ДУБ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2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25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довой и младший начальствующий состав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ГО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203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18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ГОД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09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6114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03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ОЛ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58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БЛ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261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795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64,7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ТЮ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3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ЮМ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  группы надзора отдела безопасно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744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84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ЖАНОВСКАЯ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88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63,88</w:t>
              <w:tab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88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2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931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2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270,8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0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Ж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89,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00:00Z</dcterms:created>
  <dc:creator>User</dc:creator>
  <dc:description/>
  <cp:keywords/>
  <dc:language>en-US</dc:language>
  <cp:lastModifiedBy>User</cp:lastModifiedBy>
  <dcterms:modified xsi:type="dcterms:W3CDTF">2014-03-14T12:55:00Z</dcterms:modified>
  <cp:revision>25</cp:revision>
  <dc:subject/>
  <dc:title/>
</cp:coreProperties>
</file>