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color w:val="003300"/>
        </w:rPr>
      </w:pPr>
      <w:r>
        <w:rPr>
          <w:b/>
        </w:rPr>
        <w:t>лиц, замещающих должности</w:t>
      </w:r>
      <w:r>
        <w:rPr>
          <w:b/>
          <w:color w:val="003300"/>
        </w:rPr>
        <w:t xml:space="preserve"> </w:t>
      </w:r>
      <w:r>
        <w:rPr>
          <w:b/>
        </w:rPr>
        <w:t>в ФКУ Новооскольская ВК УФСИН России по Белгородской области,</w:t>
      </w:r>
      <w:r>
        <w:rPr>
          <w:b/>
          <w:color w:val="003300"/>
        </w:rPr>
        <w:t xml:space="preserve"> </w:t>
      </w:r>
      <w:r>
        <w:rPr>
          <w:b/>
        </w:rPr>
        <w:t xml:space="preserve">и членов их семей 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за период с 1 января 2011 г. по 31 декабря 2011 г.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802"/>
        <w:gridCol w:w="1010"/>
        <w:gridCol w:w="1364"/>
        <w:gridCol w:w="828"/>
        <w:gridCol w:w="1219"/>
        <w:gridCol w:w="1010"/>
        <w:gridCol w:w="828"/>
        <w:gridCol w:w="1219"/>
        <w:gridCol w:w="1340"/>
        <w:gridCol w:w="1260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«1»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«2» (вид приобретё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Наталья Павл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квартира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 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квартира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ВАЗ 2172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летний ребёнок 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квартира 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Долевая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(1/2 дол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летний ребёнок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Сергей Александ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8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>
                <w:u w:val="single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ова Любовь Борис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763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0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763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бешко Елена Геннад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3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КАМАЗ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Юлия Валер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43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кушов Олег Никола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99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кина Наталья Викто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94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7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Елена Михайл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16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 торгового павиль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ИАТ ДУКАТ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а Людмила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42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Людмила Никола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16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5160,80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ников Игорь Никола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й групп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DA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530,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никова Екатерина Васил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осуждённы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530,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DA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кин Виталий Александ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  33030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14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ва Ирина Викто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 ФОКУС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00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Оксана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нцеляр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54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ЗАЗ ТАВР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8000,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Алексей Константи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0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лаева Марина Викто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28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Алексей Юр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9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Александр Юр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76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96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 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аков Алексей Ива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ьного поста ведомственной противопожарной служб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8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3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Александр Александ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ВАЗ  217230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 8299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4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нко Евгений Иван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ВАЗ 102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218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ая Татьяна Иван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ного отд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8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Егор Геннад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171,2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я Татьяна Иван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1266,91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анов Владимир Васил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енко Ольга Никола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71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нский Виктор Юр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51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о Антон Ю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й групп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/4 жилого до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Татьяна Станислав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Алла Анатол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05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арова Татьяна Алекс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33,04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1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брус Оксана Владимиро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175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луцкая Надежда Алексе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овский Виталий Валер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00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Елена Витал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KA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62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/>
                <w:color w:val="0033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/>
                <w:color w:val="0033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 xml:space="preserve">211423,76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/>
                <w:color w:val="0033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Дмитрий Валерь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 дежурной част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БОГДАН 211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442,9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бакова Галина Анатол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61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шунова Елена Никола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  <w:b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55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Галина Васильев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7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дов Виталий Андрее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АДА КАЛИ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47,9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баров Сергей Александрови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дежурного дежурной части отдела режи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99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5674,60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тний ребёно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Всего:  42 сотруд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07:00Z</dcterms:created>
  <dc:creator>Администратор</dc:creator>
  <dc:description/>
  <cp:keywords/>
  <dc:language>en-US</dc:language>
  <cp:lastModifiedBy>User</cp:lastModifiedBy>
  <cp:lastPrinted>2013-03-18T12:08:00Z</cp:lastPrinted>
  <dcterms:modified xsi:type="dcterms:W3CDTF">2014-03-12T07:14:00Z</dcterms:modified>
  <cp:revision>46</cp:revision>
  <dc:subject/>
  <dc:title>Директору ФСИН России</dc:title>
</cp:coreProperties>
</file>