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4"/>
        <w:gridCol w:w="1276"/>
        <w:gridCol w:w="992"/>
        <w:gridCol w:w="88"/>
        <w:gridCol w:w="1046"/>
        <w:gridCol w:w="1276"/>
        <w:gridCol w:w="850"/>
        <w:gridCol w:w="1134"/>
        <w:gridCol w:w="1134"/>
        <w:gridCol w:w="851"/>
        <w:gridCol w:w="1134"/>
        <w:gridCol w:w="1417"/>
        <w:gridCol w:w="1388"/>
        <w:gridCol w:w="1872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200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ыромят-ников Сергей Степ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следс-твенного изолято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10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713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69,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лыхин Сергей Ив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 по оперативной рабо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34551,43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584,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ай Виктор Ив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-титель началь-ника  по охра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Kare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27,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пру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 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аврилов Валерий Виктор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-титель началь-ника  по тыл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 ГАЗ -3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45,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земельный участок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земельный участок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</w:r>
          </w:p>
          <w:p>
            <w:pPr>
              <w:pStyle w:val="Normal"/>
              <w:suppressAutoHyphens w:val="true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94,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ковлев Илья Иванови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-титель началь-ника  по кадрам и воспитательной рабо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8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56,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легина  Ирина Викто-ров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Калина  1118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955,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нтендантского и хозяйственного обеспечен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менов Андре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-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21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19,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ая групп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каченко Александ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-номочен-ный опера-тивной групп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Y ACCEN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47,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74,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опорков Роман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-ный оператив-н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871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храны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пцев Эдуард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-ник  отдела охр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71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ивцов Сергей Вениам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отдела охра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13,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4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режима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орченко Михаил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337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6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0,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асников Игорь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85,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241,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лашников Артем Александ-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AULT SR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716,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упруг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ченко Алексей Александ-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– 2114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ендай Сона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86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мышленников Витали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руппы пожарной профилактики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93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4,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ивцова Вероник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4,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-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ВАЗ 2107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74,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ельгун Серг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Рено Сенн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277,44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12,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шина Инна Владимиров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252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 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66,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убина Ольг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823,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70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валий Наталья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52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31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18,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валь Федор вениам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238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ляхова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53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ковецкая Ан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185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ртынов Сергей Александ-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днякова Юли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 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3615,89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целяр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рченко Светлана Владимиров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анцеля-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77,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865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ия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легина  Ирина Викто-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Калина  1118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928,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пункт</w:t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ябцев Александр Александ-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здравпун-кта-вра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При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29,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4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9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4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4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лясов Сергей 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23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17,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851" w:right="567" w:gutter="0" w:header="720" w:top="776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0"/>
      <w:szCs w:val="0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1:01:00Z</dcterms:created>
  <dc:creator>Казьмин Артем Сергеевич</dc:creator>
  <dc:description/>
  <cp:keywords/>
  <dc:language>en-US</dc:language>
  <cp:lastModifiedBy>User</cp:lastModifiedBy>
  <cp:lastPrinted>2014-03-05T15:30:00Z</cp:lastPrinted>
  <dcterms:modified xsi:type="dcterms:W3CDTF">2014-04-18T05:23:00Z</dcterms:modified>
  <cp:revision>47</cp:revision>
  <dc:subject/>
  <dc:title/>
</cp:coreProperties>
</file>