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еблыкин Виктор Михайл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КУ 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ойота Лекс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786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онина Гал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,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6623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хов Витал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8621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Опель-Ко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39123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ирсов Юр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0087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9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42267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46948,6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онов Элеа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менда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6559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6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галов Серг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автомоби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-ПАССО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83907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158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4T09:04:00Z</dcterms:modified>
  <cp:revision>17</cp:revision>
  <dc:subject/>
  <dc:title>Список</dc:title>
</cp:coreProperties>
</file>