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 за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 1 января 2011 г. по 31 декабря 2011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985"/>
        <w:gridCol w:w="2268"/>
        <w:gridCol w:w="1275"/>
        <w:gridCol w:w="1701"/>
        <w:gridCol w:w="709"/>
        <w:gridCol w:w="567"/>
        <w:gridCol w:w="1276"/>
        <w:gridCol w:w="709"/>
        <w:gridCol w:w="567"/>
        <w:gridCol w:w="1417"/>
        <w:gridCol w:w="1134"/>
        <w:gridCol w:w="99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фони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ман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БМВ 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шкат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й Олег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310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згод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1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итцубиси Л 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П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яков Денис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2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мельянов Алексе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2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ховецкий Павел Богд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1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шуров Александ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2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мене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1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бзарева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2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сенко Александ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2 категории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70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Гормаш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Део Мат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9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сенк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ладший инспектор группы надзора  отдела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Шевроле Круз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инов Александр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к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лекс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2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6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итцубис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ьт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ИЖ 61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аренко Максим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обилов Альберт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2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Рено Ло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ерягин Максим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2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ындина Наталья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2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ерседес 123/240 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и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дуард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2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ин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ген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1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таринцева Светла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ни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рге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1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 ВАЗ  2170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ВАРЗ 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мпольский  Евгений Бор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  2 категории группы надзора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ершина Елена Григо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кадров и работы с личным соста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,7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 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типов Витал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дежурный по жилой (производственной) з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бров Евгени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210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фименк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ва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р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нспектор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мельян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фименко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ков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от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кинологического от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я 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1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9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есников Александр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кол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ьюж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92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3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уст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по воспитательной работе с осужденны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Тай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178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5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розов Александ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уполномоче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ый оперативного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адчи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й Генри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колонии по лечебно-профилактической работе, начальник медицинской части-вр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Хендай Тусс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адч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ерг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производственного отдела  ЦТА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горел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са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дуар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интендантского и хозяйствен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58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2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тани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специального у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ше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материально-технического обеспечения учебно-производственного процесса и сбыта продукции ЦТА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ИЖ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ет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27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жи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ексе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меститель начальника колон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Нисс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44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6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короход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лег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й оперуполномоче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ый оперативного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тников Валерий Алексеевич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л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70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цваген Пасс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64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67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зонов Александр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ох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30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4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повалов Павел Вяче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ивный дежурный дежурной части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111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Щетки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ег Владимирович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ада Прио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ербан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3102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Тай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right="51" w:hanging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Char">
    <w:name w:val="Body Text Char"/>
    <w:basedOn w:val="Style13"/>
    <w:qFormat/>
    <w:rPr>
      <w:sz w:val="28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1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41:00Z</dcterms:created>
  <dc:creator>User</dc:creator>
  <dc:description/>
  <cp:keywords/>
  <dc:language>en-US</dc:language>
  <cp:lastModifiedBy>User</cp:lastModifiedBy>
  <dcterms:modified xsi:type="dcterms:W3CDTF">2014-04-17T05:45:00Z</dcterms:modified>
  <cp:revision>2</cp:revision>
  <dc:subject/>
  <dc:title/>
</cp:coreProperties>
</file>