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ФКУ СИЗО-1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ине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и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иколае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315, 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– 210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468, 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ане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онид Митроф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чальник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V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314, 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678, 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па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 Владими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заместитель начальника следственного изоля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570383, 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верская Наталья Александровн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44567, 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24090, 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как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енног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ля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81304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улин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у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-бора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3705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48564, 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нникова Надежд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0062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аков Александр Анато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9088, 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4648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чк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- 2107,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- МОНДЕО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4888, 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5141,80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чанский Витал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– пол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8199, 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5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хар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8322, 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ак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9514, 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енев Александр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8341, 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942, 4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2580, 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ухи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202799, 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2597, 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вру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3949, 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СИД      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5506, 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1/3 части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49, 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н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910, 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21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енки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9867, 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3494, 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н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9659, 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че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963, 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б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едицинской части -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3351, 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льников Виктор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719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831, 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322, 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бт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4327, 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ки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.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8149, 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PEL CORSA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393, 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х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Валенти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m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37, 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1, 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мут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"Фокус"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74, 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6 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88, 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мут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30, 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пил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Никола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709, 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голе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"Фокус"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1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4T09:04:00Z</dcterms:modified>
  <cp:revision>65</cp:revision>
  <dc:subject/>
  <dc:title>Список</dc:title>
</cp:coreProperties>
</file>