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за период </w:t>
        <w:br/>
        <w:t>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440"/>
        <w:gridCol w:w="1200"/>
        <w:gridCol w:w="1920"/>
        <w:gridCol w:w="720"/>
        <w:gridCol w:w="960"/>
        <w:gridCol w:w="1320"/>
        <w:gridCol w:w="960"/>
        <w:gridCol w:w="960"/>
        <w:gridCol w:w="1200"/>
        <w:gridCol w:w="1200"/>
        <w:gridCol w:w="16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рков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31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ее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4 М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25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ов Рома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5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ланов 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2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1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Александр Генна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08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Валенти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79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72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цких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учрежд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77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31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ь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лаков Васили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4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истров Анто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80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я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18792,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4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Павел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80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ч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95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чин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213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295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щук Вячеслав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33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27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 Алекс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98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а Лид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ЭУ Нексия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41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рки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20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3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ьянова Анастас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53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боедов Ден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 (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02651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ковский Вячеслав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71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ык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30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83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ищева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Л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48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70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ков Максим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бухгалте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ундай И20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47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шиков Ром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01,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ромина Анна 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11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53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3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ыги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38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453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знец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86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бедева Ин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ик медицинской части – вра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76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чев Геннад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16,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ях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412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алов Ром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35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ущенко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711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Калина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3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ат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ный оперативн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52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ельченко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06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мящий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559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дк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 дежурного помощника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30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46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ельников Алексе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33,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яных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97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итянская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886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ых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ел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985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10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31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анцеля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43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енко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38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СИЗ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11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стых Вита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01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лино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03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33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3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13,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633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нко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65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00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цун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1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20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анова Натал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оперуполномоченный оперативной групп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30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банов Роман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6,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баев Константи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89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у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Л (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е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59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4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6:00Z</dcterms:created>
  <dc:creator>User</dc:creator>
  <dc:description/>
  <cp:keywords/>
  <dc:language>en-US</dc:language>
  <cp:lastModifiedBy>User</cp:lastModifiedBy>
  <dcterms:modified xsi:type="dcterms:W3CDTF">2014-04-17T05:58:00Z</dcterms:modified>
  <cp:revision>2</cp:revision>
  <dc:subject/>
  <dc:title/>
</cp:coreProperties>
</file>