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>
          <w:b/>
        </w:rPr>
        <w:t>в ФКУ УФСИН России по Белгородской области,</w:t>
      </w:r>
    </w:p>
    <w:p>
      <w:pPr>
        <w:pStyle w:val="Normal"/>
        <w:jc w:val="center"/>
        <w:rPr/>
      </w:pPr>
      <w:r>
        <w:rPr>
          <w:b/>
        </w:rPr>
        <w:t xml:space="preserve">и членов их семей </w:t>
      </w:r>
      <w:r>
        <w:rPr>
          <w:rStyle w:val="StrongEmphasis"/>
        </w:rPr>
        <w:t>за отчетный финансовый год с 1 января 2011 года по 31 декабря 2011 года</w:t>
      </w:r>
    </w:p>
    <w:p>
      <w:pPr>
        <w:pStyle w:val="Normal"/>
        <w:rPr>
          <w:rStyle w:val="StrongEmphasis"/>
          <w:szCs w:val="24"/>
        </w:rPr>
      </w:pPr>
      <w:r>
        <w:rPr/>
      </w:r>
    </w:p>
    <w:tbl>
      <w:tblPr>
        <w:tblW w:w="1595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1616"/>
        <w:gridCol w:w="1458"/>
        <w:gridCol w:w="1276"/>
        <w:gridCol w:w="1134"/>
        <w:gridCol w:w="850"/>
        <w:gridCol w:w="1134"/>
        <w:gridCol w:w="1276"/>
        <w:gridCol w:w="851"/>
        <w:gridCol w:w="1134"/>
        <w:gridCol w:w="1701"/>
        <w:gridCol w:w="1417"/>
        <w:gridCol w:w="1495"/>
      </w:tblGrid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Должность 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екларированный годовой доход (руб.)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страна распо-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тявин Леонид Иван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лавный бухгалтер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бщая долевая, 1/3 дол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дов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1119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6430,7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бщая долевая, 1/3 дол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дов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8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харов Вячеслав Александр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меститель главного бухгалт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бщая долевая, 1/6 дол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(общая долевая, 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4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Шевроле </w:t>
            </w:r>
            <w:r>
              <w:rPr>
                <w:sz w:val="20"/>
                <w:lang w:val="en-US"/>
              </w:rPr>
              <w:t>Lacetti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480952,2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(общая долевая, ½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5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</w:rPr>
              <w:t>363113,8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(общая долевая, 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рамцов Иван Валерье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чальник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жилое строени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евроле Лачет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510688,4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ртынов Александр Григорье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</w:rPr>
              <w:t>618639,3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дриевский Михаил Борис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меститель начальника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рд фоку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5076,63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4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арасенко Александр Алексее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меститель начальника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211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58426,3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пруга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(общая долевая, ½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1161,3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яшенко Николай Александр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отд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0"/>
              </w:rPr>
              <w:t>1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ада Кал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0328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3/4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538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гачев Эдуард Юрье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отд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6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58651,1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3 дол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эу Матиз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27777,7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птев Александр Леонид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отд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жо-30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евролет-Лану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35322,1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ьяков Сергей Борисович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</w:rPr>
              <w:t>ГАЗ 3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605018,2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вилов Сергей Викторович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чальник отде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Hyndai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Solar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7580,8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27687,0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имофеев Сергей Васильевич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рший инспектор по особым поруч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8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NISS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1903,7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руцкий Константин Анатолье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тарший инспектор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жилое помеще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11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9990,0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жилое помещение 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1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68362,9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жилое помеще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11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именов Александр Виктор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чальник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0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5, 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DAEWOONEXI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Ж 21260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 прицеп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КБ 8118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189547, 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каченко Галина Леонидовн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нспектор групп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00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6,6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8,6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0152,5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порков Роман Алексее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тарший инспектор отде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5,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1242,5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5832,4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зьмин Игорь Миронович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чальник отде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9835,6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сачев Владислав Михайл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меститель начальника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2115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9082,7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 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9032,7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 2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еханина Нина Михайловн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чальник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 1/3 дол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,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2,3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КОДА ОКТАВИА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447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0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митриева Татьяна Николаевн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меститель начальника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индивидуальная 1/2дол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9,6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ИА ПИКАН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3132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1/2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родубов Дмитрий Семен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у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ьна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НО-ЛОГА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</w:rPr>
              <w:t>514155,1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( ½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</w:rPr>
              <w:t>2100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лдатенко Евгений Петр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нспектор-вра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60884,5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пелица Олег Владимир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меститель начальника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½ доли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¼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</w:rPr>
              <w:t>ВАЗ21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66779,8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9158,4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нипов Алексей Василье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еруполномочен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00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6,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21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13942,5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42134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злов Максим Николае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перуполномоче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3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ВАЗ 21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36293,4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ев Андрей Алексее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рший оперуполномоче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 ½ дол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00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- 2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82690,9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3,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6380,8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 ½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рменев Алексей Митрофан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йота Камр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03557,1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 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148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 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 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 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овской Сергей Николае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 31514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34911,2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8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8915,6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анин Олег Анатолье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отд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усадеб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,2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9092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,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77186,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митриев Андрей Вячеслав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рший оперуполномоченный по особо важным дел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2109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39576,7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ренев Роман Вячеслав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рший оперуполномоче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АЗ 3151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86504,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едько  Сергей Владимир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перуполномоче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5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льксваген  Пасса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48955,3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жо 20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нецов Андрей Александр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уполномоче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91127,2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1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оусов Алексей Виктор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оперуполномоче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рд Фоку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30717,5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1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3077,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замова Елена Николаевн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20628,5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00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сонова Светлана Николаевн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спекто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82418,7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49678,5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 Константин Александр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оперуполномоченный по особо важным дел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59624,2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жинин Дмитрий Александр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еруполномочен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10187,8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3940,4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тробский Виталий Виктор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оперуполномочен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днокомнатная на 25 лет, договор об ипотек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9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65553,2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днокомнатная на 25 лет, договор об ипотек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2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16759,1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асов Игорь Александр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еруполномоченный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19362,5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ебенников Александр Борис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оперуполномочен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4 доли)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7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83864,8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0265,4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кнаев Егор Владимир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оперуполномочен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жо 3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90047,1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0597,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едниченко Вячеслав Виктор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818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82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да 32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00484,8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0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пин Василий Михайл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тылового обесп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3 доли)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8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5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21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93645,1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3 доли)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8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52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енова Нина Николаевн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2 доли)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с обремене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5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8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pectra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04653,5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2 доли)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8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257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ценко Андрей Иван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-Фоку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72815,1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щенко Елена Юрьевн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38611,7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1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99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тцубисси Ланс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14504,9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яков Андрей Михайл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н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рале Авео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 ММЗ-8122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транспортное средство ММВЗЗ1 122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90465,6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90465,6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есов Владислав Владимир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доли)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72230,5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3 доли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7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73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сфаген гольф плюс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0707,4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5:39:00Z</dcterms:created>
  <dc:creator>Кузнецов Глеб Валериевич</dc:creator>
  <dc:description/>
  <cp:keywords/>
  <dc:language>en-US</dc:language>
  <cp:lastModifiedBy>teletaip</cp:lastModifiedBy>
  <cp:lastPrinted>2009-09-15T00:36:00Z</cp:lastPrinted>
  <dcterms:modified xsi:type="dcterms:W3CDTF">2014-04-15T08:24:00Z</dcterms:modified>
  <cp:revision>105</cp:revision>
  <dc:subject/>
  <dc:title>Список</dc:title>
</cp:coreProperties>
</file>