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УИИ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бинина Ольг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 до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490,7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Геннад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1124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831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сова Людмил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–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806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122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ышева Елена Васи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707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22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чук Виктория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639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15196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енко Ин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контролю за исполнением наказаний и применением иных мер уголовно-правового характера ФКУ 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463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16T07:35:00Z</dcterms:modified>
  <cp:revision>107</cp:revision>
  <dc:subject/>
  <dc:title>Список</dc:title>
</cp:coreProperties>
</file>