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080"/>
        <w:gridCol w:w="1260"/>
        <w:gridCol w:w="900"/>
        <w:gridCol w:w="1096"/>
        <w:gridCol w:w="1064"/>
        <w:gridCol w:w="900"/>
        <w:gridCol w:w="1080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порт-ные средства (вид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-риро-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иев В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, 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8608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52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йченко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Авео, а/м Део Некси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ВАЗ 21063, а/м ВАЗ 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7978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1566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лан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4971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гатыр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ифан Сола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892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052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ранкевич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3603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1604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ламдаря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182794,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нь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Мондео, а/м В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419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637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убин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ши Лансе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578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фименко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4084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ха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Форд Фо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29413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оморный Э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713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3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ж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1151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213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не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6284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мешко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-ной работе с осужден-ным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7916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а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 земель-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47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2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двед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/м 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4776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рч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9101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0463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д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коммуналь-но – бытового, интендант-ского и хозяйствен-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Кру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0883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сенко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9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066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чепуренко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а/м Ссанг Йонг Акт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5856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7134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туда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Примье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78704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568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нтеле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, начальник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0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728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д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2951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-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вар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орол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1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3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0338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омутц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азда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7964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099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н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62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евченко Н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а/м Рено Логан, а/м Сеаз 1113, а/м Сеаз 1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67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0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ков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Днепр –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36582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0,9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Хендай Ак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1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00,0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2:00Z</dcterms:created>
  <dc:creator>Customer</dc:creator>
  <dc:description/>
  <cp:keywords/>
  <dc:language>en-US</dc:language>
  <cp:lastModifiedBy>Customer</cp:lastModifiedBy>
  <dcterms:modified xsi:type="dcterms:W3CDTF">2002-01-01T02:22:00Z</dcterms:modified>
  <cp:revision>76</cp:revision>
  <dc:subject/>
  <dc:title/>
</cp:coreProperties>
</file>