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в УФСИН России по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szCs w:val="24"/>
        </w:rPr>
      </w:pPr>
      <w:r>
        <w:rPr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Щеблыкин Виктор Михайл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½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Тойота Лекс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75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онина Галина Ива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,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3436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охов Витали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3063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Опель-Ко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403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Фирсов Юри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заместитель начальника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6276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фонов Александр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9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-ЛОГАН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1129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25323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зонов Элеан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менда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4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40763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галов Сергей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автомоби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-ПАССО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283907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 ½ доли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158.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½ доли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Кузнецов Глеб Валериевич</dc:creator>
  <dc:description/>
  <cp:keywords/>
  <dc:language>en-US</dc:language>
  <cp:lastModifiedBy>OEM</cp:lastModifiedBy>
  <cp:lastPrinted>2009-09-15T00:36:00Z</cp:lastPrinted>
  <dcterms:modified xsi:type="dcterms:W3CDTF">2014-04-03T13:25:00Z</dcterms:modified>
  <cp:revision>11</cp:revision>
  <dc:subject/>
  <dc:title>Список</dc:title>
</cp:coreProperties>
</file>