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У ИК-5 УФСИН России по Белгородской области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100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 Витал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30,5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/ л                                                     КИ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41,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1/2 квартиры                                              </w:t>
            </w:r>
            <w:r>
              <w:rPr>
                <w:sz w:val="20"/>
                <w:szCs w:val="20"/>
              </w:rPr>
              <w:t xml:space="preserve"> (общая 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квартиры                                              </w:t>
            </w:r>
            <w:r>
              <w:rPr>
                <w:sz w:val="20"/>
                <w:szCs w:val="20"/>
              </w:rPr>
              <w:t xml:space="preserve"> 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адьин Вячеслав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3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   (индивидуаль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Тойота «Королла»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6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хин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98,5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                                                  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 Игорь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65,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гаражом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  (индивидуальный)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1095,48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/>
            </w:pPr>
            <w:r>
              <w:rPr>
                <w:sz w:val="20"/>
                <w:szCs w:val="20"/>
              </w:rPr>
              <w:t>1/ 2доли квартиры (общая долевая)</w:t>
              <w:tab/>
              <w:t>16,7кв.м.</w:t>
              <w:tab/>
              <w:t>Россия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560" w:leader="none"/>
              </w:tabs>
              <w:rPr/>
            </w:pPr>
            <w:r>
              <w:rPr>
                <w:sz w:val="20"/>
                <w:szCs w:val="20"/>
              </w:rPr>
              <w:t>1/3 доля квартиры (общая долевая)</w:t>
            </w:r>
            <w:r>
              <w:rPr/>
              <w:tab/>
              <w:t>19,87кв.м.</w:t>
              <w:tab/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                                                   ВАЗ-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 Алекс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199,11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/>
            </w:pPr>
            <w:r>
              <w:rPr>
                <w:sz w:val="20"/>
                <w:szCs w:val="20"/>
              </w:rPr>
              <w:t>Квартира (долевая</w:t>
            </w:r>
            <w:r>
              <w:rPr/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77,35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ы (долевая</w:t>
            </w:r>
            <w:r>
              <w:rPr/>
              <w:t>)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индивидуальная)                  </w:t>
            </w:r>
            <w:r>
              <w:rPr/>
              <w:t xml:space="preserve">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машов Владимир Игор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464,82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жко Серг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единого помещения камерного ти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621,67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/л Дэу «Нексия»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12,8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женов Федор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тер цеха №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32,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а/л</w:t>
            </w:r>
            <w:r>
              <w:rPr>
                <w:sz w:val="20"/>
                <w:szCs w:val="20"/>
                <w:lang w:val="en-US"/>
              </w:rPr>
              <w:t>BY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3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90,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67,7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Ниссан «Санни</w:t>
            </w:r>
            <w:r>
              <w:rPr>
                <w:sz w:val="20"/>
                <w:szCs w:val="20"/>
                <w:u w:val="single"/>
              </w:rPr>
              <w:t>»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1000,00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буев Сергей  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4,6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  <w:tab/>
              <w:t>150000 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/л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АЗ 21074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Ауди -8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5014,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дин Артем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38,3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-21063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234,02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ель Серге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МТ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6,4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Фольксваген «Венто»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Фольксваген «Мондео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вюк Ирина Вита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79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12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ЖС 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/л ВАЗ 2112 (собственность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а/л </w:t>
            </w:r>
            <w:r>
              <w:rPr>
                <w:sz w:val="20"/>
                <w:szCs w:val="20"/>
              </w:rPr>
              <w:t>ФОРД «ФИЕСТА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цковский Никола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12,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еко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460,87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519,60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еко Ал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519,60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460,87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цкий Игорь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33,6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Жилой дом (долевая собственность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5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2364,58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ков Васили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больницы по лечебным вопроса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28,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74 (собственность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рицкий Андрей 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54,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Мазда «Бонго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6880,21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Олег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63,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ГАЗ-2217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Наталья Геннад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54,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долевая собственность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 ВАЗ 21043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   ВАЗ 21111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долевая собственность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дашов Игорь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01,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зин Руслан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 группы безопасности участка колонии-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11,3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  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Серг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696,78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л ВАЗ-1183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ротченко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21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-21061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227,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ук Игорь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169,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74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0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ИЖС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еенко Виктор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12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ть Ирин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актери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34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00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(долевая собственность 1/5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инова Людми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ланово-экономического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68,8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018,90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ук Владимир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56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КИА СИИД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6843,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иков Серге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2,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Шевроле Нива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 Серг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84,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Тойота «Белт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олет Владимир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12,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</w:rPr>
              <w:instrText xml:space="preserve"> LINK Word.Document.8 "F:\\коррупция доходы ИК-5 -10.doc" OLE_LINK2 \a \r </w:instrText>
            </w:r>
            <w:bookmarkStart w:id="1" w:name="_1425364399"/>
            <w:bookmarkStart w:id="2" w:name="_1425293762"/>
            <w:bookmarkStart w:id="3" w:name="_1425292549"/>
            <w:bookmarkStart w:id="4" w:name="_1425289485"/>
            <w:bookmarkStart w:id="5" w:name="_1425286329"/>
            <w:bookmarkStart w:id="6" w:name="_142528094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 w:val="20"/>
                <w:szCs w:val="20"/>
              </w:rPr>
              <w:t>Ошибка! Ошибка связи.</w:t>
            </w:r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3,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</w:rPr>
              <w:instrText xml:space="preserve"> LINK Word.Document.8 "F:\\коррупция доходы ИК-5 -10.doc" OLE_LINK2 \a \r </w:instrText>
            </w:r>
            <w:bookmarkStart w:id="7" w:name="_14253644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 w:val="20"/>
                <w:szCs w:val="20"/>
              </w:rPr>
              <w:t>Ошибка! Ошибка связи.</w:t>
            </w:r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ошерстова Светлана Ив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бластной туберкулезной боль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11,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0000,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л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Сергей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53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 Олег Андр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83,7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Лада «Калина» 11193 (собственность)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8649,35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 Евгени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58,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099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4240,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ребецкий Вадим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ИХ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16,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Ниссан «Одиссей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930,8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ыкин Николай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66,5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794,9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убенко Геннади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990,97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ЗАЗ 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 xml:space="preserve"> 698 Р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чиков Владими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спектор-дежур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885,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                            Мицубиси Лансер 9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05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Галин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675,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общая 2/3 доли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740 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оприенко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6468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</w:t>
            </w:r>
            <w:r>
              <w:rPr/>
              <w:t>ВАЗ 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246,00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ов Андрей Леонид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04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11183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6405,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ив Игорь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33,5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менов 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37,9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Дэу «Нексия»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ИЖ «Ода» (собственность) Автоприцеп  ГКБ 8118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релов Роман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7,9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анин Серг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666,76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5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83,7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ченков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9193,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 / л  Шивролет Ланос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Шивролет Ланос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934,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 Леонид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- начальник цент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934,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УАЗ «Патриот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7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гайдачников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6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11193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 Денис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30,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Мазда «Демио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н Олег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67,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-21081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6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рденко Андрей Пав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84,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долевая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                               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долевая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                               ( 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Шевроле-Нива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                               ( 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ханов Геннади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частка колонии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29,7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руков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дежурного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11,8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омятникова Людми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кад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92,7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дачный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(пользование)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7009,72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енин Николай Семе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73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Ниссан «Примьер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сенко Серг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ультурного цент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0679,06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4912,59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мых Татьяна Вита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10,6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дниченко Денис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21,4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99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732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шин Олег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 лечебно-профилактическ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6945,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в Олег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05,8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 л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40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4000 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венко Виталий Евген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24,7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ВАЗ 2115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менко Галина 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нцеля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73,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ев Равиль Алик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4966,7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2834,30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ев Евгений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633,95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  <w:r>
              <w:rPr>
                <w:sz w:val="20"/>
                <w:szCs w:val="20"/>
              </w:rPr>
              <w:t>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\л ВАЗ 2113(собственность)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5,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ников Роман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70265,11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долевая собственность 1/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ВАЗ 21103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чурин Дмитр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0781,72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2/3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женова Виктория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563,43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412,59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а/л</w:t>
            </w:r>
            <w:r>
              <w:rPr>
                <w:sz w:val="20"/>
                <w:szCs w:val="20"/>
                <w:lang w:val="en-US"/>
              </w:rPr>
              <w:t>BY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3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оров Игорь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353,57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натолий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5954, 74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ВАЗ 2107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000,00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ыгин Евгени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5961,94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Ниссан сани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ездилова Наталья 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4419,27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74,8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5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.5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енищева Наталья 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2,8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уладов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6938,2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тлов Алексей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8832,7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фимова Оксана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27,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Алексе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22,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ский Серге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5,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сева Юлия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26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а Валент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19,9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04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 Виктор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504,74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419,94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чкнн Дмитри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97,7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лев Игорь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77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нтратова Вер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12,9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чев Серге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47,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х Максим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9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«Калина» спорт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онтов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17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ГАЗ 3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4,9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енцова Елена Вяче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57,4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Галина Вале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83,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йников Владислав Андр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9,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нков Федо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77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ертень Артем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17,5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печаев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72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ничников Александр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86,5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ничников Иван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71,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оргуев Борис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0,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енко Сергей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94,6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¼ доли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юк Роман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69,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потек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3,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ин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40,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87,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6,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пнев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53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фимцева Галина Викторовн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тор поста видеоконтрол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8,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(долевая собственность ½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ич Алексей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0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бина Юлия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75,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Валери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93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УАЗ- 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64,4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пользование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пользование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 Алексей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9,3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- 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 </w:t>
      </w:r>
    </w:p>
    <w:p>
      <w:pPr>
        <w:pStyle w:val="Normal"/>
        <w:ind w:firstLine="708"/>
        <w:rPr/>
      </w:pP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center" w:pos="4677" w:leader="none"/>
          <w:tab w:val="left" w:pos="7095" w:leader="none"/>
        </w:tabs>
        <w:rPr/>
      </w:pPr>
      <w:r>
        <w:rPr/>
        <w:t>1/2 части жилого дома</w:t>
        <w:tab/>
        <w:t>180 кв.м.</w:t>
        <w:tab/>
        <w:t>Россия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1/2земельного участка под ИЖС</w:t>
      </w:r>
      <w:r>
        <w:rPr/>
        <w:t>___     ____</w:t>
      </w:r>
      <w:r>
        <w:rPr>
          <w:u w:val="single"/>
        </w:rPr>
        <w:t>1077 кв.м..</w:t>
      </w:r>
      <w:r>
        <w:rPr/>
        <w:t xml:space="preserve">   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 xml:space="preserve">- </w:t>
      </w:r>
      <w:r>
        <w:rPr/>
        <w:t>________________     _______</w:t>
      </w:r>
      <w:r>
        <w:rPr>
          <w:u w:val="single"/>
        </w:rPr>
        <w:t>-</w:t>
      </w:r>
      <w:r>
        <w:rPr/>
        <w:t>___________    _________</w:t>
      </w:r>
      <w:r>
        <w:rPr>
          <w:u w:val="single"/>
        </w:rPr>
        <w:t>-</w:t>
      </w:r>
      <w:r>
        <w:rPr/>
        <w:t>____________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095" w:leader="none"/>
        </w:tabs>
        <w:rPr/>
      </w:pPr>
      <w:r>
        <w:rPr/>
        <w:t>1/2 части жилого дома</w:t>
        <w:tab/>
        <w:t>180  кв.м.</w:t>
        <w:tab/>
        <w:t>Россия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/2земельного участка под ИЖС</w:t>
      </w:r>
      <w:r>
        <w:rPr/>
        <w:t>_________     ___</w:t>
      </w:r>
      <w:r>
        <w:rPr>
          <w:u w:val="single"/>
        </w:rPr>
        <w:t>1077 кв.м.____    Россия________</w:t>
      </w:r>
      <w:r>
        <w:rPr/>
        <w:t>_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-</w:t>
      </w:r>
      <w:r>
        <w:rPr/>
        <w:t>________________     ______</w:t>
      </w:r>
      <w:r>
        <w:rPr>
          <w:u w:val="single"/>
        </w:rPr>
        <w:t>-</w:t>
      </w:r>
      <w:r>
        <w:rPr/>
        <w:t>__________    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>-</w:t>
      </w:r>
      <w:r>
        <w:rPr/>
        <w:t>___________________     ________</w:t>
      </w:r>
      <w:r>
        <w:rPr>
          <w:u w:val="single"/>
        </w:rPr>
        <w:t>-</w:t>
      </w:r>
      <w:r>
        <w:rPr/>
        <w:t>________    ___________</w:t>
      </w:r>
      <w:r>
        <w:rPr>
          <w:u w:val="single"/>
        </w:rPr>
        <w:t>-</w:t>
      </w:r>
      <w:r>
        <w:rPr/>
        <w:t>____________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</w:t>
      </w:r>
      <w:r>
        <w:rPr>
          <w:u w:val="single"/>
        </w:rPr>
        <w:t>-</w:t>
      </w:r>
      <w:r>
        <w:rPr/>
        <w:t>__________________     ______</w:t>
      </w:r>
      <w:r>
        <w:rPr>
          <w:u w:val="single"/>
        </w:rPr>
        <w:t>-</w:t>
      </w:r>
      <w:r>
        <w:rPr/>
        <w:t>__________    _________</w:t>
      </w:r>
      <w:r>
        <w:rPr>
          <w:u w:val="single"/>
        </w:rPr>
        <w:t>-</w:t>
      </w:r>
      <w:r>
        <w:rPr/>
        <w:t>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</w:t>
      </w:r>
      <w:r>
        <w:rPr>
          <w:u w:val="single"/>
        </w:rPr>
        <w:t>-</w:t>
      </w:r>
      <w:r>
        <w:rPr/>
        <w:t>___________________     _________________    ________</w:t>
      </w:r>
      <w:r>
        <w:rPr>
          <w:u w:val="single"/>
        </w:rPr>
        <w:t xml:space="preserve">- </w:t>
      </w:r>
      <w:r>
        <w:rPr/>
        <w:t>____________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бъекта недвижимости)                               (площадь)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Автомобиль легковой          </w:t>
      </w:r>
      <w:r>
        <w:rPr/>
        <w:t>_____     _______________</w:t>
      </w:r>
      <w:r>
        <w:rPr>
          <w:u w:val="single"/>
        </w:rPr>
        <w:t xml:space="preserve"> Шевроле Нива</w:t>
      </w:r>
      <w:r>
        <w:rPr/>
        <w:t>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(марка транспортного средства)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-</w:t>
      </w:r>
      <w:r>
        <w:rPr/>
        <w:t>_____________________     ______________</w:t>
      </w:r>
      <w:r>
        <w:rPr>
          <w:u w:val="single"/>
        </w:rPr>
        <w:t>-</w:t>
      </w:r>
      <w:r>
        <w:rPr/>
        <w:t>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(марка транспортного средства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-</w:t>
      </w:r>
      <w:r>
        <w:rPr/>
        <w:t>___________________     _______________</w:t>
      </w:r>
      <w:r>
        <w:rPr>
          <w:u w:val="single"/>
        </w:rPr>
        <w:t>-</w:t>
      </w:r>
      <w:r>
        <w:rPr/>
        <w:t>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(марка транспортного средства)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-</w:t>
      </w:r>
      <w:r>
        <w:rPr/>
        <w:t>___________________     _______________</w:t>
      </w:r>
      <w:r>
        <w:rPr>
          <w:u w:val="single"/>
        </w:rPr>
        <w:t>-</w:t>
      </w:r>
      <w:r>
        <w:rPr/>
        <w:t>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-</w:t>
      </w:r>
      <w:r>
        <w:rPr/>
        <w:t>__________________     _____________</w:t>
      </w:r>
      <w:r>
        <w:rPr>
          <w:u w:val="single"/>
        </w:rPr>
        <w:t>-</w:t>
      </w:r>
      <w:r>
        <w:rPr/>
        <w:t>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(марка транспортного средства)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-</w:t>
      </w:r>
      <w:r>
        <w:rPr/>
        <w:t>__________________     _____________</w:t>
      </w:r>
      <w:r>
        <w:rPr>
          <w:u w:val="single"/>
        </w:rPr>
        <w:t>-</w:t>
      </w:r>
      <w:r>
        <w:rPr/>
        <w:t>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Декларированный годовой доход сотрудника составляет  </w:t>
      </w:r>
      <w:r>
        <w:rPr>
          <w:u w:val="single"/>
        </w:rPr>
        <w:t xml:space="preserve"> 323002,50 </w:t>
      </w:r>
      <w:r>
        <w:rPr/>
        <w:t>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составляет </w:t>
      </w:r>
      <w:r>
        <w:rPr>
          <w:u w:val="single"/>
        </w:rPr>
        <w:t xml:space="preserve">            </w:t>
      </w:r>
      <w:r>
        <w:rPr/>
        <w:t xml:space="preserve">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екларированный годовой доход его (ее) несовершеннолетних детей составляет______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очие обязательства: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>кредит                                                         200000 руб.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ржание обязательств                                                                  сумма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>кредит                                                         200000 руб.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ржание обязательств                                                                  сумма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>кредит                                                         100000 руб.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ржание обязательств                                                                  сум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709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1:00Z</dcterms:created>
  <dc:creator>Администратор</dc:creator>
  <dc:description/>
  <cp:keywords/>
  <dc:language>en-US</dc:language>
  <cp:lastModifiedBy>user</cp:lastModifiedBy>
  <cp:lastPrinted>2013-03-18T12:08:00Z</cp:lastPrinted>
  <dcterms:modified xsi:type="dcterms:W3CDTF">2013-03-21T06:47:00Z</dcterms:modified>
  <cp:revision>9</cp:revision>
  <dc:subject/>
  <dc:title>Директору ФСИН России</dc:title>
</cp:coreProperties>
</file>