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0 г. по 31 декабря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340"/>
        <w:gridCol w:w="1080"/>
        <w:gridCol w:w="1046"/>
        <w:gridCol w:w="1276"/>
        <w:gridCol w:w="850"/>
        <w:gridCol w:w="1134"/>
        <w:gridCol w:w="1134"/>
        <w:gridCol w:w="851"/>
        <w:gridCol w:w="1134"/>
        <w:gridCol w:w="1417"/>
        <w:gridCol w:w="1388"/>
        <w:gridCol w:w="1872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200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ыромят-ников Сергей Степ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следс-твенного изолято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0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9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09,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92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лыхин Сергей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 по оперативной рабо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6734,78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35,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ай Виктор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 по охра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Kare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176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 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аврилов Валери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 по тыл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 ГАЗ -3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45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земельный участок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земельный участок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246,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ковлев Илья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 по кадрам и воспитательной рабо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376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33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легина  Ирина Викто-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Калина  1118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626,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валев Дмитрий  Владиславо-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709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каченко Александр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-номочен-ный опера-тивной групп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Y ACCEN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70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99,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порков Роман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-ный оперативн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7015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пцев Эдуард Евген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 отдела охран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337,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ивцов Сергей Вениам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13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41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орченко Михаил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08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6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асников Игорь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62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нциферов Роман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16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упруг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4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ченко Алексе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70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80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ивцова Вероник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41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7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13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дченко Александр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0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0457,6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шина Инна Владимиров-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53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 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64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убина Ольг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42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75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валий Наталья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71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88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валь Федор вениам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ляхова Еле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53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ковецкая Ан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3502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нченко Александр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отдела режи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7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615,89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рченко Светлана Владимиров-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нцеля-р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40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948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ябцев Александр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здравпун-кта-вра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При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928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47,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851" w:right="567" w:gutter="0" w:header="720" w:top="776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1:01:00Z</dcterms:created>
  <dc:creator>Казьмин Артем Сергеевич</dc:creator>
  <dc:description/>
  <cp:keywords/>
  <dc:language>en-US</dc:language>
  <cp:lastModifiedBy>User</cp:lastModifiedBy>
  <cp:lastPrinted>2014-03-05T15:30:00Z</cp:lastPrinted>
  <dcterms:modified xsi:type="dcterms:W3CDTF">2014-04-18T05:20:00Z</dcterms:modified>
  <cp:revision>38</cp:revision>
  <dc:subject/>
  <dc:title/>
</cp:coreProperties>
</file>