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0г. по 31 декабря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трудников ФКУ ИК-4 УФСИН России по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2"/>
        <w:gridCol w:w="992"/>
        <w:gridCol w:w="1134"/>
        <w:gridCol w:w="1174"/>
        <w:gridCol w:w="952"/>
        <w:gridCol w:w="1134"/>
        <w:gridCol w:w="1134"/>
        <w:gridCol w:w="851"/>
        <w:gridCol w:w="1149"/>
        <w:gridCol w:w="1402"/>
        <w:gridCol w:w="1174"/>
        <w:gridCol w:w="232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бенко Вадим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626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16,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лук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59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353,89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ерхий Серге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27,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7,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щеченко Евген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30,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Максим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26846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Серг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11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6,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як Алекс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74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7,4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цеховский Максим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07,8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23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а Александ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11113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55,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0,6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ский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31,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манский Михаил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342817,0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307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378,00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ов Роман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33,6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атенко Андрей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9,7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и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енюк Ан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396,23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аков Дмитр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27,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енко Серге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7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72,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шевых Дмитри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43,7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рев Василий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96,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424,16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рев Евген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90,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5,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енький Серге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8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96,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56,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,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,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шенко Юри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ер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96,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ина Дмитри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энерге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                         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224,67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ченко Андр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78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78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юбан Викто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76,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х Никола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2,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6,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9.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 Серг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/6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02,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73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ыльник 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81,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5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Андре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77,9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4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ядинцев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4,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Серг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2,8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их Юр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51,8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1,5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енко Витал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09,5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5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лкин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3,7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гонский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87,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аков Серг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76,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тнев Васили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4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ский Владими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19,8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248,21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 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79,8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енко Никола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21203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34,0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3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нко Геннад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73,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шник Геннади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,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6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ский Артем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дежурный дежу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47,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рылов Игорь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45,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79,7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еча Ир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28,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цваген Пассат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30,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,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кцент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44,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33,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Виктор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97,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16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чевка Леонид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 Александр Митроф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 Олег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56,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33,21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щенко Светл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и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60,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кин Вячеслав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00,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ашов Андр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3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74,3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оза Юрий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50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81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39,3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вин Виктор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Акцент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ранов Игорь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 21074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12,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7,7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но Александ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-21213                           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87,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74,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ипникова Валенти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оперуполномочен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96,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ыт Анатолий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ада  Прио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02,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75,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цев Игорь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8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25,8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6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 Евг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9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8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4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мин Владимир Яков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4,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щенко Серге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84,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пак Семен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4,8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5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аренко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647,8     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губо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45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ненко    Алекс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усов Игорь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41,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техника МТЗ 8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415,33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урихин Владимир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2,8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6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пский Олег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- Спект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тов Геннади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7,8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0,6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Серг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42,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3,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их Михаил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85,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7,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фюк Александр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72,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9,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 Валер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9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07:00Z</dcterms:created>
  <dc:creator>a</dc:creator>
  <dc:description/>
  <cp:keywords/>
  <dc:language>en-US</dc:language>
  <cp:lastModifiedBy>OEM</cp:lastModifiedBy>
  <dcterms:modified xsi:type="dcterms:W3CDTF">2014-03-27T09:48:00Z</dcterms:modified>
  <cp:revision>21</cp:revision>
  <dc:subject/>
  <dc:title/>
</cp:coreProperties>
</file>