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ФКУ ИК-7 УФСИН России по Белгородской области, и членов их семе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 период с 1 января 2010 года по 31 декабря 2010 года </w:t>
      </w:r>
    </w:p>
    <w:p>
      <w:pPr>
        <w:pStyle w:val="Normal"/>
        <w:tabs>
          <w:tab w:val="clear" w:pos="708"/>
          <w:tab w:val="left" w:pos="8415" w:leader="none"/>
        </w:tabs>
        <w:rPr>
          <w:b/>
          <w:b/>
          <w:szCs w:val="24"/>
        </w:rPr>
      </w:pPr>
      <w:r>
        <w:rPr>
          <w:b/>
          <w:szCs w:val="24"/>
        </w:rPr>
        <w:tab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дьин А.П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36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беков А.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5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2105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8,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осов А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52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тов А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 452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39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годков П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ёнде Со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7935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46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ленцо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Шевролет Ав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3185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1545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b w:val="false"/>
                <w:sz w:val="22"/>
                <w:szCs w:val="22"/>
                <w:lang w:val="en-US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уров Г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ЗАЗ Се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1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ник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155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Д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19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201805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 В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74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250473,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22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енко В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73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бликов И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7745,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84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Москвич М-2141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1551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9850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аненко В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88,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</w:t>
            </w:r>
            <w:r>
              <w:rPr>
                <w:sz w:val="22"/>
                <w:szCs w:val="22"/>
                <w:lang w:val="en-US"/>
              </w:rPr>
              <w:t xml:space="preserve"> 21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205060,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53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С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Тойота Таунайс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Ниссан Сирена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Мицубиси Гранд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496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ёнкин Н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Тойота Авенс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09,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89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га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550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юков С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1764,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лицы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00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лицына Н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С.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67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51,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А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65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95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 Н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24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 Р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1764,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 М.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2361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Е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Опель Мер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Э.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перуполномоченны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29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К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ъединенной пожа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Тойота Королла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61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40,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паев В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68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2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ыхин С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51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Ауди 80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Дэу Матиз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59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13,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ин С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/м Рено 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89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72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ев Ю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3505,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7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0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75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20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ва Г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8567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шин А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65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5056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8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мзяков И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1810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як Э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Чери Фора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52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86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як Н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4986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Чери Ф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4152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шин С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38,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08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гин П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57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нев Д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 Джет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7181,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аков С.Ю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Фольксва-ген Джет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098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нков И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35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6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нко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7111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нков Д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229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Е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70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39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альце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ВАЗ 217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5680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0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варов Е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 Ур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6304,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енко Р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Спри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5643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8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чуко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121,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0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8304,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7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лова О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35,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68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хов А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25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хин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6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ворев В.Ю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ГАЗ  330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 С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4107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6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ко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Белаз 81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5043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56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ков Ю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Чери Аму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12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14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хманов С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 ИЖ-П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2536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ычев Г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1119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6025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е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506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аков Г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2720,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няев Д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699,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Е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Ауди 100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07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к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32,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Ауди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11174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К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3731,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7322,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26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ричный Н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9930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 А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44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76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а Н.Ю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209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2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хов Г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Ниссан Н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35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65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блиев А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 Нек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6586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ской Ю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2218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4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 И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 Альм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1182,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92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7544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166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 В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5864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20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инов В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0630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6753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о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32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енко С.Э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4142,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058,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18:00Z</dcterms:created>
  <dc:creator>Кузнецов Глеб Валериевич</dc:creator>
  <dc:description/>
  <cp:keywords/>
  <dc:language>en-US</dc:language>
  <cp:lastModifiedBy>VKadr</cp:lastModifiedBy>
  <cp:lastPrinted>2014-03-20T09:30:00Z</cp:lastPrinted>
  <dcterms:modified xsi:type="dcterms:W3CDTF">2014-03-20T07:19:00Z</dcterms:modified>
  <cp:revision>12</cp:revision>
  <dc:subject/>
  <dc:title>Список</dc:title>
</cp:coreProperties>
</file>