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в </w:t>
      </w:r>
      <w:r>
        <w:rPr>
          <w:b/>
        </w:rPr>
        <w:t>ФКУ ЦИТО УФСИН</w:t>
      </w:r>
      <w:r>
        <w:rPr>
          <w:b/>
          <w:szCs w:val="24"/>
        </w:rPr>
        <w:t xml:space="preserve"> России по Белгородской области, и членов их семей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за период с 1 января 2010 года по 31 декабря 2010 го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Куприянов Сергей Владимирович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начальник ЦИ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411655,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55104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Кудрин Александр Пет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начальника узла связ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30043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1/3 до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13252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вогузов Евгений Васи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ФОЛКСВАГЕН-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277920,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вожатая караульных соб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873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абухов Игорь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¼ дол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 xml:space="preserve">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322712,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1371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иселев Антон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начальника узла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9428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Чебанова Ирина Пет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491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ДАЙ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8781,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4:00Z</dcterms:created>
  <dc:creator>Кузнецов Глеб Валериевич</dc:creator>
  <dc:description/>
  <cp:keywords/>
  <dc:language>en-US</dc:language>
  <cp:lastModifiedBy>ingener</cp:lastModifiedBy>
  <cp:lastPrinted>2009-09-15T00:36:00Z</cp:lastPrinted>
  <dcterms:modified xsi:type="dcterms:W3CDTF">2014-04-01T10:19:00Z</dcterms:modified>
  <cp:revision>8</cp:revision>
  <dc:subject/>
  <dc:title>Список</dc:title>
</cp:coreProperties>
</file>