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 1 января 2010 г. по 31 декабря 2010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985"/>
        <w:gridCol w:w="2268"/>
        <w:gridCol w:w="1275"/>
        <w:gridCol w:w="1701"/>
        <w:gridCol w:w="709"/>
        <w:gridCol w:w="567"/>
        <w:gridCol w:w="1276"/>
        <w:gridCol w:w="709"/>
        <w:gridCol w:w="567"/>
        <w:gridCol w:w="1417"/>
        <w:gridCol w:w="1134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он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год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П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ков Денис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ховецкий Павел Богд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шуров А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мене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бзарева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сенко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0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Гормаш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Део 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сенк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ладший инспектор группы надзора  отдела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Круз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инов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к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цубис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ьт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 61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енко Максим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лов Альберт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ерягин Максим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ндина 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ерседес 123/240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дуард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ин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1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н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рге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1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ВАЗ  2170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ВАРЗ 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мпольский  Евгений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ершина Елен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кадров и работы с личным соста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7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55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1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ипов Витал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дежурный по жилой (производственной) з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1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бров Евген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1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енк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нспектор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4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7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3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енк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7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о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кинологического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9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4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ков 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6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2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ус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по воспитательной работе с осужде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ай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24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9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адч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Генр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колонии по лечебно-профилактической работе, начальник медицинской части-вр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ендай Тус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7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адч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производственного отдела  ЦТ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7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рел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са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дуар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9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0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ше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ИЖ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ститель начальника 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Нисс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3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6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тников Валерий Алексее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цваген Пас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83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7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зонов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5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овалов Павел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1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4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Щетк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г Владимиро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Прио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4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ан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ай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right="51" w:hanging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1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45:00Z</dcterms:created>
  <dc:creator>User</dc:creator>
  <dc:description/>
  <cp:keywords/>
  <dc:language>en-US</dc:language>
  <cp:lastModifiedBy>User</cp:lastModifiedBy>
  <dcterms:modified xsi:type="dcterms:W3CDTF">2014-04-17T05:48:00Z</dcterms:modified>
  <cp:revision>2</cp:revision>
  <dc:subject/>
  <dc:title/>
</cp:coreProperties>
</file>