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>в УФСИН России по Белгородской области,</w:t>
      </w:r>
    </w:p>
    <w:p>
      <w:pPr>
        <w:pStyle w:val="Normal"/>
        <w:jc w:val="center"/>
        <w:rPr/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10 года по 31 декабря 2010 года</w:t>
      </w:r>
    </w:p>
    <w:p>
      <w:pPr>
        <w:pStyle w:val="Normal"/>
        <w:jc w:val="center"/>
        <w:rPr>
          <w:rStyle w:val="StrongEmphasis"/>
          <w:szCs w:val="24"/>
        </w:rPr>
      </w:pPr>
      <w:r>
        <w:rPr/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тявин Леонид Ив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бухгалтер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111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5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харов Вячеслав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1/6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Шевроле </w:t>
            </w:r>
            <w:r>
              <w:rPr>
                <w:sz w:val="20"/>
                <w:lang w:val="en-US"/>
              </w:rPr>
              <w:t>Lacett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26152,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290329,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рамцов Иван Валер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60759,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ынов Александр Григор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529087,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дриевский Михаил Борис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451,39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4432,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ьяков Сергей Борисо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ГАЗ 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80662,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имофеев Сергей Василье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 по особым поруч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8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844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руцкий Константин Анатол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инспектор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8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жилое помещение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68362,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менов Александр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5, 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AEWOONEX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Ж 21260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 прицеп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 8118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295000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каченко Галина Леонид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групп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6,6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8,6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196,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ханина Нина Михайл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КОДА ОКТАВИА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1647,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итриева Татьяна Никола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 1/2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9,6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О МАТИ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257,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1/2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одубов Дмитрий Семе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НО-ЛОГ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430144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156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нипов Алексей Васил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6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ERY TIDDO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3293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злов Максим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итель-со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АЗ 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1461,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ев Андрей Алекс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½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 2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2229,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3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2051, 3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менев Алексей Митроф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льксваг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6326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амр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3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ской Сергей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4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11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720,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ова Наталья Серге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97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нин Олег Анатол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2596,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8107,4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 Андрей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7070,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усов Алексей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3810,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3077,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амова Елена Никола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групп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4393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сонова Светлана Никола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групп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9085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5132,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Константин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3787,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инин Дмитрий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7417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бенников Александр Борис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4608,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8612,8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наев Егор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супер «Б»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8192,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5415,9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ниченко Вячеслав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городны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Ме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8511,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ин Василий Михайл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4486,7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4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а Нина Никола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и)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 обремен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0424,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0375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ценко Андрей Ив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3333,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щенко Елена Юр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237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9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цубисси Лан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48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39:00Z</dcterms:created>
  <dc:creator>Кузнецов Глеб Валериевич</dc:creator>
  <dc:description/>
  <cp:keywords/>
  <dc:language>en-US</dc:language>
  <cp:lastModifiedBy>OEM</cp:lastModifiedBy>
  <cp:lastPrinted>2009-09-15T00:36:00Z</cp:lastPrinted>
  <dcterms:modified xsi:type="dcterms:W3CDTF">2014-04-04T10:46:00Z</dcterms:modified>
  <cp:revision>62</cp:revision>
  <dc:subject/>
  <dc:title>Список</dc:title>
</cp:coreProperties>
</file>