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080"/>
        <w:gridCol w:w="1260"/>
        <w:gridCol w:w="900"/>
        <w:gridCol w:w="1096"/>
        <w:gridCol w:w="1064"/>
        <w:gridCol w:w="900"/>
        <w:gridCol w:w="1080"/>
        <w:gridCol w:w="1440"/>
        <w:gridCol w:w="144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ы недвижимости, находящиеся в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анспорт-ные средства (вид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ла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ро-ванный годовой доход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-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-лож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-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иев В.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06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йченко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ВАЗ 21120, а/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ВАЗ-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285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нкевич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анова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968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гатырев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7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523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ьши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Форд Мондео, а/м 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3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бинин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цубиши Ланс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22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лман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6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9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фименко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94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26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265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оморный Э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старший инспектор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онда Циви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729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0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хар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-моченный оператив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6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Фоку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59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754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исенский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70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нев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682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67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ж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начальник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4227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286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ылов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5,0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АЗ-2121, прицеп «Боб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51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04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мешко Р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-ной работе с осужден-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2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садовый 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402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6,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6,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95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дведе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перуполно-моченный оператив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866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дков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начальник отдела коммуналь-но – бытового, интендант-ского и хозяйствен-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91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Круз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9699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ченко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09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айота Кар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54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988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1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сенко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677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чепуренко Ю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по кадрам и воспитатель-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Хендай Ак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4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52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ов Р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36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ГАЗ-2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6857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садовый 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нтелеев А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аместитель начальника, начальник цен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229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9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уданский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младший инспектор 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сан Примье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409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дченко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64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705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варов С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айота Королл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594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552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502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стошеев И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младший инспектор 1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6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УАЗ-21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92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63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57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6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нов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младший инспектор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барых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младший инспектор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179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Киа Р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09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барых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ты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Киа Р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09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179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мутцов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аместитель начальника по безопасности и оператив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Мазда-6, а/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ВАЗ-21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289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66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25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ковле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53,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Днепр –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08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2,3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7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00,0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52:00Z</dcterms:created>
  <dc:creator>Customer</dc:creator>
  <dc:description/>
  <cp:keywords/>
  <dc:language>en-US</dc:language>
  <cp:lastModifiedBy>Customer</cp:lastModifiedBy>
  <dcterms:modified xsi:type="dcterms:W3CDTF">2002-01-01T04:32:00Z</dcterms:modified>
  <cp:revision>88</cp:revision>
  <dc:subject/>
  <dc:title/>
</cp:coreProperties>
</file>