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за период </w:t>
        <w:br/>
        <w:t>с 1 января 2010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440"/>
        <w:gridCol w:w="1200"/>
        <w:gridCol w:w="1920"/>
        <w:gridCol w:w="720"/>
        <w:gridCol w:w="960"/>
        <w:gridCol w:w="1320"/>
        <w:gridCol w:w="960"/>
        <w:gridCol w:w="960"/>
        <w:gridCol w:w="1440"/>
        <w:gridCol w:w="960"/>
        <w:gridCol w:w="179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0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рков 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оперуполномоче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4 М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хин Геннадий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лано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дин Владими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9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дин Серг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ых Валерий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с ВАЗ 21061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аткин Дмитр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48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 Валенти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. дежурного помощника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цких Игорь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 по ты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376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 Павел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мистров Анто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яе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9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Павел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ченко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чин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щук Вячеслав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чарова Лид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специального у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ркин Вале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ьянова Анастас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хин Игорь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Ланос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боедов Денис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4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ковский Вячеслав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39,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ык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омжонов Евгений Шарифж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мыков Максим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бухгалте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И2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агодин 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шиков Рома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ромина Анна Вале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гин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7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гина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7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вых Дмитр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ачев Геннад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нин Геннад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яхов 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алов Рома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анек Игорь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8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ельченко 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дков 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4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ьяных 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китянская 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(ИТСН)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полов Вячеслав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пожарной профилактики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йл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ютин Михаил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-Спект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1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ых Павел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ов Анатол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их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их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анцеля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ысое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5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енко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дневной смены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Александр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5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стых Вита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лино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(ИТСН)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(ИТСН)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сеенко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цун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1 (собственность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банов Роман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баев Константин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Л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шкина Наталья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медицинской части - вра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2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ваева Ларис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5:00Z</dcterms:created>
  <dc:creator>User</dc:creator>
  <dc:description/>
  <cp:keywords/>
  <dc:language>en-US</dc:language>
  <cp:lastModifiedBy>User</cp:lastModifiedBy>
  <dcterms:modified xsi:type="dcterms:W3CDTF">2014-04-17T05:56:00Z</dcterms:modified>
  <cp:revision>2</cp:revision>
  <dc:subject/>
  <dc:title/>
</cp:coreProperties>
</file>