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  <w:bookmarkStart w:id="0" w:name="Par1"/>
      <w:bookmarkStart w:id="1" w:name="Par1"/>
      <w:bookmarkEnd w:id="1"/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  <w:bookmarkStart w:id="2" w:name="Par155"/>
      <w:bookmarkStart w:id="3" w:name="Par155"/>
      <w:bookmarkEnd w:id="3"/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Сведения о доходах, расходах, об имуществе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и обязательствах имущественного характера сотрудников ФБУ Новооскольская ВК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УФСИН России по Белгородской области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 </w:t>
      </w:r>
      <w:r>
        <w:rPr>
          <w:b/>
        </w:rPr>
        <w:t>за период с 1 января 2010 г. по 31 декабря 2010г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7820" w:type="dxa"/>
        <w:jc w:val="left"/>
        <w:tblInd w:w="-54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2760"/>
        <w:gridCol w:w="1560"/>
        <w:gridCol w:w="1080"/>
        <w:gridCol w:w="1080"/>
        <w:gridCol w:w="683"/>
        <w:gridCol w:w="1059"/>
        <w:gridCol w:w="943"/>
        <w:gridCol w:w="1080"/>
        <w:gridCol w:w="1148"/>
        <w:gridCol w:w="1223"/>
        <w:gridCol w:w="1136"/>
        <w:gridCol w:w="1764"/>
        <w:gridCol w:w="1764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екларированный годовой доход </w:t>
            </w:r>
            <w:hyperlink w:anchor="Par253">
              <w:r>
                <w:rPr>
                  <w:rStyle w:val="InternetLink"/>
                  <w:color w:val="0000FF"/>
                </w:rPr>
                <w:t>&lt;1&gt;</w:t>
              </w:r>
            </w:hyperlink>
            <w:r>
              <w:rPr/>
              <w:t xml:space="preserve"> (руб.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ведения об источниках получения средств, за счет которых совершена сделка </w:t>
            </w:r>
            <w:hyperlink w:anchor="Par254">
              <w:r>
                <w:rPr>
                  <w:rStyle w:val="InternetLink"/>
                  <w:color w:val="0000FF"/>
                </w:rPr>
                <w:t>&lt;2&gt;</w:t>
              </w:r>
            </w:hyperlink>
            <w:r>
              <w:rPr/>
              <w:t xml:space="preserve"> (вид приобретен-ного имущества, источники)</w:t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 распол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е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Самоварова Татьяна Алексе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ачальник коло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евая, 1/3 дол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2,9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1,8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2,9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6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526,2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евая, 1/3 дол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2,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/м Тойота Королл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94,4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ёнок (доч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евая, 1/3 дол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2,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02,1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Апостолова Любовь Борис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ладший инспектор 2 категории отдела режи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9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7763,5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9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,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/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иа Спект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5565,7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>Несовершеннолетний ребёнок 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9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аньева Наталья Павл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отдела кадров и работы с личным состав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2665,7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723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9920,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левая,1/2 доля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,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совершеннолетний ребёнок 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тонов Серг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отдела режи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956,4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Део Матиз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бственност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537,6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бешко Елена Геннадь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ладший инспектор 2 категории отдела режи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731,2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ОК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/а КАМАЗ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400,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совершеннолетний ребёнок 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совершеннолетний ребёнок 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6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Бондаренко Юлия Валерь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ладший инспектор 2 категории отдела режи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/м ВАЗ 211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437,3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совершеннолетний ребёнок 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,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совершеннолетний ребёнок 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,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7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довин Сергей Андре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ладший инспектор отдела режи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5330,7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8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аркушов Олег Никола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чальник отдела охра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80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/м Мазд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50928,3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23452,0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9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ерасимов Леонид Никит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Замести-тель начальника колонии по тыл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/м ВАЗ 21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2064,7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</w:t>
            </w:r>
            <w:r>
              <w:rPr/>
              <w:t>89000,9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10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Герасимов Юрий Виталь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ладший инспектор 1 категории отдела режи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,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/м ГАЗ 31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027,9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7,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00,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1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лазунов Олег Александ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нспектор отдела режи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/м Шевроле Аве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270,4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видуальн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481,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ёнок 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ёнок 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12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Голованов Иван Иван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мощник дежурного дежурной части отдела режи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ая, совместная с Головановой Г.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8,2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8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382,1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ая, совместная с Головановым И.И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8,2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521,6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13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Горнич Марина Валерь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ладший инспектор 2 категории отдела режи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ый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,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499,5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левая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0,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ВАЗ 11173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259,9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ёнок (доч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ева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0,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ёнок (доч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ева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0,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нкина Наталья Викто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ладший инспектор 2 категории отдела режи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ВАЗ 2107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946,9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573,5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15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Давыдова Елена Михайл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бухгал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045,3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да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торгового комплекс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евая, ½ дол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2,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6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09,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/м Фиа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800,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ёнок 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евая, ½ дол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2,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ёнок 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2,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16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Дронов Николай Григорь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перативный дежурный дежурной части отдела режи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0,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163,6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0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416,6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ёнок (доч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0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17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Ерофеева Людмила Владими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ачальник оперативного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3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312,5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3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/м Део Матиз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587,8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ёнок (доч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3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18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Жильников Игорь Никола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перуполномоченный оперативного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/м Фольксваген Пасса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633,0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986,5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ёнок 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Жильникова Екатерина Василь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ачальник отдела по воспитательной работе с осуждённы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986,5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/м Фольксваген Пасса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39633,0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ёнок 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20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Жданова Людмила Никола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ладший инспектор 1 категории отдела режи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00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165,4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00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/м ВАЗ 210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160,8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00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2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Зелёнкин Виталий Александ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ладший инспектор отдела режи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/м УАЗ 330300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/м ВАЗ 2109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8147,2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22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Карчаков Сергей Никола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ачальник отдела режи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/м Опель Омега-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158,8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600,6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ёнок 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23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Капелюшник Николай Алексе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Заместитель начальника колонии по оперативной работе и режи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евая, ½ дол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6,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/м ВАЗ 21074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тоцикл ИЖ-107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888,5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евая, ½ дол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6,3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,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448,0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24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Котова Юлия Серге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Младший инспектор 2 категороии отдела режи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4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592,2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4,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/м ВАЗ 210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000,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ёнок 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4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25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Кравцов Алексей Константин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ладший инспектор отдела режи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1802,3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26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Кудлаева Марина Викто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Заместитель начальника   колонии по кадрам и воспитательной рабо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7,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34521,7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27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Кудрявцев Александр Юрь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Заместитель начальника колонии по охр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4,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099,3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4,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ВАЗ 21723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031,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Несовершеннолетний ребёнок (доч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4,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Несовершеннолетний ребёнок 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4,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28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дрявцев Алексей Юрь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ладший инспектор 2 категории отдела режи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ВАЗ 21074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979,6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00,5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Несовершеннолетний ребёнок 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29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Курсаков Алексей Иван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ачальник отдельного поста ведомстве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ой противопожарной служб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5,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/м ВАЗ 2107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879,7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5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605,8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ёнок (доч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5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ёнок (доч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5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30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рукин Фёдор Василь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еративный дежурный дежурной части отдела режи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278,1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936,5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ёнок (доч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3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Лазарев Александр Александ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ачальник ОКБИХ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80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5,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/м ВАЗ 217230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втоприцеп  САЗ 8299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573,9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32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Лебеденко Евгений Иван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мощник дежурного дежурной части отдела режи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80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5,3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/м ВАЗ 211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218,8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5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0,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ёнок 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5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ёнок 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5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33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Лютая Татьяна Иван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ачальник производственного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0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420,8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6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/м Тойота Королл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0,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34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Манчилина Ольга Владими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ладший инспектор 2 категории отдела режи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ева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8,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5545,8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ёнок 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ева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8,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ёнок 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ева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8,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35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Марченко Ольга Никола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ладший инспектор отдела режи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6810,0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36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ужная Татьяна Иван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Младший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инспектор 2 категории отдела режим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1266,9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37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езанов Владимир Василь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рший оперуполномоченный оперативного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335,5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883,7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ёнок (доч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ёнок (доч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38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етрушенко Ольга Никола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Младший инспектор 2 категории отдела режи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5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711,9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совершеннолетний ребёнок (доч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5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0,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39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нский Виктор Юрь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ладший инспектор отдела режи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19,1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40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Рязанская Алла Анатольев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Младший инспектор 2 категории отдела режи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59,8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/м ВАЗ 2107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600,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совершеннолетний ребёнок 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4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Рязанова Татьяна Станислав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Младший инспектор отдела режи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8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/м Ниссан Альме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495,5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8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,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совершеннолетний ребёнок (доч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8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42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Сухобрус Оксана Владими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ладший инспектор 1 категории отдела режи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759,7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80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,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0,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ёнок (сын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43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Теремязев Сергей Никола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Заместитель начальника, начальник мастерск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левая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8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,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545,0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левая,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0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ёнок 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левая,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44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Ткаченко Василий Пет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Старший  инспектор отдела режи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4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Ниссан Тер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883,8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4,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00,0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45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Толстолуцкая Надежда Алексе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перативный дежурный дежурной части отдела режи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22187,0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ёнок (доч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46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орова Еле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таль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психологической лаборатор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Киа Пикан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606,3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00,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47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вирова Ольг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ими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начальника мастерск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234,0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48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Чурбакова Галина Анатоль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ладший инспектор 2 категории отдела режи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0618,7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49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Шершунова Елена Никола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ладший инспектор 1 категории отдела режи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4,6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3,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55,4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4,6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3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/м ВАЗ 2107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00,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ёнок (доч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4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ёнок (доч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4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50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естакова Гали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силь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ладший инспектор 2 категории отдела режи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1571,0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ёнок (доч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5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мидов Виталий Андре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ладший инспектор отдела режи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847,9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52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Шишмаров Юрий Иван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Заместитель начальника колонии по лечебно-профилактической рабо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3,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551,4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2,2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3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000,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ёнок 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3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53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Якбаров Сергей Александ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мощник дежурного дежурной части отдела режи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6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992,4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6,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674,6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ёнок (доч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6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720" w:top="1701" w:footer="72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/>
        <w:t>Всего 53 сотрудник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5:32:00Z</dcterms:created>
  <dc:creator>User</dc:creator>
  <dc:description/>
  <cp:keywords/>
  <dc:language>en-US</dc:language>
  <cp:lastModifiedBy>User</cp:lastModifiedBy>
  <dcterms:modified xsi:type="dcterms:W3CDTF">2014-03-11T11:31:00Z</dcterms:modified>
  <cp:revision>21</cp:revision>
  <dc:subject/>
  <dc:title>Зарегистрировано в Минюсте России 25 декабря 2013 г</dc:title>
</cp:coreProperties>
</file>