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0 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694"/>
        <w:gridCol w:w="1011"/>
        <w:gridCol w:w="903"/>
        <w:gridCol w:w="937"/>
        <w:gridCol w:w="675"/>
        <w:gridCol w:w="15"/>
        <w:gridCol w:w="829"/>
        <w:gridCol w:w="1111"/>
        <w:gridCol w:w="795"/>
        <w:gridCol w:w="1320"/>
        <w:gridCol w:w="1220"/>
        <w:gridCol w:w="1497"/>
        <w:gridCol w:w="204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&lt;1&gt; (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9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ЙНИК</w:t>
              <w:br/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54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ерт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колонии по ты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758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88,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IMBO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68,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ОВА </w:t>
              <w:br/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31,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27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88,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ЕНКО</w:t>
              <w:br/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7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77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1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режи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557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58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6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59,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ЧЕ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70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лони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29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7,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ечебно-профилактической работе, начальник медицинской части, 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99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5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222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УБ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257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62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овой и младший начальствующий соста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ГО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0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ОЛ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846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3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Ю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7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ЕЛЬ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29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48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37,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Ы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ан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сксваген-транспор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04,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93,00</w:t>
              <w:tab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8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42,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Д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0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21,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00:00Z</dcterms:created>
  <dc:creator>User</dc:creator>
  <dc:description/>
  <cp:keywords/>
  <dc:language>en-US</dc:language>
  <cp:lastModifiedBy>User</cp:lastModifiedBy>
  <dcterms:modified xsi:type="dcterms:W3CDTF">2014-03-14T12:30:00Z</dcterms:modified>
  <cp:revision>16</cp:revision>
  <dc:subject/>
  <dc:title/>
</cp:coreProperties>
</file>