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ФКУ СИЗО-1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ине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колае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163, 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– 2105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723, 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ане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ид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753, 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391, 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па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 Владими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следственного изолятора по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АЗ –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48905, 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085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верская Наталья Александровн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по оператив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88001, 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афь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953, 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63281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11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нникова Надежд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48564, 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аков Александр Анато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808, 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8720, 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янск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3962, 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3700, 00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янский Александ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ар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76, 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йц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2361, 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к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6598, 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8998, 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1883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ух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204, 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вру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6843, 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СИД     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4556, 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1/3 части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енки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174, 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7312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льников Виктор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0917, 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178, 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сивцев Валери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7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7352, 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735, 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ульск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б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2354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к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.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4312, 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CORSA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84, 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Валенти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m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36, 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41, 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мут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"Фокус"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822, 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 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15, 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пил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Никола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36, 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32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18, 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873, 2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оле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"Фокус"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15, 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12, 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4T09:03:00Z</dcterms:modified>
  <cp:revision>51</cp:revision>
  <dc:subject/>
  <dc:title>Список</dc:title>
</cp:coreProperties>
</file>