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в </w:t>
      </w:r>
      <w:r>
        <w:rPr>
          <w:b/>
        </w:rPr>
        <w:t>ФКУ отдел по конвоированию УФСИН</w:t>
      </w:r>
      <w:r>
        <w:rPr>
          <w:b/>
          <w:szCs w:val="24"/>
        </w:rPr>
        <w:t xml:space="preserve"> России по Белгородской области, и членов их семе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за период с 1 января 2009 года по 31 декабря 2009 год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Щеблыкин Виктор Михайло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Тойота Лекс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754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онина Галина Иван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,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32918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охов Виталий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1239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359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Фирсов Юрий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заместитель начальника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31729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фонов Александр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9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-ЛОГАН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27048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210754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зонов Элеан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мендантск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4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317978,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галов Сергей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автомоби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-ПАССО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283907, 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 ½ доли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158.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½ доли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приянов Сергей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ЦИ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2697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дрин Александр Пет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зла связ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431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1/3 дол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вогузов Евгений Васи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КСВАГЕН-ПАССА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3112,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жатая караульных соб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3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абухов Игорь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¼ дол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9425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банова Ирина Пет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9951,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ДА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1603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9:00Z</dcterms:created>
  <dc:creator>Кузнецов Глеб Валериевич</dc:creator>
  <dc:description/>
  <cp:keywords/>
  <dc:language>en-US</dc:language>
  <cp:lastModifiedBy>OEM</cp:lastModifiedBy>
  <cp:lastPrinted>2009-09-15T00:36:00Z</cp:lastPrinted>
  <dcterms:modified xsi:type="dcterms:W3CDTF">2014-04-03T07:25:00Z</dcterms:modified>
  <cp:revision>9</cp:revision>
  <dc:subject/>
  <dc:title>Список</dc:title>
</cp:coreProperties>
</file>