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ИК-5 УФСИН России по Белгород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09 года по 31 декабря 2009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0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деев Витал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чрежд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7366,94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 2112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55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1/2 квартиры                                              </w:t>
            </w:r>
            <w:r>
              <w:rPr>
                <w:sz w:val="20"/>
                <w:szCs w:val="20"/>
              </w:rPr>
              <w:t xml:space="preserve"> (общая 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квартиры                                              </w:t>
            </w:r>
            <w:r>
              <w:rPr>
                <w:sz w:val="20"/>
                <w:szCs w:val="20"/>
              </w:rPr>
              <w:t xml:space="preserve"> 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дьин Вячеслав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   (индивидуаль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Королла»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193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хин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6827,25 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/ л                                                    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57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 Алекс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77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21,12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ы (долевая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машов Владимир Игор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1464,82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жко 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65924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/л Дэу «Нексия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782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агин Серге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82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6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836,4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роизводствен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55711,53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Санни</w:t>
            </w:r>
            <w:r>
              <w:rPr>
                <w:sz w:val="20"/>
                <w:szCs w:val="20"/>
                <w:u w:val="single"/>
              </w:rPr>
              <w:t>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9220,00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буев Сергей  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44,59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  <w:tab/>
              <w:t>150000 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Ауди -8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325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 Артем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6851,97    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-2106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2996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ель Серге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МТ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333301,11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Фольксваген «Венто»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0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вюк Ири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ИЖС  (индивидуальная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/л ВАЗ 2112 (собственность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цковский Никола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1892,29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0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неко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9460,87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(собственность)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АЗ 2106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Ал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4436,55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цкий Игорь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772,6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Жилой дом (долевая собственность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1783,25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нков Васили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больницы по лечебным вопрос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8433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 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74 (собственность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убрицкий Андрей Олег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7754,30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Бонг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880,21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Олег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4763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-2217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Наталья Геннад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32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ВАЗ 21043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200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(долевая собственность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йдалов Евг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774,80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дашов Игорь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2701,1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8000,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бзин Русл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 группы безопасности участка колонии-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5511,37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  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61518,00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л ВАЗ-1183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ротченко Евген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дежурны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050,11 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-21061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538,56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ук Игорь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65653,17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ошеенко Виктор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4439,3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ть Ирина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бактери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6,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0863      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долевая собственность 1/5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37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ин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ланово-экономического отд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3402,75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8990,82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ук Владимир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6589,81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КИА СИИД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117,99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ков Серг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002,5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Шевроле Нива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онов Серге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484,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Тойота «Белт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лет Владимир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782,04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8 "C:\\Documents and Settings\\1.1-E0F121D38CE84\\Рабочий стол\\Доходы\\коррупция доходы ИК-5 -10.doc" OLE_LINK2 \a \r </w:instrText>
            </w:r>
            <w:bookmarkStart w:id="1" w:name="_1425293762"/>
            <w:bookmarkStart w:id="2" w:name="_1425292549"/>
            <w:bookmarkStart w:id="3" w:name="_1425289485"/>
            <w:bookmarkStart w:id="4" w:name="_1425286329"/>
            <w:bookmarkStart w:id="5" w:name="_1425280940"/>
            <w:bookmarkEnd w:id="1"/>
            <w:bookmarkEnd w:id="2"/>
            <w:bookmarkEnd w:id="3"/>
            <w:bookmarkEnd w:id="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t xml:space="preserve">Квартира (собственность) </w:t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046,07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8 "C:\\Documents and Settings\\1.1-E0F121D38CE84\\Рабочий стол\\Доходы\\коррупция доходы ИК-5 -10.doc" OLE_LINK2 \a \r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Квартира (собственность долевая  1/2 доли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ошерстова Светлана Ива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бластной туберкулезной больниц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34122,05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5821,97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Сергей Вале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53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u w:val="single"/>
              </w:rPr>
              <w:t>А/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Опель «Вектра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Хонда «Аккорд» (собственность)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ов Олег Андр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0474,57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Лада «Калина» 11193 (собственность)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240,45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 Евген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1972,7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8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09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1420,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ребецкий Вадим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ИХ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5689,82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 Ниссан «Блюберд»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839,72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ыкин Николай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3905,7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-</w:t>
            </w:r>
            <w:r>
              <w:rPr/>
              <w:tab/>
              <w:t>18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202,39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рубенко Геннадий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0059,51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698 Р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чиков Владими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спектор-дежур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46702,42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                            Мицубиси Лансер 9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5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Галин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288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общая 1/3 доли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740 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оприенко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884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л </w:t>
            </w:r>
            <w:r>
              <w:rPr/>
              <w:t>ВАЗ 21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0898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влов Андрей Леонид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460435,17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83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34200,00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ив Игорь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3233,9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9972,12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  <w:r>
              <w:rPr>
                <w:u w:val="single"/>
              </w:rPr>
              <w:t xml:space="preserve">                  </w:t>
            </w:r>
            <w:r>
              <w:rPr/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Дэу «Нексия»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ИЖ «Ода» (собственность) Автоприцеп  ГКБ 8118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релов Роман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 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8970,8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ганин Сергей Анато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4983,51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50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ченк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7922,73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75,5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енко Леонид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- начальник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90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 собственность 1/3 доли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УАЗ «Патриот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045,8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полов Александр Фед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366,66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(собственность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Форд фьюж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115105,96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гайдачников Евгени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815,9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11193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 Денис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54540,26    1407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Мазда «Демио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700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н Олег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427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-21081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рук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дежурного дежурной ч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9463,9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омятник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кад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2472,31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(пользование)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36081,02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(пользовани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  <w:tab w:val="left" w:pos="7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 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енин Николай Семе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0074,5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Ниссан «Примьер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сенко Серге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ультурного цент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81996,40  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4912,59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мых Татьяна Вита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194,7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кин Алексей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335394,01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л Опель «Корса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7,3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собственность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 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едниченко Денис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9969,18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л ВАЗ 21099 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743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шин Олег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 лечебно-профилактическ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7109,7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амов Олег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55,86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 л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40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54,81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венко Виталий 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ря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68907,76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 ВАЗ 2115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00 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менко Галина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канцеля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420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ев Равиль Алик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4412,44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ЧЕРИ А15    (собственность)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2023,64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нников Роман Юр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4816,71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собственность 1/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03 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-во Урал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чурин Дмитрий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172,27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2/3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женова Виктория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24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а/л</w:t>
            </w:r>
            <w:r>
              <w:rPr>
                <w:sz w:val="20"/>
                <w:szCs w:val="20"/>
                <w:lang w:val="en-US"/>
              </w:rPr>
              <w:t>BY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3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 Анатолий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1364,84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ВАЗ 21074 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700,00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и  </w:t>
            </w:r>
            <w:r>
              <w:rPr>
                <w:sz w:val="20"/>
                <w:szCs w:val="20"/>
              </w:rPr>
              <w:t>(долевая собственность 1/3 дол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ыгин Евгени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9297,38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Ниссан сани (собственность)                                                                        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енищева Наталья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2750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дуладов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06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тлов Алексей Пет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319,29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фимова Оксана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12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лекс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2702,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сева Юлия Анато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3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37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еев Виктор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76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934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нн Дмитрий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88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1/2 доли собственност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 Игорь Леонид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17,8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нтратова Вера Вале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оперуполномоченный оперативного отде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69,5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Квартира (пользование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чев Серг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8350,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монтов Александ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3,8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ГАЗ 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енцова Елена Вяче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8,6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нков Федо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97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печа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72,6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Александ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764,2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шеничников Иван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71,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 ¼ доли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оргуев Борис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2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енко Сергей Вита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45,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¼ доли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 Роман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0,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ипотек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c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6,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Александр Викто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52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ой дом (  долевая 1/3 доли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693,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пнев Роман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29,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Валери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4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собственность 1/2 доли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 УАЗ- 33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29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пользование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 Алексей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1,2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 доли)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- 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1:00Z</dcterms:created>
  <dc:creator>Администратор</dc:creator>
  <dc:description/>
  <cp:keywords/>
  <dc:language>en-US</dc:language>
  <cp:lastModifiedBy>отдел кадров</cp:lastModifiedBy>
  <cp:lastPrinted>2013-03-18T12:08:00Z</cp:lastPrinted>
  <dcterms:modified xsi:type="dcterms:W3CDTF">2013-03-21T13:20:00Z</dcterms:modified>
  <cp:revision>8</cp:revision>
  <dc:subject/>
  <dc:title>Директору ФСИН России</dc:title>
</cp:coreProperties>
</file>