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ФКУ СИЗО-1 УФСИН России по Белгородской области,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09 года по 31 декабря 2009 года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ане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ид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886,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86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па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 Владими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следственного изолятора по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АЗ –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10710,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567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верская Наталья Александровн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63281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нникова Надежд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23663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аков Александр Анато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2258,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4554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буз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ты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50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alina</w:t>
            </w:r>
            <w:r>
              <w:rPr>
                <w:sz w:val="20"/>
              </w:rPr>
              <w:t xml:space="preserve"> 111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2556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юк Владимир Валенти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3839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83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мен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8239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168421,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полова Татьяна Анатол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8140,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янск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невной  смены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8981,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64394,33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янский Александ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057, 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имов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 Василье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720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йц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7858,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к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1273, 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65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1883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ух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1885, 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315, 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рук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4117, 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 LOGAN  K 74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6589, 8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3 части  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их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24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ценко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17297, 97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771, 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ан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7463, 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ьников Виктор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83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6569, 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1330, 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сивцев Валери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07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047, 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735, 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ульски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181, 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 046, 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еб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0644, 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кин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)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.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8277, 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CORSA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94, 01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аленти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режим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52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утов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"Фокус"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92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тал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6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57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ил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Никола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859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233, 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тов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230, 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Николаев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15, 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3T10:47:00Z</dcterms:modified>
  <cp:revision>23</cp:revision>
  <dc:subject/>
  <dc:title>Список</dc:title>
</cp:coreProperties>
</file>