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</w:rPr>
        <w:t>в УФСИН России по Белгородской области,</w:t>
      </w:r>
    </w:p>
    <w:p>
      <w:pPr>
        <w:pStyle w:val="Normal"/>
        <w:jc w:val="center"/>
        <w:rPr/>
      </w:pP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 с 1 января 2009 года по 31 декабря 2009 года</w:t>
      </w:r>
    </w:p>
    <w:p>
      <w:pPr>
        <w:pStyle w:val="Normal"/>
        <w:jc w:val="center"/>
        <w:rPr>
          <w:rStyle w:val="StrongEmphasis"/>
          <w:szCs w:val="24"/>
        </w:rPr>
      </w:pPr>
      <w:r>
        <w:rPr/>
      </w:r>
    </w:p>
    <w:tbl>
      <w:tblPr>
        <w:tblW w:w="15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616"/>
        <w:gridCol w:w="1458"/>
        <w:gridCol w:w="1276"/>
        <w:gridCol w:w="1134"/>
        <w:gridCol w:w="850"/>
        <w:gridCol w:w="1134"/>
        <w:gridCol w:w="1276"/>
        <w:gridCol w:w="851"/>
        <w:gridCol w:w="1134"/>
        <w:gridCol w:w="1701"/>
        <w:gridCol w:w="1417"/>
        <w:gridCol w:w="1495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олжность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 (руб.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тявин Леонид Ива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бухгалтер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, 1/3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111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46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, 1/3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харов Вячеслав Александ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главного бухгал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, 1/6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-2114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3801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общая долевая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280054,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общая долевая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рамцов Иван Валер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17289,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тынов Александр Григор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492652,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дриевский Михаил Борис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З 21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0890,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4432,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ьяков Сергей Борисович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ГАЗ 3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93101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имофеев Сергей Васильевич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инспектор по особым поруч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8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01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руцкий Константин Анатол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рший инспектор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1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06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86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жилое помещение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6836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е помещ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1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менов Александр 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5, 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AEWOONEX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Ж 21260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 прицеп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Б 8118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319972, 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каченко Галина Леонид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спектор групп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0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6,6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8,6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344,8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ханина Нина Михайл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 1/3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0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КОДА ОКТАВИА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6844,9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651,8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митриева Татьяна Никола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меститель начальника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 1/2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9,6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О МАТИ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341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1/2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одубов Дмитрий Семе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НО-ЛОГ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421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160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пелица Олег Владими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меститель начальника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1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3089,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вартира (½ доли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21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нипов Алексей Васил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еративный 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0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6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ERY TIDDO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0490,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ев Андрей Алексе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0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0027,8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3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6403, 8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менев Алексей Митрофа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льксваге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356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3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ской Сергей Никола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 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4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4397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илова Наталья Серге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5161,3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78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 Андрей Александ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4315,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усов Алексей 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40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амова Елена Никола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групп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6316,9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6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сонова Светлана Никола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групп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1322,3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6399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Константин Александ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5165,8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бенников Александр Борис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 доли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7080,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3609,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дниченко Вячеслав Викто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городный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21100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313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пин Василий Михайл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и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5187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и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а Нина Никола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и)</w:t>
            </w:r>
          </w:p>
          <w:p>
            <w:pPr>
              <w:pStyle w:val="Style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 обремен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a Spect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6021,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 доли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0375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ценко Андрей Ива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5 доли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5752,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щенко Елена Юрье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144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 доли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9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цубисси Ланс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9009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есов Владислав Владими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и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 Н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8759,6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и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3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8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39:00Z</dcterms:created>
  <dc:creator>Кузнецов Глеб Валериевич</dc:creator>
  <dc:description/>
  <cp:keywords/>
  <dc:language>en-US</dc:language>
  <cp:lastModifiedBy>OEM</cp:lastModifiedBy>
  <cp:lastPrinted>2009-09-15T00:36:00Z</cp:lastPrinted>
  <dcterms:modified xsi:type="dcterms:W3CDTF">2014-04-03T13:16:00Z</dcterms:modified>
  <cp:revision>43</cp:revision>
  <dc:subject/>
  <dc:title>Список</dc:title>
</cp:coreProperties>
</file>