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620"/>
        <w:gridCol w:w="1080"/>
        <w:gridCol w:w="1260"/>
        <w:gridCol w:w="900"/>
        <w:gridCol w:w="1096"/>
        <w:gridCol w:w="1064"/>
        <w:gridCol w:w="900"/>
        <w:gridCol w:w="1080"/>
        <w:gridCol w:w="1440"/>
        <w:gridCol w:w="1260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ь</w:t>
            </w:r>
          </w:p>
        </w:tc>
        <w:tc>
          <w:tcPr>
            <w:tcW w:w="4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кты недвижимости, находящиеся в собственности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анспорт-ные средства (вид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ла-риро-ванный годо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-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-лож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-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иев В.Ш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40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-21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252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йченко Р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ВАЗ 211440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239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ланова Н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омната в жил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9093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омната в жил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ндаренко Д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-начальник цен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11193 «Кали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8569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гатырев М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часть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09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часть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часть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часть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анкевич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 </w:t>
            </w:r>
          </w:p>
          <w:p>
            <w:pPr>
              <w:pStyle w:val="Normal"/>
              <w:jc w:val="center"/>
              <w:rPr/>
            </w:pPr>
            <w:r>
              <w:rPr/>
              <w:t>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/>
              <w:t>ВАЗ-2115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2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-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нипо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ативный дежурный дежурной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6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и Ти 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490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ньшин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ративный дежурный дежурной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9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309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039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фименко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69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/>
              <w:t>ВАЗ-21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3550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земель-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5787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лманов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3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53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4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7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исенский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ппы надзо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1571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оморный Э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старший инспектор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6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Хонда Циви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054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49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харо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-моченный оператив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53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ицубиши РВ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0274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979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устин И.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21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403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жов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начальник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льксва-ген Пасс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5909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52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992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ылов Т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0,8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ВАЗ-2121, прицеп «Боб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576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50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8259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нев А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 </w:t>
            </w:r>
          </w:p>
          <w:p>
            <w:pPr>
              <w:pStyle w:val="Normal"/>
              <w:jc w:val="center"/>
              <w:rPr/>
            </w:pPr>
            <w:r>
              <w:rPr/>
              <w:t>группы надзо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2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6004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732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мешко Р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091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ченко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перативный дежурный дежурной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109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айота Кари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541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6988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аров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садовый 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/>
              <w:t>Шкода Фаб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9858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247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дведев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перуполно-моченный оператив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/>
              <w:t>ВАЗ-211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245866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дков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начальник отдела коммуналь-но – бытового, интендант-ского и хозяйствен-н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8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/>
              <w:t>Тайота Королл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95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сенко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 </w:t>
            </w:r>
            <w:r>
              <w:rPr/>
              <w:t>2 категории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235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чепуренко Ю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по кадрам и воспитатель-н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Хендай Ак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404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2048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пов Р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оперативный дежурный дежурной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36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ГАЗ-2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0023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39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 </w:t>
            </w: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3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туданский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младший инспектор 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исан Примье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682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дченко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7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825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286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лстошеев И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младший инспектор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48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УАЗ-21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025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46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мутцов Н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аместитель начальника по безопасности и оперативн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 </w:t>
            </w:r>
            <w:r>
              <w:rPr/>
              <w:t>ВАЗ-2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692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земель-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66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42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мутцов Ю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  </w:t>
            </w:r>
            <w:r>
              <w:rPr/>
              <w:t>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21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3744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кварт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индиви-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9536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нов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младший инспектор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55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барых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о ты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/>
              <w:t>Део Мати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0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20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барых И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младший инспектор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20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/>
              <w:t>Део Мати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0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ковлев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1 категории группы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53,</w:t>
            </w:r>
          </w:p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Днепр – 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630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53:00Z</dcterms:created>
  <dc:creator>Customer</dc:creator>
  <dc:description/>
  <cp:keywords/>
  <dc:language>en-US</dc:language>
  <cp:lastModifiedBy>Customer</cp:lastModifiedBy>
  <dcterms:modified xsi:type="dcterms:W3CDTF">2002-01-01T00:43:00Z</dcterms:modified>
  <cp:revision>63</cp:revision>
  <dc:subject/>
  <dc:title/>
</cp:coreProperties>
</file>