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за период </w:t>
        <w:br/>
        <w:t>с 1 января 2009 года по 31 декабря 2009 года</w:t>
      </w:r>
    </w:p>
    <w:tbl>
      <w:tblPr>
        <w:tblW w:w="158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560"/>
        <w:gridCol w:w="1440"/>
        <w:gridCol w:w="1200"/>
        <w:gridCol w:w="1920"/>
        <w:gridCol w:w="720"/>
        <w:gridCol w:w="960"/>
        <w:gridCol w:w="1320"/>
        <w:gridCol w:w="960"/>
        <w:gridCol w:w="960"/>
        <w:gridCol w:w="1440"/>
        <w:gridCol w:w="960"/>
        <w:gridCol w:w="1792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70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гарков </w:t>
              <w:br/>
              <w:t>Евгени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место в общежит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74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геев </w:t>
              <w:br/>
              <w:t>Серге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ший оперуполномочен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04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6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говая точк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ёхин Геннадий Леони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охра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ВАЗ 21099 (собственность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рдин Владимир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4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рдин Сергей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50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Тойота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3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гданов Валентин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5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лотцких Игорь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ститель начальника учреждения по тыл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а/м Хундай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рмистров Антон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ляев Серге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3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сильев Павел Констант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7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4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тчинов Александ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/м ВАЗ 21213 (собственность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34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лощук Сергей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11183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6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нчарова Лидия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специального уч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ошинский Михаил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68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уркин Валери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мьянова Анастасия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4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7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2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хин Игорь Дмитр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Шевроле Ланос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2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убинин Станислав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а/м ВАЗ 21053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ытченков Алексей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65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боедо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ис Генн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5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овтун Валерий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5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76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9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йковский Вячеслав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1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имнов Владимир Евген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перативного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3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натов Дмитр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0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омжонов Евгений Шарифжо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журный помощник начальника учре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11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стромина Анна Валер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2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1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шиков Роман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гер Татья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кадров и работы с личным состав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Мерседес Бенц 190 (собственность </w:t>
            </w:r>
          </w:p>
          <w:p>
            <w:pPr>
              <w:pStyle w:val="Style15"/>
              <w:ind w:left="-90" w:right="-17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/м Мерседес Бенц Е-210 (собственность) </w:t>
            </w:r>
          </w:p>
          <w:p>
            <w:pPr>
              <w:pStyle w:val="Style15"/>
              <w:ind w:left="-9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Т-25 (собственность)</w:t>
            </w:r>
          </w:p>
          <w:p>
            <w:pPr>
              <w:pStyle w:val="Style15"/>
              <w:ind w:left="-90" w:right="-1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куненко Александр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Нисан (собствен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6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ыгин Александ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ститель начальника учре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99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4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дрявых Дмитрий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6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нецов Юри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Ауди 80 (собственность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3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хачев Геннадий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унин Геннади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5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яхов Александр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ГАЗ 31029 (собственность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залов Роман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9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чук Васили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48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91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ханек Игорь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журный помощник начальника учре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дведев Никола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ститель начальника учре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ВАЗ 21053 (собственность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ронов Михаил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27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е гостиничного тип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жельченко Евгени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7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3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омящий Дмитри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6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дков Иван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влюк Роман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6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0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хтерев Денис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. дежурного помощника начальника учре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ьяных Алексей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5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китянская Гал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атор (ИТСН)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ВАЗ 21053 (собственность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53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йлов Александ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ститель начальника учре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91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лютин Михаил Григо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учре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КИА-Спектра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28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ых Павел Леони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44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еблев Юрий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0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соев Александ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журный помощник начальника учре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66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хих Еле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5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расенко Дмитрий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дневной смены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7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каченко Александр Генн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ститель начальника учре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29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лстых Витали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29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улинова Наталь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атор (ИТСН)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Ауди 80 (собственность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оренко Алексе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журный помощник начальника учре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17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94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оренко Еле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атор (ИТСН)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94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17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осеенко Никола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9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ицун Серге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11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4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канова Наталия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оперуполномоченный оперативного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75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рных Руслан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уполномоченный оперативного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99 (собственнос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81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3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банов Александр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дежурн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7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баев Константин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отдела ИХ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75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ктор МТЗ-80Л (собственность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шкина Наталья Дмитр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медицинской части - вра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65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ВАЗ 21012 (собствен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уваева Ларис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й инспектор отдела режи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47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522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5:52:00Z</dcterms:created>
  <dc:creator>User</dc:creator>
  <dc:description/>
  <cp:keywords/>
  <dc:language>en-US</dc:language>
  <cp:lastModifiedBy>User</cp:lastModifiedBy>
  <dcterms:modified xsi:type="dcterms:W3CDTF">2014-04-17T05:54:00Z</dcterms:modified>
  <cp:revision>2</cp:revision>
  <dc:subject/>
  <dc:title/>
</cp:coreProperties>
</file>