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2  по 31 декабря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КУ ИК-1 УФСИН России по Республике Бур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72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12"/>
        <w:gridCol w:w="2398"/>
        <w:gridCol w:w="1166"/>
        <w:gridCol w:w="1755"/>
        <w:gridCol w:w="740"/>
        <w:gridCol w:w="1434"/>
        <w:gridCol w:w="1599"/>
        <w:gridCol w:w="1697"/>
        <w:gridCol w:w="859"/>
        <w:gridCol w:w="817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43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афонова Людмила Владимировна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К и РЛ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306,2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96,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1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архаев Владимир Валерь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57,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84,5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ров Баир Цырендоржие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706,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5,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3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уев Тумэн Валерье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72,7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28,7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ьжинимаев Дмитрий Сергеевич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377,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ышев Сергей Никола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378,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01,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ин Григорий Анатолье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81,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совмест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долево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95,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совмест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долево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9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9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ина Татьяна Александровн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95,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совмест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долево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95,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совмест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долево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ов Сергей Николае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26,8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63,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аев Солбон Аюшее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743,9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янтуев  Жамсо Раднажап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104,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тенко Евгений Василье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, начальник центр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589,2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30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8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8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2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тенко Елена Владимировн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отдела безопасности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30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9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589,2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8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3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8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зяков Евгений Никола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444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0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вич Елена Леонидо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639,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808,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1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жапов Баир Борис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65,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83,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санов Бальжин Даши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00,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жиева Любовь Анатолье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92,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3/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67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брылов Зорикто Даба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312,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119,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булаев Дмитрий Александр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96,9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15,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ыгылова Инна Николаевн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группы БСП ОК и РЛ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06,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806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5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кин Дмитрий Геннадь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808,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639,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91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 Александр Михайл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743,8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36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Игорь Виктор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189,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06,6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Оксана  Игоревн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 инспектор группы надзора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06,6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189,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9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уев Леонид Александр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533,3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9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нс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3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мина  Маргарита Викторовна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908,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бсанова Ольга Александро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ИХ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632,4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 отечестве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55,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хамажапов Эрдэни Дашидондок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68,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а Юлия Анатолье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К и РЛ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6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6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жилой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9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юк Василий Олег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357,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128,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9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куев Бальжинима Батор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329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4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ин Юрий Владимир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037,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6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80,1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0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6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80,1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жилов Эрдэм Пурбожап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64,3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1,3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ьянов Вячеслав Виталье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876,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36,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(долевая 1/2)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рская Марина Александро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117,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онов Николай Борисович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053,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арен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енов Сергей Александр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– дежурный по производственной зоне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273,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674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00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нс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Татьяна Егоро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К и РЛ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668,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нский Александр Дмитри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123,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58,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арпова Наталья Михайло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маркетингу ОКБ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58,5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,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дина Татьяна Петро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 юридической групп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489,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418,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8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попов Петр Леонид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795,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77,0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жабалиев Андрей Никола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828,8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наев Солбон Виктор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 по жилой зоне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00,9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55,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Виктор Владимир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– дежурный по производственной зоне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966,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00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вместная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жиев Андрей Петр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464,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 (легковой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(грузовой)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86,2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1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0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иденко Егор Дмитри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55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ик Максим Василье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488,7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4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69,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6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 Борис Кирилл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301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автомобиля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3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то-транспорт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лева Светлана Анатолье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С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57,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7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виков Александр Виктор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946,8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6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391,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викова Елена Александро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391,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946,8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2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нко Татьяна Георгиевн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К и РЛ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510,0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351,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хараев Алексей Алексе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488,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79,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хараева Ирина Бадмаевн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79,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488,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ьков Степан Андре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809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хинов Александр Виктор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27,2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45,6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танов Александр Виктор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6,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боева Елена  Владимиро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69,9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ктоев Николай Вячеслав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89,3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3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иков Бато Цырендоржие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751,5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иков Мэргэн Цыден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48,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91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иков Алексей Владимирови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78,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84,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ырендоржиев Чингиз Улзытович,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61,4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9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ренов Цыденбал Иван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 по производственной зоне отдела 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558,6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89,08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0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кевич Людмила Николаевн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515,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178,1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Эрдынеев Даши Дабажалсанови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й группы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82845,3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д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4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1575,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06:00Z</dcterms:created>
  <dc:creator>Admin</dc:creator>
  <dc:description/>
  <cp:keywords/>
  <dc:language>en-US</dc:language>
  <cp:lastModifiedBy>Loner-XP</cp:lastModifiedBy>
  <cp:lastPrinted>2013-05-08T09:10:00Z</cp:lastPrinted>
  <dcterms:modified xsi:type="dcterms:W3CDTF">2013-05-08T03:06:00Z</dcterms:modified>
  <cp:revision>2</cp:revision>
  <dc:subject/>
  <dc:title>Сведения</dc:title>
</cp:coreProperties>
</file>