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/>
        <w:t>ФКУ ИК-8 УФСИН России по Республике Бур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88"/>
        <w:gridCol w:w="2286"/>
        <w:gridCol w:w="54"/>
        <w:gridCol w:w="1440"/>
        <w:gridCol w:w="1980"/>
        <w:gridCol w:w="863"/>
        <w:gridCol w:w="37"/>
        <w:gridCol w:w="1440"/>
        <w:gridCol w:w="1749"/>
        <w:gridCol w:w="51"/>
        <w:gridCol w:w="1800"/>
        <w:gridCol w:w="45"/>
        <w:gridCol w:w="1074"/>
        <w:gridCol w:w="112"/>
        <w:gridCol w:w="92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2 г. (руб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яков Борис Александ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43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 собственности с сын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ькин Витал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7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узаев Аскар Айтж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5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ладимир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4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0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4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араев Баир Гомбожап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9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4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2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апкин Олег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  - начальник центр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37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 собственности с же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 собственности с муж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бонов Тумэн Жамья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1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25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Ма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4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рина Елена Фе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4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Любовь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едущий экономист экономической группы собствен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счет сметы содержания по ДБФ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аталья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2" w:hanging="0"/>
              <w:jc w:val="center"/>
              <w:rPr/>
            </w:pPr>
            <w:r>
              <w:rPr>
                <w:sz w:val="22"/>
                <w:szCs w:val="22"/>
              </w:rPr>
              <w:t xml:space="preserve">Экономист 1 категории экономической группы собственного производства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счет сметы содержания по ДБФ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6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анский Анатолий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70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1/3 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) 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икова Татьяна Леонид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3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 Наталия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7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 Еле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4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 собственности с муж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6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квартира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ов Наиль Гюльверди огл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9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тарь Клавдия Пав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документовед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0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нина Мари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атегории отдела кадров и работы с личным состав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98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8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ьга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4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1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Игорь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7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нович Павел Ль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4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иков Петр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3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7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еев Станислав Дашибы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 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5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Роман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1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рханов Александр Александ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7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занаев Эрдыни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5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рин Вячеслав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9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Илья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0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Олег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6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) 63,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 Алексей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 обеспеч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9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кина Мария Вениами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- врач Психиатрической больницы на 75 кое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39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хач Елена Анатоль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6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жевникова Ольга Алексе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Юрисконсульт юридической группы собствен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счет сметы содержания по ДБФ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3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в Олег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41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 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в Тимоф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мов Вячеслав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47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1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ind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юк Витал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48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 Никола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1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Цынгунжап Оторш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75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ов Эдуард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4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Ѕ   гараж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 гараж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Николай Фед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1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2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ец Алексей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6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6,18</w:t>
            </w:r>
          </w:p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монов Виктор Стани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3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Игорь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6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овский Дмитрий Евген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1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Ѕ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Ѕ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н Серг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4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2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ров Алекс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7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ндре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30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4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2 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 Евген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2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7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шко Викто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7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ников Евгений Василь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90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2 автомобиля иностранного производ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1 лодка моторн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2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хеев Юрий Ерем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9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 Ѕ 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Ѕ 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Василий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64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/3 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10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4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ев Васил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9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нтуров Евгений Арк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49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жена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Зорик Даша-Сыр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99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санов Геннад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яков Дамби Вяче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6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лханов Саватей Никит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Ѕ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Ѕ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дондуков Баир Болот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1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нтон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5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2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Максим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8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7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Алексей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2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ј Квартиры</w:t>
              <w:tab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сонов Эрдэни Мункожарга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2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Евген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1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орис Зорик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17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Саян Галс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на Ирина Борис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53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Лариса Вячеслав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9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уров Норбо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93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лов 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8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шектуев Арсалан Дондок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59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занов Бимба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4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Саян Буд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62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1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очев Витали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9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кса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9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5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Эрдэм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78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хаева Любовь Аржен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2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заров Дмитр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54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Михаил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9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 Евген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9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7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 Пет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4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ский Владимир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7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5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а Ири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7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9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Арсалан Дондок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5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доржиев Батор Дамди-Ни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0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Макси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ов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5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3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маев Макси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ьянов Алдар Жарга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3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дупов Виталий Базаржап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2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уков Буянта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94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4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иганов Бато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8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Ѕ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7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рте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80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Будажап Мунко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Ѕ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Ѕ 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2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Ѕ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Ѕ жилого 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духин Александ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7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ев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9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в Игорь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09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ров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31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на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Олег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05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2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 Серг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5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буев Бато Сокто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0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шеев Чимит Билиг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ский Александ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6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Ольг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, предоставлен отпуск по уходу за ребенк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1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ева Анна Евген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, предоставлен отпуск по уходу за ребенко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3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2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28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Лариса Буд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4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28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orient="landscape" w:w="16838" w:h="11906"/>
      <w:pgMar w:left="720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4:00Z</dcterms:created>
  <dc:creator>kadr</dc:creator>
  <dc:description/>
  <cp:keywords/>
  <dc:language>en-US</dc:language>
  <cp:lastModifiedBy>Loner-XP</cp:lastModifiedBy>
  <cp:lastPrinted>2013-05-07T16:49:00Z</cp:lastPrinted>
  <dcterms:modified xsi:type="dcterms:W3CDTF">2013-05-07T08:34:00Z</dcterms:modified>
  <cp:revision>2</cp:revision>
  <dc:subject/>
  <dc:title>                                                                                                                              </dc:title>
</cp:coreProperties>
</file>