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ИК-2 УФСИН России по Республике Бурятия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10"/>
          <w:szCs w:val="10"/>
        </w:rPr>
      </w:pPr>
      <w:r>
        <w:rPr>
          <w:rFonts w:cs="Times New Roman" w:ascii="Times New Roman" w:hAnsi="Times New Roman"/>
          <w:color w:val="C00000"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50"/>
        <w:gridCol w:w="1266"/>
        <w:gridCol w:w="1804"/>
        <w:gridCol w:w="716"/>
        <w:gridCol w:w="863"/>
        <w:gridCol w:w="1537"/>
        <w:gridCol w:w="2135"/>
        <w:gridCol w:w="696"/>
        <w:gridCol w:w="14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ЕНТ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е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408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5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о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 911,1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350,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ПАЛЫЙ Алексе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 309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061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ОШВИЛИ Олег Шамил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3 678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330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МБАЛ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848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– начальник цент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083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522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Т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яр Гэрэл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– заместитель по У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 490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828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,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ОЖКОВ 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 911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127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АГ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807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 082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941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847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Иван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 317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736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736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736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МЕТ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492,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 223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 Владимир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 047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ячесла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 569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нг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 889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798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МБ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гис Дамбадугар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 693,7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ВАЕВ Григорий Яковл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 837,82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53,6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ур Лопсон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587,9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658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ПНИМБ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дан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 183,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 177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 229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448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К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 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959,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ЛЬ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020,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Г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ладимир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041,3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ИНСКИЙ Павел Пет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 023,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450,2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МНЯЩИХ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 051,0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 304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 832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164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393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Д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з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 515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 971,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Л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431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ЧИННИКОВ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916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3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Александр Саве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186,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996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                         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 Анатолий Дмитри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 368,0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 412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С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 443,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 443,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 238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Баир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 572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780,0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902,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555,3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ИЦЫРЕНОВ Алексей Дамд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353,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4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е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916,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ГА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242,82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 552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 764,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9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 469,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350,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649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 789,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У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 666,9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 Петр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 855,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 590,4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988,6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ТУ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 550,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453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ЛЕонид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560,9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532,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Игор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 683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Леонид 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 920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844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845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ЯНОВ Алексей Олег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062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739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ЕВ Денис 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937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4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8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 478,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925,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ЫПОВ Дмитрий Дамби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ирургического отделения на 40 коек Республиканской больницы на 100 ко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 725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3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АРЦЫР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ма Дондок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апевтического отделения на 60 коек Республиканской больницы на 100 ко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551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749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294,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125,1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 336,8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общая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1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 477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72,8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 сот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ДУ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центра трудовой адаптации осужденны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 146,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А Аде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их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 992,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Г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Сергеевн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кадр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519,9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20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ГИНА Наталья Владимировн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кадр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985,0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1 617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 Александр Вадим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труктор  по боевой и специальной подготовке отдела кад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 317,9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РЕ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юна Батожаргал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 610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ЮС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Никола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 668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 886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Б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Юр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85,1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612,26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 Васи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 711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ЬКИН Александр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822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08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ЮЛЬ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натол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281,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Серге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181,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 30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ИК-2 УФСИН России по Республике Бурятия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33"/>
        <w:gridCol w:w="1266"/>
        <w:gridCol w:w="1912"/>
        <w:gridCol w:w="1166"/>
        <w:gridCol w:w="839"/>
        <w:gridCol w:w="1537"/>
        <w:gridCol w:w="1569"/>
        <w:gridCol w:w="1166"/>
        <w:gridCol w:w="1437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1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ПИ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а Гэрэлту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833,08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40,44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УНАЕВА Юлия Юрьевн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 933,59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РЫГ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Никола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 838,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499,9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957,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785,4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1 365,76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941,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икто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по проверке и доставке писем оперативного отд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598,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435,46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143,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ХАСАЕ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ян Владимир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 576,47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(индивидуальная)                                                   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ЦЫРЕНОВ Бэликто Михайл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975,88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ДУЕВА Жаргалма Дани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 138,3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773,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Е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ян Андр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308,4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ДЫП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Баярту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 864,6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011,69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САР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р Александр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 145,27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КЕЕ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522,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559,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ШИ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натоль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614,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357,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й Алексе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758,44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796,4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ДО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 229,93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407,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ЕТАУСКАС Юлия Николаевн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649,59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</w:tr>
      <w:tr>
        <w:trPr>
          <w:trHeight w:val="64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132,62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ШЕЕВ Владимир Дабанима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594,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Владислав Никола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220,3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ЫЧАК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Фёд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413,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100,92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натол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094,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Валерь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465,69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дар Эрдын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 883,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62,9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ДЕНОВ </w:t>
              <w:br/>
              <w:t>Алексей Валерь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563,81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622,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34,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369,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</w:t>
              <w:br/>
              <w:t>Александр Серге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871,1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П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ладимир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393,01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ЖЕЕ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Леонид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732,35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531,61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Ю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941,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1 365,76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Наталья Ива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 572,5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ое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672,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КЕЕ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ир Михайл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337,4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ИДУ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эн Владимир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559,7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Жамбал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425,54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-Мунхо Эрдэмо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101,41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ТХА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27,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АР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натольевич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484,9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674,6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Ринчи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750,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ТА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 Андр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595,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115,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МИ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Дугарним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специального уч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723,3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кадрам и работе с личным состав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122,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494,5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общ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АС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си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кадр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422,7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840,4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ННИК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Георги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ед отдела кадров и работы с личным составо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826,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232,5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ТЫК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ед отдела кадров и работы с личным состав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601,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У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икт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192,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5:00Z</dcterms:created>
  <dc:creator>Елена</dc:creator>
  <dc:description/>
  <dc:language>en-US</dc:language>
  <cp:lastModifiedBy>ALDAR</cp:lastModifiedBy>
  <cp:lastPrinted>2012-02-16T16:15:00Z</cp:lastPrinted>
  <dcterms:modified xsi:type="dcterms:W3CDTF">2013-05-07T12:55:00Z</dcterms:modified>
  <cp:revision>2</cp:revision>
  <dc:subject/>
  <dc:title/>
</cp:coreProperties>
</file>