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15.03.2010 № 10/7/4-118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редоставлении сотрудниками ФКУ ИК-4 УФСИН России по Республике Бурятия, замещающими должности в федеральной государственной службе, согласно Указа Президента Российской Федерации от 18.05.2009 № 557, </w:t>
      </w:r>
    </w:p>
    <w:p>
      <w:pPr>
        <w:pStyle w:val="Normal"/>
        <w:jc w:val="center"/>
        <w:rPr/>
      </w:pPr>
      <w:r>
        <w:rPr/>
        <w:t>приказом ФСИН России от 31.08.2009 № 372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правок о доходах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а так же их супругов и несовершеннолетних детей за 2012 год.</w:t>
      </w:r>
    </w:p>
    <w:p>
      <w:pPr>
        <w:pStyle w:val="Normal"/>
        <w:jc w:val="center"/>
        <w:rPr/>
      </w:pPr>
      <w:r>
        <w:rPr/>
      </w:r>
    </w:p>
    <w:tbl>
      <w:tblPr>
        <w:tblW w:w="13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98"/>
        <w:gridCol w:w="1682"/>
        <w:gridCol w:w="1800"/>
        <w:gridCol w:w="1538"/>
        <w:gridCol w:w="1434"/>
        <w:gridCol w:w="171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екларированного годового дохода за 201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 Олег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84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Н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               ИЖ Ю-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а Антипова Лилия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С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56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тский Виктор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Б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49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Вячеслав Леонид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83-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 Агафоновой Н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ий совместный с Агафоновой Н.С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Аирвэ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             Тойота Лит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            МВ-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ФРГУ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 Агафоновым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ий совместный с Агафоновым В.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заракцаев Геннадий Жарга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58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рев Александр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43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 Бокаревой Е.О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63-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 Бокаревым А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ов Роман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24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кт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юн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Вересова Татьяна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9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лавский Александр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16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Алексе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30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-1/2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пер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Воронцова Елена Леонид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8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-1/2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динина Марина Агафо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группы БСП ОК и РЛ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55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19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Р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а Фаи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9-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до 01.05.20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2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до 01.05.20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до 01.05.20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ихин Алекс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7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 Александр Аркад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13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соц. найм неограниченный догов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айота Камр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 Прогресс-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л/а</w:t>
            </w:r>
          </w:p>
        </w:tc>
      </w:tr>
      <w:tr>
        <w:trPr>
          <w:trHeight w:val="6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3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Евген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79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Нисан Атлас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42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рьев Александр Конста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87-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-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4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теп В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Изюрьева Наталья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94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-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4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-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4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ук Роман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Х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28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ц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Тойота Хай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2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Алексей Георги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16-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Кириллова Анастасия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19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Татья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86-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с Кругловым В.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40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Кругловой Т.Н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тепвагс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мов Петр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48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Титан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Юрий Яковл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74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 Филде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Леонова Наталья Михайл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76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унов Игорь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75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ин Александр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ВР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26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19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Еле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28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3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ВР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87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Еле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9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квартира общая долевая-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-1/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говор соцнайм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Харие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Юрий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16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енко Алекс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72-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иков Александр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47-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Хонда ЦР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Парникова Але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6-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а Татья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Л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95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ойота Королла Ранк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суков Руслан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79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Чайдер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отоцикл Джейлонг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 Владимир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55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Преми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11-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Холандер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 Александр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12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Семенова Ирина Пет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89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митри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08-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-21083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ойо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Валер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колони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56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 Рено Лог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лександр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26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Тихонова Ири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бухгалтер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2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 Александ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87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Василий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6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Тойота Над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Сергей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32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иков Александр Евген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84-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Мерседес Бенц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ов Бадма Гуробазы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95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Тойота Пробок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0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Элио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ин Дмитрий Олег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араева Елизавет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79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8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РАИ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ков Евгений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79-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говор на срок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Тойота Корона Преми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 исправительной колон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9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говор на срок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гов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гов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алов Леонид Ким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74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-210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рузовой автомобиль Мазда Тит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индивидуальн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безвозмездное пользование             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160"/>
        <w:gridCol w:w="1440"/>
        <w:gridCol w:w="1980"/>
        <w:gridCol w:w="1620"/>
        <w:gridCol w:w="126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луев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11-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ий совместный  с Бадлуевой Л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ый  с Бадлуевой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ий совместный  с Бадлуевым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ый  с Бадлуевым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 Еле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18-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-1/2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Воронцов Алекс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30-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-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-1/2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пер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ков Серге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26-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беев Арсалан Сандылы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7-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аренда   по до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60-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56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Анастаси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юрид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7-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 Зуевой Л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ев Беликто Тих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74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 Еле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94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ДЕМИ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безвозмездное пользование               на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ёнина Наталь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10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нев Максим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69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76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а Наталья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47-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 Леонов Юрий  Яков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74-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 Филдер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гин Евген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11-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           ВАЗ -2106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8-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ошников Юр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Марк-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ИХ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7-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ихайлов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В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50-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     до 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30-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Эдик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40-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ваев Пёт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58-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Александр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81-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три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Романова Людмила Иннокент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2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на Романова Людмила Иннокент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2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Романов Александр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81-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три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янгин Сергей Александ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98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айхатсу Пуза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Артём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46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 Евген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88-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Спирина Наталья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ая сест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1-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арниа Ма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34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ПЧ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38-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 Аве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рхеева Надежда Намсар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25-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Максим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4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ой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Фоменко Тамара 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87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ой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ой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ой ¼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енов Денис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90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аре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АЗ 2106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ий Андрей Федо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20-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Сиеп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ца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65-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долевая,  ¼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           Нисан Либерт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Черных И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03-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 долевая  ¼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долевая  ¼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долевая  ¼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долевая  ¼ 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унина Юл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05-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                   с Чибуниной Р.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 на 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пацкая Вера Афанас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кад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84-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9:00Z</dcterms:created>
  <dc:creator>kadr</dc:creator>
  <dc:description/>
  <dc:language>en-US</dc:language>
  <cp:lastModifiedBy>ALDAR</cp:lastModifiedBy>
  <dcterms:modified xsi:type="dcterms:W3CDTF">2013-05-08T09:19:00Z</dcterms:modified>
  <cp:revision>2</cp:revision>
  <dc:subject/>
  <dc:title/>
</cp:coreProperties>
</file>