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федеральном казенном учреждении «Центр инженерно-технического обеспечения Управления Федеральной службы исполнения наказаний по Республике Бурятия»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 членов их семей за период с 1 января 2012 г. по 31 декабря 2012 г. </w:t>
      </w:r>
    </w:p>
    <w:p>
      <w:pPr>
        <w:pStyle w:val="Normal"/>
        <w:rPr/>
      </w:pPr>
      <w:r>
        <w:rPr/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76"/>
        <w:gridCol w:w="1440"/>
        <w:gridCol w:w="1620"/>
        <w:gridCol w:w="1080"/>
        <w:gridCol w:w="1564"/>
        <w:gridCol w:w="1968"/>
        <w:gridCol w:w="1620"/>
        <w:gridCol w:w="1080"/>
        <w:gridCol w:w="153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умма  дохода за 2012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ственности 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мущества, находящиеся в пользовании</w:t>
            </w:r>
          </w:p>
        </w:tc>
      </w:tr>
      <w:tr>
        <w:trPr>
          <w:trHeight w:val="4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мыков Алексей Владимир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850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ction spor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2/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ыев Чингис Василье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центра –начальник узла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953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и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ая Федерац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ая Федерац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729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и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ая Федерац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ая Федерац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ая Федерац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и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ая Федерац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ая Федерац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и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ая Федерац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ая Федерац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ко Оксана Александр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365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ая Федерац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ая Федерац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562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ая Федерация;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on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riende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9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ая Федерация;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9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ая Федерация;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 Виталий Владимир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зла связи –начальник отделения телефонно-телеграфн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731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Spec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87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он Николай Петр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ения технической эксплуатации инженерно-технических средств охраны и надзора и аппаратуры связ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98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oro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53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ая Федерац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й Юрье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ения специальной связи и технической защиты информ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716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yundai Solari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усов Евгений Борис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жилищно-коммуналь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633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шинина Татьяна Серге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группы кадров и работы с личным соста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601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 Анатолий Сергее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группы кадров и работы с личным соста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46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13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Prime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Дарима Цыренжап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юрисконсуль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580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888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10:17:00Z</dcterms:created>
  <dc:creator>SamLab.ws</dc:creator>
  <dc:description/>
  <cp:keywords/>
  <dc:language>en-US</dc:language>
  <cp:lastModifiedBy>kadr</cp:lastModifiedBy>
  <cp:lastPrinted>2012-06-17T22:48:00Z</cp:lastPrinted>
  <dcterms:modified xsi:type="dcterms:W3CDTF">2013-05-07T07:10:00Z</dcterms:modified>
  <cp:revision>127</cp:revision>
  <dc:subject/>
  <dc:title>Сведения</dc:title>
</cp:coreProperties>
</file>