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791"/>
        <w:gridCol w:w="1620"/>
        <w:gridCol w:w="1980"/>
        <w:gridCol w:w="956"/>
        <w:gridCol w:w="1080"/>
        <w:gridCol w:w="1847"/>
        <w:gridCol w:w="1415"/>
        <w:gridCol w:w="904"/>
        <w:gridCol w:w="1534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 (руб.)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анин </w:t>
            </w:r>
          </w:p>
          <w:p>
            <w:pPr>
              <w:pStyle w:val="Normal"/>
              <w:jc w:val="center"/>
              <w:rPr/>
            </w:pPr>
            <w:r>
              <w:rPr/>
              <w:t>Юрий Владими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640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Прем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Тойота Преми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гдуров</w:t>
            </w:r>
          </w:p>
          <w:p>
            <w:pPr>
              <w:pStyle w:val="Normal"/>
              <w:jc w:val="center"/>
              <w:rPr/>
            </w:pPr>
            <w:r>
              <w:rPr/>
              <w:t>Баир</w:t>
            </w:r>
          </w:p>
          <w:p>
            <w:pPr>
              <w:pStyle w:val="Normal"/>
              <w:jc w:val="center"/>
              <w:rPr/>
            </w:pPr>
            <w:r>
              <w:rPr/>
              <w:t>Пурбу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555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83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</w:t>
            </w:r>
          </w:p>
          <w:p>
            <w:pPr>
              <w:pStyle w:val="Normal"/>
              <w:jc w:val="center"/>
              <w:rPr/>
            </w:pPr>
            <w:r>
              <w:rPr/>
              <w:t>Ц-Р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315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тоев Виктор Ширап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586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43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02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гутов Чингис Александ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77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цев Андрей Геннад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48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8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Рау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ев Баир Серге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218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хонов Анатолий Серге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14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ова Евгения Серге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 189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Вит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ев Валентин Андре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575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267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неатулина Виктория Гарибжан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97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96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онда Торне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улова Татьяна Фёдо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 153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маев Евгений Владими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2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496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8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ков Наум Михайл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 886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Валерий Александ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822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201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суков Цыденжап Владими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 706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автобус ССанг Янг Иста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914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Иван Александ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8 131,77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Филде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2 818,31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26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Александр Руслан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094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тсубиси Диаман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683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ин Олег Владими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286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оролла Филде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18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льников Алексей Геннад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246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3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23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оев Вадим Георги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429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3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бес Евгений Анатол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165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амр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660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штанов Александр Серге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303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315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рендоржиев Чингис Аю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19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Константин Андре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816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Лит Айс Но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еева Ольга Викто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18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00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автобус Ссанг Янг Истан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Евгений Викто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176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100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ерсед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-1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 Виталий Валер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 04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Хай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ир Александр Владими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31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уаз-969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Мазда Фамил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725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6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Геннадий Никола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6 069,94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Вис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а Екатерина Никола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 519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 Александр Серге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102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ков Павел Михайл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770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рк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х Сергей Геннад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2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ифан Сола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 Сергей Иван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 061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3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2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 82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кин Владимир Михайл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ператив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 951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422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фуллин Павел Тимурхан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ператив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11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Кама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400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оролла Филде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имов Артемий Иван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трудник оперативной групп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 591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нев</w:t>
            </w:r>
          </w:p>
          <w:p>
            <w:pPr>
              <w:pStyle w:val="Normal"/>
              <w:jc w:val="center"/>
              <w:rPr/>
            </w:pPr>
            <w:r>
              <w:rPr/>
              <w:t>Евгений Валер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ператив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7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доков Алдар Дуга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918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88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06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боев Дмитрий Викто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5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45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рева Виктория Михайл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817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Вит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ьянов Владимир 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25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Арист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326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ьшаева Татьяна Валер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42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онда Фи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итина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76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894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3/8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ари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денов Баир Доржижап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ГТ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130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шов Алексей Афанас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группы Б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4 210,35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Ипсу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153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Марина Леонид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кадров и работы с личным соста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 81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15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енд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Х-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ева Туяна Жамбал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кадров и работы с личным соста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780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703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ина Оксана Валентин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группы кадров и работы с личным соста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27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 81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онда Ц-Р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на Альбина Серге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 юридическ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 103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щаева Татьяна Владими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 юридическ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414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онда Ц-Р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унов Андрей Валер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нерге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174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172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онда Фи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дина Зоя Михайл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вец лар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594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Функар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539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АЗЛК-21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33:00Z</dcterms:created>
  <dc:creator>User</dc:creator>
  <dc:description/>
  <cp:keywords/>
  <dc:language>en-US</dc:language>
  <cp:lastModifiedBy>SamLab.ws</cp:lastModifiedBy>
  <dcterms:modified xsi:type="dcterms:W3CDTF">2013-05-07T11:12:00Z</dcterms:modified>
  <cp:revision>31</cp:revision>
  <dc:subject/>
  <dc:title>Сведения</dc:title>
</cp:coreProperties>
</file>