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 Управлении Федеральной службы исполнения наказаний по Республике Бурят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2 г. по 31 декабря 2012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3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99"/>
        <w:gridCol w:w="1423"/>
        <w:gridCol w:w="1560"/>
        <w:gridCol w:w="1129"/>
        <w:gridCol w:w="1564"/>
        <w:gridCol w:w="1923"/>
        <w:gridCol w:w="7"/>
        <w:gridCol w:w="1618"/>
        <w:gridCol w:w="1086"/>
        <w:gridCol w:w="1538"/>
        <w:gridCol w:w="1534"/>
        <w:gridCol w:w="1534"/>
        <w:gridCol w:w="1534"/>
        <w:gridCol w:w="1534"/>
        <w:gridCol w:w="1534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2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Нина Вале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ревизор-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8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мсараева Светлана Владими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ревизор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3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кроавтобус </w:t>
            </w:r>
            <w:r>
              <w:rPr>
                <w:sz w:val="22"/>
                <w:szCs w:val="22"/>
                <w:lang w:val="en-US"/>
              </w:rPr>
              <w:t>Daf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мдинова Татьяна Владими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изор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9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унева Елена Васильевна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29,8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ионная Марина Васил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6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Parthn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2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Дарима 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86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ar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вщенко Серг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42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74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</w:t>
            </w:r>
          </w:p>
          <w:p>
            <w:pPr>
              <w:pStyle w:val="Normal"/>
              <w:ind w:left="-74" w:right="-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4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74" w:right="-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зда Трибьют</w:t>
            </w:r>
          </w:p>
          <w:p>
            <w:pPr>
              <w:pStyle w:val="Normal"/>
              <w:ind w:left="-74" w:right="-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4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74" w:right="-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ссан НП 3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6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/7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6/7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7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7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Светлана Георгиевна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704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 учетом продажи имуществ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Funcargo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юснина Рогнеда Ним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юрисконсульт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1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 учетом продажи имуществ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куев Константин 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8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я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лай Николай Валерье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7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14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Вера Васильевна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3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latz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 Андрей Сергеевич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29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xt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Галина Михайл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инспекци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02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3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урович Андрей 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82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дувная лодка </w:t>
            </w:r>
            <w:r>
              <w:rPr>
                <w:sz w:val="22"/>
                <w:szCs w:val="22"/>
                <w:lang w:val="en-US"/>
              </w:rPr>
              <w:t>Akill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 Дмитрий 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к отдела собственной безопасност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275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Юрий Михайл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собственной безопас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9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 Александр Александ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собственной безопас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62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28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феев Николай Владими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собственной безопас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99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9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ев Юрий Баи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 942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Ж-271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76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 Вячеслав Серге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1 879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Harrier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99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1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оракшиев Саян Вячеслав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18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ухин Анатолий Николае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95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9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донов Сергей Ким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43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908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даков Сергей Нимажап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17,0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lder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63 101</w:t>
            </w:r>
            <w:r>
              <w:rPr>
                <w:sz w:val="22"/>
                <w:szCs w:val="22"/>
              </w:rPr>
              <w:t>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араев Жаргал Батомунку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00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Prado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Сергей Анатол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58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3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лова Наталья Анатолье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 543,8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под домом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карева Наталья Ив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315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 77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ков Вячеслав Александ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571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ев Сергей 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97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V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12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 Николай Александ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 621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65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буев Чингис Цыдып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к оперативного управления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 202,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22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ушев Алексей Виктор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20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 Петр Викто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65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6 982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гробов Андрей Владимир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487,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81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 Гэсэр Пурбо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61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53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 Евгений Жорж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87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i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й Светлана Георги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 40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43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гафонов Алексей Павл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557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41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8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итин Андрей Владими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женер отде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8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стрим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рший инженер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 и 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2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Atenz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до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88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ла-Премио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7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9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932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ла-Филде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4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 -1/3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ал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6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ng Yong acty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6464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безопас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3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ла-Fielder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9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безопас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29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skylin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безопас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5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1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Avenir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безопас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1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2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рест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2 208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Спайк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 79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амри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 группы служебно-боевой подготовки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онда стри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7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Сурф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ых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1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Бонго Брау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704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о Марк 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1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Семе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2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151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Vanett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5,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665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дэм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ОП отдела кадр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1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X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Викто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кадр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 254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1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я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кадр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6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ла-Спаси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3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кадр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9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аева Ольга Александро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64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шеев Александр Бато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транспорта главного механика и энерге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3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Toyota corol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 Сергей Жорж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4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7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ri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ухина Евгения Викторо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03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61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71,9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arrier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Toyota Camr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58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Инна Анато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1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2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corolla Fielder 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ина Светлана Ив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28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Honda Fit Ariy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Tita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ева Валентина Даши-Нимае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инспекции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9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Ku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 Антон Серге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транспорта главного механика и энерге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3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ников Андрей Иль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366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Town Ace Noah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Владислав Иван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инспекции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64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чайзер, легковой автомобиль Сан Йонг Иста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номова Туяна Вале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транспорта главного механика и энерге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3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Toyota Due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ьков Андрей Сергее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капитального строительства и ремонт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5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na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                                                         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генова Ирина Валерье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0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12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1/2)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Mazda Tribyu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                                                         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                                                         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                                                         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ыктарова Валентина Валери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маркетинга и материально-технического снабжения произво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аталья Борис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баева Ольга Сырен-Доржи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группы гособорон-заказа и госзакуп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1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ская Ирина 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трудник группы гособорон-заказа и государственн-ых закуп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8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 Вадим Владимир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инспекции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одсобное хозяйство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75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одсобное хозяйство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жилая застройк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75)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аков Баир Бадмацырен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64,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,6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 Виталий Владими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капитального строительства и ремон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3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hatsu alt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ев Дмитрий Александр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 главной бухгалтер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18,5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9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Toyota 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7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03:00Z</dcterms:created>
  <dc:creator>SamLab.ws</dc:creator>
  <dc:description/>
  <cp:keywords/>
  <dc:language>en-US</dc:language>
  <cp:lastModifiedBy>Loner-XP</cp:lastModifiedBy>
  <cp:lastPrinted>2012-03-20T15:12:00Z</cp:lastPrinted>
  <dcterms:modified xsi:type="dcterms:W3CDTF">2013-05-13T07:31:00Z</dcterms:modified>
  <cp:revision>11</cp:revision>
  <dc:subject/>
  <dc:title>Сведения</dc:title>
</cp:coreProperties>
</file>