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 Управлении Федеральной службы исполнения наказаний по Республике Бурят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членов их семей за период с 1 января 2012 г. по 31 декабря 2012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76"/>
        <w:gridCol w:w="1627"/>
        <w:gridCol w:w="1701"/>
        <w:gridCol w:w="812"/>
        <w:gridCol w:w="39"/>
        <w:gridCol w:w="1525"/>
        <w:gridCol w:w="1968"/>
        <w:gridCol w:w="1620"/>
        <w:gridCol w:w="1080"/>
        <w:gridCol w:w="153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 дохода за 2012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 пользовании</w:t>
            </w:r>
          </w:p>
        </w:tc>
      </w:tr>
      <w:tr>
        <w:trPr>
          <w:trHeight w:val="4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60" w:hRule="atLeast"/>
        </w:trPr>
        <w:tc>
          <w:tcPr>
            <w:tcW w:w="1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КОУ НПО ФСИН России Профессиональное училище № 260 (ИК-1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бсанов Баир Нима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10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a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90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ОУ НПО ФСИН России Профессиональное училище № 259 (ИК-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Сергей Александ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65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продажи недвижимого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60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продажи недвижимого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as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КОУ НПО ФСИН России Профессиональное училище № 257 (ИК-4)</w:t>
            </w:r>
          </w:p>
        </w:tc>
      </w:tr>
      <w:tr>
        <w:trPr>
          <w:trHeight w:val="67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 Владимир Николае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08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Sucsee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8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КОУ НПО ФСИН России Профессиональное училище № 258 (ЛИУ-5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Леонид Гаврил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7189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onda Acc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31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966,4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3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189" w:hRule="atLeast"/>
        </w:trPr>
        <w:tc>
          <w:tcPr>
            <w:tcW w:w="1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КОУ НПО ФСИН России Профессиональное училище № 256 (ИК-7)</w:t>
            </w:r>
          </w:p>
        </w:tc>
      </w:tr>
      <w:tr>
        <w:trPr>
          <w:trHeight w:val="31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боев Эрдэм Борис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Ipsum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8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5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37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259" w:hRule="atLeast"/>
        </w:trPr>
        <w:tc>
          <w:tcPr>
            <w:tcW w:w="1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КОУ НПО ФСИН России Профессиональное училище № 261 (ИК-8)</w:t>
            </w:r>
          </w:p>
        </w:tc>
      </w:tr>
      <w:tr>
        <w:trPr>
          <w:trHeight w:val="31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тьев Дмитрий Степан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93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w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46,7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1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15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1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15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1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15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1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21:00Z</dcterms:created>
  <dc:creator>SamLab.ws</dc:creator>
  <dc:description/>
  <dc:language>en-US</dc:language>
  <cp:lastModifiedBy>ALDAR</cp:lastModifiedBy>
  <cp:lastPrinted>2013-07-08T19:14:00Z</cp:lastPrinted>
  <dcterms:modified xsi:type="dcterms:W3CDTF">2013-07-08T11:21:00Z</dcterms:modified>
  <cp:revision>3</cp:revision>
  <dc:subject/>
  <dc:title>Сведения</dc:title>
</cp:coreProperties>
</file>