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номенклатуры директора ФСИН России</w:t>
      </w:r>
    </w:p>
    <w:p>
      <w:pPr>
        <w:pStyle w:val="Normal"/>
        <w:jc w:val="center"/>
        <w:rPr/>
      </w:pPr>
      <w:r>
        <w:rPr/>
        <w:t xml:space="preserve">в Учебном центре Управления Федеральной службы исполнения наказаний по Республике Бурят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2 г. по 31 декабря 2012 г.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20"/>
        <w:gridCol w:w="1080"/>
        <w:gridCol w:w="1440"/>
        <w:gridCol w:w="1620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2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ин Викто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2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авенси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-атл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лее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1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 монтеро 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гзенова Оюна Батомунку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бухгалт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6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калд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а Еле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-тель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5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Вита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ылового обеспеч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5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6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ши-ASX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Алина Альбер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группы кадров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50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5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7:00Z</dcterms:created>
  <dc:creator>galanova_j</dc:creator>
  <dc:description/>
  <cp:keywords/>
  <dc:language>en-US</dc:language>
  <cp:lastModifiedBy>SamLab.ws</cp:lastModifiedBy>
  <dcterms:modified xsi:type="dcterms:W3CDTF">2013-04-30T05:47:00Z</dcterms:modified>
  <cp:revision>2</cp:revision>
  <dc:subject/>
  <dc:title>Сведения</dc:title>
</cp:coreProperties>
</file>