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 Федеральном казенном учреждении Уголовно-исполнительная инспекция Управления Федеральной службы исполнения наказаний по Республике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679"/>
        <w:gridCol w:w="1439"/>
        <w:gridCol w:w="1619"/>
        <w:gridCol w:w="1080"/>
        <w:gridCol w:w="1563"/>
        <w:gridCol w:w="1966"/>
        <w:gridCol w:w="1619"/>
        <w:gridCol w:w="1080"/>
        <w:gridCol w:w="1543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 Алексей Александ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79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Fluen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5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</w:tr>
      <w:tr>
        <w:trPr>
          <w:trHeight w:val="55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45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лин Сергей Александрович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чальник отдела по контролю за исполнением наказаний и применением иных мер уголовно-правового характера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23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nd Cruizer Prad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48,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9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уева Наталья Хадановн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11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8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18,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3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ова Юлия Владими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– начальник отдела исполнения наказаний и применения иных мер уголовно-правов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30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1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чинов Бэлиг Цыбикдоржиевич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23,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 4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48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нграпова Инна Серге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контролю ФКУ У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11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94,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Наталья Серг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сполнения наказаний и применения иных мер уголовно-правового характера ФКУ У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73,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Land Cruiser 150 (prado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4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27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Patfinder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1:51:00Z</dcterms:created>
  <dc:creator>7</dc:creator>
  <dc:description/>
  <cp:keywords/>
  <dc:language>en-US</dc:language>
  <cp:lastModifiedBy>7</cp:lastModifiedBy>
  <dcterms:modified xsi:type="dcterms:W3CDTF">2013-05-07T21:52:00Z</dcterms:modified>
  <cp:revision>2</cp:revision>
  <dc:subject/>
  <dc:title/>
</cp:coreProperties>
</file>