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в  федеральном казенном учреждении «Лечебное исправительное учреждение № 5 Управлении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456"/>
        <w:gridCol w:w="1244"/>
        <w:gridCol w:w="1620"/>
        <w:gridCol w:w="1260"/>
        <w:gridCol w:w="1440"/>
        <w:gridCol w:w="1620"/>
        <w:gridCol w:w="1620"/>
        <w:gridCol w:w="1152"/>
        <w:gridCol w:w="164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ндрей Павл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3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2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 Михаил Серг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КШИ, учител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гакшанов Зориг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49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Хонда Интегр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 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-3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оа интерна № 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8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анский Виктор Геннадье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5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Ф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ИК-7 УФСИН России по Р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тов Насак Доржие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6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ятский респ. онкологический цент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6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онда Фи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Азиа Топ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агаев Андрей Зорикту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1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 Камри Гр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СИЗО-1 УФСИН России по Р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1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 Александр Серг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5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лев Андрей Василье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9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йота Чайз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ник детского сад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Дмитрий Алекс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3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ск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ан-Удэнский авиазавод, г. Улан-Уд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маева Намсалма Михайловн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У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0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1/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тонов Николай Валер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ACTYON S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 Цыбикдоржо Очи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ров Батор Алекс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5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Марк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арин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даков Сергей Павл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9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ил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гларян Р.Р. продаве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кин Евгений Серг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0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оролл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Ф по Р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Сергей Никола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3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ДУ Гашейски детский сад «Родничок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л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Мунко Баян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7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9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лов Дмитрий Иннокент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3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Хонда S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10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цубиси Кан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пылон Евгений Буин-Жаргал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7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Андрей Александ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OLLA AXI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Лилия Батомункуе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8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Бальжинимаев Б.Ц.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41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а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Денис Борис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2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к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лтачейская школа-интерна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сарунова Лариса Владимир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9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4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иков Евгений Наил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8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Александр Васил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3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щенков Виктор Владими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5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боев Эрдэни Аю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Александр Бимбацырен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8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амри Гр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л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ых Иван Иван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044?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ренов Эрдэни Сандылык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0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рмаева Д.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 Сергей Лифе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5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6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жиримская средняя общеобразовательная шк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40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Иван Игор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8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баев Дамир Болат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9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ев Эрдэм Аюше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ольцев Виктор Валер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004,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Михаил Никола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9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оrona Premio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урин Максим Сергеевич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7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 Николай Александ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донова Сэрэгма Иван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5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 Чайз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а Арюна Батобаир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Харри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бородов Сергей Леонид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7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Елена Монгол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129,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стана Сонг Йо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000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ат Дука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Транз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а Димитцу Сергее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6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0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номова Намсалма Дашацырен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1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 68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ин Виктор Владими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4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нский региональный центр связи – Иркутской дирекции связи – центральной станции связи – филиала ОАО Р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3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дынеев Жаргал Бадмажап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4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с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«Осипов Е.Ю.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1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евич Павел Леонид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7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– 311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ЭНДЭ Solaris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мазов Алексей Иван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4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Opel Astra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 сучета 11.2012 г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бан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ухоршибир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омеев Сергей Михайл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9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энерго Р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6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,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Л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Эскудз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,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юев Петр Серг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Авенс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олуков Николай Александ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амил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Gai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ационная и наземная охрана лесо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9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 Иван Георги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рина 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бербанк Росс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7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лександр Викто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Лега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Мухоршибирский район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натолий Александ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9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парт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Владимир Никола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1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Деми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Сергей Никола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3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Деми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бухгалтерия УО   МО  Мухоршибирский рай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9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Сергей Александро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0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ан-Удэнская городская больница № 2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,0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 Доржо Владими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0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6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етаускас Сергей Иван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3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Хонда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ИК-2 УФСИН России по Республике Бур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4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аев Андрей Дамби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1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Ф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520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 БГ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бородов Евгений Леонид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Мар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дополните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амр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пова Федосия  Владимир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4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рин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Владимир Васил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1 разряда ВП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7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С-МХ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 с учета в 09.2012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дуров Алесей Анатол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воспитательной работы с осужденным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</w:t>
            </w:r>
            <w:r>
              <w:rPr>
                <w:sz w:val="20"/>
                <w:szCs w:val="20"/>
                <w:lang w:val="en-US"/>
              </w:rPr>
              <w:t>Nad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акова Алена Анатолье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КиРЛС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7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еспублике Бур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3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марева Ирина Игнатье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КиРЛ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4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рин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лександр Виктор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по БСП ОКиРЛ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0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ожков Алексей Сергеевич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5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Игорь Тимофе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больница медицинской помощ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5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анов Саян Нима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Б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Марк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ренова Цыцыгма Сергее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бухгалтер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2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Тойота </w:t>
            </w:r>
            <w:r>
              <w:rPr>
                <w:sz w:val="20"/>
                <w:szCs w:val="20"/>
                <w:lang w:val="en-US"/>
              </w:rPr>
              <w:t>Vits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нова Татьяна Викторов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бухгалтер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1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еспублике Бур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622,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115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мбаев Алексей Дамби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6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ACTYON S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урятэнерго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9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 с учета в 2012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аков Александр Георги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нергетик энергомеханической групп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3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еспублике Бур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7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 Наталья Виталь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врач туберкулезной больницы на 300 ко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5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Бурятпромресурс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Марк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дажапов Баир Ширип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8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ЦРБ –Городская поликлиника № 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Виктор Григорье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2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Хонда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шейская общеобразовательная шко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 Виктор Федор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ением-врач на 300 коек туберкузезной больниц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8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2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АУТ бэ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й колледж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4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рбаев Бол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сынбекови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перативного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77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амр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еспублике Бур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 аЛИУ-5 УФСИН России по Республике Бурятия</w:t>
      </w:r>
    </w:p>
    <w:p>
      <w:pPr>
        <w:pStyle w:val="Normal"/>
        <w:jc w:val="both"/>
        <w:rPr/>
      </w:pPr>
      <w:r>
        <w:rPr/>
        <w:t xml:space="preserve">подполковник внутренней службы                                                                                                                                                         Н.И. Богомазов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00:00Z</dcterms:created>
  <dc:creator>SamLab.ws</dc:creator>
  <dc:description/>
  <cp:keywords/>
  <dc:language>en-US</dc:language>
  <cp:lastModifiedBy>SamLab.ws</cp:lastModifiedBy>
  <cp:lastPrinted>2011-09-05T14:29:00Z</cp:lastPrinted>
  <dcterms:modified xsi:type="dcterms:W3CDTF">2013-05-07T10:31:00Z</dcterms:modified>
  <cp:revision>165</cp:revision>
  <dc:subject/>
  <dc:title>Сведения</dc:title>
</cp:coreProperties>
</file>