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в Федеральной службе исполнения наказаний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0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484"/>
        <w:gridCol w:w="1278"/>
        <w:gridCol w:w="2142"/>
        <w:gridCol w:w="1062"/>
        <w:gridCol w:w="1260"/>
        <w:gridCol w:w="1670"/>
        <w:gridCol w:w="2128"/>
        <w:gridCol w:w="900"/>
        <w:gridCol w:w="1041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руб)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шинский Юрий Михайло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79,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40,9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оркова Инна Владими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89,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77,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ков Максим Никола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66,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9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ырендоржиева Светлана Аюровна Александ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86,9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ченко Екатерина Георги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92,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жина Наталья Владими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адров и работы с личным состав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 Иван Дмитри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87,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1,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Олег Дмитри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48,7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51,7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642,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нтуева Евгения Степан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2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нов Павел Юрь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59,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47,4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гзынов Барас Бато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18,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пова Татьяна Сидо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21,0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ваева Анна Серге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85,6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655,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ютина Марина Викто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33,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жиев Сергей Шагжи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33,6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26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ва Ольга Пет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48,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цева Ольга Анатол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75,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94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Ольга Васил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37,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кин Константин Анатоль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16,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иаль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98,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иаль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иаль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пова Елена Равил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00,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Любовь Викто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98,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11879,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ментова Наталья Мартемьян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а Наталия Валер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93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люк Александра Никола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28,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07,4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ков Сергей Владимиро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труктор 2-ой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59,8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нская Татьяна Леонид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труктор 2-ой категори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6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52,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икова Ольга Владими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82,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86,9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биева Анастасия Никола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3,9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14,6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1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8,6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автомобиля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нова Оксана Владими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03,8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9,4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гина Марина Михайл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68,8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4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ух Инна Никола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 видеоконтроля)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3,8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доева Ольга Васил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5,7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29,7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ьская Анастасия Александ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54,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нкина Светлана Владими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39,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976,9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а Соелма Бадма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43,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ая Анастасия Юр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1,8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Инна Владими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47,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ьника Валентина Владими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21,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кина Галина Никола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рудовой занятости осужденны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35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ин Александр Анатоль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806,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Козулиной Н.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3,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Козулиным А.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онова Нина Аркад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80,5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Наталь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80,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а Наталья Серге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его инспектора 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67,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деев Сергей Манзаракше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04,7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29,9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атьяна Иван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2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1,7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чин Александр Ивано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93,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65,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Александр Анатоль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10,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6,9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а Елена Иван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01,3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0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баева Анна Виктор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9,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44,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кина Ольга Григор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99,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пилова Оксана Михайл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39,3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0,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3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чугова Татьяна Серге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 видеоконтроля)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10,4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данова Светлана Антон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 видеоконтроля)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64,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ыргешкинова Виктория Саян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ЛПР – начальник медицинской части - вр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76,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унина Екатерина Георги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юридической групп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11,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краткосроч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краткосроч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краткосроч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а Елена Никола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 юридической групп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4,6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 в общежитии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58,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краткосроч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5:00Z</dcterms:created>
  <dc:creator>kadr</dc:creator>
  <dc:description/>
  <cp:keywords/>
  <dc:language>en-US</dc:language>
  <cp:lastModifiedBy>Loner-XP</cp:lastModifiedBy>
  <dcterms:modified xsi:type="dcterms:W3CDTF">2013-05-07T07:35:00Z</dcterms:modified>
  <cp:revision>2</cp:revision>
  <dc:subject/>
  <dc:title>                                                                                                                              </dc:title>
</cp:coreProperties>
</file>