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 федеральном казенном учреждении «Центр инженерно-технического обеспечения Управления Федеральной службы исполнения наказаний по Республике Бурятия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их семей за период с 1 января 2011 г. по 31 декабря 2011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76"/>
        <w:gridCol w:w="1440"/>
        <w:gridCol w:w="1620"/>
        <w:gridCol w:w="1080"/>
        <w:gridCol w:w="1564"/>
        <w:gridCol w:w="1968"/>
        <w:gridCol w:w="1620"/>
        <w:gridCol w:w="1080"/>
        <w:gridCol w:w="153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 дохода за 2011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мыков Алексей Владими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0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Алексей Никола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34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iend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07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ко Оксана Александ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607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34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iende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он Николай Пет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72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Prem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 Юрь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84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ang Yong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в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Никола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744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58:00Z</dcterms:created>
  <dc:creator>SamLab.ws</dc:creator>
  <dc:description/>
  <cp:keywords/>
  <dc:language>en-US</dc:language>
  <cp:lastModifiedBy>Loner-XP</cp:lastModifiedBy>
  <cp:lastPrinted>2012-06-17T22:48:00Z</cp:lastPrinted>
  <dcterms:modified xsi:type="dcterms:W3CDTF">2012-09-05T06:58:00Z</dcterms:modified>
  <cp:revision>2</cp:revision>
  <dc:subject/>
  <dc:title>Сведения</dc:title>
</cp:coreProperties>
</file>