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КУ ИК-2 УФСИН России по Республике Бурятия 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10"/>
          <w:szCs w:val="10"/>
        </w:rPr>
      </w:pPr>
      <w:r>
        <w:rPr>
          <w:rFonts w:cs="Times New Roman" w:ascii="Times New Roman" w:hAnsi="Times New Roman"/>
          <w:color w:val="C00000"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350"/>
        <w:gridCol w:w="1161"/>
        <w:gridCol w:w="2019"/>
        <w:gridCol w:w="700"/>
        <w:gridCol w:w="911"/>
        <w:gridCol w:w="1537"/>
        <w:gridCol w:w="1743"/>
        <w:gridCol w:w="919"/>
        <w:gridCol w:w="1443"/>
      </w:tblGrid>
      <w:tr>
        <w:trPr/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Андр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336,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386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ПАНОВ 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(по безопасности и   оперативной работе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709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13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ЛЫЙ Алекс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(по кадрам  воспитательной работе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511,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98,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ОШВИЛИ Олег Шами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(по охране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592,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92,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ЮБЕ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лерьяно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(по тылу)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522,4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49,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13,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)     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лечебно-профилактической работе – начальник больницы - врач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922,9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ЖКОВ 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171,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АГ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399,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721,4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ЕВ Александр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96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МЕТ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838,64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ОЗ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95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ячесла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77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нг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194,3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Михай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375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 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115,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Владимир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13,2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Х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221,7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558,6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МБ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гис Дамбадуга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89,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ВАЕВ Григорий Яковл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362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ЧА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957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Х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ур Лопсо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45,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45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ПНИМБ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дан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45,9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ёр по должности инспектора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27,7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95,5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МНЯЩИХ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138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408,1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054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ём Пет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199,6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3,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201,3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Д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з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25,2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017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21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ЧИННИКОВ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21,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 Александр Саве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93,5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834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 Анатолий Дмитр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98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С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154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31,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31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051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74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ЦЫРЕНОВ Алексей Дамд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502,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429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ГА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627,0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Д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Ю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510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ЛС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96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10,1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Т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ячесла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501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500,6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537,5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50,7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Р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78,6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38,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37,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ерт Жамсар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285,8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ТЕЛ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00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96,2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636,5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ДАХ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Валерьевич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единого помещения камерного тип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56,6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ШКИНОВА Ли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рганизационно-аналитической групп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183,3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З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366,6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257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ТО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ап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ирургического отделения на 40 коек Республиканской больницы на 100 кое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778,8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ЦЫРЕ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ма Дондок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апевтического отделения на 60 коек Республиканской больницы на 100 кое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472,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752,7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ЫНЕ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ммунологической лаборатории по диагностике ВИЧ-инфекций и вирусных гепати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29,8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48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7,1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573,5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14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М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ба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16,2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лебопекарного цех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789,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-Нима Жамсар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еревообрабатывающего цех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280,3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Я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 Георг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цеха по производству строительных материалов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96,8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й работы и оплаты труда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55,2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З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олон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женер группы технического контро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89,3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16,67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630,9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0,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Я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Иннокент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 1 разряда ведомственной пожарной охр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344,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58,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ДУ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ентра трудовой адаптации осужденны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574,7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Ад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их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09,8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792,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С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Никола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54,0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36,6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Б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Юрьевич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85,14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4,9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ЬКИН Александр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145,8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38,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ЁД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Серге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973,3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втомобиля иностранного производ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355,3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К ИК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ор внутренней службы </w:t>
        <w:tab/>
        <w:tab/>
        <w:tab/>
        <w:tab/>
        <w:tab/>
        <w:tab/>
        <w:tab/>
        <w:tab/>
        <w:tab/>
        <w:tab/>
        <w:tab/>
        <w:tab/>
        <w:tab/>
        <w:tab/>
        <w:tab/>
        <w:t>А.Р. Соколова</w:t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29:00Z</dcterms:created>
  <dc:creator>Елена</dc:creator>
  <dc:description/>
  <dc:language>en-US</dc:language>
  <cp:lastModifiedBy>Admin</cp:lastModifiedBy>
  <cp:lastPrinted>2012-02-16T11:15:00Z</cp:lastPrinted>
  <dcterms:modified xsi:type="dcterms:W3CDTF">2012-03-28T11:29:00Z</dcterms:modified>
  <cp:revision>2</cp:revision>
  <dc:subject/>
  <dc:title/>
</cp:coreProperties>
</file>