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 лиц, замещающих должности</w:t>
      </w:r>
    </w:p>
    <w:p>
      <w:pPr>
        <w:pStyle w:val="Normal"/>
        <w:jc w:val="center"/>
        <w:rPr/>
      </w:pPr>
      <w:r>
        <w:rPr>
          <w:sz w:val="26"/>
          <w:szCs w:val="26"/>
        </w:rPr>
        <w:t>в Федеральной службе исполнения наказаний</w:t>
      </w:r>
    </w:p>
    <w:p>
      <w:pPr>
        <w:pStyle w:val="Normal"/>
        <w:jc w:val="center"/>
        <w:rPr/>
      </w:pPr>
      <w:r>
        <w:rPr>
          <w:sz w:val="26"/>
          <w:szCs w:val="26"/>
        </w:rPr>
        <w:t>и членов их семей за период с 1 января 2011 года по 31 декабря 2011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2286"/>
        <w:gridCol w:w="1278"/>
        <w:gridCol w:w="1980"/>
        <w:gridCol w:w="863"/>
        <w:gridCol w:w="1556"/>
        <w:gridCol w:w="1670"/>
        <w:gridCol w:w="1896"/>
        <w:gridCol w:w="1074"/>
        <w:gridCol w:w="1041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дохода за 2010 г. (руб)</w:t>
            </w:r>
          </w:p>
        </w:tc>
        <w:tc>
          <w:tcPr>
            <w:tcW w:w="6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</w:t>
            </w:r>
          </w:p>
        </w:tc>
        <w:tc>
          <w:tcPr>
            <w:tcW w:w="4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шинский Юрий Михайло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колони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343,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30,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капита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ьмина Татьяна Владимировн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колонии по кадрам и воспитательной работе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937,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ашеев Дмитрий Сергее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чальник оперативного отдел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158,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590,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лтаева Ольга Александровн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 бухгалтери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447,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ченко Екатерина Георгиевн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кадров и работы с личным составом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39,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договор аренды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тов Олег Дмитрие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безопасн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240,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аренда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ольцева Еле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н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безопасн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143,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316,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индивидуальная) дача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(индивидуальная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 Сергей Юрье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дежурный дежурной части отдела безопасн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218,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иностранного производства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говор аренды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672,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говор аренды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нов Павел Юрье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отдела безопасн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970,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730,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25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ишкин Владимир Валерье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охран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921,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осипова Татьяна Сидоровн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атегории отдела режим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905,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ольцева Наталья Николаевн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отдела режим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003,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ютина Марина Викторовн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атегории отдела режим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169,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жиев Сергей Шагжие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дежурный дежурной части отдела безопасн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704,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лический 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лотоева Ольга Петровн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оперуполномоченный оперативного отдел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012,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014,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редоставле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нцева Ольга Анатольевн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атегории отдела безопасн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905,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760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ч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металлическ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това Ольга Васильевн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атегории группы надзора отдела безопасн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298,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былкин Константин Анатолье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дежурный дежурной части отдела режим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181,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2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упова Елена Равильевн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жер по должности мл.инспектора 2-ой категории отдела безопасн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98,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ентьева Любовь Викторовн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инспектор отдела безопасн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345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343,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саментова Наталья мартемьяновн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.инспектор 2 категории отдела безопасн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автомобиль отечественного произво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автомобиля иностранного производств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боркова Инна Владимировн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о воспитательной работе с осужденным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208,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5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юк Александра Николаевн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6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6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мков Сергей Владимиро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труктор 2-ой категории группы надзора отдела безопасн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168,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панская Татьяна Леонидовн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труктор 2-ой категории отдела безопасн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958,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030,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,6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жникова Ольга Владимировн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-дежурный по производственной зоне отдела безопасн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667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ханова Оксана Владимировн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группы надзора отдела безопасн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208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24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ригина Марина Михайловн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 (поста видеоконтроля) группы надзора отдела безопасн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1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мбаева Анастасия Николаевн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группы надзора отдела безопасн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991,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346,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ух Нина Николаевн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 поста  видеоконтроля группы надзора отдела безопасн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137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доева Ольга Васильевн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2- категории группы надзора отдела безопасн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407,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4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ьская Анастасия Александровн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315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ва Ирина Александровн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 поста  видеоконтроля группы надзора отдела безопасн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316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957,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янкина Светлана Владимировн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дежурный отдела безопасн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025,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246,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-бок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жиева Соелма Бадмаевн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1- категории группы надзора отдела безопасн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241,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87,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87,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овская Анастасия Юрьевн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уполномоченный  оперативного отдел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234,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говор аренды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а Инна Владимировн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2- категории группы надзора отдела безопасн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475,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ольника Валентина Владимировн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коммунально-бытового, интендантского и хозяйственного обеспечен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673,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говор аренды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мошкина Галина Николаевн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нетрудовой занятости осужденных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9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овьева Ирина Анатольевн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2- категории группы надзора отдела безопасн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648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говор аренды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совский Юрий Ивано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чреждения по БиОР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951,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металлическ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бонова Нина Аркадьевн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2- категории группы надзора отдела безопасн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995,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говор аренды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говор аренды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ольцева Наталья Николаевн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1- категории группы надзора отдела безопасн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314,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дюкова Наталья Сергеевн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жер по должности младшего инспектора 2- категории группы надзора отдела безопасн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9,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деев Сергей Манзаракшее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6281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договор аренды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договор аренды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договор аренды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договор аренды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а Татьяна Ивановн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-дежурный по жилой зоне дежурной части отдела безопасн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884,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нчин Александр Ивано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ьного поста ведомственной пожарной охран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338,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ый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отечественного производств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8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ый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ый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а Марина Владимировн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590,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158,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 Константин Андрее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охран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436,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ева Елена Ивановн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колонии по тылу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725,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мбаева Анна Викторовн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991,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пилова Оксана Михайловн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группы надзора отдела безопасн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655,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202,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нчугова Татьяна Сергеевн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 поста  видеоконтроля группы надзора отдела безопасн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545,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ab/>
      </w:r>
    </w:p>
    <w:sectPr>
      <w:type w:val="nextPage"/>
      <w:pgSz w:orient="landscape" w:w="16838" w:h="11906"/>
      <w:pgMar w:left="720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0:23:00Z</dcterms:created>
  <dc:creator>kadr</dc:creator>
  <dc:description/>
  <cp:keywords/>
  <dc:language>en-US</dc:language>
  <cp:lastModifiedBy>Loner-XP</cp:lastModifiedBy>
  <dcterms:modified xsi:type="dcterms:W3CDTF">2012-05-11T00:23:00Z</dcterms:modified>
  <cp:revision>2</cp:revision>
  <dc:subject/>
  <dc:title>                                                                                                                              </dc:title>
</cp:coreProperties>
</file>