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ФКУ СИЗО-1 Управлении Федеральной службе исполнения наказаний и членов их семей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2011 года по 31 декабря 2011</w:t>
      </w:r>
      <w:r>
        <w:rPr/>
        <w:t xml:space="preserve"> года</w:t>
      </w:r>
    </w:p>
    <w:tbl>
      <w:tblPr>
        <w:tblW w:w="163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849"/>
        <w:gridCol w:w="1439"/>
        <w:gridCol w:w="1799"/>
        <w:gridCol w:w="8"/>
        <w:gridCol w:w="10"/>
        <w:gridCol w:w="162"/>
        <w:gridCol w:w="678"/>
        <w:gridCol w:w="10"/>
        <w:gridCol w:w="21"/>
        <w:gridCol w:w="11"/>
        <w:gridCol w:w="18"/>
        <w:gridCol w:w="162"/>
        <w:gridCol w:w="210"/>
        <w:gridCol w:w="712"/>
        <w:gridCol w:w="158"/>
        <w:gridCol w:w="18"/>
        <w:gridCol w:w="55"/>
        <w:gridCol w:w="129"/>
        <w:gridCol w:w="34"/>
        <w:gridCol w:w="1758"/>
        <w:gridCol w:w="230"/>
        <w:gridCol w:w="8"/>
        <w:gridCol w:w="1862"/>
        <w:gridCol w:w="233"/>
        <w:gridCol w:w="13"/>
        <w:gridCol w:w="604"/>
        <w:gridCol w:w="233"/>
        <w:gridCol w:w="20"/>
        <w:gridCol w:w="1448"/>
        <w:gridCol w:w="39"/>
      </w:tblGrid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2010 г. (руб.)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10" w:hRule="atLeast"/>
          <w:cantSplit w:val="true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 Алексей Владими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режд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 581,1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 358,5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шулин Михаил Серге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чреждения (по оперативной работе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598,74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62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12,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ь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алий Анатол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едственного изолятора по режим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477,97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ец Дмитрий Леонид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едственного изолятора по охран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78,5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0,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уковский Александр Михайл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едственного изолятора по кадрам и воспитательной работе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814,1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44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4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73,2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6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яков Жаргал Владими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едственного изолятора по тылу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474,73</w:t>
            </w:r>
          </w:p>
        </w:tc>
        <w:tc>
          <w:tcPr>
            <w:tcW w:w="395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анова Виктория Никола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аналитическ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38,05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900"/>
              <w:gridCol w:w="126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ашиноместо (индивидуальна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 Алексей Александ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533,6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00,0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геев Александр Гурожап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39,89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844"/>
              <w:gridCol w:w="1676"/>
            </w:tblGrid>
            <w:tr>
              <w:trPr/>
              <w:tc>
                <w:tcPr>
                  <w:tcW w:w="20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Юрий Никола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жина Марианна Иннокенть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185,93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88,33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ая долевая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Цыренова Баира Бату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пециального уче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835,23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ц.найм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д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ладимир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855,77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2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Юлия Михайл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77,36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агаева Евгения Павл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личным соста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662,94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1506,81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2" w:type="dxa"/>
              <w:jc w:val="left"/>
              <w:tblInd w:w="36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2"/>
            </w:tblGrid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обиль иностранного производст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ров Биликто Цыбик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55,68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00,00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7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мбалюк Денис Юр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ммунально-бытового обеспеч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202,78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28,45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ина Екатерина Эдуард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уберкулезного отделения на 100 ко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33,71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899"/>
              <w:gridCol w:w="1474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Светлана Борис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40,5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432,34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а Ольг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299,8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саранов Цокто Лубсанцырен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ператив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909,5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47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900"/>
              <w:gridCol w:w="126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(индивидуальная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донов Александр Вячеслав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альника оператив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93,12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икмитов Владимир Нарангэрэл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/>
              <w:t>0000,00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4"/>
              <w:gridCol w:w="860"/>
              <w:gridCol w:w="1187"/>
            </w:tblGrid>
            <w:tr>
              <w:trPr/>
              <w:tc>
                <w:tcPr>
                  <w:tcW w:w="196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 (индивидуальная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0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6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боев Александр Васил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031,18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ловский Андрей Никола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00,00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905"/>
              <w:gridCol w:w="1468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899"/>
              <w:gridCol w:w="1474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899"/>
              <w:gridCol w:w="1474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899"/>
              <w:gridCol w:w="1474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м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безвозмездное пользование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дакова Туяна Владимир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123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2" w:type="dxa"/>
              <w:jc w:val="left"/>
              <w:tblInd w:w="36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2"/>
            </w:tblGrid>
            <w:tr>
              <w:trPr/>
              <w:tc>
                <w:tcPr>
                  <w:tcW w:w="204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обиль иностранного производ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39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900"/>
              <w:gridCol w:w="108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 (индивидуальна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(индивидуальная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уков Михаил Геннад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395,02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гробов Андрей Владими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27,97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жижапов Аюр Викто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24,01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900"/>
              <w:gridCol w:w="97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(индивидуальна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900"/>
              <w:gridCol w:w="108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(индивидуальна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 Алексей Леонид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817,2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900"/>
              <w:gridCol w:w="108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(общая долевая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9,7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в Юрий Валентин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невной сме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703,35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69,53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 Александр Виктор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дневной смен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334,6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4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ва Наталья Борис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545,53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мпил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док Пет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85,78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9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69,58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96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омункуев  Александр Геннад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667,89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валов Николай Александ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группы пожарной профилактики ведомственной пожарной охраны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92,91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етов Алексей Викто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82,35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ицыренов Андрей Борис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нцев Юрий Анатол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2 категория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665,46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балдаг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мит Булат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зарханов Станислав Жимбе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97,22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баров Доржи Баи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69,3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40,35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ба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ьвира Норбо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40,35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69,3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ольц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 Никола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66,86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аш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Евген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21,13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и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ден Дамба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940,59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енов Алдар Радна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04,96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57,08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ртур Леонид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667,56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амбаева Цынжидма Цырендоржи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405,0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56,00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37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56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балдоржиева Светлана Содном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502,76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0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 Дмитрий Александ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848,53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Елена Владимир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104,63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000,00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Марина Виктор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074,08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циальный найм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болова Лариса Георги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6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йкина Ольга Андре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отдела режим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33,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770,48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орин Владимир Иван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88,95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йкин Олег Аркад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770,4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633,6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б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яр Энхэбулат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33,62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 Роман Пет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00,00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у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еннадь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95,41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Виталий Никола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53,60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702,01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кшинов Михаил Батомунку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482,04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429,83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Анна Николае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34,49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216,8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вту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 Дмитри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455,98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анова Ирина Соел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28,5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 Станислав Юр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712,42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ев Гармажап Цыбикжап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639,24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57,82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жиев Александр Борис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919,44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горов Доржо Цырен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807,97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900"/>
              <w:gridCol w:w="1080"/>
              <w:gridCol w:w="216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 (индивидуальная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обиль иностранного производ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втомобиль иностранного производств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иев Содном Дашинима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64,26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0,00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брылов Эдуард Александ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483,41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шонов Андрей Александ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281,24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дуев Цырен Валер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09,84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23,4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ев Баир Георги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61,56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181,4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900"/>
              <w:gridCol w:w="1080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(общая долевая)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6,0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3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унаев Сергей Юр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962,27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иностранного производства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ников Игорь Владими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07,54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хоев Андрей Владимиро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710,34</w:t>
            </w:r>
          </w:p>
        </w:tc>
        <w:tc>
          <w:tcPr>
            <w:tcW w:w="40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ев Роман Дашанима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052,32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нов Эрдэни Сандылык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249,96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0,00</w:t>
            </w:r>
          </w:p>
        </w:tc>
        <w:tc>
          <w:tcPr>
            <w:tcW w:w="61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899"/>
              <w:gridCol w:w="1474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(безвозмездное пользование)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899"/>
              <w:gridCol w:w="1474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(безвозмездное пользование)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нжапова Суржана Сыренов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ндант (режимного корпуса)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755,57</w:t>
            </w:r>
          </w:p>
        </w:tc>
        <w:tc>
          <w:tcPr>
            <w:tcW w:w="3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71,00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Федор Васильевич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46,53</w:t>
            </w:r>
          </w:p>
        </w:tc>
        <w:tc>
          <w:tcPr>
            <w:tcW w:w="5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00,00</w:t>
            </w:r>
          </w:p>
        </w:tc>
        <w:tc>
          <w:tcPr>
            <w:tcW w:w="59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 доходах, об имуществе и обязательствах имущественного характера сотрудников отдела по конвоированию, замещающих должности номенклатуры Управления Федеральной службы исполнения наказаний по Республике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 членов их семей за период с 1 января 2011 г. по 31 декабря 2011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20"/>
        <w:gridCol w:w="1080"/>
        <w:gridCol w:w="1440"/>
        <w:gridCol w:w="1620"/>
        <w:gridCol w:w="1620"/>
        <w:gridCol w:w="1080"/>
        <w:gridCol w:w="153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щая сумма  дохода за 2011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ных средств, принадлежащих 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собственност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объектов недвижим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торов Андре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242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йота-ипс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599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тальны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арников Валерий Геннад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6529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йота-хайла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52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ексеев Вадим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йота-хари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5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ворцов Александр 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9679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йота-марк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375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ыбиков Арсалан Ба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чальник отд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558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зда-капе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10:00Z</dcterms:created>
  <dc:creator>1</dc:creator>
  <dc:description/>
  <cp:keywords/>
  <dc:language>en-US</dc:language>
  <cp:lastModifiedBy>Loner-XP</cp:lastModifiedBy>
  <cp:lastPrinted>2011-05-03T20:01:00Z</cp:lastPrinted>
  <dcterms:modified xsi:type="dcterms:W3CDTF">2013-04-11T08:18:00Z</dcterms:modified>
  <cp:revision>4</cp:revision>
  <dc:subject/>
  <dc:title>Сведения о доходах, об имуществе и обязательствах имущественного характера лиц, замещающих должности</dc:title>
</cp:coreProperties>
</file>