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15.03.2010 № 10/7/4-118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 в ФКУ ИК-4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1 года по 31 декабря 2011 года </w:t>
      </w:r>
    </w:p>
    <w:p>
      <w:pPr>
        <w:pStyle w:val="Normal"/>
        <w:jc w:val="center"/>
        <w:rPr/>
      </w:pPr>
      <w:r>
        <w:rPr/>
      </w:r>
    </w:p>
    <w:tbl>
      <w:tblPr>
        <w:tblW w:w="13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98"/>
        <w:gridCol w:w="1682"/>
        <w:gridCol w:w="1800"/>
        <w:gridCol w:w="1538"/>
        <w:gridCol w:w="1434"/>
        <w:gridCol w:w="17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екларированного годового дохода за 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 Олег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К и ВР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694-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               ИЖ Ю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 Антипова Лилия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СУ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86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Антипов Павел Олег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Иркутского гос.университ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Антипов Вячеслав Олег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 Димьян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41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Кан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               ИЖ Ю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 Антипова Ири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труктор кинологической группы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90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Антипова Анастасия Димья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ца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Антипов Алексей Димья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тский Виктор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25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луев Алекс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39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рк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Бадлуева Людмил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Бадлуева Яна Алекс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Бадлуева Сарюна Алекс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заракцаев Геннадий Жарга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22-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 Банзаракцаева Надежда Геннад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Банзаракцаев Даниил Геннад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тынов Александр Артем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ВР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68-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Бартынова Надежд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Бартынова Мария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9-го класса средней школы №1 г.Улан-Уд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Бартынов Алекс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6-го класса средней школы №1 г.Улан-Уд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Бартынова Анастасия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2-го класса средней школы №1 г.Улан-Уд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рев Александр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42-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жена) Бокарева Елена Олег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63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Бокарева Валерия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Байкальской  общеобразовательно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Бокарева Алис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ц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ов Роман Вале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48-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Дю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жена) Вересова Татьяна Анато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1-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Вересов Максим Ром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Вересова Мария Рома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лавский Александр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04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й дом ½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Вещеславский Валентин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 ½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 Алексе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77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 ¼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пе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 Воронцова Елена Леонид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31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 ¼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Воронцов Александр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 ¼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Воронцов Руслан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¼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а Елена Леонид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31-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 ¼ 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ж) Воронцов Алексе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77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 ¼ 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Экспе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Воронцов Александр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 ¼ 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Воронцов Руслан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 ¼ 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жилов Эрдэм Гаржи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пожарной части ВП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70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по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Будаева Людмила Сая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гат» кассир   г. Улан-Уд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по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Гаржилова Валерия Эрдэм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по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ких Алексе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первого разряда ведомственной пожарной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14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айота Королла Спаси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жена) Грицких Ирина Николаевн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клада вооружения, спецсредств и химимущества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366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Грицких Андрей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Константин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863-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айхаду Тери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Р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Грудинина Марина Агофо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группы БСП ОК и РЛ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84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Грудинин Владимир Констант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инимаев Баир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1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 на 3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беев Арсалан Сандылык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13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Цыбенова Галина Содном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а мединститута            г. Иркут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Жимбеев Намнил Арсал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 Алексей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22-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Заиграева Надежд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Заиграев Артём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Заиграева Наталья Алекс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 Александр Аркад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соц. найм неограниченный догово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айота Камр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412 И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Прогресс-4</w:t>
            </w:r>
          </w:p>
        </w:tc>
      </w:tr>
      <w:tr>
        <w:trPr>
          <w:trHeight w:val="6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Орлова Галина Павл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ев Беликто Тихо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95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Евген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17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ерге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1-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Иванова Ирина Вита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Иванов Вячеслав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Иванова Арина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рьев Александр Констант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59-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овместной собственности долевая ¼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Степ В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Мицубиси Кант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Изюрьева Наталья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63-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овместной собственности долевая ¼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Изюрьев Владислав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овместной собственности долевая ¼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Изюрьев Алекс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овместной собственности долевая ¼ до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чук Роман Пе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ИХ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12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 Тойота Хай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Казачук Ольга Яросла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№35                    г.Улан-Удэ преподавател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58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 Елена Вале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4276-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ДЕМИ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Каштанова Ксения Алекс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Шигаев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ёнина Наталья Анато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35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 Варфоломеева Анастасия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 Алексей Георги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74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Кириллова Анастасия Анато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18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Кириллов Кирилл Алекс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мов Петр Пе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67-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Татья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94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ж) Круглов Валерий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 ПТУ № 27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237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Ольг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31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жилой д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Леонова Алёна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а Наталья Михайловн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47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уж) Леонов Юрий Яковлевич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37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 Филд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Юрий Яковл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37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 Филд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Леонова Наталья Михайл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147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Леонова Алёна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ндрей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11-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индивидуальн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Истана Санг Чон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Вишнякова Еле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Дмитрий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73-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рева Надежда Вале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44-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Багаев Александр Дмитри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карёв Александр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341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говор краткосрочного найм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Лошкарева Наталья Иван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О ОРД ОУ УФСИ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163-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говор найм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Хендай Срляр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Лошкарев Артем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згин Евгени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           ВАЗ -210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ошников Юрий Андр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49-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Марк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ин Александр Васи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начальника колонии-начальник ОТЗО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86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Малютина Марин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631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Малютин Константин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 ТГАСУ                 г. Томс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Малютина Екатерин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енко Алекс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аре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иков Александр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29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Хонда ЦР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Парникова Алё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3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Парников Серге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орин Сергей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40-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Педорина Анастасия  Михайл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Педорина Владислава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Байкальской общеобразовательно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Педорини Никита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а Татья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 и РЛ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07-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Татья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94-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Хонда Эдик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ж) Поздеев Павел Леонид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 РЖД оператор дефектоскоп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55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Поздеева Василиса Павл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суков Руслан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06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Чайдер;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Мотоцикл Джейлонг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ваев Пётр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62-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Александр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39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стри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Романова Людмила Иннокент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87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Романов Александр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юдмила Иннокент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87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ж) Романов Александр Юр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39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Хонда Стри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Кочергина Анастасия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Романов Александр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 Александр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27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Семенова Ирина Пет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перативного от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8-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Семенов Евгени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Семенов Иван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янгин Сергей Александрович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45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айхатсу Пуз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Селянгин Александр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Артём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2-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Сидоров Илья Артем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митрий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44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 ВАЗ-21083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ой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Смирнова Лилия Михайл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естра лаборатории Выдринской участковой больниц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6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Смирнов Артём Дмитри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участковой больниц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Смирнов Кирилл Дмитри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ников Вячеслав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64-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 Евгений Ви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79-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¼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Спирина Наталья Леонид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сестра Выдринской участковой больниц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¼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Спирин Михаил Евген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¼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Спирина Виктория Евген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¼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Валери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колонии по БО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7-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                       ½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       Рено Лог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Суханова Ири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закройного участка ООО «Плас» г.Красноярс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Суханова Надежда Вале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общеобразовательной школы г.Красноярс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арниа Марина Никол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35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ж) Тугарин Алексей Иннокент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й ПЧ-30 Кабанского райо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88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т Аве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Тугарина Анастасия Алекс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рхеева Надежда Намсара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7553-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Ипс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Тырхеева Баярма Олег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Тырхеев Алексей Олег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Тырхеева Алтана Олег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ц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Александр Васи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21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Тихонова Ирина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Тихонова Мария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ц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 Александр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96-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арен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Усольцев Александр А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г. Барнау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Максим Никол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485-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Фоменко Тамара Анатол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Фоменко Тимур Максим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Фоменко Евгений Максим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Василий Михай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62-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Тойота Над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Филиппова Людмила Ю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70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Филиппов Владислав Васи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Филиппов Данил Васи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тусов Иван И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а Татьяна Владими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74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Хабарова Юлия Вячеслав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денов Денис Борис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0-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 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ов Бадма Гуробазы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74-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Тойота Пробок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Цыренова Елена Пурбожап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Цыренов Гомбо Бадм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школы №33 г. Улан-Уд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Цыренов Гуро Бадма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ин Дмитрий Олег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56-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Чащин Вячеслав Олег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Байкальской общеобразовательно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овский Андрей Федот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56-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Березовская Надежда Александ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 Сапож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-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айота Пробок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Черниговская Дарья Андр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ца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Черниговский Дмитрий Андр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Сергей Вла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23-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ан Либер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Черных Ирина Михайл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64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Черных Наталья Серге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Выдринской средне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Черных Артём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щийся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Черных Петр Серге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унина Юлия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2827-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Дробкова Виктория Вале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нков Евгений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40-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Тойота Корона Преми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Шунков Евгений Анатолье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ряда ФКУ ИК-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53-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Шунков Никита Евген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Шункова Вера Евген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алов Леонид Ким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87-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егковой автомобиль  ВАЗ-2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ена) Ягналова Ниталья Викто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 ½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Ягналов Кирилл Леонид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 ½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цанова Баярма Валерье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-вра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13-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Тойота 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ж) Балсахаев Вадим Гаври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26-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 Шалдушкеева Инга Гэсэро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ца общеобразовательной школы г.У-Уд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¼ дол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24:00Z</dcterms:created>
  <dc:creator>kadr</dc:creator>
  <dc:description/>
  <cp:keywords/>
  <dc:language>en-US</dc:language>
  <cp:lastModifiedBy>OK</cp:lastModifiedBy>
  <dcterms:modified xsi:type="dcterms:W3CDTF">2012-03-21T03:42:00Z</dcterms:modified>
  <cp:revision>20</cp:revision>
  <dc:subject/>
  <dc:title>                                                                                                                              </dc:title>
</cp:coreProperties>
</file>