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 по 31 декабря 2011 (КП-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6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90"/>
        <w:gridCol w:w="2313"/>
        <w:gridCol w:w="1690"/>
        <w:gridCol w:w="1955"/>
        <w:gridCol w:w="883"/>
        <w:gridCol w:w="540"/>
        <w:gridCol w:w="24"/>
        <w:gridCol w:w="1603"/>
        <w:gridCol w:w="14"/>
        <w:gridCol w:w="1781"/>
        <w:gridCol w:w="805"/>
        <w:gridCol w:w="15"/>
        <w:gridCol w:w="947"/>
        <w:gridCol w:w="1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1 год (руб)</w:t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9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енко Евгений Васильеви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 -поселе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54,3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80,7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анцева Ольга Павло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бухгалтер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487,7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лтаев Цыден Андрееви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отдела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76,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фактическое предоставление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0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рская Татьяна Ивановн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 отдела безопасност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229,5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едолевая 1/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общедолевая 1/2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ндуев Солбон Владимирович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010,53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отечественного производства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дынеев Даши Дабажалсанович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й групп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468,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нчиков Сэнгэ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51,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говор найма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14:00Z</dcterms:created>
  <dc:creator>Admin</dc:creator>
  <dc:description/>
  <cp:keywords/>
  <dc:language>en-US</dc:language>
  <cp:lastModifiedBy>www.PHILka.RU</cp:lastModifiedBy>
  <dcterms:modified xsi:type="dcterms:W3CDTF">2012-05-03T04:14:00Z</dcterms:modified>
  <cp:revision>2</cp:revision>
  <dc:subject/>
  <dc:title>Сведения</dc:title>
</cp:coreProperties>
</file>