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КУ ИК-8 УФСИН России по Республике Бурят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86"/>
        <w:gridCol w:w="54"/>
        <w:gridCol w:w="1260"/>
        <w:gridCol w:w="180"/>
        <w:gridCol w:w="1980"/>
        <w:gridCol w:w="863"/>
        <w:gridCol w:w="37"/>
        <w:gridCol w:w="1440"/>
        <w:gridCol w:w="1749"/>
        <w:gridCol w:w="51"/>
        <w:gridCol w:w="1800"/>
        <w:gridCol w:w="45"/>
        <w:gridCol w:w="112"/>
        <w:gridCol w:w="962"/>
        <w:gridCol w:w="112"/>
        <w:gridCol w:w="92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)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лдаков Сергей Михайл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6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 Булдакова Наталья Александровн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улдакова Наталья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3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ж  Булдаков Сергей Михайлович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тяков Борис Александр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(по безопасности и оперативной работе)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80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Юлия  Алекс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ын Чистяков Максим Борис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бузаев Аскар Айтж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(по охране)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235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кбузаева Валент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74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Владимир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(по тылу)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15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Наталья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80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ндр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араев Баир Гомбожап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59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на Намсараева Сэсэг Цыбеновна)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араева Сэсэг Цыбе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Намсараев </w:t>
            </w:r>
          </w:p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ир Гомбожап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180"/>
              <w:jc w:val="center"/>
              <w:rPr/>
            </w:pPr>
            <w:r>
              <w:rPr>
                <w:sz w:val="22"/>
                <w:szCs w:val="22"/>
              </w:rPr>
              <w:t xml:space="preserve">дочь Намсараева Татья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чь Намсараева Екатер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22"/>
                <w:szCs w:val="22"/>
              </w:rPr>
              <w:t>дочь Намсараева Юлиа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апкин Олег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ентр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 Ахапкина Татьяна Николае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 Ахапкина Татья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уж  Ахапкин Олег Василь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Ахапкина Ксени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бонов Тумэн Жамья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ечебно-профилактической рабо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65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Лариса Гарм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88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нчикова Н.Д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дынеев Б.Г., Иванова В.В., Иванов В.В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бонов Арсала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Амшеев Дмитри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 Игорь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5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нко Марин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9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рина Елена Фе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274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рин Петр Авд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урина Светла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динов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20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анский Анатолий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воспитательной работе с осужденными 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5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)  1/3 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 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анская Ни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ганская Ан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никова Татьяна Леонид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98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кова Ири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96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ков Игорь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гостиниц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кова Викт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Ольга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41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ий Александр Григо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08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ская Ма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Игорь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495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Ольга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Ив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ухин Евген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43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ельников Петр Васи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8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едельников Иль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еев Станислав Дашибы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83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еева Окса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8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андеев Вале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чинов Леонид Ба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2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Ринчинова Юлия Леонид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2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в Роман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78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занаев Эрдыни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удзанаева Арюна Дорж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занаев Алда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занаев Сонд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Константин Эрэнши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40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Ѕ комнаты в общежит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на </w:t>
            </w:r>
            <w:r>
              <w:rPr>
                <w:sz w:val="18"/>
                <w:szCs w:val="18"/>
              </w:rPr>
              <w:t>Иванова Марина Тумэнжаргал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Марина Тумэнжарга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17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Ѕ комнаты в общежитии (муж </w:t>
            </w:r>
            <w:r>
              <w:rPr>
                <w:sz w:val="18"/>
                <w:szCs w:val="18"/>
              </w:rPr>
              <w:t>Иванов Константин Эрэншин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Анастас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Олег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16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1)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) 6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Артемьева Оксана Иван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Артемьев Влади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рат Артемьев Виктор Олег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сов Леонид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51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сова Анастасия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сов Юрий Леонидови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осов Юр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носова Анастасия Иван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ков Олег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жарной части 1 разряда ведомственной пожарной охраны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15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Наталья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кова Я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в Олег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32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Ѕ  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 Хлопова Анастасия Олегов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ов Тимоф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мов Вячеслав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17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амова Надежда Алексе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69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ind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аламова Екатерина Вячеславовна, Шаламов Денис Виктор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мова Екатер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аламова Надежда Алексеевна, Шаламов Денис Виктор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енко Станислав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79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Аксененко Наталья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Аксененко Дарь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Аксененко Дмитри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Цынгунжап Оторш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975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Ѕ  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 - Доржиева Цырендулма Цырендоржие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а Цырендулма Цырендорж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 жилого дом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муж Доржиев Цынгунжап Оторши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1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ов Эдуард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47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 гаража (жена Сивцова Наталья Владимир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ивцова Наталья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 гаража (муж Сивцов Эдуард Геннадь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Николай Фед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Инга Вита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Черных Арт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Черных Кс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9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Аделина Расих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09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 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7,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Оль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околова Анастас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ец Алексей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ind w:right="-14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ец Нина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онец Ксе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ок Эдуард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91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уренок Наталья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уренок Анто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сын Буренок Ники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ов Игорь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821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ь Прибылова Татьяна Борисов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ц Прибылов Павел Анатольевич;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рат Прибылов Денис Павло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Прибылов Арте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н Серг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5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нина Татьяна Егоров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8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Селянин Анто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гаров Алекс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3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нгарова Эржена Доржи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Тангаров Андре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ндре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1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втомобиль иностранного производств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Светлана Андр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Ел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Анастас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Ма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 Евген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454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ь Ольга Геннад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трель Анге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Стрель Елизавет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ашко Викто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4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ач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да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- Лупашко Надежд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- Лупашко Светла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- Лупашко Ма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ников Евгений Василь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1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  <w:p>
            <w:pPr>
              <w:pStyle w:val="Normal"/>
              <w:ind w:hanging="18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одка моторна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И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чь-Ситникова Татьяна Евгеньев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итников Александр Евгень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Татья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ь – Ситникова Ирина Викторовна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т- Ситников Александр Евгень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итников Александ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ь – Ситникова Ирина Викторовн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 -Ситникова Татьяна Евгенье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 Никола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84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Ирина Геннад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Кожевников Николай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ьхеев Юрий Ерем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99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 (жена Бальхеева Екатерина Ким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альхеева Екатерина Ким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 Квартиры (муж Бальхеев Юрий Ереме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альхеев Рома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Василий Пав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4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/3  Кварти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 Козулин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озулина Екатер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Козулина Варвар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ев Васил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5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 Краснопеев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5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Краснопеев Ники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нтуров Евгений Арк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2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 Баентурова Светлана Гомбоев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Баентурова Светлана Гомбо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муж – Баентуров Евгений Аркадь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нтурова Юл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турова Ая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турова А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Зорик Даша-Сыр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17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Жаргалма Жалс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Жалсанов Олег Доржиев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Цыденов Айрат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ј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ыденов Виктор Бимбаевич;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а Мунера Якуморвна; Санжиева Номин Амгалан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Цыденов Доржо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санов Геннад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8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Лобсанова Ою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– Лобсанова А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алханов Саватей Никит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62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 (жена Мункуева Лынжима Гатап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Мункуева Лынжима Гатап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 (муж Асалханов Саватей Никитич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дондуков Баир Болот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а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5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дондукова Туяна Булат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нев Антон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68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 Максим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80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ороева Гали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Егоров Тумэ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Егорова Викт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енко Алексей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6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урцева Юлия Андр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Васильченко Елизавет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Евген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69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Доржиева Сэсэг Дугаржап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Доржиева Юл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  <w:tab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орис Зорик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0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Цыденова Туяна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– Цыденова Наталья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Цыденов Станисла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Цыденов Эдуар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Саян Галс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8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дина Ирина Борис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68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Ягодин Евгений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Ягодина Виктор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72"/>
              <w:jc w:val="center"/>
              <w:rPr/>
            </w:pPr>
            <w:r>
              <w:rPr>
                <w:sz w:val="22"/>
                <w:szCs w:val="22"/>
              </w:rPr>
              <w:t>1/3  Квартиры (бабушка КлецоваТ.И.</w:t>
            </w:r>
          </w:p>
          <w:p>
            <w:pPr>
              <w:pStyle w:val="Normal"/>
              <w:ind w:left="-72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 Ягодина Карина Евгеньев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Ягодина Кар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72"/>
              <w:jc w:val="center"/>
              <w:rPr/>
            </w:pPr>
            <w:r>
              <w:rPr>
                <w:sz w:val="22"/>
                <w:szCs w:val="22"/>
              </w:rPr>
              <w:t>1/3  Квартиры (бабушка КлецоваТ.И.</w:t>
            </w:r>
          </w:p>
          <w:p>
            <w:pPr>
              <w:pStyle w:val="Normal"/>
              <w:ind w:left="-72" w:right="-108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стра Ягодина Виктория Евгеньев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дуров Норбо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8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агдурова Дашим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Шагдурова Долсо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Шагдурова Сэсэ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лов 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0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Сампилова Окса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5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ампилов Макси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шектуев Арсалан Дондок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84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Хишекту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н-Хорло Дамбадорж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Хишектуев Жамба-Цырин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Хишектуева Янжим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занов Бимба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585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занова Наталья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Данзанов Булат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Саян Буд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8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Будаева Дашима Жалсандорж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5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Будаева Инес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Будаев Баи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почев Витали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9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попов Петр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8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Протопопова Людмил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Протопопов Николай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Лариса Вячеслав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3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 Шевчук Игорь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Эрдэм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82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хаева Любовь Аржен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18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 Осорова Сая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Осорова Ярья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монов Виктор Стани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54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заров Дмитр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Манзарова Туяна Ним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Манзарова Кари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шников Михаил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0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 Евгений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2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Лавренова Ири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1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 Петр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938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ловский Владимир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2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Щегловская Наталья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Щегловский Максим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Щегловская Ир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ова Ири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7361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Лавренов Евгений Геннадь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8520,4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Автомобиль отечестве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доржиев Батор Дамди-Ни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2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дов Макси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40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Шведова Анна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Шведов Александ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ов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52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Цыбикова Раджана Ба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2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ьянов Алдар Жарга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8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Жамьянова Аюна Чингиз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98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Александр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3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Кузьмина Наталья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дуков Буянта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7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Лудукова Оюна Олег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38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Лудукова Нара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риганов Бато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6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Ѕ Квартиры (сестра Хуриганова Туяна Александров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Хуриганова Аюна Цыре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иков Мэргэн Цыд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8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 Арте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70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анов Будажап Мунко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33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Галсанов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Галсанова А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сонов Эрдэни Мункожарга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30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орсонова Дари Бальжинимае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Норсонова Цыре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Норсонова Сарю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духин Александ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19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а Татьяна Фоминич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3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в Игорь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22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ров Баи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7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Олег Иль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9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Зайцева Евгения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Зайцев Кирилл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Арсалан Дондок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8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 Цыденова Эржена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Цыденова Дар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Цыденова Алта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ин Серг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надзора отдела безопасности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Сенина Ирина Александровн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 Сенина Поли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голов Виктор Дар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9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голова Роз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Сонголов Алда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8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а (мать Дектярева Т.Г.;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Хохряков А.Б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ряков Алексей Борис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 квартиры (бабушка           Дектярева Т.Г.;</w:t>
            </w:r>
          </w:p>
          <w:p>
            <w:pPr>
              <w:pStyle w:val="Normal"/>
              <w:ind w:left="-108" w:right="-28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ь Климова И.В.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21:00Z</dcterms:created>
  <dc:creator>kadr</dc:creator>
  <dc:description/>
  <cp:keywords/>
  <dc:language>en-US</dc:language>
  <cp:lastModifiedBy>Loner-XP</cp:lastModifiedBy>
  <cp:lastPrinted>2011-09-01T11:52:00Z</cp:lastPrinted>
  <dcterms:modified xsi:type="dcterms:W3CDTF">2012-05-11T00:21:00Z</dcterms:modified>
  <cp:revision>2</cp:revision>
  <dc:subject/>
  <dc:title>                                                                                                                              </dc:title>
</cp:coreProperties>
</file>