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 Управлении Федеральной службы исполнения наказаний по Республике Бурят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11 г. по 31 декабря 2011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76"/>
        <w:gridCol w:w="1440"/>
        <w:gridCol w:w="1620"/>
        <w:gridCol w:w="1080"/>
        <w:gridCol w:w="1564"/>
        <w:gridCol w:w="1968"/>
        <w:gridCol w:w="1620"/>
        <w:gridCol w:w="1080"/>
        <w:gridCol w:w="153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 дохода за 201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льга Александр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 511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Екатерина Вале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ного бухгалте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96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40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Aerire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Нина Валер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ревизор-начальник контрольно-ревизионной групп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 620, 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41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кунева Елена Васил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44 818</w:t>
            </w:r>
            <w:r>
              <w:rPr>
                <w:sz w:val="22"/>
                <w:szCs w:val="22"/>
              </w:rPr>
              <w:t>, 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оссийская Федерация</w:t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оссийская Федерация</w:t>
            </w:r>
          </w:p>
        </w:tc>
      </w:tr>
      <w:tr>
        <w:trPr>
          <w:trHeight w:val="69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онная Марина Василье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 291,1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 24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6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ne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нин Юрий Владими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 981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ев Юрий Баи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 583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Ж-2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21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ев Баир Мунко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 979,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13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896,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1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13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1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оракшиев Саян Вячеслав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 743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етаускас Сергей Иван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2 159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Odiss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357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75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рухин Анатолий Никола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 069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4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497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4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донов Сергей Ким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75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ентьев Вячеслав Сергеевич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343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O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34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даков Сергей Нимажап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 3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1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Ips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улин Александр Анатоль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511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Caldin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лексей Владими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5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3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 292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лова Наталья Анато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 872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карева Наталья Ива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 163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1 34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Сергей Анатол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 107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682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ков Дмитрий Анатол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214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ев Сергей Никола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690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3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el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25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 Николай Александр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 316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117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g Yon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143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буев Чингис Цыдып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трудник оперативного управл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708,5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74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38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еушев Алексей Виктор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 486,5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18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18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бов Петр Викто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 41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3 315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 Александр Иван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 382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икрогрузовик </w:t>
            </w:r>
            <w:r>
              <w:rPr>
                <w:sz w:val="22"/>
                <w:szCs w:val="22"/>
                <w:lang w:val="en-US"/>
              </w:rPr>
              <w:t>Mazda Tita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 994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 Гэсэр Пурбо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057,6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38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3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даков Антон Серге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 831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тов Евгений Жорж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пе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 295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омазов Николай Иванович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 53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332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roen C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Евгений Юр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 503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el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 Михаил Серге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тдела безопас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 782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remi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тонов Николай Валер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 24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ров Александр Серге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отдела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83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Sky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й Светлана Георги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 34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акшанов Зорикто Владимир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 941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Integ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00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ленков Олег Иван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 63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23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 Алексей Пав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 023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331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ьев Станислав Ивано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95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diss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тов Сергей Жорж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78,6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7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r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ухна Евгения Викторовн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4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  <w:lang w:val="en-US"/>
              </w:rPr>
              <w:t>Harri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Александр Никола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 346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куев Константин Никола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33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d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лай Николай Валерь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 266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752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Инна Анатоль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 021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999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ников Андрей Иль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52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Town Ace No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бенок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шин Дмитрий Леонид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73,5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g Yong Musso Spor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тина Светлана Ива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 95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t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Наталья Борис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Валентина Семен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51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Вячеслав Анатолье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 496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рина Светлана Иосифо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825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 26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баева Ольга Сырен-Доржи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группы гособорон-заказа и госзакуп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29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ская Ирина Николаев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рудник группы гособорон-заказа и госзакуп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 004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ников Анатолий Никола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 390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1 967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вилев Олег Анатоль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 947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Сергей Никола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 13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e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ыхов Алексей Алексе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 715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raw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ов Алексей Викторович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 30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r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0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умнов Владимир Сергееви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 04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номенклатуры директора ФСИН России</w:t>
      </w:r>
    </w:p>
    <w:p>
      <w:pPr>
        <w:pStyle w:val="Normal"/>
        <w:jc w:val="center"/>
        <w:rPr/>
      </w:pPr>
      <w:r>
        <w:rPr/>
        <w:t xml:space="preserve">в Учебном центре Управления Федеральной службы исполнения наказаний по Республике Бурят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 членов их семей за период с 1 января 2011 г. по 31 декабря 2011 г. 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620"/>
        <w:gridCol w:w="1080"/>
        <w:gridCol w:w="1440"/>
        <w:gridCol w:w="1620"/>
        <w:gridCol w:w="1620"/>
        <w:gridCol w:w="1080"/>
        <w:gridCol w:w="153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 дохода за 201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ственности 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ин Виктор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ебного центра УФСИН России по Республике Бур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92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-авенсис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-атл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илеев Дмит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Учебного центра УФСИН России по Республике Бур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44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ицубиси монтеро сп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04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3T14:17:00Z</dcterms:created>
  <dc:creator>SamLab.ws</dc:creator>
  <dc:description/>
  <cp:keywords/>
  <dc:language>en-US</dc:language>
  <cp:lastModifiedBy>Loner-XP</cp:lastModifiedBy>
  <cp:lastPrinted>2012-03-20T15:12:00Z</cp:lastPrinted>
  <dcterms:modified xsi:type="dcterms:W3CDTF">2012-05-15T07:08:00Z</dcterms:modified>
  <cp:revision>127</cp:revision>
  <dc:subject/>
  <dc:title>Сведения</dc:title>
</cp:coreProperties>
</file>