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в  федеральном казенном учреждении «Лечебное исправительное учреждение № 5 Управлении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. по 31 декабря 2011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440"/>
        <w:gridCol w:w="1260"/>
        <w:gridCol w:w="1620"/>
        <w:gridCol w:w="1260"/>
        <w:gridCol w:w="1440"/>
        <w:gridCol w:w="1620"/>
        <w:gridCol w:w="1620"/>
        <w:gridCol w:w="1152"/>
        <w:gridCol w:w="164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нченко Андр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чреж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2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ылев Сергей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по безопасности и оператив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итцубиси Падже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сот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ИК-2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сот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дынеев Тумэн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по охр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Одисс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0 сот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ранский Виктор Геннадь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Хонда Ф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КУ ИК-7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ьжитов Насак Доржи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Л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с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ятский респ. онкологический цент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с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Хонда Фит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Азиа Топ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 Александ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уков Вячеслав Александ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халев Андрей Василь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ск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рмаева Намсалма Михайл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еспублике Бур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маев Евгений Жамба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 Цыбикдоржо Очи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ров Батор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65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Марк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арин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даков Сергей Пав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илд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дарханов Лопсон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ундай Матрикс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кин Евгений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орол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Ф по Р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Мунко Бая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99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лов Дмитрий Иннокент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-Атл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пылон Евгений Буин-Жарга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Андре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фи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Лилия Батомунк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95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Бальжинимаев Б.Ц.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Денис Борис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рк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лтачейская школа-интерн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сарунова Ларис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иков Евгений На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Александ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щенков Виктор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мбоев Эрдэни Аю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Александр Бимбацыре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Камри Грац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ых Иван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 Сергей Лифе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2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-6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жиримская средняя общеобразовательная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Иван Игор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ольцев Виктор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80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Михаил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ельный возра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урин Максим Сергеевич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 Никола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енов Алдар Цырендоржи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донова Сэрэгма Ив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Мазда Трибью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а Арюна Батоба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Харри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Елена Монго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63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Ист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«Фи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а Димитцу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номова Намсалма Дашацыре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имин Виктор Владими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нский региональный центр связи – Иркутской дирекции связи – центральной станции связи – филиала ОАО Р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Эрдынеев Жаргал Бадмажап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0 с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П «Осипов Е.Ю.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евич Павел Леонид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– 311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мазов Алексей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бан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ухоршибир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фоломеев Сергей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энерго РЭ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Ло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юев Пет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Авенс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олуков Никола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ами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ационная и наземная охрана ле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 Иван Георги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рина Е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лександр Викто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Лега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натоли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парт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Владимир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Демио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Деми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ое министерств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ванов Сергей Александро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лан-Удэнская городская больница № 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00 со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халев Андрей Василь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сот.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 Доржо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одотов Яков Юрь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Хонда Стри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Сергей Филимо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Тит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управлению земельными ресурса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зда деми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санова Бадма-Ханда Еши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Владими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1 разряда В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00 со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Ипсу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Куб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Туяна Юр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Ка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гдуров Баир Пурбо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ВР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жицыренова Эльвира Пурб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КиРЛ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ожков Алексей Сергеевич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ГСХА им. В.Р. Филиппов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анов Саян Ним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Б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Тойота Марк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0 сот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К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ельникова Лариса Александр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главного бухгалтера бухгалте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960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куева Лариса Миро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-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ЛИУ-5 УФСИН России по Республике Бурятия</w:t>
      </w:r>
    </w:p>
    <w:p>
      <w:pPr>
        <w:pStyle w:val="Normal"/>
        <w:jc w:val="both"/>
        <w:rPr/>
      </w:pPr>
      <w:r>
        <w:rPr/>
        <w:t xml:space="preserve">подполковник внутренней службы                                                                                                                                                         А.П. Зинченко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33:00Z</dcterms:created>
  <dc:creator>SamLab.ws</dc:creator>
  <dc:description/>
  <cp:keywords/>
  <dc:language>en-US</dc:language>
  <cp:lastModifiedBy>SamLab.ws</cp:lastModifiedBy>
  <cp:lastPrinted>2011-09-05T14:29:00Z</cp:lastPrinted>
  <dcterms:modified xsi:type="dcterms:W3CDTF">2012-05-03T04:33:00Z</dcterms:modified>
  <cp:revision>2</cp:revision>
  <dc:subject/>
  <dc:title>Сведения</dc:title>
</cp:coreProperties>
</file>