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Сведе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о доходах, об имуществе и обязательствах имущественного характера лиц, замещающих должности в федеральной службе исполнения наказаний и членов их семей за период с 01 января 2011  по 31 декабря 2011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15470" w:type="dxa"/>
        <w:jc w:val="left"/>
        <w:tblInd w:w="-4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3"/>
        <w:gridCol w:w="2132"/>
        <w:gridCol w:w="2261"/>
        <w:gridCol w:w="1271"/>
        <w:gridCol w:w="1757"/>
        <w:gridCol w:w="743"/>
        <w:gridCol w:w="1392"/>
        <w:gridCol w:w="1604"/>
        <w:gridCol w:w="1702"/>
        <w:gridCol w:w="804"/>
        <w:gridCol w:w="881"/>
      </w:tblGrid>
      <w:tr>
        <w:trPr/>
        <w:tc>
          <w:tcPr>
            <w:tcW w:w="9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</w:p>
        </w:tc>
        <w:tc>
          <w:tcPr>
            <w:tcW w:w="21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амилия, имя, отчество лица, замещающего соответствующую должность</w:t>
            </w:r>
          </w:p>
        </w:tc>
        <w:tc>
          <w:tcPr>
            <w:tcW w:w="2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жность</w:t>
            </w:r>
          </w:p>
        </w:tc>
        <w:tc>
          <w:tcPr>
            <w:tcW w:w="12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 сумма дохода за 2011 год (руб)</w:t>
            </w:r>
          </w:p>
        </w:tc>
        <w:tc>
          <w:tcPr>
            <w:tcW w:w="54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3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ечень объектов недвижимого имущества, находящегося в пользовании</w:t>
            </w:r>
          </w:p>
        </w:tc>
      </w:tr>
      <w:tr>
        <w:trPr>
          <w:trHeight w:val="1134" w:hRule="atLeast"/>
          <w:cantSplit w:val="true"/>
        </w:trPr>
        <w:tc>
          <w:tcPr>
            <w:tcW w:w="9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 объектов недвижимост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ощадь (кв.м.)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ана расположения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анспортные средства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ощадь (кв.м.)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ана расположения</w:t>
            </w:r>
          </w:p>
        </w:tc>
      </w:tr>
      <w:tr>
        <w:trPr>
          <w:trHeight w:val="743" w:hRule="atLeast"/>
          <w:cantSplit w:val="true"/>
        </w:trPr>
        <w:tc>
          <w:tcPr>
            <w:tcW w:w="9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</w:t>
            </w:r>
          </w:p>
        </w:tc>
        <w:tc>
          <w:tcPr>
            <w:tcW w:w="21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гафонова Людмила Владимировна </w:t>
            </w:r>
          </w:p>
        </w:tc>
        <w:tc>
          <w:tcPr>
            <w:tcW w:w="2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чальник ОК и РЛС</w:t>
            </w:r>
          </w:p>
        </w:tc>
        <w:tc>
          <w:tcPr>
            <w:tcW w:w="12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29314,92</w:t>
            </w:r>
          </w:p>
        </w:tc>
        <w:tc>
          <w:tcPr>
            <w:tcW w:w="17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под индивидуальное строительство</w:t>
            </w:r>
          </w:p>
        </w:tc>
        <w:tc>
          <w:tcPr>
            <w:tcW w:w="7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6</w:t>
            </w:r>
          </w:p>
        </w:tc>
        <w:tc>
          <w:tcPr>
            <w:tcW w:w="1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 иностранного производства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,9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</w:tc>
      </w:tr>
      <w:tr>
        <w:trPr>
          <w:trHeight w:val="781" w:hRule="atLeast"/>
          <w:cantSplit w:val="true"/>
        </w:trPr>
        <w:tc>
          <w:tcPr>
            <w:tcW w:w="9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1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1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7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1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16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4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</w:tc>
      </w:tr>
      <w:tr>
        <w:trPr>
          <w:trHeight w:val="383" w:hRule="atLeast"/>
          <w:cantSplit w:val="true"/>
        </w:trPr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1133,34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 иностранного производства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75" w:hRule="atLeast"/>
          <w:cantSplit w:val="true"/>
        </w:trPr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чь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00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17" w:hRule="atLeast"/>
          <w:cantSplit w:val="true"/>
        </w:trPr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ын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67" w:hRule="atLeast"/>
          <w:cantSplit w:val="true"/>
        </w:trPr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чь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827" w:hRule="atLeast"/>
          <w:cantSplit w:val="true"/>
        </w:trPr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азаров Баир Цырендоржиевич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перуполномоченный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1156,01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 отечественного производства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827" w:hRule="atLeast"/>
          <w:cantSplit w:val="true"/>
        </w:trPr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упруга 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9340,54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944" w:hRule="atLeast"/>
          <w:cantSplit w:val="true"/>
        </w:trPr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айкалов Евгений Викторович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чальник ДОЦ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11001,61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,4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ренда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</w:tc>
      </w:tr>
      <w:tr>
        <w:trPr>
          <w:trHeight w:val="273" w:hRule="atLeast"/>
          <w:cantSplit w:val="true"/>
        </w:trPr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ренда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</w:tc>
      </w:tr>
      <w:tr>
        <w:trPr>
          <w:trHeight w:val="263" w:hRule="atLeast"/>
          <w:cantSplit w:val="true"/>
        </w:trPr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чь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63" w:hRule="atLeast"/>
          <w:cantSplit w:val="true"/>
        </w:trPr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альжиров Эрдэм Мижит-Цыренович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ладший инспектор группы надзора отдела безопасности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0 340,78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 иностранного производства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Жилой дом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фактическое предоставление)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8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263" w:hRule="atLeast"/>
          <w:cantSplit w:val="true"/>
        </w:trPr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7000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Жилой дом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фактическое предоставление)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8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263" w:hRule="atLeast"/>
          <w:cantSplit w:val="true"/>
        </w:trPr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чь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63" w:hRule="atLeast"/>
          <w:cantSplit w:val="true"/>
        </w:trPr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ын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63" w:hRule="atLeast"/>
          <w:cantSplit w:val="true"/>
        </w:trPr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атуев Тумэн Валерьевич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ладший инспектор группы надзора отдела безопасности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5278,29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 иностранного производства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 (фактическое предоставление)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24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1134" w:hRule="atLeast"/>
          <w:cantSplit w:val="true"/>
        </w:trPr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6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Бальжинимаев Дмитрий Сергеевич 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арший инспектор отдела безопасности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6239,18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евая 1/2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,6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9" w:hRule="atLeast"/>
          <w:cantSplit w:val="true"/>
        </w:trPr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чь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7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атышев Сергей Николаевич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мощник дежурного дежурной части отдела безопасности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2005,59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долевая 1/3)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,5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долевая 1/3)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,5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ын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долевая 1/3)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,5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59" w:hRule="atLeast"/>
          <w:cantSplit w:val="true"/>
        </w:trPr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чь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9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8</w:t>
            </w:r>
          </w:p>
        </w:tc>
        <w:tc>
          <w:tcPr>
            <w:tcW w:w="21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еломоин Григорий Анатольевич</w:t>
            </w:r>
          </w:p>
        </w:tc>
        <w:tc>
          <w:tcPr>
            <w:tcW w:w="2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перативный дежурный дежурной части отдела безопасности</w:t>
            </w:r>
          </w:p>
        </w:tc>
        <w:tc>
          <w:tcPr>
            <w:tcW w:w="12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9799,80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под ИЖС (совместная)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00</w:t>
            </w:r>
          </w:p>
        </w:tc>
        <w:tc>
          <w:tcPr>
            <w:tcW w:w="1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6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87" w:hRule="atLeast"/>
          <w:cantSplit w:val="true"/>
        </w:trPr>
        <w:tc>
          <w:tcPr>
            <w:tcW w:w="9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чный участок (долевой)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00</w:t>
            </w:r>
          </w:p>
        </w:tc>
        <w:tc>
          <w:tcPr>
            <w:tcW w:w="1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711" w:hRule="atLeast"/>
          <w:cantSplit w:val="true"/>
        </w:trPr>
        <w:tc>
          <w:tcPr>
            <w:tcW w:w="9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 (совместная)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0</w:t>
            </w:r>
          </w:p>
        </w:tc>
        <w:tc>
          <w:tcPr>
            <w:tcW w:w="1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9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</w:tc>
        <w:tc>
          <w:tcPr>
            <w:tcW w:w="2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под ИЖС (совместная)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00</w:t>
            </w:r>
          </w:p>
        </w:tc>
        <w:tc>
          <w:tcPr>
            <w:tcW w:w="1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6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9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чный участок (долевой)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00</w:t>
            </w:r>
          </w:p>
        </w:tc>
        <w:tc>
          <w:tcPr>
            <w:tcW w:w="1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29" w:hRule="atLeast"/>
          <w:cantSplit w:val="true"/>
        </w:trPr>
        <w:tc>
          <w:tcPr>
            <w:tcW w:w="9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 (совместная)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0</w:t>
            </w:r>
          </w:p>
        </w:tc>
        <w:tc>
          <w:tcPr>
            <w:tcW w:w="1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69" w:hRule="atLeast"/>
          <w:cantSplit w:val="true"/>
        </w:trPr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ын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47" w:hRule="atLeast"/>
          <w:cantSplit w:val="true"/>
        </w:trPr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ын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9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9</w:t>
            </w:r>
          </w:p>
        </w:tc>
        <w:tc>
          <w:tcPr>
            <w:tcW w:w="21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огатов Сергей Николаевич</w:t>
            </w:r>
          </w:p>
        </w:tc>
        <w:tc>
          <w:tcPr>
            <w:tcW w:w="2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чальник отдела коммунально-бытового обеспечения</w:t>
            </w:r>
          </w:p>
        </w:tc>
        <w:tc>
          <w:tcPr>
            <w:tcW w:w="12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1253,86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0</w:t>
            </w:r>
          </w:p>
        </w:tc>
        <w:tc>
          <w:tcPr>
            <w:tcW w:w="1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6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 иностранного производства</w:t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18" w:hRule="atLeast"/>
          <w:cantSplit w:val="true"/>
        </w:trPr>
        <w:tc>
          <w:tcPr>
            <w:tcW w:w="9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2</w:t>
            </w:r>
          </w:p>
        </w:tc>
        <w:tc>
          <w:tcPr>
            <w:tcW w:w="1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01" w:hRule="atLeast"/>
          <w:cantSplit w:val="true"/>
        </w:trPr>
        <w:tc>
          <w:tcPr>
            <w:tcW w:w="9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араж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</w:t>
            </w:r>
          </w:p>
        </w:tc>
        <w:tc>
          <w:tcPr>
            <w:tcW w:w="1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03" w:hRule="atLeast"/>
          <w:cantSplit w:val="true"/>
        </w:trPr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0124,00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97" w:hRule="atLeast"/>
          <w:cantSplit w:val="true"/>
        </w:trPr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ын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51" w:hRule="atLeast"/>
          <w:cantSplit w:val="true"/>
        </w:trPr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0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удаев Солбон Аюшеевич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перативный дежурный отдела безопасности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3520,08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 иностранного производства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251" w:hRule="atLeast"/>
          <w:cantSplit w:val="true"/>
        </w:trPr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ын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1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уянтуев  Жамсо Раднажапович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чальник оперативного отдела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64767,62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 иностранного производства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72" w:hRule="atLeast"/>
          <w:cantSplit w:val="true"/>
        </w:trPr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упруга 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5" w:hRule="atLeast"/>
          <w:cantSplit w:val="true"/>
        </w:trPr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чь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05" w:hRule="atLeast"/>
          <w:cantSplit w:val="true"/>
        </w:trPr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чь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891" w:hRule="atLeast"/>
          <w:cantSplit w:val="true"/>
        </w:trPr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2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рбатенко Елена Владимировна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ладший инспектор 1 категории отдела безопасности 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7880,73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3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880" w:hRule="atLeast"/>
          <w:cantSplit w:val="true"/>
        </w:trPr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10254,39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3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381" w:hRule="atLeast"/>
          <w:cantSplit w:val="true"/>
        </w:trPr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чь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81" w:hRule="atLeast"/>
          <w:cantSplit w:val="true"/>
        </w:trPr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чь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81" w:hRule="atLeast"/>
          <w:cantSplit w:val="true"/>
        </w:trPr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3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мзяков Евгений Николаевич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ладший инспектор отдела безопасности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9901,20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81" w:hRule="atLeast"/>
          <w:cantSplit w:val="true"/>
        </w:trPr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6790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81" w:hRule="atLeast"/>
          <w:cantSplit w:val="true"/>
        </w:trPr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4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мбоев Дмитрий Викторович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ладший инспектор группы надзора отдела безопасности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9164,62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по договору)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30 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1134" w:hRule="atLeast"/>
          <w:cantSplit w:val="true"/>
        </w:trPr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5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уревич Елена Леонидовна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лавный бухгалтер бухгалтерии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59758,07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 иностранного производства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по договору найма)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365" w:hRule="atLeast"/>
          <w:cantSplit w:val="true"/>
        </w:trPr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2545,32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по договору найма)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301" w:hRule="atLeast"/>
          <w:cantSplit w:val="true"/>
        </w:trPr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чь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ын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6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уржапов Баир Борисович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ладший инспектор группы надзора отдела безопасности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8610,86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долевая 1/4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8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 иностранного производства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0000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евая 1/4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8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891" w:hRule="atLeast"/>
          <w:cantSplit w:val="true"/>
        </w:trPr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чь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долевая 1/4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8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880" w:hRule="atLeast"/>
          <w:cantSplit w:val="true"/>
        </w:trPr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чь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евая 1/4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8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83" w:hRule="atLeast"/>
          <w:cantSplit w:val="true"/>
        </w:trPr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7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ржиева Любовь Анатольевна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ладший инспектор 2 категории группы надзора отдела безопасности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5355,04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долевая 1/4)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8,9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984" w:hRule="atLeast"/>
          <w:cantSplit w:val="true"/>
        </w:trPr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6954,13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долевая 1/4)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8,9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 иностранного производства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07" w:hRule="atLeast"/>
          <w:cantSplit w:val="true"/>
        </w:trPr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чь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46" w:hRule="atLeast"/>
          <w:cantSplit w:val="true"/>
        </w:trPr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чь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83" w:hRule="atLeast"/>
          <w:cantSplit w:val="true"/>
        </w:trPr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8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ымбрылов Зорикто Дабаевич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ладший инспектор группы надзора отдела безопасности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1265,91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9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</w:tc>
        <w:tc>
          <w:tcPr>
            <w:tcW w:w="2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8951,40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под ИЖС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99</w:t>
            </w:r>
          </w:p>
        </w:tc>
        <w:tc>
          <w:tcPr>
            <w:tcW w:w="1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6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 иностранного производства</w:t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9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,2</w:t>
            </w:r>
          </w:p>
        </w:tc>
        <w:tc>
          <w:tcPr>
            <w:tcW w:w="1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83" w:hRule="atLeast"/>
          <w:cantSplit w:val="true"/>
        </w:trPr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чь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83" w:hRule="atLeast"/>
          <w:cantSplit w:val="true"/>
        </w:trPr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ын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806" w:hRule="atLeast"/>
          <w:cantSplit w:val="true"/>
        </w:trPr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9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ымбрылова Майя Бальжинимаевна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чальник медицинской части -врач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3116,02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(аренда) 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</w:tc>
      </w:tr>
      <w:tr>
        <w:trPr>
          <w:trHeight w:val="269" w:hRule="atLeast"/>
          <w:cantSplit w:val="true"/>
        </w:trPr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0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белинский Вячеслав Борисович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мощник оперативного дежурного дежурной части отдела безопасност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7189,52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51" w:hRule="atLeast"/>
          <w:cantSplit w:val="true"/>
        </w:trPr>
        <w:tc>
          <w:tcPr>
            <w:tcW w:w="9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1</w:t>
            </w:r>
          </w:p>
        </w:tc>
        <w:tc>
          <w:tcPr>
            <w:tcW w:w="21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мбулаев Дмитрий Александрович</w:t>
            </w:r>
          </w:p>
        </w:tc>
        <w:tc>
          <w:tcPr>
            <w:tcW w:w="2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мощник оперативного дежурного дежурной части отдела безопасности</w:t>
            </w:r>
          </w:p>
        </w:tc>
        <w:tc>
          <w:tcPr>
            <w:tcW w:w="12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1083,14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6</w:t>
            </w:r>
          </w:p>
        </w:tc>
        <w:tc>
          <w:tcPr>
            <w:tcW w:w="1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</w:tc>
        <w:tc>
          <w:tcPr>
            <w:tcW w:w="16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 иностранного производства</w:t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35" w:hRule="atLeast"/>
          <w:cantSplit w:val="true"/>
        </w:trPr>
        <w:tc>
          <w:tcPr>
            <w:tcW w:w="9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араж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</w:t>
            </w:r>
          </w:p>
        </w:tc>
        <w:tc>
          <w:tcPr>
            <w:tcW w:w="1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53" w:hRule="atLeast"/>
          <w:cantSplit w:val="true"/>
        </w:trPr>
        <w:tc>
          <w:tcPr>
            <w:tcW w:w="9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араж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</w:t>
            </w:r>
          </w:p>
        </w:tc>
        <w:tc>
          <w:tcPr>
            <w:tcW w:w="1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69" w:hRule="atLeast"/>
          <w:cantSplit w:val="true"/>
        </w:trPr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4000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69" w:hRule="atLeast"/>
          <w:cantSplit w:val="true"/>
        </w:trPr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2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ванов Алексей Александрович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мощник оперативного дежурного дежурной части отдела безопасности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7834,25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 иностранного производства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 (фактическое предоставление)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</w:tc>
      </w:tr>
      <w:tr>
        <w:trPr>
          <w:trHeight w:val="891" w:hRule="atLeast"/>
          <w:cantSplit w:val="true"/>
        </w:trPr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долевая 1/4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6,9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29" w:hRule="atLeast"/>
          <w:cantSplit w:val="true"/>
        </w:trPr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ын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953" w:hRule="atLeast"/>
          <w:cantSplit w:val="true"/>
        </w:trPr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3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манов Ниаиль Гюльверди оглы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спектор-дежурный дежурной части отдела безопасности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16281,55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953" w:hRule="atLeast"/>
          <w:cantSplit w:val="true"/>
        </w:trPr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4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лькин Дмитрий Геннадьевич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чальник отдела по воспитательной работе с осужденными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2545,32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по договору найма)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645" w:hRule="atLeast"/>
          <w:cantSplit w:val="true"/>
        </w:trPr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59758,07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 иностранного производства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по договору найма)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183" w:hRule="atLeast"/>
          <w:cantSplit w:val="true"/>
        </w:trPr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чь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19" w:hRule="atLeast"/>
          <w:cantSplit w:val="true"/>
        </w:trPr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ын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891" w:hRule="atLeast"/>
          <w:cantSplit w:val="true"/>
        </w:trPr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5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улешов Александр Михайлович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меститель начальника колонии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93277,28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долевая 1/2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 иностранного производства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832" w:hRule="atLeast"/>
          <w:cantSplit w:val="true"/>
        </w:trPr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9103,24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долевая 1/2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10" w:hRule="atLeast"/>
          <w:cantSplit w:val="true"/>
        </w:trPr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чь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ын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68" w:hRule="atLeast"/>
          <w:cantSplit w:val="true"/>
        </w:trPr>
        <w:tc>
          <w:tcPr>
            <w:tcW w:w="9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6</w:t>
            </w:r>
          </w:p>
        </w:tc>
        <w:tc>
          <w:tcPr>
            <w:tcW w:w="21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узнецов Игорь Викторович</w:t>
            </w:r>
          </w:p>
        </w:tc>
        <w:tc>
          <w:tcPr>
            <w:tcW w:w="2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чальник отдела охраны</w:t>
            </w:r>
          </w:p>
        </w:tc>
        <w:tc>
          <w:tcPr>
            <w:tcW w:w="12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61328,99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Жилой дом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7</w:t>
            </w:r>
          </w:p>
        </w:tc>
        <w:tc>
          <w:tcPr>
            <w:tcW w:w="1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6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16" w:hRule="atLeast"/>
          <w:cantSplit w:val="true"/>
        </w:trPr>
        <w:tc>
          <w:tcPr>
            <w:tcW w:w="9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8</w:t>
            </w:r>
          </w:p>
        </w:tc>
        <w:tc>
          <w:tcPr>
            <w:tcW w:w="1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57" w:hRule="atLeast"/>
          <w:cantSplit w:val="true"/>
        </w:trPr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71" w:hRule="atLeast"/>
          <w:cantSplit w:val="true"/>
        </w:trPr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чь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ын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чь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69" w:hRule="atLeast"/>
          <w:cantSplit w:val="true"/>
        </w:trPr>
        <w:tc>
          <w:tcPr>
            <w:tcW w:w="9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7</w:t>
            </w:r>
          </w:p>
        </w:tc>
        <w:tc>
          <w:tcPr>
            <w:tcW w:w="21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амуев Леонид Александрович</w:t>
            </w:r>
          </w:p>
        </w:tc>
        <w:tc>
          <w:tcPr>
            <w:tcW w:w="2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ладший инспектор 1 категории группы надзора отдела безопасности</w:t>
            </w:r>
          </w:p>
        </w:tc>
        <w:tc>
          <w:tcPr>
            <w:tcW w:w="12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8473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под ИЖС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00</w:t>
            </w:r>
          </w:p>
        </w:tc>
        <w:tc>
          <w:tcPr>
            <w:tcW w:w="1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 отечественного производства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16" w:hRule="atLeast"/>
          <w:cantSplit w:val="true"/>
        </w:trPr>
        <w:tc>
          <w:tcPr>
            <w:tcW w:w="9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6</w:t>
            </w:r>
          </w:p>
        </w:tc>
        <w:tc>
          <w:tcPr>
            <w:tcW w:w="1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99" w:hRule="atLeast"/>
          <w:cantSplit w:val="true"/>
        </w:trPr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80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08" w:hRule="atLeast"/>
          <w:cantSplit w:val="true"/>
        </w:trPr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чь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08" w:hRule="atLeast"/>
          <w:cantSplit w:val="true"/>
        </w:trPr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ын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08" w:hRule="atLeast"/>
          <w:cantSplit w:val="true"/>
        </w:trPr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чь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6400 (пенсия)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836" w:hRule="atLeast"/>
          <w:cantSplit w:val="true"/>
        </w:trPr>
        <w:tc>
          <w:tcPr>
            <w:tcW w:w="9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8</w:t>
            </w:r>
          </w:p>
        </w:tc>
        <w:tc>
          <w:tcPr>
            <w:tcW w:w="21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Лимина  Маргарита Викторовна </w:t>
            </w:r>
          </w:p>
        </w:tc>
        <w:tc>
          <w:tcPr>
            <w:tcW w:w="2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ладший инспектор 1 категории группы надзора отдела безопасности</w:t>
            </w:r>
          </w:p>
        </w:tc>
        <w:tc>
          <w:tcPr>
            <w:tcW w:w="12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4876,36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0</w:t>
            </w:r>
          </w:p>
        </w:tc>
        <w:tc>
          <w:tcPr>
            <w:tcW w:w="1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6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 иностранного производства</w:t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48" w:hRule="atLeast"/>
          <w:cantSplit w:val="true"/>
        </w:trPr>
        <w:tc>
          <w:tcPr>
            <w:tcW w:w="9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</w:t>
            </w:r>
          </w:p>
        </w:tc>
        <w:tc>
          <w:tcPr>
            <w:tcW w:w="1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spacing w:before="0" w:after="20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53" w:hRule="atLeast"/>
          <w:cantSplit w:val="true"/>
        </w:trPr>
        <w:tc>
          <w:tcPr>
            <w:tcW w:w="9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7,4</w:t>
            </w:r>
          </w:p>
        </w:tc>
        <w:tc>
          <w:tcPr>
            <w:tcW w:w="1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872" w:hRule="atLeast"/>
          <w:cantSplit w:val="true"/>
        </w:trPr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9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убсанова Ольга Александровна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чальник ОИХО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8421,14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1/3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,2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872" w:hRule="atLeast"/>
          <w:cantSplit w:val="true"/>
        </w:trPr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1334,0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1/3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,2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 иностранного производства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872" w:hRule="atLeast"/>
          <w:cantSplit w:val="true"/>
        </w:trPr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ын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1/3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,2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36" w:hRule="atLeast"/>
          <w:cantSplit w:val="true"/>
        </w:trPr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0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хамажапов Эрдэни Дашидондокович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ладший инспектор группы надзора отдела безопасности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9892,49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69" w:hRule="atLeast"/>
          <w:cantSplit w:val="true"/>
        </w:trPr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чь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998" w:hRule="atLeast"/>
          <w:cantSplit w:val="true"/>
        </w:trPr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1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люк Василий Олегович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чальник колонии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2611,19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 иностранного производства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аренда)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477" w:hRule="atLeast"/>
          <w:cantSplit w:val="true"/>
        </w:trPr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8629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аренда)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998" w:hRule="atLeast"/>
          <w:cantSplit w:val="true"/>
        </w:trPr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ын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долевая 1/3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782" w:hRule="atLeast"/>
          <w:cantSplit w:val="true"/>
        </w:trPr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2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нкуев Бальжинема Баторович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ладший инспектор группы надзора отдела безопасности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9895,24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,2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</w:tc>
      </w:tr>
      <w:tr>
        <w:trPr>
          <w:trHeight w:val="354" w:hRule="atLeast"/>
          <w:cantSplit w:val="true"/>
        </w:trPr>
        <w:tc>
          <w:tcPr>
            <w:tcW w:w="9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3</w:t>
            </w:r>
          </w:p>
        </w:tc>
        <w:tc>
          <w:tcPr>
            <w:tcW w:w="21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деин Юрий Владимирович</w:t>
            </w:r>
          </w:p>
        </w:tc>
        <w:tc>
          <w:tcPr>
            <w:tcW w:w="2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спектор-дежурный дежурной части отдела безопасности</w:t>
            </w:r>
          </w:p>
        </w:tc>
        <w:tc>
          <w:tcPr>
            <w:tcW w:w="12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14836,9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96</w:t>
            </w:r>
          </w:p>
        </w:tc>
        <w:tc>
          <w:tcPr>
            <w:tcW w:w="1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6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 иностранного производства</w:t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23" w:hRule="atLeast"/>
          <w:cantSplit w:val="true"/>
        </w:trPr>
        <w:tc>
          <w:tcPr>
            <w:tcW w:w="9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5,1</w:t>
            </w:r>
          </w:p>
        </w:tc>
        <w:tc>
          <w:tcPr>
            <w:tcW w:w="1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61" w:hRule="atLeast"/>
          <w:cantSplit w:val="true"/>
        </w:trPr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ын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5" w:leader="none"/>
                <w:tab w:val="center" w:pos="629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59256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61" w:hRule="atLeast"/>
          <w:cantSplit w:val="true"/>
        </w:trPr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ын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9256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841" w:hRule="atLeast"/>
          <w:cantSplit w:val="true"/>
        </w:trPr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4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талинова Лариса Геннадьевна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чальник психологической лаборатории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3724,92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9,6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 иностранног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изводства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9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5</w:t>
            </w:r>
          </w:p>
        </w:tc>
        <w:tc>
          <w:tcPr>
            <w:tcW w:w="21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иколаев Василий Владимирович</w:t>
            </w:r>
          </w:p>
        </w:tc>
        <w:tc>
          <w:tcPr>
            <w:tcW w:w="2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лавный инженер</w:t>
            </w:r>
          </w:p>
        </w:tc>
        <w:tc>
          <w:tcPr>
            <w:tcW w:w="12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0347,55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под ИЖС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00</w:t>
            </w:r>
          </w:p>
        </w:tc>
        <w:tc>
          <w:tcPr>
            <w:tcW w:w="1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6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втомобиль иностранного производства </w:t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51" w:hRule="atLeast"/>
          <w:cantSplit w:val="true"/>
        </w:trPr>
        <w:tc>
          <w:tcPr>
            <w:tcW w:w="9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под ИЖС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00</w:t>
            </w:r>
          </w:p>
        </w:tc>
        <w:tc>
          <w:tcPr>
            <w:tcW w:w="1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79" w:hRule="atLeast"/>
          <w:cantSplit w:val="true"/>
        </w:trPr>
        <w:tc>
          <w:tcPr>
            <w:tcW w:w="9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3,2</w:t>
            </w:r>
          </w:p>
        </w:tc>
        <w:tc>
          <w:tcPr>
            <w:tcW w:w="1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913" w:hRule="atLeast"/>
          <w:cantSplit w:val="true"/>
        </w:trPr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2360,92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3,9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ын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50" w:hRule="atLeast"/>
          <w:cantSplit w:val="true"/>
        </w:trPr>
        <w:tc>
          <w:tcPr>
            <w:tcW w:w="9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6</w:t>
            </w:r>
          </w:p>
        </w:tc>
        <w:tc>
          <w:tcPr>
            <w:tcW w:w="21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арьянов Вячеслав Витальевич</w:t>
            </w:r>
          </w:p>
        </w:tc>
        <w:tc>
          <w:tcPr>
            <w:tcW w:w="2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перативный дежурный дежурной части отдела безопасности</w:t>
            </w:r>
          </w:p>
        </w:tc>
        <w:tc>
          <w:tcPr>
            <w:tcW w:w="12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4316,24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(долевая 1/2)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0</w:t>
            </w:r>
          </w:p>
        </w:tc>
        <w:tc>
          <w:tcPr>
            <w:tcW w:w="1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6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 иностранного производства</w:t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69" w:hRule="atLeast"/>
          <w:cantSplit w:val="true"/>
        </w:trPr>
        <w:tc>
          <w:tcPr>
            <w:tcW w:w="9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долевая 1/2)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0</w:t>
            </w:r>
          </w:p>
        </w:tc>
        <w:tc>
          <w:tcPr>
            <w:tcW w:w="1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19" w:hRule="atLeast"/>
          <w:cantSplit w:val="true"/>
        </w:trPr>
        <w:tc>
          <w:tcPr>
            <w:tcW w:w="9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долевая 1/2)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</w:t>
            </w:r>
          </w:p>
        </w:tc>
        <w:tc>
          <w:tcPr>
            <w:tcW w:w="1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94" w:hRule="atLeast"/>
          <w:cantSplit w:val="true"/>
        </w:trPr>
        <w:tc>
          <w:tcPr>
            <w:tcW w:w="9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Гараж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долевая 1/2)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</w:t>
            </w:r>
          </w:p>
        </w:tc>
        <w:tc>
          <w:tcPr>
            <w:tcW w:w="1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9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</w:tc>
        <w:tc>
          <w:tcPr>
            <w:tcW w:w="2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0000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долевая 1/2)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0</w:t>
            </w:r>
          </w:p>
        </w:tc>
        <w:tc>
          <w:tcPr>
            <w:tcW w:w="1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6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9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(долевая 1/2)м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9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араж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долевая 1/2)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</w:t>
            </w:r>
          </w:p>
        </w:tc>
        <w:tc>
          <w:tcPr>
            <w:tcW w:w="1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чь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955" w:hRule="atLeast"/>
          <w:cantSplit w:val="true"/>
        </w:trPr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7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черская Марина Александровна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меститель главного бухгалтера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8699,98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аренда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418" w:hRule="atLeast"/>
          <w:cantSplit w:val="true"/>
        </w:trPr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8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одборонов Николай Борисович 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чальник отдела безопасности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9536,41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аренда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,8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418" w:hRule="atLeast"/>
          <w:cantSplit w:val="true"/>
        </w:trPr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9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менов Сергей Александрович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спектор – дежурный по производственной зоне отдела безопасности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9453,6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910" w:hRule="atLeast"/>
          <w:cantSplit w:val="true"/>
        </w:trPr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30" w:hRule="atLeast"/>
          <w:cantSplit w:val="true"/>
        </w:trPr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чь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154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пенсия)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830" w:hRule="atLeast"/>
          <w:cantSplit w:val="true"/>
        </w:trPr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0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лянский Александр Дмитриевич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меститель начальника отдела безопасности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7770,02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долевая 1/2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 иностранного производства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19" w:hRule="atLeast"/>
          <w:cantSplit w:val="true"/>
        </w:trPr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6926,32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чь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ын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27" w:hRule="atLeast"/>
          <w:cantSplit w:val="true"/>
        </w:trPr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1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номарёв Александр Владимирович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ладший инспектор группы надзора отдела безопасности 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0838,69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27" w:hRule="atLeast"/>
          <w:cantSplit w:val="true"/>
        </w:trPr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2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лепов Евгений Викторович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тарший оперуполномоченный оперативного отдела 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3557,46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6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235" w:hRule="atLeast"/>
          <w:cantSplit w:val="true"/>
        </w:trPr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чь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67" w:hRule="atLeast"/>
          <w:cantSplit w:val="true"/>
        </w:trPr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чь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024" w:hRule="atLeast"/>
          <w:cantSplit w:val="true"/>
        </w:trPr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3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джабалиев Андрей Николаевич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меститель начальника отдела охраны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92369,81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долевая 1/2)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6,9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 иностранного производства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982" w:hRule="atLeast"/>
          <w:cantSplit w:val="true"/>
        </w:trPr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ын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(долевая 1/2)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6,9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9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4</w:t>
            </w:r>
          </w:p>
        </w:tc>
        <w:tc>
          <w:tcPr>
            <w:tcW w:w="21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днаев Солбон Викторович</w:t>
            </w:r>
          </w:p>
        </w:tc>
        <w:tc>
          <w:tcPr>
            <w:tcW w:w="2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спектор - дежурный по жилой зоне отдела безопасности</w:t>
            </w:r>
          </w:p>
        </w:tc>
        <w:tc>
          <w:tcPr>
            <w:tcW w:w="12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0518,89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0</w:t>
            </w:r>
          </w:p>
        </w:tc>
        <w:tc>
          <w:tcPr>
            <w:tcW w:w="1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6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 отечественного производства</w:t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9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7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</w:t>
            </w:r>
          </w:p>
        </w:tc>
        <w:tc>
          <w:tcPr>
            <w:tcW w:w="1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9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 иностранного производства</w:t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9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долевая 1/2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9,8</w:t>
            </w:r>
          </w:p>
        </w:tc>
        <w:tc>
          <w:tcPr>
            <w:tcW w:w="1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862" w:hRule="atLeast"/>
          <w:cantSplit w:val="true"/>
        </w:trPr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долевая 1/2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9,8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53" w:hRule="atLeast"/>
          <w:cantSplit w:val="true"/>
        </w:trPr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ын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33" w:hRule="atLeast"/>
          <w:cantSplit w:val="true"/>
        </w:trPr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ын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59" w:hRule="atLeast"/>
          <w:cantSplit w:val="true"/>
        </w:trPr>
        <w:tc>
          <w:tcPr>
            <w:tcW w:w="9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5</w:t>
            </w:r>
          </w:p>
        </w:tc>
        <w:tc>
          <w:tcPr>
            <w:tcW w:w="21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инчинов Виктор Владимирович</w:t>
            </w:r>
          </w:p>
        </w:tc>
        <w:tc>
          <w:tcPr>
            <w:tcW w:w="2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спектор – дежурный по производственной зоне отдела безопасности</w:t>
            </w:r>
          </w:p>
        </w:tc>
        <w:tc>
          <w:tcPr>
            <w:tcW w:w="12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11566,07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емельный участок под ИЖС 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00</w:t>
            </w:r>
          </w:p>
        </w:tc>
        <w:tc>
          <w:tcPr>
            <w:tcW w:w="1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6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 иностранного производства</w:t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9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4</w:t>
            </w:r>
          </w:p>
        </w:tc>
        <w:tc>
          <w:tcPr>
            <w:tcW w:w="1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990" w:hRule="atLeast"/>
          <w:cantSplit w:val="true"/>
        </w:trPr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упруга 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4265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4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73" w:hRule="atLeast"/>
          <w:cantSplit w:val="true"/>
        </w:trPr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чь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73" w:hRule="atLeast"/>
          <w:cantSplit w:val="true"/>
        </w:trPr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ын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57" w:hRule="atLeast"/>
          <w:cantSplit w:val="true"/>
        </w:trPr>
        <w:tc>
          <w:tcPr>
            <w:tcW w:w="9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6</w:t>
            </w:r>
          </w:p>
        </w:tc>
        <w:tc>
          <w:tcPr>
            <w:tcW w:w="21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анжиев Андрей Петрович</w:t>
            </w:r>
          </w:p>
        </w:tc>
        <w:tc>
          <w:tcPr>
            <w:tcW w:w="2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спектор-дежурный дежурной части отдела безопасност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4334,20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емельный участок 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0</w:t>
            </w:r>
          </w:p>
        </w:tc>
        <w:tc>
          <w:tcPr>
            <w:tcW w:w="1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6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 иностранного производства</w:t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9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7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4</w:t>
            </w:r>
          </w:p>
        </w:tc>
        <w:tc>
          <w:tcPr>
            <w:tcW w:w="1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9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 иностранного производства</w:t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05" w:hRule="atLeast"/>
          <w:cantSplit w:val="true"/>
        </w:trPr>
        <w:tc>
          <w:tcPr>
            <w:tcW w:w="9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2</w:t>
            </w:r>
          </w:p>
        </w:tc>
        <w:tc>
          <w:tcPr>
            <w:tcW w:w="1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43" w:hRule="atLeast"/>
          <w:cantSplit w:val="true"/>
        </w:trPr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67" w:hRule="atLeast"/>
          <w:cantSplit w:val="true"/>
        </w:trPr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ын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6" w:hRule="atLeast"/>
          <w:cantSplit w:val="true"/>
        </w:trPr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ын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6" w:hRule="atLeast"/>
          <w:cantSplit w:val="true"/>
        </w:trPr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ын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6" w:hRule="atLeast"/>
          <w:cantSplit w:val="true"/>
        </w:trPr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7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ангияев Баир Дондокович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спектор отдела безопасности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2000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аренда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</w:tc>
      </w:tr>
      <w:tr>
        <w:trPr>
          <w:trHeight w:val="286" w:hRule="atLeast"/>
          <w:cantSplit w:val="true"/>
        </w:trPr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8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ириденко Егор Дмитриевич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тендент на должность младшего инспектор отдела безопасности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9200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750" w:hRule="atLeast"/>
          <w:cantSplit w:val="true"/>
        </w:trPr>
        <w:tc>
          <w:tcPr>
            <w:tcW w:w="9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9</w:t>
            </w:r>
          </w:p>
        </w:tc>
        <w:tc>
          <w:tcPr>
            <w:tcW w:w="21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идорик Максим Васильевич</w:t>
            </w:r>
          </w:p>
        </w:tc>
        <w:tc>
          <w:tcPr>
            <w:tcW w:w="2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меститель начальника колонии</w:t>
            </w:r>
          </w:p>
        </w:tc>
        <w:tc>
          <w:tcPr>
            <w:tcW w:w="12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3747,16</w:t>
            </w:r>
          </w:p>
        </w:tc>
        <w:tc>
          <w:tcPr>
            <w:tcW w:w="17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 иностранного производства</w:t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840" w:hRule="atLeast"/>
          <w:cantSplit w:val="true"/>
        </w:trPr>
        <w:tc>
          <w:tcPr>
            <w:tcW w:w="9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 иностранного производства</w:t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43" w:hRule="atLeast"/>
          <w:cantSplit w:val="true"/>
        </w:trPr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чь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886" w:hRule="atLeast"/>
          <w:cantSplit w:val="true"/>
        </w:trPr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0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ибиряков Дамби Вячеславович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спектор отдела безопасности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3117,34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 иностранного производства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</w:tc>
      </w:tr>
      <w:tr>
        <w:trPr>
          <w:trHeight w:val="560" w:hRule="atLeast"/>
          <w:cantSplit w:val="true"/>
        </w:trPr>
        <w:tc>
          <w:tcPr>
            <w:tcW w:w="9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1</w:t>
            </w:r>
          </w:p>
        </w:tc>
        <w:tc>
          <w:tcPr>
            <w:tcW w:w="21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еменов Борис Кириллович</w:t>
            </w:r>
          </w:p>
        </w:tc>
        <w:tc>
          <w:tcPr>
            <w:tcW w:w="2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аместитель начальника колонии </w:t>
            </w:r>
          </w:p>
        </w:tc>
        <w:tc>
          <w:tcPr>
            <w:tcW w:w="12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7800,95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емельный участок 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</w:t>
            </w:r>
          </w:p>
        </w:tc>
        <w:tc>
          <w:tcPr>
            <w:tcW w:w="1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6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ва автомобиля иностранного производства</w:t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53" w:hRule="atLeast"/>
          <w:cantSplit w:val="true"/>
        </w:trPr>
        <w:tc>
          <w:tcPr>
            <w:tcW w:w="9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араж</w:t>
            </w:r>
          </w:p>
        </w:tc>
        <w:tc>
          <w:tcPr>
            <w:tcW w:w="7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</w:t>
            </w:r>
          </w:p>
        </w:tc>
        <w:tc>
          <w:tcPr>
            <w:tcW w:w="1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04" w:hRule="atLeast"/>
          <w:cantSplit w:val="true"/>
        </w:trPr>
        <w:tc>
          <w:tcPr>
            <w:tcW w:w="9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отто-транспорт</w:t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04" w:hRule="atLeast"/>
          <w:cantSplit w:val="true"/>
        </w:trPr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ын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78" w:hRule="atLeast"/>
          <w:cantSplit w:val="true"/>
        </w:trPr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2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болева Светлана Анатольевна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чальник ОСУ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6614,26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3" w:hRule="atLeast"/>
          <w:cantSplit w:val="true"/>
        </w:trPr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ын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78" w:hRule="atLeast"/>
          <w:cantSplit w:val="true"/>
        </w:trPr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3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ковиков Александр Викторович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ладший инспектор 2 категории отдела безопасности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8266,58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фактическое предоставление)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,6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</w:tc>
      </w:tr>
      <w:tr>
        <w:trPr>
          <w:trHeight w:val="560" w:hRule="atLeast"/>
          <w:cantSplit w:val="true"/>
        </w:trPr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8994,11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фактическое предоставление)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,6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</w:tc>
      </w:tr>
      <w:tr>
        <w:trPr>
          <w:trHeight w:val="933" w:hRule="atLeast"/>
          <w:cantSplit w:val="true"/>
        </w:trPr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ын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долевая 1/2)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,6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7" w:hRule="atLeast"/>
          <w:cantSplit w:val="true"/>
        </w:trPr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4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ковикова Елена Александровна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ладший инспектор 2 категории отдела безопасности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8994,11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фактическое предоставление)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,6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</w:tc>
      </w:tr>
      <w:tr>
        <w:trPr>
          <w:trHeight w:val="287" w:hRule="atLeast"/>
          <w:cantSplit w:val="true"/>
        </w:trPr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8266,58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фактическое предоставление)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,6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</w:tc>
      </w:tr>
      <w:tr>
        <w:trPr>
          <w:trHeight w:val="922" w:hRule="atLeast"/>
          <w:cantSplit w:val="true"/>
        </w:trPr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ын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долевая 1/2)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,6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243" w:hRule="atLeast"/>
          <w:cantSplit w:val="true"/>
        </w:trPr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5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итов Артем Сергеевич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ладший инспектор группы надзора отдела безопасности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0259,94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 иностранного производства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фактическое предоставление)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6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</w:tc>
      </w:tr>
      <w:tr>
        <w:trPr>
          <w:trHeight w:val="951" w:hRule="atLeast"/>
          <w:cantSplit w:val="true"/>
        </w:trPr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9684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6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 иностранного производства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52" w:hRule="atLeast"/>
          <w:cantSplit w:val="true"/>
        </w:trPr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чь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6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ифонов Анатолий Александрович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чальник ОП ВПО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1479,46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аренда)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</w:tc>
      </w:tr>
      <w:tr>
        <w:trPr>
          <w:trHeight w:val="221" w:hRule="atLeast"/>
          <w:cantSplit w:val="true"/>
        </w:trPr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100,6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97" w:hRule="atLeast"/>
          <w:cantSplit w:val="true"/>
        </w:trPr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ын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756" w:hRule="atLeast"/>
          <w:cantSplit w:val="true"/>
        </w:trPr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7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анхараев Алексей Алексеевич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меститель начальника колонии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76488,75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 иностранного производства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02" w:hRule="atLeast"/>
          <w:cantSplit w:val="true"/>
        </w:trPr>
        <w:tc>
          <w:tcPr>
            <w:tcW w:w="9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</w:tc>
        <w:tc>
          <w:tcPr>
            <w:tcW w:w="2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4579,66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5</w:t>
            </w:r>
          </w:p>
        </w:tc>
        <w:tc>
          <w:tcPr>
            <w:tcW w:w="1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6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49" w:hRule="atLeast"/>
          <w:cantSplit w:val="true"/>
        </w:trPr>
        <w:tc>
          <w:tcPr>
            <w:tcW w:w="9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0</w:t>
            </w:r>
          </w:p>
        </w:tc>
        <w:tc>
          <w:tcPr>
            <w:tcW w:w="1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46" w:hRule="atLeast"/>
          <w:cantSplit w:val="true"/>
        </w:trPr>
        <w:tc>
          <w:tcPr>
            <w:tcW w:w="9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,5</w:t>
            </w:r>
          </w:p>
        </w:tc>
        <w:tc>
          <w:tcPr>
            <w:tcW w:w="1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ын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19" w:hRule="atLeast"/>
          <w:cantSplit w:val="true"/>
        </w:trPr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чь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19" w:hRule="atLeast"/>
          <w:cantSplit w:val="true"/>
        </w:trPr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ын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49" w:hRule="atLeast"/>
          <w:cantSplit w:val="true"/>
        </w:trPr>
        <w:tc>
          <w:tcPr>
            <w:tcW w:w="9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8</w:t>
            </w:r>
          </w:p>
        </w:tc>
        <w:tc>
          <w:tcPr>
            <w:tcW w:w="21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анхараева Ирина Бадмаевна</w:t>
            </w:r>
          </w:p>
        </w:tc>
        <w:tc>
          <w:tcPr>
            <w:tcW w:w="2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ладший инспектор 1 категории отдела безопасности</w:t>
            </w:r>
          </w:p>
        </w:tc>
        <w:tc>
          <w:tcPr>
            <w:tcW w:w="12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4579,66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5</w:t>
            </w:r>
          </w:p>
        </w:tc>
        <w:tc>
          <w:tcPr>
            <w:tcW w:w="1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6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9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0</w:t>
            </w:r>
          </w:p>
        </w:tc>
        <w:tc>
          <w:tcPr>
            <w:tcW w:w="1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31" w:hRule="atLeast"/>
          <w:cantSplit w:val="true"/>
        </w:trPr>
        <w:tc>
          <w:tcPr>
            <w:tcW w:w="9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,5</w:t>
            </w:r>
          </w:p>
        </w:tc>
        <w:tc>
          <w:tcPr>
            <w:tcW w:w="1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76488,75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иностранного производства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19" w:hRule="atLeast"/>
          <w:cantSplit w:val="true"/>
        </w:trPr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ын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19" w:hRule="atLeast"/>
          <w:cantSplit w:val="true"/>
        </w:trPr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чь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19" w:hRule="atLeast"/>
          <w:cantSplit w:val="true"/>
        </w:trPr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ын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32" w:hRule="atLeast"/>
          <w:cantSplit w:val="true"/>
        </w:trPr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9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арьков Степан Андреевич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перуполномоченный оперативного отдела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4130,95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аренда)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</w:tc>
      </w:tr>
      <w:tr>
        <w:trPr>
          <w:trHeight w:val="1134" w:hRule="atLeast"/>
          <w:cantSplit w:val="true"/>
        </w:trPr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60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Цоктоев Николай Вячеславович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ладший инспектор группы надзора отдела безопасности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9610,36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под ИЖС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35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аренда)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345" w:hRule="atLeast"/>
          <w:cantSplit w:val="true"/>
        </w:trPr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чь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836" w:hRule="atLeast"/>
          <w:cantSplit w:val="true"/>
        </w:trPr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61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Цыбиков Бато Цырендоржиевич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ладший инспектор группы надзора отдела безопасности 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3931,42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 иностранног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изводства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67" w:hRule="atLeast"/>
          <w:cantSplit w:val="true"/>
        </w:trPr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ын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ын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891" w:hRule="atLeast"/>
          <w:cantSplit w:val="true"/>
        </w:trPr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62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Цыбиков Алексей Владимирович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спектор-дежурный по жилой зоне отдела безопасности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5083,14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9,8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9771,08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чь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чь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939" w:hRule="atLeast"/>
          <w:cantSplit w:val="true"/>
        </w:trPr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63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Цыренжапова Мария Галсановна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ладший инспектор 1 категории группы надзора отдела безопасности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8483,30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фактическое предоставление)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888" w:hRule="atLeast"/>
          <w:cantSplit w:val="true"/>
        </w:trPr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64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Цыренов Цыденбал Иванович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спектор - дежурный по производственной зоне отдела  безопасности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9508,28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 фактическое предоставление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4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</w:tc>
      </w:tr>
      <w:tr>
        <w:trPr>
          <w:trHeight w:val="619" w:hRule="atLeast"/>
          <w:cantSplit w:val="true"/>
        </w:trPr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3456,76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 (фактическое предоставление)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4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</w:tc>
      </w:tr>
      <w:tr>
        <w:trPr>
          <w:trHeight w:val="263" w:hRule="atLeast"/>
          <w:cantSplit w:val="true"/>
        </w:trPr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ын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63" w:hRule="atLeast"/>
          <w:cantSplit w:val="true"/>
        </w:trPr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ын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63" w:hRule="atLeast"/>
          <w:cantSplit w:val="true"/>
        </w:trPr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ын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95" w:hRule="atLeast"/>
          <w:cantSplit w:val="true"/>
        </w:trPr>
        <w:tc>
          <w:tcPr>
            <w:tcW w:w="9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65</w:t>
            </w:r>
          </w:p>
        </w:tc>
        <w:tc>
          <w:tcPr>
            <w:tcW w:w="21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инкевич Людмила Николаевна</w:t>
            </w:r>
          </w:p>
        </w:tc>
        <w:tc>
          <w:tcPr>
            <w:tcW w:w="2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ладший инспектор 2 категории группы надзора отдела безопасности</w:t>
            </w:r>
          </w:p>
        </w:tc>
        <w:tc>
          <w:tcPr>
            <w:tcW w:w="12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1568,56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0</w:t>
            </w:r>
          </w:p>
        </w:tc>
        <w:tc>
          <w:tcPr>
            <w:tcW w:w="1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6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52" w:hRule="atLeast"/>
          <w:cantSplit w:val="true"/>
        </w:trPr>
        <w:tc>
          <w:tcPr>
            <w:tcW w:w="9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</w:t>
            </w:r>
          </w:p>
        </w:tc>
        <w:tc>
          <w:tcPr>
            <w:tcW w:w="1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770" w:hRule="atLeast"/>
          <w:cantSplit w:val="true"/>
        </w:trPr>
        <w:tc>
          <w:tcPr>
            <w:tcW w:w="9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2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2000</w:t>
            </w:r>
          </w:p>
        </w:tc>
        <w:tc>
          <w:tcPr>
            <w:tcW w:w="17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под индивидуальное строительство</w:t>
            </w:r>
          </w:p>
        </w:tc>
        <w:tc>
          <w:tcPr>
            <w:tcW w:w="7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96</w:t>
            </w:r>
          </w:p>
        </w:tc>
        <w:tc>
          <w:tcPr>
            <w:tcW w:w="1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 иностранного производства</w:t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9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 отечественного производства</w:t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67" w:hRule="atLeast"/>
          <w:cantSplit w:val="true"/>
        </w:trPr>
        <w:tc>
          <w:tcPr>
            <w:tcW w:w="9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,1</w:t>
            </w:r>
          </w:p>
        </w:tc>
        <w:tc>
          <w:tcPr>
            <w:tcW w:w="1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77" w:hRule="atLeast"/>
          <w:cantSplit w:val="true"/>
        </w:trPr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ын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spacing w:before="0" w:after="200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BalloonTextChar">
    <w:name w:val="Balloon Text Char"/>
    <w:basedOn w:val="Style14"/>
    <w:qFormat/>
    <w:rPr>
      <w:rFonts w:ascii="Tahoma" w:hAnsi="Tahoma" w:cs="Tahoma"/>
      <w:sz w:val="16"/>
      <w:szCs w:val="16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3T04:06:00Z</dcterms:created>
  <dc:creator>Admin</dc:creator>
  <dc:description/>
  <cp:keywords/>
  <dc:language>en-US</dc:language>
  <cp:lastModifiedBy>www.PHILka.RU</cp:lastModifiedBy>
  <cp:lastPrinted>2012-04-28T12:52:00Z</cp:lastPrinted>
  <dcterms:modified xsi:type="dcterms:W3CDTF">2012-05-03T04:06:00Z</dcterms:modified>
  <cp:revision>2</cp:revision>
  <dc:subject/>
  <dc:title>Сведения</dc:title>
</cp:coreProperties>
</file>