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в  федеральном казенном учреждении «Лечебное исправительное учреждение № 5 Управлении Федеральной службы исполнения наказаний по Республике Бурятия»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0 г. по 31 декабря 2010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1440"/>
        <w:gridCol w:w="1260"/>
        <w:gridCol w:w="1620"/>
        <w:gridCol w:w="1260"/>
        <w:gridCol w:w="1440"/>
        <w:gridCol w:w="1620"/>
        <w:gridCol w:w="1620"/>
        <w:gridCol w:w="1080"/>
        <w:gridCol w:w="153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былев Сергей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по безопасности и оператив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8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ИК-2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дынеев Тумэн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по охран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 Владими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 по ты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 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цубиси – Хел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БУ ЛИУ-5 УФСИН России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 Георгий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– начальник мастерско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т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луев Михаил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чреждения по Л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оль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Владимир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реждения по кадрам и воспитательной работ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 2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Таун Ай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хозяйственная тех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ТЗ-8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тьяков Александр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мбалов Гэсэр Пурбо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евроле Кру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ров Андрей Самбу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имов Дмитри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Аско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ков Вячеслав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маев Евгений Жамба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д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Камр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нчинов Ринчин Будожап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Дмитрий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даков Сергей Пав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Бон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йдарханов Лопсон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 7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рикин Евгений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7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БУ ЛИУ-5 УФСИН РФ по Р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о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4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с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данов Чингис Нима-Цыре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 Тин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шнарев Виктор Григо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7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ЦР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Мунко Бая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 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лов Дмитрий Иннокент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мпылон Евгений Буин-Жарга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br/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онов Андре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Лилия Батомунку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ста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ь Денис Борис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ь-Алтачейская школа-интерн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сарунова Лариса Владим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.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иков Евгений На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Александ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щенков Виктор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одоев Баир Дугаржап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Кар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маев Александр Бимбацыре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зых Иван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АЗ-2104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ов Алексей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 Иван Игор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ольцев Виктор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 47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Михаил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мбиев Чингис Ванчи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ндонова Сэрэгма Ива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7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а Арюна Батобаи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ЛИУ-5 УФСИН России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ойота Харриер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а Елена Монгол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 5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тоева Димитцу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 ЛИУ-5 УФСИН России по Р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номова Намсалма Дашацыре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контроля) группы надзора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нсио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инский Александр Валер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ров Батор Алекс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Марк 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ри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евич Павел Леонид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АЗ – 3110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юев Петр Серге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сеев Александр Ива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2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Вис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олуков Никола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Фамил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ий лесх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докимов Иван Георги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наев Цыбикдоржо Оч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2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Харри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БУ ЛИУ-5 УФСИН России по Республике Бур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натолий Александ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жилой зоне дежур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партн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 Александр Викто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ару Легас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ое УОМ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Деми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оршибирское министерств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рдынеев Жаргал Бадмажап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мин Виктор Владимир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– дежурный по производственной  зоне дежурной части О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обин Станислав Михайл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хра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АЗ-469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зда Бонг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айка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П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 Сергей Филимоно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9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азда демио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санова Бадма-Ханда Еши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ойота Корол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Туяна Юр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нда Кап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гдуров Баир Пурбо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ВР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жицыренова Эльвира Пурбу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КиРЛ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6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Владимир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ИиХ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 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работн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анов Саян Ним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Б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 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-2106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ова Марина Леонид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бухгалте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 25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куева Лариса Мирон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медицинск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ЛИУ-5 УФСИН России по Республике Бурятия</w:t>
      </w:r>
    </w:p>
    <w:p>
      <w:pPr>
        <w:pStyle w:val="Normal"/>
        <w:jc w:val="both"/>
        <w:rPr/>
      </w:pPr>
      <w:r>
        <w:rPr/>
        <w:t xml:space="preserve">подполковник внутренней службы                                                                                                                                                         А.П. Зинченко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2:00Z</dcterms:created>
  <dc:creator>SamLab.ws</dc:creator>
  <dc:description/>
  <cp:keywords/>
  <dc:language>en-US</dc:language>
  <cp:lastModifiedBy>Loner-XP</cp:lastModifiedBy>
  <cp:lastPrinted>2011-09-05T14:29:00Z</cp:lastPrinted>
  <dcterms:modified xsi:type="dcterms:W3CDTF">2013-04-02T09:02:00Z</dcterms:modified>
  <cp:revision>2</cp:revision>
  <dc:subject/>
  <dc:title>Сведения</dc:title>
</cp:coreProperties>
</file>