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0  по 31 декабря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70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475"/>
        <w:gridCol w:w="2381"/>
        <w:gridCol w:w="1475"/>
        <w:gridCol w:w="1896"/>
        <w:gridCol w:w="821"/>
        <w:gridCol w:w="572"/>
        <w:gridCol w:w="1670"/>
        <w:gridCol w:w="1773"/>
        <w:gridCol w:w="799"/>
        <w:gridCol w:w="959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а за 2010 год (руб)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743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гафонова Людмила Владимировна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К и РЛС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734,57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строительство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уленко Иван Серге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97,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 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йник Александр Александ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111,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???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гаев Иван Сыре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23,9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74,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гархаев Владимир Валерь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уполномоченный оперативного отдел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441,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дрейченко Елена Андреевн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473,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охин Николай Анатоль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склада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379,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720,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бынов Лев И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ьного поста ВП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016,3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оциальный най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аров Баир Цырендоржи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97,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йкалов Евгений Викт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дидат на должность начальника ДОЦ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780,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льжинимаев Дмитрий Сергеевич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дежурного дежурной части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4613,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ьчинов Юрий Василь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021,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 (совместная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150,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 (совместная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служебная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лаев Альберт Жамсар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395,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тышев Сергей Никола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дежурного дежурной части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517,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1/3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2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3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1/3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усов Сергей Борис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тор – кинолог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425,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1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оусова Туяна Дмитри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19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425,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изьяева Клара Владимировн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атор ИТО,С и В отдела охраны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664,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шаков Михаил Александ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араула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392,7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(долевая 1/2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79,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(долевая 1/2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ндарь Вячеслав Иван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ый дежурный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993,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4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,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2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хинов Константин Григорь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185,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арен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аев Анатолий Жаргал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366,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индивидуаль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аев Солбон Аюше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ый дежурный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251,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ланцева Ольга Павл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631,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янтуев  Жамсо Раднажап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825,8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5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нокурова Алена Михайловн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449,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6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6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к Дмитрий Александ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араула отдела охран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885,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,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6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,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0,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маев Алексей Зорикту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140,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ря Андрей Александ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047,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дкая Татьяна Владимир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2 категории отдела охраны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982,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зков Владимир Вла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911,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яцкая Татьяна Анатоль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982,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7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батенко Елена Владимир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1 категории отдела безопасности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19,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430,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мзяков Евгений Никола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275,7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мпылов Саян Серге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техник группы ИТО,СиВ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980,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уревич Елена Леонид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8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 договору найм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36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9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Гуржапов Баир Борис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5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5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баева Гэрэлма Цокто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196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365,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сятов Александр Никола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19,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абаев Аюр Нимбу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223,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0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абаев Байгал  Нимбуе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араула отдела охран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298,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ЖС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93,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ЖС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1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жиева Вера Анатоль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161,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оциальный най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3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жиева Туяна Анатоль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 по ремонту вооружения, спецсредств и химимущества группы ИТО, СиВ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521,6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2/5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36778,07???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5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5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5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ымбрылов Зорикто Даба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880,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060,8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ымбрылова Майя Бальжинима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медицинской части -вра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668,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ранская Татьяна Леонид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по проверке и доставке писем оперативного отд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544,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аренд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615,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фимов Михаил Алексеевич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дежурного дежурной части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065,5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33,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ыгдылмеев Цырен Дашидондок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уполномоченный оперативного отдел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708,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55,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ндаков Сергей Нимажап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 по БиОР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192,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1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525,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 Антон Валери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307,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ванова Любовь Ивановн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466,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анов Ниаиль Гюльверди огл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-дежурный дежурной части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70, 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5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пов Василий Вла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409,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фактическое предоставление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25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5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щеев Владимир Геннадь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519,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5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им Евгений Юрьевич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547,0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5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юков Леонид Станислав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743,8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5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сакин Виталий Викт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труктор кинологической группы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330,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муев Леонид Александ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77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Ж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чь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5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бедев Максим Александ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тендент на замещение должности федерального гос. служаще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имина  Маргарита Викторовна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334, 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патин Евгений Юрь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тор кинолог кинологической группы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071,9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говор коммерческого найма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27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хамажапов Эрдэни Дашидондок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536,9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шкин Юрий Вла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отдела безопасности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765,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502,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куев Арсалан Ба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араула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490,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строитель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куев Павел Серге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313,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деин Юрий Владими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-дежурный дежурной части отдела безопасно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810,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инова Лариса Геннадь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сихологической лаборатор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145,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омнящих Дмитрий Серге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304,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2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омнящих Мария Никола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психолог психологической лаборатории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60,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 Василий Владими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инженер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861,9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долевая 1/2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 (долевая 1/2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510,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(долевая 1/2)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 (долевая 1/2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9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иков Игорь Анатоль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тор-кинолог кинологической группы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689,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ургалиева Вера Владимир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ор группы ИТО, связи и вооружения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465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долевая 1/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ровский Алексей Юрь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833,5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гбаев Саян Дашидондок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 2 категории 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322,5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менов Сергей Александ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-дежурный дежурной части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627,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34,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8,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боронов Николай Борисович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-дежурный дежурной части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630,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янский Александр Дмитри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5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3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омарёв Александр Вла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347,8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7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Павел Александ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763,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487,2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епов Евгений Викт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оперуполномоченный оперативного отдел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209,5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0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попов Александр Юрье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труктор кинологической группы отдела охран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801,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 ИЖС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995,6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 ИЖС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 ИЖС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1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опопова Елена Геннадьевн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995,6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 ИЖС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801,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 ИЖС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 ИЖС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 ИЖС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долевая 1/4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джабалиев Андрей Никола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578,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нчинов Виктор Владими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–дежурный дежурной части отдела безопасно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923,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720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занов Дмитрий Ильфат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данова  Светлана Антон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 группы ИТОСиВ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946,6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нае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27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жиев Андрей Пет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-дежурный дежурной части отдела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442,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 производств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94,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орик Максим Василь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интендантского и хозяйственного обеспеч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820,2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8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линская Светлана Юрь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938,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енов Борис Кирилл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колонии 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411,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транспорт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олева Светлана Анатоль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С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2362,0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виков Александр Викт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671,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977,7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викова Елена Александр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977,7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671,8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ижевский Максим  Вла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отдела охраны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140,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ридонова Татьяна Михайловна 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3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совместная собственность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48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совместная собственность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вместная собственность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ранов Артем Викт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432,5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 (фактическое предоставление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</w:tr>
      <w:tr>
        <w:trPr>
          <w:trHeight w:val="7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юсин Иван Константи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878,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арян Евгений Вла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744,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а автомобиля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тов Артем Серге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27,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ут Алексей Владимирович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670,4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тьяков Владимир Никола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056,8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банов Виталий Ба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тендент на замещение должности федерального гос.служащег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тов Алексей Викт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тор-кинолог кинологической группы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269,7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56,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3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ппов Андрей Борис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женер группы ИТО,С и В отдела охран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722,4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2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7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долевая 1/2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ин Сергей И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279,7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ин Юрий Викто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201,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лецкая Марина Павл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ор группы ИТО, связи и вооружения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724,8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216,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нхараев Алексей Алексе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609,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816,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нхараева Ирина Бадмаевн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отдела безопасно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816,5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609,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0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ебникова Анна Юрь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ор группы ИТО,СиВ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526,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мяков Александр Александ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тор-кинолог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807,8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октоев Николай Вячеслав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группы надзора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882,9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ыбиков Бато Цырендоржи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группы надзора отдела безопасности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398,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1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ыдендоржиев Баир Дашидоржи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301,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строитель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фактическое предоставление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69,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фактическое предоставление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ыренжапова Мария Галсан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661,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ыренов Зоригто Владимир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5768,9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и автомобиля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9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льхоз техника 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ыренов Цыденбал Ив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дежурной части отдела 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492,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869,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1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ыренова Альбина Улзыто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9248,6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тяков Артем Владимир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933,0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8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я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инкевич Людмила Николаев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687,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00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строительство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6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укин Александр Борис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ВР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036,3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480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дынеев Даши Дабажалс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уполномоченный оперативного отдел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8000,2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рдынеев Чингис Балгано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женер группы ИТСО, СиВ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605,5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2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мжапов Сергей Иванович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охраны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156,00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иностранного производства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2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влев Евгений Сергеевич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труктор-кинолог кинологической группы отдела охран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713,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отечественного произво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3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5:00Z</dcterms:created>
  <dc:creator>Acer</dc:creator>
  <dc:description/>
  <cp:keywords/>
  <dc:language>en-US</dc:language>
  <cp:lastModifiedBy>1</cp:lastModifiedBy>
  <cp:lastPrinted>2011-05-11T19:35:00Z</cp:lastPrinted>
  <dcterms:modified xsi:type="dcterms:W3CDTF">2013-04-02T07:25:00Z</dcterms:modified>
  <cp:revision>2</cp:revision>
  <dc:subject/>
  <dc:title/>
</cp:coreProperties>
</file>