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ФБУ ИЗ-4/1 Управлении Федеральной службе исполнения наказ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2010 года по 31 декабря 201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"/>
        <w:gridCol w:w="1816"/>
        <w:gridCol w:w="39"/>
        <w:gridCol w:w="1395"/>
        <w:gridCol w:w="45"/>
        <w:gridCol w:w="1450"/>
        <w:gridCol w:w="307"/>
        <w:gridCol w:w="19"/>
        <w:gridCol w:w="13"/>
        <w:gridCol w:w="17"/>
        <w:gridCol w:w="126"/>
        <w:gridCol w:w="179"/>
        <w:gridCol w:w="532"/>
        <w:gridCol w:w="13"/>
        <w:gridCol w:w="290"/>
        <w:gridCol w:w="846"/>
        <w:gridCol w:w="126"/>
        <w:gridCol w:w="524"/>
        <w:gridCol w:w="1505"/>
        <w:gridCol w:w="2100"/>
        <w:gridCol w:w="850"/>
        <w:gridCol w:w="142"/>
        <w:gridCol w:w="1562"/>
      </w:tblGrid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0 г. (руб.)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110" w:hRule="atLeast"/>
          <w:cantSplit w:val="true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м.)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ентьев Алексей Владими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чрежд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475,93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91,1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шулин Михаил Серге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чреждения (по оперативной работе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464,33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6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227,52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 Андрей Павл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режим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833,27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ачева Лариса Юрье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лечебно-профилактической работе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146,9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уковский Александр Михайлович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19,6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 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602,48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 Сергей Григор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следственного изолятора по тылу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594,1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56,95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ханова Виктория Николае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аналитическ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266,25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дотов Яков Юр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хран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80,04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в Олег Валер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хран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280,98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геев Александр Гурожап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инологического отделения отдела охран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ина Марианна Иннокентье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пециального уче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92,72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поте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,00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Бабушкина Любовь Мирфаизо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пециального учет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602,84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ец Дмитрий Леонид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спитательной работе с подозреваемыми, обвиняемыми и осужденными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81,36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2,89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7,63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ина Юлия Михайло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04,90</w:t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ев Даба Владими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личным составом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62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левский Юрий Александ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нлдрей Ефимович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ммунально-бытового обеспечения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889,00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>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004,66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35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иева Ольга Ивановн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уберкулезного отделения на 100 коек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405,83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00,0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 Светлана Борисо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915,88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97,1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а Ольга Николае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8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4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саранов Цокто Лубсанцыре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,0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онов Александр Вячеслав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Сергей Анатол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488,92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11"/>
            </w:tblGrid>
            <w:tr>
              <w:trPr/>
              <w:tc>
                <w:tcPr>
                  <w:tcW w:w="401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6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32,28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ков Максим Никола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371,44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0"/>
            </w:tblGrid>
            <w:tr>
              <w:trPr/>
              <w:tc>
                <w:tcPr>
                  <w:tcW w:w="593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483,0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894"/>
              <w:gridCol w:w="1474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ира (безвозмездное пользование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боев Александр Васил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348,84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3,35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Константин Эрэнши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0,00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,00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общая долевая)</w:t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6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899"/>
              <w:gridCol w:w="1474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-113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дуков Михаил Геннад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124,9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бакова Татьяна Цыбико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проверке и доставке писем оперативного отдел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14,16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реев Игорь Константи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63,07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900"/>
              <w:gridCol w:w="97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7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7"/>
            </w:tblGrid>
            <w:tr>
              <w:trPr/>
              <w:tc>
                <w:tcPr>
                  <w:tcW w:w="366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 Григорий Анатольевич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ежим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939,2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жижапов Аюр Викто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смен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613,15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569,53</w:t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в Юрий Валенти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дневной смены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769,11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877,56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ова Наталья Борисовн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765,25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ников Игорь Владими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201,06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05,5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29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биряков Жаргал Владими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98,64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мункуев  Александр Геннад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396,42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исупов Сергей Алексе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группы пожарной профилактики ведомственной пожарной охраны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55,2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оров Зорикто Шое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658,71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евалов Николай Александ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73,25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етов Алексей Викто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85,68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шицыренов Андрей Борис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363,5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нцев Юрий Анатол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866,8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хоров Тимур Лопсон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0,19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зарханов Станислав Жимбе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953,19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84,17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наев Сергей Юрь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34,65</w:t>
            </w:r>
          </w:p>
        </w:tc>
        <w:tc>
          <w:tcPr>
            <w:tcW w:w="3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уев Булат Арту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5,00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баров Доржи Баиро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988,16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70,90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хоев Борис Алексееви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8,73</w:t>
            </w:r>
          </w:p>
        </w:tc>
        <w:tc>
          <w:tcPr>
            <w:tcW w:w="5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 Александр Викторович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19,34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енов Алдар Радна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87,19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ртур Леонид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17,3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гденов Баясхалан Владимирович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6,8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ля Елена Юрье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97,9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3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мбалдоржиева Светлана Содном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667,33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,00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брылова Рада Вандан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306,97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вых Александр Геннадь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1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33,77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а Елена Владимир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19,3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000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зова Марина Виктор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293,6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болова Лариса Георгие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962,46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Инна Владимир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539,5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Владимир Александ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18,93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а Ольга Андреевна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44,3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28,42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бонова Нина Аркадье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49,41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мбаева Анна Виктор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81,52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,0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йкин Олег Аркадь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2 категории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28,42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544,38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 (индивидуальна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инова Рыгзыма Владимир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94,93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алентина Гаврил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921,95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,0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ута Татьяна Геннадье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31,05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 Виталий Никола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929,1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123,73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хоев Андрей Владими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584,18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429,83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Анна Николае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406,46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,0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ренов Эрдыни Сандылык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637,31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данова Ирина Соеловн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727,78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нов Станислав Юрь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отдела режи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30,12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ороев Африкан Владими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81,40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течестве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мейк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802,67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мейк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мейк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семейк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 Гармажап Цыбикжап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641,35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44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 Дагба Ваась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205,6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,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жиев Александр Борис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741,74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горов Доржо Цырен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74,59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пилон Дондок Пет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777,37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иев Содном Дашинима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055,49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брылов Эдуард Александ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93,17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80,0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шонов Андрей Александро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28,03</w:t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дуев Цырен Валерь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13,75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 дом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ев Баир Георгиевич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00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иностранного производств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,00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наев Роман Дашанимаевич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рпусного отделения дежурной служ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805,49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7:00Z</dcterms:created>
  <dc:creator>1</dc:creator>
  <dc:description/>
  <cp:keywords/>
  <dc:language>en-US</dc:language>
  <cp:lastModifiedBy>Loner-XP</cp:lastModifiedBy>
  <cp:lastPrinted>2011-05-03T20:01:00Z</cp:lastPrinted>
  <dcterms:modified xsi:type="dcterms:W3CDTF">2013-04-11T08:09:00Z</dcterms:modified>
  <cp:revision>4</cp:revision>
  <dc:subject/>
  <dc:title>Сведения о доходах, об имуществе и обязательствах имущественного характера лиц, замещающих должности</dc:title>
</cp:coreProperties>
</file>