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БУ ИК-2 УФСИН России по Республике Бурятия и членов их семей за период с 1 января 2010 года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2350"/>
        <w:gridCol w:w="1166"/>
        <w:gridCol w:w="2140"/>
        <w:gridCol w:w="710"/>
        <w:gridCol w:w="914"/>
        <w:gridCol w:w="1537"/>
        <w:gridCol w:w="1471"/>
        <w:gridCol w:w="1039"/>
        <w:gridCol w:w="1444"/>
      </w:tblGrid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 замещающего соответствую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1" w:hRule="atLeast"/>
          <w:cantSplit w:val="true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хаил Андр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079,7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547,8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ИПАНОВ Дмитрий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безопасности и   оперативной работ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460,6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613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ЛЫЙ Алексей Никола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кадрам  воспитательной работ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740,4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ВАЛЕНКО Серей Анато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охран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559,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54,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Ч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– начальник центра трудовой адаптации осужденны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707,3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ЗЮБЕЛЮ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алерья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тыл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605,6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21,6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Ива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колонии по лечебно-профилактической работе – начальник больницы - врач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003,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ОЖКОВ Дмитрий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095,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АГУ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л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605,7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88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Ш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235,5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АЕВ Александр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597,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МЕТЮ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266,2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Е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нг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бе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18,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ОЗД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813,7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МИ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49,4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416,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МЕЛЬЯНОВ Миха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401,5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НАЕВ Владимир Александ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03,9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ЕВ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Саве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856,7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574,4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МБ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нгис Дамбадуга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25,0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ВАЕВ Григорий Яковл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621,3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ЧАГ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662,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МНЯЩИХ 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481,5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898,2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15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ИС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058,0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РИ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685,0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Д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аз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292,3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516,6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ЧИННИКОВ 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854,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ИОНОВ Макс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341,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ДАНОВ Анатолий Дмитри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38,5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05,9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С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производственн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25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Ба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515,1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3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ЛАНЧИН Евг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35,5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ШИЦЫРЕНОВ Алексей Дамди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445,8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дрей Анато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814,7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Д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мб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543,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ий Вале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246,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613,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ЛС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А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087,8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ГА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08,7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 Пет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325,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Ы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678,4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Й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921,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40,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РН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в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686,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ВЕД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222,7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ЕШОВ Александр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985,9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89,0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СТЕ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742,4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Б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340,3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88,0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НТЕЛ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721,6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кто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30,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Г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ладими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87,3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ПН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инжене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324,2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ШКИНОВА Лид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организационно-аналитической групп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248,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и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 группы социальной защиты и учета трудового стажа осужденны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923,6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ТО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ап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хирургического отделения на 40 коек Республиканской больницы на 100 ко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425,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ГАРЦЫРЕНОВА Дари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док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апевтического отделения на 60 коек Республиканской больницы на 100 ко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172,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ДЫНЕЕВА Светлана Никола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иммунологической лаборатории по диагностике ВИЧ-инфекции и вирусных гепатитов Республиканской больницы на 100 ко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7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единого помещения камерного тип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667,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нергетик энергомеханической групп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285,2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380,2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Ф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механик энергомеханической групп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604,1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73,1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Александр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308,6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90,9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ИНЦ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Никола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хлебопекарного цеха центра трудовой адаптации осужденны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312,2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Т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гар-Нима Жамсара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деревообрабатывающего цеха центра трудовой адаптации осужденны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82,2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ВЕ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й работы и оплаты труда центра трудовой адаптации осужденны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407,0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Александрович 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центра трудовой адаптации осужденны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60,5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277,3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лент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дицин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726,9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ФРЕ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ф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оммунально-бытового обеспеч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765,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543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В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тендантского  хозяйствен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265,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42,6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АЛОВ Николай Капсим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пожарной части 1 разряда ведомственной пожарной охр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421,7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течестве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975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53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ДУ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экономист центра трудовой адаптации осужденны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081,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ОЛОВА Аде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их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1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997,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БОР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716,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37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БУЗ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ка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тжано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117,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10,9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ЬКИН Александр Сергеевич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инологического отделения отдела охран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023,6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968,6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ЮЛЬЦЕВА 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1110,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ЧИР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допо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638,8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ЕМ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498,5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ечестве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65,7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ФБУ ИК-2 УФСИН России по Республике Бурятия и членов их семей за период с 1 января 2010 года по 31 декабря 201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346"/>
        <w:gridCol w:w="1166"/>
        <w:gridCol w:w="2142"/>
        <w:gridCol w:w="710"/>
        <w:gridCol w:w="914"/>
        <w:gridCol w:w="1536"/>
        <w:gridCol w:w="1471"/>
        <w:gridCol w:w="1041"/>
        <w:gridCol w:w="1444"/>
      </w:tblGrid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лица замещающего соответствующ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31" w:hRule="atLeast"/>
          <w:cantSplit w:val="true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.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МПИ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мба Гэрэлту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307,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УНАЕВА Юлия Юрьев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108,8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РЫГ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Никола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653,8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СЕЛ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Николаев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918,8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00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Владимир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762,3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Андр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575,5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64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Иван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206,0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е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751,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Иван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09,8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ХАС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ян Владимир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598,8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МАЦЫРЕНОВ Бэликто Михайл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18,4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Я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 Василь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50,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01,8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ЁЛШ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Георги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93,4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ДУЕВА Жаргалма Данилов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214,3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ЖЕ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ян Андре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90,6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ТО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ячеслав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5,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ГУЛДУ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 Ба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593,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ТЫП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рикто Базыр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55,7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ЕТАУСКАС Юлия Николаев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23,0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859,8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Алексей Серге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220,7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ЮШЕЕВ Владимир Дабанима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54,6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КУЕВ Дмитрий Анатоль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00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СОВ Владислав Никола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905,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ЫДЕ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Баярту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50,2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ИКОВ Александр Петр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725,5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МЬЯ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о Баир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523,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Виктор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70,5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О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дар Эрдыне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47,5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ЫДЕНОВ </w:t>
              <w:br/>
              <w:t>Алексей Валерь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79,0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ЛОВ</w:t>
              <w:br/>
              <w:t>Алексей Павл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28,8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 Константин Серге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530,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МАЕВ</w:t>
              <w:br/>
              <w:t>Батор Аюр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387,9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Никола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510,2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ИТОВ</w:t>
              <w:br/>
              <w:t>Эрдэм Дашинима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13,5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ЛЬГ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Валерь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736,5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МСАРА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юр Александр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12,7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ЕРИН</w:t>
              <w:br/>
              <w:t>Александр Серге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79,6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ИЯ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Серге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35,0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00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УХ </w:t>
              <w:br/>
              <w:t>Инна Николаев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04,5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П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Владимир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77,9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ЖЕ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Леонид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жер по должности младшего инспектора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5,3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ПАНОВА Наталья Иванов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142,5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103,4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ДАРХАЕВА Лариса Васильев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560,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КО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Михайл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единого помещения камерного тип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82,3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КИНОВ Булат Вале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единого помещения камерного тип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619,7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РЖНОВ Антон Серге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единого помещения камерного тип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775,6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РЮ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натолье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единого помещения камерного тип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535,7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500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ЬЖИ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ир Владимирович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 единого помещения камерного тип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607,5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Елена Александров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по проверке и доставке писем оперативного отдел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379,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526,2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иностранного произво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К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Викторовн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по проверке и доставке писем операт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06,7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К ИК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ор внутренней службы</w:t>
        <w:tab/>
        <w:tab/>
        <w:tab/>
        <w:tab/>
        <w:tab/>
        <w:tab/>
        <w:tab/>
        <w:tab/>
        <w:tab/>
        <w:tab/>
        <w:tab/>
        <w:tab/>
        <w:tab/>
        <w:tab/>
        <w:tab/>
        <w:t>А.Р. Сок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4:00Z</dcterms:created>
  <dc:creator>Елена</dc:creator>
  <dc:description/>
  <cp:keywords/>
  <dc:language>en-US</dc:language>
  <cp:lastModifiedBy>Loner-XP</cp:lastModifiedBy>
  <dcterms:modified xsi:type="dcterms:W3CDTF">2013-04-04T07:04:00Z</dcterms:modified>
  <cp:revision>2</cp:revision>
  <dc:subject/>
  <dc:title>СВЕДЕНИЯ</dc:title>
</cp:coreProperties>
</file>