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к письму ФСИН Ро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15.03.2010 № 10/7/4-11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>в Федеральной службе исполнения наказаний в ФКУ ИК-4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0 года по 31 декабря 2010 года </w:t>
      </w:r>
    </w:p>
    <w:p>
      <w:pPr>
        <w:pStyle w:val="Normal"/>
        <w:jc w:val="center"/>
        <w:rPr/>
      </w:pPr>
      <w:r>
        <w:rPr/>
      </w:r>
    </w:p>
    <w:tbl>
      <w:tblPr>
        <w:tblW w:w="157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4"/>
        <w:gridCol w:w="3544"/>
        <w:gridCol w:w="1682"/>
        <w:gridCol w:w="2412"/>
        <w:gridCol w:w="1538"/>
        <w:gridCol w:w="1075"/>
        <w:gridCol w:w="23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 декларированного годового дохода за 2010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4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Николай Леони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01-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Куб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на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Олег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по воспитательной работе с осуждённ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гараж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Тойота Премио; легковой автомобиль Тойота Хайс; мотоцикл ИЖ-Юпитер 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Димьян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41-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Митсубиси кантр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-Юпитер 5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Антипова Ири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 кинологической группы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9-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луев Алекс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02-4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Марк 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875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заракцаев Галсан Дондо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кадрам и воспитательной работ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406,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Саганова Венер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специального учёта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71,7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униципальна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заракцаев Геннадий Жарга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246-2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рев Александр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04-6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1/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3-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1/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ов Роман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17-7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Дун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Вересова Татьяна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отдела охраны ИК-4 (отпуск по уходу за ребёнко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4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ь жилого дома в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лавский Александр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14-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ам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 Алексей Викто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701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земельного участка (1/2 – Воронцовой Е.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 совместно с Воронцовой Е.Л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Экспер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Воронцова Елена Леон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ладший инспектор отдела охраны ИК-4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4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земельного участка (1/2 – Воронцов А.В.)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 жилого дома совместно с Воронцовым А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) Воронцов Александр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 Выдринской средней школ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ких Алекс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первого разряда ведомственной пожарной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47-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 Спаси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Грицких Ирина Никола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7-0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цких Ирина Никола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группы надзора отдела безопасност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37-0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 Грицких Алекс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 первого разряда ведомственной пожарной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147-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 Спаси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Константин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74-7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йхацу дериос; легковой автомобиль Тойота Тауац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руга Грудинина Марина Агофо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группы БСП ОК и РЛС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41-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беев Арсалан Сандылы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59-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 Алексе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90-5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геева Ольга пунсу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70-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ц Александр Арк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амр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4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Прогресс 4М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цкая Ларис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6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Зеленецкий Сергей Васи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Али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Ниссан Атла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ев Беликто Тих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-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ерг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92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1/3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Филд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юрьев Александр Константи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18-9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совместной собственно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еп ВД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НТ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Изюрьева Наталь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76-9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совместной собственно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Изюрьев Алексе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Евген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54-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 Елен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22-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ДЕМИ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ёнина Наталь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9-3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тинеко Андрей Геннад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31-3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сын-Дмитрий Андреевич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36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индивидуальны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Копотиенко Дмитрий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Алексей Георг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64-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Кириллова Анастаси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18-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Анастасия Анато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18-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) Кириллов Алексей Георг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64-3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умов Пет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89-2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21-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20-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 Вингроа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Ольг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93-2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жило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Наталья Михайло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41-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) Леонов Юрий Яковле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79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Юрий Яковл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79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Леонова Наталья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41-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ндрей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6-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унг Йонг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Дмитрий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53-6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бошников Юрий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9-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енко Алекс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27-0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ников Александр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170-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Парникова Алё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22-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орин Серге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17-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квартир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квартир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ч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а Татья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81-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эдик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83-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суков Руслан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3-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ырёв Роман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386-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земельного участка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жилого дом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ваев Пётр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24-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лександр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72-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а) Романова Людмила Иннокент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27-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юдмила Иннокент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27-0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упруг) Романов Александр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72-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стри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янгин Сергей Александрови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50-0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айхатсу Пуза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гузов Юри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АФ-220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2372-22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Тов А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55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ьников Вячеслав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Валери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48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  Сухановой Н.Г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арниа Мар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6-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68-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д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ИА БОНГО 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сунбеков Марат Зайырбек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безопасности и оперативной работ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98,9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лужебна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Рысбекова Гулмира Кенто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клада вооружения, спецсредств и химимущества группы ИТО, связи и вооружения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44,9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а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 Александр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УВД                          по г. Улан-Уд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Максим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Василий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95-5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Надиа (общая с супругой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Филиппова Людмила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49-4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Надиа (общая с супруго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кварти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Татьяна Владими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квартиры (1/2 – Хабаров В.В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ко Пётр Пет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86-8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 Королла Филде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ин Дмитрий 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58-5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кварти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Чащина Елена Анатог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-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ын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говский Андрей Федот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16-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Пробак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Сергей Влади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группы надзор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245-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 Черных Ири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охраны ИК-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64-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ын)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унина Юлия Викто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31,3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алов Леонид Ки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69-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ы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цанова Баярм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вра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57-6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Тойота Королл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чь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12:00Z</dcterms:created>
  <dc:creator>kadr</dc:creator>
  <dc:description/>
  <cp:keywords/>
  <dc:language>en-US</dc:language>
  <cp:lastModifiedBy>Loner-XP</cp:lastModifiedBy>
  <dcterms:modified xsi:type="dcterms:W3CDTF">2013-04-02T07:47:00Z</dcterms:modified>
  <cp:revision>4</cp:revision>
  <dc:subject/>
  <dc:title>                                                                                                                              </dc:title>
</cp:coreProperties>
</file>