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6"/>
          <w:szCs w:val="26"/>
        </w:rPr>
        <w:t>в Федеральной службе исполнения наказаний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их семей за период с 1 января 2010 года по 31 декабря 2010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286"/>
        <w:gridCol w:w="1278"/>
        <w:gridCol w:w="1980"/>
        <w:gridCol w:w="863"/>
        <w:gridCol w:w="1556"/>
        <w:gridCol w:w="1670"/>
        <w:gridCol w:w="1896"/>
        <w:gridCol w:w="1074"/>
        <w:gridCol w:w="1041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0 г. (руб)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карев Александр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698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67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шинский Юрий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по оперативной работе и режим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612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 автоприце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капит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ин Александр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по охра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84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92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Татьяна Владими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851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гаев Андрей Афанас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по лечебно-профилактической работе-начальник медицинской части-вра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81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62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мбалюк Денис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по тыл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171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6512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металлический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 Николай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17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75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шеев Дмитрий Серг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56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6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чинов Леонид Ба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8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28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Юрий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91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0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анов Владимир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82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Константин Андр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15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66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таева Ольга Александ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 бухгалтер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86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 Николай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оспитательной работе с осужденным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93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ков Владислав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ьного поста ведомственной пожарной охран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томобиля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батский Виктор Михайл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0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ченко Екатерина Георги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407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ков Анатолий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33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 Олег Дмитр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95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 Цыден Станислав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24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 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гтогиров Сергей Абхат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86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63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иностранного производства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Михаил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62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89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 Артем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371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ков Сергей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2 катег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77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Роман Пет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78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в Вадим Вале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32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втунов Артем Дмитр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63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Сергей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505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 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уев Константин Леонид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30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ин Алексей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нов Павел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 Баир Бату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39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2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есов Олег Серг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11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7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орин Владимир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шкин Владимир Вале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91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шиев Цыден Сультим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59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ожапов Алексей Цэдэ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47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сипова Татьяна Сид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82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Наталья Никол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03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кунов Андрей Вале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82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енов Борис Батоцыре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82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 Валерий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29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ютина Марина Викт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667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в Дмитрий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15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жиев Сергей Шагж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 Базар Бадм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09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жиев Амгалан Санж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 дом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ева Ольга Пет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84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86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редоставле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чумов Александр Николае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16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 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691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нцева Ольга Анато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металл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маев Найдан Леонид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9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тунов Роман Пет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59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5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хинов Александр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89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76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ов Валерий Пет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65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отечестве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а Ольга Васи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тегори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53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дагуров Евгений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88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ылкин Константин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993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иностранного произво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20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втунов Александр Дмитр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режим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01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orient="landscape" w:w="16838" w:h="11906"/>
      <w:pgMar w:left="7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48:00Z</dcterms:created>
  <dc:creator>kadr</dc:creator>
  <dc:description/>
  <cp:keywords/>
  <dc:language>en-US</dc:language>
  <cp:lastModifiedBy>Loner-XP</cp:lastModifiedBy>
  <dcterms:modified xsi:type="dcterms:W3CDTF">2013-04-02T08:48:00Z</dcterms:modified>
  <cp:revision>2</cp:revision>
  <dc:subject/>
  <dc:title>                                                                                                                              </dc:title>
</cp:coreProperties>
</file>