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>в Федеральной службе исполнения наказаний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их семей за период с 1 января 2010 года по 31 декабря 2010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86"/>
        <w:gridCol w:w="1278"/>
        <w:gridCol w:w="1980"/>
        <w:gridCol w:w="863"/>
        <w:gridCol w:w="1538"/>
        <w:gridCol w:w="18"/>
        <w:gridCol w:w="1670"/>
        <w:gridCol w:w="1896"/>
        <w:gridCol w:w="1074"/>
        <w:gridCol w:w="1041"/>
      </w:tblGrid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0 г. (руб)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унева Елена Васильевна 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6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й Никола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8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4,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65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еев Геннадий Иван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Нина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евиз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55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ров Александр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7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гомазов Николай Ивано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7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27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инов Роман Андр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33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урович Андре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 Дмитр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09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нин Юри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8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даков Антон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вцов Эдуард Геннад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59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8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9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буев Чингис Цыдып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оперуполномоченный по особо важным делам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57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6040,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лова Наталья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69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карева Наталья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6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493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сараев Жаргал Батомунк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46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наев Баир Мунко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 оперативного управ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5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аев Юрий Ба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30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нтьев Вячеслав Сергеевич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06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98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ев Серге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собо важным дел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34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66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ухна Евгения Викто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67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шин Дмитрий Леонид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ина Светлана Иван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828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льга Александр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94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Екатерина Валер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16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 Инна Анато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57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11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рина Светлана Иосиф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07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ская Ирина Никола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группы гособоронзаказа и госзакуп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гакшанов Зорикто Владими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7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43,6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4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800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тов Олег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114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5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Алексе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01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45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чинов Бэлиг Цыбикдоржи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02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м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84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36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7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ов Алексе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90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6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 Станислав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899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2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рухин Анатолий Никол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ук Артем Пет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ай Светлана Георг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58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етаускас Сергей Иван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собо важным дела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оракшиев Саян Вячеслав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аталья Борисо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онная Марина Василь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205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тонов Никола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46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ов Михаил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5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ача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а Ольга Сырен-Доржиевн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группы гособоронзаказа и госзакуп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54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тюк Дмитрий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7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м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8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вилев Олег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6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доржиев Доржо Жадамба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32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иханов Максим Анатол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66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апко Руслан Ю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383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4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7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29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паев Александр Серг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15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ин Анатолий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77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Александр Викто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5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туев Аюр Игор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7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Алексей Валерь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4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лександр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622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ренов Алдар Батомунку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0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Руслан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22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ыхов Алексей Алексее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9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кин Михаил Александрович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0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36:00Z</dcterms:created>
  <dc:creator>kadr</dc:creator>
  <dc:description/>
  <cp:keywords/>
  <dc:language>en-US</dc:language>
  <cp:lastModifiedBy>Admin</cp:lastModifiedBy>
  <cp:lastPrinted>2011-09-01T11:52:00Z</cp:lastPrinted>
  <dcterms:modified xsi:type="dcterms:W3CDTF">2012-03-12T11:36:00Z</dcterms:modified>
  <cp:revision>2</cp:revision>
  <dc:subject/>
  <dc:title>                                                                                                                              </dc:title>
</cp:coreProperties>
</file>