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09  по 31 декабря 200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КУ ИК-1 УФСИН России по Республике Бур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286"/>
        <w:gridCol w:w="1542"/>
        <w:gridCol w:w="1596"/>
        <w:gridCol w:w="1097"/>
        <w:gridCol w:w="1559"/>
        <w:gridCol w:w="1744"/>
        <w:gridCol w:w="1596"/>
        <w:gridCol w:w="821"/>
        <w:gridCol w:w="9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2 год (руб)</w:t>
            </w:r>
          </w:p>
        </w:tc>
        <w:tc>
          <w:tcPr>
            <w:tcW w:w="5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5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гафонова Л.В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511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23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3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ьжинимаев Д.С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тдел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ышев С.Н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журн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1/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1/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янтуев Ж.Р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20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бствен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ев С.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отдела безопас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037,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зяков Е.Н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07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евич Е.Л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82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обствен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19,2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тенко Е.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13628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88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тенко Е.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588,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628,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анский В.Г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чрежд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264,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бствен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HONDA F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596,94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И.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01,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обствен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автомобиль легковой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обствен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ешов А.М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87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течестве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73,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муев Л.А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51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течестве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мина М.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929,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шкин Ю.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488,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66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ин Ю.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22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3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енов С.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564,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97,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нский А.Д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80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иностранного производств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епов Е.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2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иностранного производств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жабалиев А.Н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578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наев С.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963,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течестве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56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жиев А.П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14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течестве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а С.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485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Б.К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171,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ик М.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212,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овиков А.В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62,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445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викова Е.А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445,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62,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нхараев А.А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руководи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551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66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нхараева И.Б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псек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666,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551,9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общая долевая 1/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иков А.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934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иков Б.Ц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ктоев Н.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237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ренов Ц.И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- дежурный по производственной зоне отдела  безопас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700,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ренов З.В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43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иностранного 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ходное шасси Т-16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дынеев Д.Д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й групп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368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изво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кевич Л.Н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89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28:00Z</dcterms:created>
  <dc:creator>Admin</dc:creator>
  <dc:description/>
  <cp:keywords/>
  <dc:language>en-US</dc:language>
  <cp:lastModifiedBy>SamLab.ws</cp:lastModifiedBy>
  <cp:lastPrinted>2014-04-11T19:55:00Z</cp:lastPrinted>
  <dcterms:modified xsi:type="dcterms:W3CDTF">2014-04-30T05:03:00Z</dcterms:modified>
  <cp:revision>5</cp:revision>
  <dc:subject/>
  <dc:title>Сведения</dc:title>
</cp:coreProperties>
</file>