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10"/>
          <w:szCs w:val="10"/>
        </w:rPr>
      </w:pPr>
      <w:r>
        <w:rPr>
          <w:rFonts w:cs="Times New Roman" w:ascii="Times New Roman" w:hAnsi="Times New Roman"/>
          <w:b/>
          <w:color w:val="C00000"/>
          <w:sz w:val="10"/>
          <w:szCs w:val="10"/>
        </w:rPr>
        <w:t>в ФКУ ИК-2 УФСИН России по Республике Бурятия и членов их семей за период с 1 января 2009 года по 31 декабря 2009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350"/>
        <w:gridCol w:w="1161"/>
        <w:gridCol w:w="2019"/>
        <w:gridCol w:w="700"/>
        <w:gridCol w:w="911"/>
        <w:gridCol w:w="1537"/>
        <w:gridCol w:w="1743"/>
        <w:gridCol w:w="919"/>
        <w:gridCol w:w="1443"/>
      </w:tblGrid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 замещающего соответствующ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31" w:hRule="atLeast"/>
          <w:cantSplit w:val="true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НА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ир Мунко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 876,9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575,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МБАЛЮ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 913,4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 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ОШВИЛИ Олег Шами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 366,4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10 доли 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/20 доли 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/20 доли 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7/20 доли 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АГУ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л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 395,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Александ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800,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нг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е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861,7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НАЕВ Владимир Александ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 393,2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МБА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гис Дамбадуга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 971,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ВАЕВ Григорий Яковл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 891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Х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ур Лопсо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345,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45,8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ПНИМБУ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дан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845,9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КУ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гей Никола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жёр по должности инспектора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27,7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95,5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МНЯЩИХ 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138,9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408,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54,6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ём Пет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199,6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3,2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РИО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201,3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Д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аз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425,2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017,3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2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ЧИННИКОВ Алекс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721,6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 Александр Саве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193,5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34,9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ДАНОВ Анатолий Дмитри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298,7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С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154,8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431,6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Ба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831,5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051,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Ы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Анато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174,7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ШИЦЫРЕНОВ Алексей Дамди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502,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дрей Анато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429,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ГА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627,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Юр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510,5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ЛС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96,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А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910,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ТО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ячеслав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01,7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ерг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500,6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Й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Анато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537,5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250,7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РН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в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578,6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ВЕД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038,5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937,2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Л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ерт Жамсар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285,8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НТЕЛ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200,7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икто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396,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Г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636,5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ДАХ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 Валерьевич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единого помещения камерного тип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56,6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ШКИНОВА Лид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рганизационно-аналитической групп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183,3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З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Ива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366,6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57,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ТО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ап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хирургического отделения на 40 коек Республиканской больницы на 100 кое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778,8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ГАРЦЫРЕ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има Дондок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апевтического отделения на 60 коек Республиканской больницы на 100 кое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472,9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Б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аленти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едицинской ч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752,7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ДЫН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Никола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ммунологической лаборатории по диагностике ВИЧ-инфекций и вирусных гепатит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29,8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единого помещения камерного тип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648,8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57,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3,5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14,7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М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ба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216,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ИНЦ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 Никола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хлебопекарного цеха центра трудовой адаптации осужденны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789,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Т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гар-Нима Жамсара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деревообрабатывающего цеха центра трудовой адаптации осужденны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80,3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Я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ван Георги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цеха по производству строительных материалов центра трудовой адаптации осужденны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996,8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РЫ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ческой работы и оплаты труда центра трудовой адаптации осужденны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55,2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ЗО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олон Викто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женер группы технического контрол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889,3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ФРЕ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16,67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В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тендантского  хозяйствен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630,9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0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Я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Иннокент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ожарной части 1 разряда ведомственной пожарной охран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44,4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58,7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ДУ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кономист центра трудовой адаптации осужденны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574,7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ОЛОВА Аде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их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609,8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792,3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ЮС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 Николае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354,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836,6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БА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Юрье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885,14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24,9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ЬКИН Александр Серг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115,8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938,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ЁД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Серге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973,3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втомобиля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355,3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26"/>
        <w:gridCol w:w="1466"/>
        <w:gridCol w:w="2081"/>
        <w:gridCol w:w="700"/>
        <w:gridCol w:w="898"/>
        <w:gridCol w:w="1514"/>
        <w:gridCol w:w="1471"/>
        <w:gridCol w:w="989"/>
        <w:gridCol w:w="1442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УНАЕВА Юлия Юрье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 820,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ПИ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м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эрэлту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группы надзор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 844,1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РЫГ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 283,3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 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С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Николае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 446,7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Алексе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 967,4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МАЦЫРЕНОВ Бэликто Михайло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891,0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ДУЕВА Жаргалма Данило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858,2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Ж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ян Андре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 115,5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ОВ Владислав Никола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384,0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МЬЯ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о Баиро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ИТОВ</w:t>
              <w:br/>
              <w:t>Эрдэм Дашинима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513,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П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Владимиро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РЖНОВ Антон Сергееви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единого помещения камерного тип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 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 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РЮ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натольевич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 364,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5:45:00Z</dcterms:created>
  <dc:creator>Елена</dc:creator>
  <dc:description/>
  <dc:language>en-US</dc:language>
  <cp:lastModifiedBy>ALDAR</cp:lastModifiedBy>
  <cp:lastPrinted>2012-02-16T15:15:00Z</cp:lastPrinted>
  <dcterms:modified xsi:type="dcterms:W3CDTF">2014-04-30T15:45:00Z</dcterms:modified>
  <cp:revision>2</cp:revision>
  <dc:subject/>
  <dc:title/>
</cp:coreProperties>
</file>