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 xml:space="preserve">в  федеральном казенном учреждении «Лечебное исправительное учреждение № 5 Управлении Федеральной службы исполнения наказаний по Республике Бурятия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09 г. по 31 декабря 2009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440"/>
        <w:gridCol w:w="1292"/>
        <w:gridCol w:w="1588"/>
        <w:gridCol w:w="1260"/>
        <w:gridCol w:w="1440"/>
        <w:gridCol w:w="1620"/>
        <w:gridCol w:w="1620"/>
        <w:gridCol w:w="1080"/>
        <w:gridCol w:w="153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09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Владимир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 по тыл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14,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Лада Приор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БУ ЛИУ-5 УФСИН России по Р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2,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луев Михаил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 по ЛП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 Александр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уполномоченный оперативного отдел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42,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Дмитрий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6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Аск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Дмитрий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даков Сергей Пав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31,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Бон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дарханов Лопсон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40,4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З-2106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Хундай Матрик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43,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 Серг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84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данов Чингис Нима-Цыре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40,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Т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нарев Виктор Григо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08,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ЦР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шейская средняя школ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Мунко Бая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10,7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работная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лов Дмитрий Иннокент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63,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45,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пылон Евгений Буин-Жарга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78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00,9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 Андре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75,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Лилия Батомунку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98,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ь Денис Борис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11,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Алтачейская школа-интернат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сарунова Ларис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33,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работный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Александр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45,8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щенков Виктор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67,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Александр Бимбацыре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66,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й су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ых Иван Ив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9,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ов Алексей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3,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ольцев Виктор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05,8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 Михаил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41,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донова Сэрэгма Ива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54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7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а Арюна Батоба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12,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83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Харрие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Елена Монго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854,59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тоева Димитцу Серг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31,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 ЛИУ-5 УФСИН России по Р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16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номова Намсалма Дашацыре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27,5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оршибирское казначейств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ров Батор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перативного отдел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38,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Марк 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р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Ноах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4,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евич Павел Леонид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38,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– 311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Б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49,6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олуков Никола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,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Фами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шибирский лесхоз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 Цыбикдоржо Оч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83,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Харри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12,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лександр Викто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599,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рфоломеев Сергей Михайл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еративный дежурный  дежурной части ОБ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09,2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Хонда Лог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дынеев Жаргал Бадмажап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8,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езработная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ин Виктор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116,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14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обин Станислав Михай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15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46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Бон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П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 Сергей Филимо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901,4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00,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зда деми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санова Бадма-Ханда Еши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46,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Туяна Юр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80,3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Кап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гдуров Баир Пурбо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ВР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49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Владимир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иХ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276,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анов Саян Ним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Б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86,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51:00Z</dcterms:created>
  <dc:creator>SamLab.ws</dc:creator>
  <dc:description/>
  <dc:language>en-US</dc:language>
  <cp:lastModifiedBy>ALDAR</cp:lastModifiedBy>
  <cp:lastPrinted>2011-09-05T14:29:00Z</cp:lastPrinted>
  <dcterms:modified xsi:type="dcterms:W3CDTF">2014-04-30T15:51:00Z</dcterms:modified>
  <cp:revision>2</cp:revision>
  <dc:subject/>
  <dc:title>Сведения</dc:title>
</cp:coreProperties>
</file>