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56"/>
        <w:gridCol w:w="1670"/>
        <w:gridCol w:w="1896"/>
        <w:gridCol w:w="1074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. (руб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 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94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Никола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12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дач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шеев Дмитри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59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гов Антон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Юри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18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нов Владими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562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Константин Андр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4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аева Ольг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87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Никола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1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Владислав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ьного пост ведомственной пожарной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4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)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атский Викто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31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 Екатерина Георг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453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а Наталия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2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ков Анатол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07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Олег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94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Цыден Стани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4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тогиров Сергей Абхат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626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5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Михаил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372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26,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 Арте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68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4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в Серге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6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Роман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8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Михаил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67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0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0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 Константин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15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Алексе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10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нов Павел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15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аир Ба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сов Олег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6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Владими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57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0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шкин Владимир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84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ев Цыден Сультим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88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4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жапов Алексей Цэдэ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8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пова Татьяна Си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3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9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унов Андр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орис Батоцыр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96,5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92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алери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6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36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ютина Ма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2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жиев Сергей Шагж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283,2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10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Базар Бад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ва Ольга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081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умов Александр Никола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7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4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цева Ольг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32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ов Роман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606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хинов Александр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29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05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 Валерий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26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льг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9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ментова Наталья Мартемья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0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 Дмитр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агуров Евген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35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кин Константин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83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1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унов Артем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унов Александр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ович Иван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39:00Z</dcterms:created>
  <dc:creator>kadr</dc:creator>
  <dc:description/>
  <cp:keywords/>
  <dc:language>en-US</dc:language>
  <cp:lastModifiedBy>galanova_j</cp:lastModifiedBy>
  <dcterms:modified xsi:type="dcterms:W3CDTF">2014-04-28T09:04:00Z</dcterms:modified>
  <cp:revision>4</cp:revision>
  <dc:subject/>
  <dc:title>                                                                                                                              </dc:title>
</cp:coreProperties>
</file>