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ФБУ СИЗО-1 Управлении Федеральной службе исполнения наказаний и членов их семей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 1 января 2009 года по 31 декабря 2009</w:t>
      </w:r>
      <w:r>
        <w:rPr/>
        <w:t xml:space="preserve"> года</w:t>
      </w:r>
    </w:p>
    <w:tbl>
      <w:tblPr>
        <w:tblW w:w="163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824"/>
        <w:gridCol w:w="1427"/>
        <w:gridCol w:w="1564"/>
        <w:gridCol w:w="209"/>
        <w:gridCol w:w="24"/>
        <w:gridCol w:w="10"/>
        <w:gridCol w:w="27"/>
        <w:gridCol w:w="34"/>
        <w:gridCol w:w="101"/>
        <w:gridCol w:w="653"/>
        <w:gridCol w:w="24"/>
        <w:gridCol w:w="10"/>
        <w:gridCol w:w="37"/>
        <w:gridCol w:w="14"/>
        <w:gridCol w:w="21"/>
        <w:gridCol w:w="101"/>
        <w:gridCol w:w="39"/>
        <w:gridCol w:w="261"/>
        <w:gridCol w:w="839"/>
        <w:gridCol w:w="55"/>
        <w:gridCol w:w="16"/>
        <w:gridCol w:w="10"/>
        <w:gridCol w:w="93"/>
        <w:gridCol w:w="40"/>
        <w:gridCol w:w="511"/>
        <w:gridCol w:w="1571"/>
        <w:gridCol w:w="11"/>
        <w:gridCol w:w="2006"/>
        <w:gridCol w:w="74"/>
        <w:gridCol w:w="13"/>
        <w:gridCol w:w="61"/>
        <w:gridCol w:w="775"/>
        <w:gridCol w:w="13"/>
        <w:gridCol w:w="27"/>
        <w:gridCol w:w="1488"/>
      </w:tblGrid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09г. (руб.)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10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Алексей Владими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4,0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анова Виктория Никола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266,25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в Олег Валер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80,98</w:t>
            </w:r>
          </w:p>
        </w:tc>
        <w:tc>
          <w:tcPr>
            <w:tcW w:w="41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геев Александр Гурожап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,00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ина Марианна Иннокенть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40,33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потек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,00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евякина Юлия Михайл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Светлана Борис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67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саранов Цокто Лубсанцыренович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000,0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00,00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Анатол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онов Александр Вячеслав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,00</w:t>
            </w:r>
          </w:p>
        </w:tc>
        <w:tc>
          <w:tcPr>
            <w:tcW w:w="4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ков Максим Никола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0,00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83,00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боев Александр Васил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4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Константин Эрэнши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,00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ижапов Аюр Викто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невной смены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50,15</w:t>
            </w:r>
          </w:p>
        </w:tc>
        <w:tc>
          <w:tcPr>
            <w:tcW w:w="4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97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индивидуальная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 Юрий Валенти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дневной смен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979,06</w:t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98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ва Наталья Борис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0,0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индивидуальн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ицыренов Андрей Борис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99,19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зарханов Станислав Жимбе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912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84,17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ртур Леонид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7,21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зова Марина Викторо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07,52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а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болова Лариса Георги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983,81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шеев Алексей Михайл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03,41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ров Антон Петр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7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(индивидуальная) 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кина Ольга Андре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26,23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21,62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кин Олег Аркадье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21,62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26,23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у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Геннадье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 отдела режим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20,89</w:t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2:00Z</dcterms:created>
  <dc:creator>XTreme</dc:creator>
  <dc:description/>
  <cp:keywords/>
  <dc:language>en-US</dc:language>
  <cp:lastModifiedBy>1</cp:lastModifiedBy>
  <dcterms:modified xsi:type="dcterms:W3CDTF">2014-04-28T08:47:00Z</dcterms:modified>
  <cp:revision>3</cp:revision>
  <dc:subject/>
  <dc:title>Сведения о доходах, об имуществе и обязательствах имущественного характера лиц, замещающих должности</dc:title>
</cp:coreProperties>
</file>