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>в Федеральной службе исполнения наказаний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их семей за период с 1 января 2009 года по 31 декабря 2009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286"/>
        <w:gridCol w:w="1278"/>
        <w:gridCol w:w="1980"/>
        <w:gridCol w:w="863"/>
        <w:gridCol w:w="1556"/>
        <w:gridCol w:w="1670"/>
        <w:gridCol w:w="1896"/>
        <w:gridCol w:w="1074"/>
        <w:gridCol w:w="1041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0 г. (руб)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286"/>
        <w:gridCol w:w="1278"/>
        <w:gridCol w:w="1980"/>
        <w:gridCol w:w="863"/>
        <w:gridCol w:w="1556"/>
        <w:gridCol w:w="1670"/>
        <w:gridCol w:w="1896"/>
        <w:gridCol w:w="1074"/>
        <w:gridCol w:w="1041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даков Сергей Михайло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яков Борис Александро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колонии по безопасности и оперативной работ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Владимир Иль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тыл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ников Андрей Иль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-начальник цент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бонов Тумэн Жамья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лечебно-профилактической работ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нко Марина Александ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урина Елена Фед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унов Игорь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мунально-бытового обеспе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ганский Анатолий Дмитр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 тыс. ру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)  ½  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½  гараж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6"/>
                <w:szCs w:val="26"/>
              </w:rPr>
              <w:t xml:space="preserve"> 4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)  ½  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½  гараж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6"/>
                <w:szCs w:val="26"/>
              </w:rPr>
              <w:t xml:space="preserve"> 4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кова Ирина Анато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Ольга Ю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Игорь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обиля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ухин Евгени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ельников Петр Васи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 Николай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Олег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тендантского и хозяйственного обеспе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6"/>
                <w:szCs w:val="26"/>
              </w:rPr>
              <w:t xml:space="preserve"> 8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63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½ 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Ольга Ю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)  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   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sz w:val="26"/>
                <w:szCs w:val="26"/>
              </w:rPr>
              <w:t xml:space="preserve"> 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мов Вячеслав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ькин Виталий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енко Станислав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 Цынгунжап Оторш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Николай Фед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Александр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)  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  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sz w:val="26"/>
                <w:szCs w:val="26"/>
              </w:rPr>
              <w:t xml:space="preserve"> 63,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1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онец Алексей Борис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ов Игорь Пав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ынин Юрий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6"/>
                <w:szCs w:val="26"/>
              </w:rPr>
              <w:t xml:space="preserve"> 8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5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аров Алексей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Андрей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нин Серге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тников Евгений Василье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/3 Квартиры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автомобиля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од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ашко Виктор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нтуров Евгений Аркад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а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4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 Евгени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а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 Зорик Даша-Сыре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а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тыс.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алханов Саватей Никит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а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 Антон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идондуков Баир Болот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а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тыс.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улин Василий Пав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а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занаев Эрдыни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тыс.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  <w:sz w:val="22"/>
                <w:szCs w:val="22"/>
              </w:rPr>
            </w:pPr>
            <w:r>
              <w:rPr>
                <w:color w:val="FF00FF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инимаев Олег Цыбе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22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пилов Биар Геннад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1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дуров Норбо Борис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45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на Ирина Борис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1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рин Олег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1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 Борис Зорикту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49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 Эрдэм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1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Оксана Анато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53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 тыс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Лариса Вячеслав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16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 Евгений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53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санов Саян Галс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ладший инспектор  категории 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38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санов Будожап Мунко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19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ев Саян Буд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80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занов Бимба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02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от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хаева Любовь Аржен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09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вартира</w:t>
              <w:tab/>
            </w:r>
          </w:p>
          <w:p>
            <w:pPr>
              <w:pStyle w:val="Normal"/>
              <w:tabs>
                <w:tab w:val="clear" w:pos="708"/>
                <w:tab w:val="left" w:pos="620" w:leader="none"/>
                <w:tab w:val="center" w:pos="882" w:leader="none"/>
              </w:tabs>
              <w:rPr/>
            </w:pPr>
            <w:r>
              <w:rPr>
                <w:sz w:val="22"/>
                <w:szCs w:val="22"/>
              </w:rPr>
              <w:tab/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7 с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 Петр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48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ов Евгений Геннад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заров Дмитрий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7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дожапов Цыден Гунгарович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91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сонов </w:t>
            </w:r>
          </w:p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дэни Мункожарга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54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Артём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0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дуков Буянта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80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ов Максим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55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 Арсалан Дондок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248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алов Иго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86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кова Татьяна Фоминич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76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попов Пётр Леонид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99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голов Виктор Дарм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видеоконтро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50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а Ольга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видеоконтро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50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лёва Анна Евген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видеоконтрол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50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Ирина Викт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11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5:40:00Z</dcterms:created>
  <dc:creator>kadr</dc:creator>
  <dc:description/>
  <dc:language>en-US</dc:language>
  <cp:lastModifiedBy>ALDAR</cp:lastModifiedBy>
  <cp:lastPrinted>2014-04-28T16:34:00Z</cp:lastPrinted>
  <dcterms:modified xsi:type="dcterms:W3CDTF">2014-04-30T15:40:00Z</dcterms:modified>
  <cp:revision>2</cp:revision>
  <dc:subject/>
  <dc:title/>
</cp:coreProperties>
</file>