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ИК-10 и членов их семей за период с 01 января 2012  года по 31 декабря 2012 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14"/>
        <w:gridCol w:w="77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Светлана Константи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59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шов Руслан Азизаг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00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инская Юлия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1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6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к Максим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3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2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гер Аркади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38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0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ков Александ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5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бузов Андр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8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</w:t>
            </w:r>
            <w:r>
              <w:rPr>
                <w:sz w:val="22"/>
                <w:szCs w:val="22"/>
                <w:lang w:val="en-US"/>
              </w:rPr>
              <w:t>s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24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зоватый Анатол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56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05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z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Игорь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-начальник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5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ILUX SUR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едро Михаил Марты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90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H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ACE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9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ий Максим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2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2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Олег Борис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0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V-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ухин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12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ad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 Анатолий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9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 Ива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5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ROW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7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гарова Светлана Вяче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148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ич Юли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78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лев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56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ROW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24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еватых Денис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774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Famili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1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сков Александр Евгень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1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апский Владислав Никола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84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Фи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 Николай Вита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энергомеханическ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23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77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Андр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 Ю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1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xazu terius ki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,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ханов Алексе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Алексе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4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0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 Игорь Семе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0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Серг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0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ков Бедел Габибул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3261?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479?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ге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юк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57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в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производстве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619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2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еев Виталий Владими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621,6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(аренд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(аренда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 Дмитрий Андр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76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jwn Ais Noax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41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 Яков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5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rius Gibri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5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 Дмитри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54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86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а Ольга Фед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57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83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szda Dem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а Марин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3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58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Upsu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 безвозмездное пользование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ссрочное безвозмездное пользова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32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6-06T00:54:00Z</dcterms:modified>
  <cp:revision>10</cp:revision>
  <dc:subject/>
  <dc:title> </dc:title>
</cp:coreProperties>
</file>