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650"/>
        <w:gridCol w:w="1129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ев Владими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17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76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бано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4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4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 Виталий Вадим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тдела собственной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89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Mark-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64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Владимир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6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кер Надежда Михайл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43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14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Филд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шкова Виктория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собым поруч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67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ин Евгений Богд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41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Cubi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80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4869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кель Наталья Дмитри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про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6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Васил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турмового отделения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09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64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енко Алексей Дмитри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73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Mar</w:t>
            </w:r>
            <w:r>
              <w:rPr>
                <w:sz w:val="22"/>
                <w:szCs w:val="22"/>
                <w:lang w:val="en-US"/>
              </w:rPr>
              <w:t>k-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 Александ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обеспечения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87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мунальная  квартира 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мунальная  квартира 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мунальная  квартира 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мунальная  квартира 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мунальная  квартира 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в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187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YH 1</w:t>
            </w:r>
            <w:r>
              <w:rPr>
                <w:sz w:val="22"/>
                <w:szCs w:val="22"/>
                <w:lang w:val="en-US"/>
              </w:rPr>
              <w:t>50-R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01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х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14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4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я Ан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8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«Land Cruiser</w:t>
            </w:r>
            <w:r>
              <w:rPr>
                <w:sz w:val="22"/>
                <w:szCs w:val="22"/>
                <w:lang w:val="en-US"/>
              </w:rPr>
              <w:t>Sygrus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05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к Дмитри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09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Ipsum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3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Евген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75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Олег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2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87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енко Владими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567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25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Татья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р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8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Андре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008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ouar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нов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1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28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 Александ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07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56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ко Елена 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04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25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а Еле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408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713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  GX-4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чук И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ячеслав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1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t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32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ева Виктор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3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юков Тимофе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6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Insp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,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енко Наталья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В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55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8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Спасс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кина Валер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1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 Витал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71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LL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Анатол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розы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6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LL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6719?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?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?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щик И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16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35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х 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С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099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ssan </w:t>
            </w:r>
            <w:r>
              <w:rPr>
                <w:sz w:val="22"/>
                <w:szCs w:val="22"/>
                <w:lang w:val="en-US"/>
              </w:rPr>
              <w:t>Elgran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Ольга Валенти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07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5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</w:t>
            </w:r>
            <w:r>
              <w:rPr>
                <w:sz w:val="22"/>
                <w:szCs w:val="22"/>
              </w:rPr>
              <w:t>исан Дула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73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36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iber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Александра 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8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8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84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8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га ,Максим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собым поручен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682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7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зинцева Татья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900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8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ld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нико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97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ВД отделения розыс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)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Yar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)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ина Юли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1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а Татья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о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45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1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еев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 –эконом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44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ченко Д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15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415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Town I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Дели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ова Татья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ретари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14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рюге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0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Андрей Викто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0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Premi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32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боких Лад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63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Валерий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22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UCCE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71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25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6-06T06:12:00Z</dcterms:modified>
  <cp:revision>6</cp:revision>
  <dc:subject/>
  <dc:title> </dc:title>
</cp:coreProperties>
</file>