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Биробиджанская ВК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 Дмитр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2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е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964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gres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5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еев Витали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ach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5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61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1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а Светлана Стани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6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1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тун Эдуард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6659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6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na Premi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ахирев Константин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3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09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Олег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3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 Bel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«ИЖ-412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68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ий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591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6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Алексей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75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Fol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4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470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46.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ько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41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ушенко Евгени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3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Deli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Александр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6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orr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59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Станислав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44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Bon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Ив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0777?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в Денис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9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 Виталий Е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32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ks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66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ks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1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9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колонии по соблюдению прав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3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Евгени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8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36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Наталья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2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799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AL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анов Дмитри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17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0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урский Игорь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45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10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478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Noach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ев Серг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16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8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0:55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6T02:23:00Z</dcterms:modified>
  <cp:revision>4</cp:revision>
  <dc:subject/>
  <dc:title> </dc:title>
</cp:coreProperties>
</file>