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УИИ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650"/>
        <w:gridCol w:w="1129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Людмил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9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отная Еле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14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35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аш Еле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079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4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а Ири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293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73,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ягаева Ульян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6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22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ченко 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сенко Вер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4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Noa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Воронеж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кова Нин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651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дько Ирина 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л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2,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0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(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 xml:space="preserve"> Lite 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6:1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6T06:27:00Z</dcterms:modified>
  <cp:revision>4</cp:revision>
  <dc:subject/>
  <dc:title> </dc:title>
</cp:coreProperties>
</file>