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СИЗО-1 и членов их семей за период с 01 января 2012  года по 31 декабря 2012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ух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5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2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угин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9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PLAT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84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чук Виктор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3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 Gal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66235?7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31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494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 Анто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2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Юлия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83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28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 Yong Actyon Spor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Станислав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75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34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Cr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енко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5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то-лодка «Ворон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5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Vi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Евген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журный помощ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72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Cor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2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 Эдуард Хамз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9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Corolla Spas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8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Валер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46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4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 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3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Татья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168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22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илов Викто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 помощ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52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ежурного-помощни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4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 Константи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2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1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6-06T09:13:00Z</dcterms:modified>
  <cp:revision>2</cp:revision>
  <dc:subject/>
  <dc:title> </dc:title>
</cp:coreProperties>
</file>