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руководителей ФКУ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/>
      </w:pPr>
      <w:r>
        <w:rPr/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8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енко Валери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КОУ НПО ПУ №330 ФСИН Росс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45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um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цина Мар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КОУ В(С) ОШ УФСИН России по ЕА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87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resag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Mirage Ding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?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2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9T12:21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7-08T07:35:00Z</dcterms:modified>
  <cp:revision>5</cp:revision>
  <dc:subject/>
  <dc:title> </dc:title>
</cp:coreProperties>
</file>