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КП-4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шов Эльдар Юс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6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CT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67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омеев Евгений Григор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лич Людмил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2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 Федо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535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4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ый 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н Кирилл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2112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y R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актическое предоставлени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1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Артур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28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ldi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94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Дмитри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7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Людмил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62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к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861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ков Дмитри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88,0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Виталий Андр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955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gero min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254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в Антон Андре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89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 Евгени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49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ibert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7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Еле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66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ро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51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ошко Олег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2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н Викто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8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69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as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др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82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r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58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а Юри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4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48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Алексе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2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нов Евгений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45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17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качев Сергей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И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6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23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 Равиль Хатиф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9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-214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95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Андре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ЖК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58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Lite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24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стнев Олег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69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IRWA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3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32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7-09T05:27:00Z</dcterms:modified>
  <cp:revision>7</cp:revision>
  <dc:subject/>
  <dc:title> </dc:title>
</cp:coreProperties>
</file>