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ЛИУ-2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342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39"/>
        <w:gridCol w:w="2123"/>
        <w:gridCol w:w="1214"/>
        <w:gridCol w:w="2186"/>
        <w:gridCol w:w="7"/>
        <w:gridCol w:w="1034"/>
        <w:gridCol w:w="1001"/>
        <w:gridCol w:w="1533"/>
        <w:gridCol w:w="25"/>
        <w:gridCol w:w="1982"/>
        <w:gridCol w:w="32"/>
        <w:gridCol w:w="677"/>
        <w:gridCol w:w="43"/>
        <w:gridCol w:w="1032"/>
        <w:gridCol w:w="48"/>
      </w:tblGrid>
      <w:tr>
        <w:trPr>
          <w:trHeight w:val="6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Денис Серге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31,0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en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, мототранспортное средство ММВЗ3,11214 спут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43,2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Сергей Михайл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32,8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Corolla Spass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Наталья Федор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9,7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56,8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re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Ha</w:t>
            </w:r>
            <w:r>
              <w:rPr>
                <w:sz w:val="22"/>
                <w:szCs w:val="22"/>
              </w:rPr>
              <w:t>rrier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иктор Александ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45,7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 Борис Борис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35,7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ев Валерий Карим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098,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28,0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  Иван Валер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эндоскопического кабинета - вра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36,0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wn A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04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wn A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77,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Prem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естных Константин Юр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28,9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69,0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ышев  Сергей Александ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отдела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73,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Lite  Ac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Митсубисси “</w:t>
            </w:r>
            <w:r>
              <w:rPr>
                <w:sz w:val="22"/>
                <w:szCs w:val="22"/>
              </w:rPr>
              <w:t>Паджеро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нин Руслан Витал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05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АЗЛК 214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Евгений Витал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195,2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Wis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Ж «Юпитер»-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13,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ченко Евгений Дмитри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1,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39,8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ун Анна Михайл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2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410,34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анкин Андрей Никола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394,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92,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ов Александр Серге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36,8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в Андрей /Александ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65,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Wingrua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89,3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ков Андрей Никола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383,0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 Del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Алексе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19,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ый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йкин Александр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0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07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s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Анатолий Никола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больниц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156,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ald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  <w:lang w:val="en-US"/>
              </w:rPr>
              <w:t>rown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н Олег Викто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639,6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20,7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енко Алексей Серге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дежурны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99,4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72,3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 Александр Серге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51,6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28,1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на Александра Альберто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84,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95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esag, мотоцикл ИЖ-юпитер-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н Андрей Иван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295,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esag, мотоцикл ИЖ-юпитер-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384,6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Андрей Викторо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051,7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36,2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й Константин Никола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44,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46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Андрей Никола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44,0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ченко Виктор Александ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696,5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ike AS NOACH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456,0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rem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алова Светлана Евгеньев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268,8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22,74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АЗ 9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Сузуки ДФ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 Константин Валер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69,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Cu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91,9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тем Вардан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75,3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зжих Юрий Никола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ой части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13,2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aldina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23,3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Алексей Петро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752,0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.DUALIS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54,2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.DUALIS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 Дмитрий Олег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36,7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гин Сергей Никола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оспитательной работы с осужденны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7099?8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86,5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к Сергей Анатоль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64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00?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р Антон Владими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75,6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 Евгений Серге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996,72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z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аренд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37,2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ын Олег Зурабо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ожарной части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26,1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Lite A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си Дели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5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54,00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икова Галина Владимировна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 производственного отдел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23,1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юшев Шамиль Идрис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55,0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чко Александр Дмитри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835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Gaj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21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х Александр Серге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74,0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Константин Владимиро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57.0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LATZ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72.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34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укеев Тимофей Николаевич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92,8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80,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бровин Александр Валер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63,8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,8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ан Иван Юр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30,5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ris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2,5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ров Роман Анатол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584,4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67,9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овский Владимир Юрьевич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599,49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GA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1:17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6-05T05:29:00Z</dcterms:modified>
  <cp:revision>10</cp:revision>
  <dc:subject/>
  <dc:title> </dc:title>
</cp:coreProperties>
</file>