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ИК-10 и членов их семей за период с 01 января 2011 года по 31 декабря 2011 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ер Аркад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98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a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ов Андр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3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зоватый Анатол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1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 жиль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14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Игорь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-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7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Bon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дро Михаил Марты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8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 приват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H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9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ий 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4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2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36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V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ухин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8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-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 Анатол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ROW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8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гарова Светлана Стани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4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1377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ич Юл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3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ле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сков Александр Евген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1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ский Владислав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2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Алекс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06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Сor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7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 Игорь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7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ерг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 Бедел Габибул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 не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юк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1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производстве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7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митрий Андр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jwn Ais Noax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Яков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8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 Дмит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8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йм,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а Ольга 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66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szda D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а Мари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6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арственная 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99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U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 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 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 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16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4:01:00Z</dcterms:modified>
  <cp:revision>58</cp:revision>
  <dc:subject/>
  <dc:title> </dc:title>
</cp:coreProperties>
</file>