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КП-4 и членов их семей за период с 01 января 2011 года по 31 декабря 2011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шов Эльдар Юсиф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6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7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омеев Евгений Григо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71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78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ов Федо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63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01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ин Кирилл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Алексей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ер по должности помощника оперативного дежурн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7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ртур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1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aldi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89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Дмитр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4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Людмил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6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к Максим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41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 Lend Cruis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rsh Cai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Виталий Андр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89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oroll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ев Антон Андр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62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ошко Олег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1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н Викто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84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55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Pas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др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4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a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5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шка Юрий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59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янов Евгений Генн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И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855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43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ачев Сергей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И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27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45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Lite 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 Равиль Хатиф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28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-214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00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дько Андрей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К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8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Lite 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2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нев Олег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86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IRWA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37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0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2:42:00Z</dcterms:modified>
  <cp:revision>44</cp:revision>
  <dc:subject/>
  <dc:title> </dc:title>
</cp:coreProperties>
</file>