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УИИ и членов их семей за период с 01 января 2011 года по 31 декабря 2011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отная Елена 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04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219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Premi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аренд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аш Еле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37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59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а Ири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340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56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ягаева Ульяна 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311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03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ченко Я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33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енко Вер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4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890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Noa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Воронеж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Нина Григо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059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удько Ирина Анато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124,0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580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Lite 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3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04:11:00Z</dcterms:modified>
  <cp:revision>20</cp:revision>
  <dc:subject/>
  <dc:title> </dc:title>
</cp:coreProperties>
</file>