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Биробиджанская ВК и членов их семей за период с 01 января 2010 года по 31 декабря 2010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76"/>
        <w:gridCol w:w="966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 Дмитрий Геннад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7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ашев Александ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нерге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22,1ё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втомобиль лег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07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Олег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44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Москвич «Иж-412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цкий Алекс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38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Алексей Стани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09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 1/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лександ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37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77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ьков Дмит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15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2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½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- 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750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бственная ½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бственная ½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х Иван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82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Ra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Ra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ек Максим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6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52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 Виталий Е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ох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6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2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ков Дмитр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35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узный Алекс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77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1/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1/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1/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Валерия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руппы специального уч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st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st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Наталья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7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улев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91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 1/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индивидуа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 1/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 1/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роев Витал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25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втомобиль лег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анов Дмитрий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3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45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урский Игорь Геннад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1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Star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таев Серг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61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10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1:21:00Z</dcterms:modified>
  <cp:revision>49</cp:revision>
  <dc:subject/>
  <dc:title> </dc:title>
</cp:coreProperties>
</file>