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КП-4 и членов их семей за период с 01 января 2010 года по 31 декабря 2010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67"/>
        <w:gridCol w:w="2201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шов Эльдар Юсиф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43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Евгений Серге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304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ald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ов Федор Юр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5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Алексей Викто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18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Артур Александ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Дмитрий Владими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Виталий Андрее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9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oroll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ев Антон Андре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0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Crow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Ирина Евген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BLVEBT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ченко Виктор Александ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18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re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22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ошко Олег Пет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н Виктор Юр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22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94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Pas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ндрей Анатол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6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ar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0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шка Юрий Валенти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44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га Максим Пет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04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19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янов Евгений Геннадье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И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34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Wingroad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41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ачев Сергей Анатолье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И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54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92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Lite Ac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ов Равиль Хатиф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31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69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ев Виталий Владими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3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дько Андрей Викторо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К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26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Lite Ac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24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28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23:26:00Z</dcterms:modified>
  <cp:revision>48</cp:revision>
  <dc:subject/>
  <dc:title> </dc:title>
</cp:coreProperties>
</file>