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СИЗО-1 и членов их семей за период с 01 января 2010 года по 31 декабря 2010,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тун Эдуард Вита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6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рде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,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4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oro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рде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,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Татья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66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Станислав 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56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36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енко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1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одный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Вале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64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Caldi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 Викто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24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 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6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и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 Константин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45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о договор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44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4:03:00Z</dcterms:modified>
  <cp:revision>23</cp:revision>
  <dc:subject/>
  <dc:title> </dc:title>
</cp:coreProperties>
</file>