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УИИ и членов их семей за период с 01 января 2009 года по 31 декабря 2009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ягаева Ульян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12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13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кина Татьяна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91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46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 Sprinte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льг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83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98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Нина 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47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ина Я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фил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4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3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4:06:00Z</dcterms:modified>
  <cp:revision>16</cp:revision>
  <dc:subject/>
  <dc:title> </dc:title>
</cp:coreProperties>
</file>