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ИК-10 и членов их семей за период с 01 января 2009  года по 31 декабря 2009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67"/>
        <w:gridCol w:w="2201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бузов Андрей Валерь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зоватый Анатолий Михайл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467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Corolla Spass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87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едро Михаил Мартын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197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H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2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Олег Борисович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едицинской ч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414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 Ipsum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гарова Светлана Вячеславовн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91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ич Юлия Александ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66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ков Бедел Габибуллаевич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45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вова Ирина Александ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ланово-производстве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13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92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 Дмитрий Андре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Njwn Ais Noa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ттед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част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ков Яков Владими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ков Дмитрий Александ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ожарн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2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ыпова Ольга Федо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845. 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01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упова Марина Борис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39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02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Ups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3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4-02T03:54:00Z</dcterms:modified>
  <cp:revision>33</cp:revision>
  <dc:subject/>
  <dc:title> </dc:title>
</cp:coreProperties>
</file>