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Управлении федеральной службы исполнения наказаний и членов их семей за период с 01 января 2009 года по 31 декабря 2009 года</w:t>
      </w:r>
    </w:p>
    <w:p>
      <w:pPr>
        <w:pStyle w:val="Normal"/>
        <w:jc w:val="center"/>
        <w:rPr/>
      </w:pPr>
      <w:r>
        <w:rPr/>
        <w:t>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67"/>
        <w:gridCol w:w="2201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ев Владимир Иван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едицин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925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35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обанова Ирина Александ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ревиз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248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57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ев Виталий Вадим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тдела собствен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28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Владимир Анатоль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478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For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51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чин Евгений Богданович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52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issan AD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5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лков Александр Викто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468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onda Acc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0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енко Владимир Валерь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782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20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 Станислав Пет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собо важным делам отделения розыска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04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оператив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Nissan Atlas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roun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rou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 Андрей Алексе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315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52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нова Татьяна Алексе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68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928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 Александр Никола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477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92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учко Елена Петровн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-экономического отд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52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/3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74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шеева Елена Юрьевн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197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70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Ipsun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 Вячеслав Никола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57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16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Анатолий Серге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4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Paje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здничных Алексей Сергеевич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С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13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issan Atl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4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сова Светлана Владими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782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46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Liber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ова Александра Петровн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59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Vit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113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)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ов Сергей Александ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113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)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59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Vit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ников Валерий Николаевич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БОУ ДПО У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660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71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янова Татья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овна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ор контрольно-ревизион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5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нев Олег Иван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89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orolla Spass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93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ий Валерий Иванович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338,5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½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ancar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)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64,3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½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)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3:06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4-03T01:12:00Z</dcterms:modified>
  <cp:revision>58</cp:revision>
  <dc:subject/>
  <dc:title> </dc:title>
</cp:coreProperties>
</file>