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766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 ФКУ Биробиджанская ВК и членов их семей за период с 01 января 2009 года по 31 декабря 2009 года</w:t>
      </w:r>
    </w:p>
    <w:p>
      <w:pPr>
        <w:pStyle w:val="Normal"/>
        <w:jc w:val="center"/>
        <w:rPr/>
      </w:pPr>
      <w:r>
        <w:rPr/>
        <w:t>по УФСИН России по Еврейской автономной области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rPr/>
      </w:pPr>
      <w:r>
        <w:rPr/>
      </w:r>
    </w:p>
    <w:tbl>
      <w:tblPr>
        <w:tblW w:w="1510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842"/>
        <w:gridCol w:w="2126"/>
        <w:gridCol w:w="1418"/>
        <w:gridCol w:w="1985"/>
        <w:gridCol w:w="843"/>
        <w:gridCol w:w="7"/>
        <w:gridCol w:w="993"/>
        <w:gridCol w:w="1560"/>
        <w:gridCol w:w="1984"/>
        <w:gridCol w:w="709"/>
        <w:gridCol w:w="1070"/>
      </w:tblGrid>
      <w:tr>
        <w:trPr>
          <w:trHeight w:val="60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сумма дохода за 2010 г. (руб.)</w:t>
            </w:r>
          </w:p>
        </w:tc>
        <w:tc>
          <w:tcPr>
            <w:tcW w:w="5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 средств, принадлежавших на праве собственности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располож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79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н Дмитрий Геннад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3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бьев Олег Анатолье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жене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914,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 Fi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ич «Иж-412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5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цкий Алексей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484.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Korol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ин Алексей Станислав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 оператив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14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асимов Александр 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48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11,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ньков Дмитрий Михай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6323,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583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ова Наталья 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медицинской части- вр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290,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ш Виталий Ег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по охра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032,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Korol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15,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их Иван Михай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25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Rau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Rau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Rau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Rau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ков Дмитрий Викт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инологического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951.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узный Алексей Анато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680,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1/2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гулев Сергей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 оператив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800,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 Mark-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836,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строев Виталий Серг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  оператив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482,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Автомобиль легко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занов Дмитрий Иван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охран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834,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Автомобиль легково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Автомобиль легково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бурский Игорь Геннадье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756,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Starle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Camri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7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709" w:hanging="0"/>
      <w:jc w:val="both"/>
    </w:pPr>
    <w:rPr>
      <w:sz w:val="26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03:00Z</dcterms:created>
  <dc:creator>йй</dc:creator>
  <dc:description/>
  <cp:keywords/>
  <dc:language>en-US</dc:language>
  <cp:lastModifiedBy>USER</cp:lastModifiedBy>
  <cp:lastPrinted>2010-03-25T10:10:00Z</cp:lastPrinted>
  <dcterms:modified xsi:type="dcterms:W3CDTF">2013-04-02T00:49:00Z</dcterms:modified>
  <cp:revision>40</cp:revision>
  <dc:subject/>
  <dc:title> </dc:title>
</cp:coreProperties>
</file>