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КП-4и членов их семей за период с 01 января 2009 года по 31 декабря 2009года</w:t>
      </w:r>
    </w:p>
    <w:p>
      <w:pPr>
        <w:pStyle w:val="Normal"/>
        <w:jc w:val="center"/>
        <w:rPr/>
      </w:pPr>
      <w:r>
        <w:rPr/>
        <w:t>по УФСИН России по Еврейской автономной области</w:t>
      </w:r>
    </w:p>
    <w:tbl>
      <w:tblPr>
        <w:tblW w:w="1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2126"/>
        <w:gridCol w:w="1418"/>
        <w:gridCol w:w="1985"/>
        <w:gridCol w:w="850"/>
        <w:gridCol w:w="992"/>
        <w:gridCol w:w="1560"/>
        <w:gridCol w:w="1984"/>
        <w:gridCol w:w="709"/>
        <w:gridCol w:w="1070"/>
      </w:tblGrid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шов Эльдар Юсиф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8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 Евгени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694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енников Федор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7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ков Дмитри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4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ев Антон Андр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Crow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Валерия Викто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34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Vist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668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Vist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еева Ирина 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9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ченко Виктор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807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Kre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807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ин Виктор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62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47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ндрей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73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Kar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36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шка Юрий Валент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уга Максим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95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71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янов Евгений Геннад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ЦИ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495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Wingroad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49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качев Сергей Анатол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И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447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88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Lite Ac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амов Равиль Хатиф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638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214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Corol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96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ев Витали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9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удько Андрей Викто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ЖК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201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Lite Ac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3:00Z</dcterms:created>
  <dc:creator>йй</dc:creator>
  <dc:description/>
  <cp:keywords/>
  <dc:language>en-US</dc:language>
  <cp:lastModifiedBy>USER</cp:lastModifiedBy>
  <cp:lastPrinted>2010-03-25T10:10:00Z</cp:lastPrinted>
  <dcterms:modified xsi:type="dcterms:W3CDTF">2013-04-02T23:23:00Z</dcterms:modified>
  <cp:revision>42</cp:revision>
  <dc:subject/>
  <dc:title> </dc:title>
</cp:coreProperties>
</file>