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766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1766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 в ФКУ ЛИУ-2 и членов их семей за период с 01 января 2009 года по 31 декабря 2009 года</w:t>
      </w:r>
    </w:p>
    <w:p>
      <w:pPr>
        <w:pStyle w:val="Normal"/>
        <w:jc w:val="center"/>
        <w:rPr/>
      </w:pPr>
      <w:r>
        <w:rPr/>
        <w:t>по УФСИН России по Еврейской автономной области</w:t>
      </w:r>
    </w:p>
    <w:tbl>
      <w:tblPr>
        <w:tblW w:w="1510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2126"/>
        <w:gridCol w:w="1418"/>
        <w:gridCol w:w="1985"/>
        <w:gridCol w:w="850"/>
        <w:gridCol w:w="992"/>
        <w:gridCol w:w="1560"/>
        <w:gridCol w:w="1984"/>
        <w:gridCol w:w="709"/>
        <w:gridCol w:w="1070"/>
      </w:tblGrid>
      <w:tr>
        <w:trPr>
          <w:trHeight w:val="60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сумма дохода за 2010 г. (руб.)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 средств, принадлежавших на праве собственности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на располож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деев Денис Серг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оперуполномоченны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59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az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ong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rend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469, мототранспортное средство ММВЗ3,11214 спутн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ушев Павел Викто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643,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1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 Сергей Михайл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-дежурный по жилой з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12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пова Наталья Федор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больниц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098,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½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222,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  Cres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ук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 Валер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чальник эндоскопического кабинета-врач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856,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Noa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477,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 Prem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фактическое предоставление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фактическое предоставление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яков Борис Борис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-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90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6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маев Валерий Карим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охра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414,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617,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брышев Сергей Александ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журный 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05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 xml:space="preserve"> Carin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Lite  Ace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кин Евгений Витал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61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  CAL</w:t>
            </w:r>
            <w:r>
              <w:rPr>
                <w:sz w:val="22"/>
                <w:szCs w:val="22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ототранспортное средство ИЖ-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кун Анна Михайл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психологической лаборатор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63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овместна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655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овместна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ченко Евгений Дмитри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4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32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рацкий Евгений Леонид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дежур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17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иненко Алексей Серг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-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761,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(ипотек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шин Александр Серг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10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шина Татьяна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10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фин  Андрей Ива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ssan Presag, мотоцикл ИЖ-юпитер-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42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гун Андрей Викторо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52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ватизац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е приватизирован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1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овой Константин Никола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04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яков Константин Валер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47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Toyota Coroll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 Cu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опенко Алексей Петро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  Corolla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½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н Дмитрий Олег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60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ник Сергей Анатол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67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Sprint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Sprint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чар Антон Владим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79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ицын Олег Зурабо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67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  Lit-ACE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0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чикова  Галина Владимир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планово -производственного отде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437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блок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268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блок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чко Александр Дмитрие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безопасно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Gaja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ватизаци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</w:rPr>
              <w:t xml:space="preserve">         </w:t>
            </w:r>
            <w:r>
              <w:rPr>
                <w:color w:val="FF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(в собственности)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ватизац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ких Александр Серг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 оперативного дежур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415,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ппов Константин Владим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219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потек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PLAZ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потек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букеев Тимофей Никола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000 в меся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обровин Александр Валер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инологического от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67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астная собственно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астная собственно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пров Роман Анатол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50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 Liber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Муниципальное жиль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(арен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(арен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Муниципальное жиль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ковский Владимир Юр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469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Ga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FF0000"/>
          <w:lang w:val="en-US"/>
        </w:rPr>
      </w:pPr>
      <w:r>
        <w:rPr>
          <w:color w:val="FF0000"/>
          <w:lang w:val="en-US"/>
        </w:rPr>
      </w:r>
    </w:p>
    <w:sectPr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6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7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left="709" w:hanging="0"/>
      <w:jc w:val="both"/>
    </w:pPr>
    <w:rPr>
      <w:sz w:val="26"/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7:57:00Z</dcterms:created>
  <dc:creator>йй</dc:creator>
  <dc:description/>
  <cp:keywords/>
  <dc:language>en-US</dc:language>
  <cp:lastModifiedBy>USER</cp:lastModifiedBy>
  <cp:lastPrinted>2010-03-25T10:10:00Z</cp:lastPrinted>
  <dcterms:modified xsi:type="dcterms:W3CDTF">2013-04-02T02:53:00Z</dcterms:modified>
  <cp:revision>70</cp:revision>
  <dc:subject/>
  <dc:title> </dc:title>
</cp:coreProperties>
</file>