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13325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ходах, об имуществе и обязательствах имущественного характера сотрудников ФКУ ЛИУ-4  УФСИН России по Забайкальскому краю, а так же их супругов и несовершеннолетних детей за 2012 год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2134"/>
        <w:gridCol w:w="1259"/>
        <w:gridCol w:w="1466"/>
        <w:gridCol w:w="993"/>
        <w:gridCol w:w="1429"/>
        <w:gridCol w:w="1837"/>
        <w:gridCol w:w="1466"/>
        <w:gridCol w:w="993"/>
        <w:gridCol w:w="1429"/>
      </w:tblGrid>
      <w:tr>
        <w:trPr>
          <w:trHeight w:val="565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 Владимир Анатольевич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587,9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ньин Аркадий Викторович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581,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 отечественного производ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4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хнович Александр Евгеньевич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уполномоченный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26,6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Елена Михайловн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ения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176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я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Дач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мадулин Владислав Николаевич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322,4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ва автомобиля иностранного производ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6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ьжиров Саян Ширапович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инженер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031,6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а автомобиля иностранного 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3,9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4,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6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нов Данил Яковлевич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070,8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иностранного производ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мбажапов Жаргал Владимирович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438,9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иностранного 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030,2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 Александр Владимирович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1235,2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ыгин Виталий Юрьевич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тивный дежурный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987,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8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рников Сергей Владимирович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659,9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ова Анна Леонидовн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587</w:t>
            </w:r>
            <w:r>
              <w:rPr>
                <w:rFonts w:cs="Times New Roman" w:ascii="Times New Roman" w:hAnsi="Times New Roman"/>
              </w:rPr>
              <w:t>08,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дав Ольга Валентиновн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337,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1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541,3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1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1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1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енко Виктор Викторович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оперуполномоченный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353,7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рбатов Виталий Валерьевич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уполномоченный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696,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½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ьячков Денис Сергеевич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-дежурный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567,8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мбалдоржиев Баир Содномович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32056,5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1/3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обща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941,2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1/3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обща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пов Дмитрий Банзаракшиевич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84,3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укаев Сергей Олегович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57</w:t>
            </w:r>
            <w:r>
              <w:rPr>
                <w:rFonts w:cs="Times New Roman" w:ascii="Times New Roman" w:hAnsi="Times New Roman"/>
              </w:rPr>
              <w:t>622,6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тарев Валерий Владимирович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ощник оперативного дежурного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910,0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юшечкин Владимир Ильич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тивный дежурный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80</w:t>
            </w:r>
            <w:r>
              <w:rPr>
                <w:rFonts w:cs="Times New Roman" w:ascii="Times New Roman" w:hAnsi="Times New Roman"/>
              </w:rPr>
              <w:t>969,7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126,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8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нина Людмила Владимировн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стационар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073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таев Антон Владимирович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855,4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манова Татьяна Викторовн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. инструктор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693,4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352,2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инский Ростислав Александрович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46814,3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389,9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сов Олег Юрьевич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328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лёва Инна Геннадьевн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431,3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343,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утенкова Елена Валентиновн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тор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972,1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ведениями </w:t>
            </w:r>
            <w:r>
              <w:rPr>
                <w:rFonts w:cs="Times New Roman" w:ascii="Times New Roman" w:hAnsi="Times New Roman"/>
              </w:rPr>
              <w:t>не располага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в Евгений Алексеевич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-дежурный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686,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779,1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ва Елена Павловн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02,0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ышкин Николай Геннадьевич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676,9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41699,3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ышкина Галина Васильевн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41699</w:t>
            </w:r>
            <w:r>
              <w:rPr>
                <w:rFonts w:cs="Times New Roman" w:ascii="Times New Roman" w:hAnsi="Times New Roman"/>
              </w:rPr>
              <w:t>,3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676,9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афонова Лариса Владимировн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28969</w:t>
            </w:r>
            <w:r>
              <w:rPr>
                <w:rFonts w:cs="Times New Roman" w:ascii="Times New Roman" w:hAnsi="Times New Roman"/>
              </w:rPr>
              <w:t>,4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едев Алексей Геннадьевич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023,4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едев Сергей Николаевич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6499,8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3,8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721,7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3,8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3,8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ков Игорь Александрович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727,9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отечественного производ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008,2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упов Чингис Болотбаторович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32059,2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дина Наталья Владимировн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151,6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лько Сергей Николаевич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650,2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мобиль легковой отечественного 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 отечественного 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ое средство иностранного производ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433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 Александр Павлович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44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,5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2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813,4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,39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евко Юрий Александрович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. начальник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505,8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о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698,8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пков Андрей Иванович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965,2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421,7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жкова Ольга Алексеевн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ного бухгалтер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754,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буев Булат Цырендоржиевич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785,6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сото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072,8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сото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сото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сото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йлова Лариса Петровн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99783,9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782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ев Евгений Юрьевич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-дежурный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211,7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урин Денис Владимирович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59</w:t>
            </w:r>
            <w:r>
              <w:rPr>
                <w:rFonts w:cs="Times New Roman" w:ascii="Times New Roman" w:hAnsi="Times New Roman"/>
              </w:rPr>
              <w:t>568,6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аева Галина Николаевн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тор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740,9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86,6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 автомобиля иностранного производ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309,5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/>
              <w:t>86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а автомобиля иностранного производ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лейманов Магомед Омарович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ощник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,24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.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ова Людмила Борисовн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196,9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скаев Владимир Николаевич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тивный дежурный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339,4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02,0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юрский Николай Владимирович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 отде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339,3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56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шенко Евгений Александрович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инспектор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634,1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596,6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ышев Иван Владимирович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тивный дежурный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945,2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708,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янов Илья Владимирович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дежурный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816,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Федотова Юлия Викторовн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  <w:r>
              <w:rPr>
                <w:rFonts w:cs="Times New Roman" w:ascii="Times New Roman" w:hAnsi="Times New Roman"/>
              </w:rPr>
              <w:t>7682,1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177,2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мутов Николай Алексеевич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ощник оперативного дежурного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408,8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5,2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денжапов Цырен Эрдынеевич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ощник оперативного дежурного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442,5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ков Алексей Викторович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дежурный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,17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тоцикл отечественного производ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57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пров Евгений Иннокентьевич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52245</w:t>
            </w:r>
            <w:r>
              <w:rPr>
                <w:rFonts w:cs="Times New Roman" w:ascii="Times New Roman" w:hAnsi="Times New Roman"/>
              </w:rPr>
              <w:t>,3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хова Юлия Геннадьевн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инспектор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470,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цких Денис Юрьевич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ощник оперативного дежурного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</w:t>
            </w:r>
            <w:r>
              <w:rPr>
                <w:rFonts w:cs="Times New Roman" w:ascii="Times New Roman" w:hAnsi="Times New Roman"/>
                <w:lang w:val="en-US"/>
              </w:rPr>
              <w:t>ироков Денис Витальевич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865,7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иностранного  производ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л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spacing w:before="0" w:after="200"/>
        <w:rPr/>
      </w:pPr>
      <w:r>
        <w:br w:type="page"/>
      </w: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02:41:00Z</dcterms:created>
  <dc:creator>ок</dc:creator>
  <dc:description/>
  <cp:keywords/>
  <dc:language>en-US</dc:language>
  <cp:lastModifiedBy>kadr</cp:lastModifiedBy>
  <dcterms:modified xsi:type="dcterms:W3CDTF">2013-04-25T05:21:00Z</dcterms:modified>
  <cp:revision>4</cp:revision>
  <dc:subject/>
  <dc:title>Утверждена</dc:title>
</cp:coreProperties>
</file>