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доходах, об имуществе и обязательствах имущественного характера сотрудников  ФКУ ИК-8 УФСИН России по Забайкальскому краю и членов их семей за 2012 год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142"/>
        <w:gridCol w:w="1132"/>
        <w:gridCol w:w="1804"/>
        <w:gridCol w:w="996"/>
        <w:gridCol w:w="1434"/>
        <w:gridCol w:w="1537"/>
        <w:gridCol w:w="1518"/>
        <w:gridCol w:w="999"/>
        <w:gridCol w:w="1434"/>
      </w:tblGrid>
      <w:tr>
        <w:trPr>
          <w:trHeight w:val="565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ватеев Андрей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чрежд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7658/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 (индивидуальная 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–Королл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ИЖ Юпит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40/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Дмитрий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96/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Одиссе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ховик Алексей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877/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1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1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аков Александр Пет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417/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9/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ин Сергей Ю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76/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азда Деми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 Александр Серге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269/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84/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шеев Алексей Константин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99/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Харри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02/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тыхов Михаил Минивакип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94/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Алио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318/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ганов Александр Олег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86/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16/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ахнин Игорь Пет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31/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Аккорд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84/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аренда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соев Александр Ю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97/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Кантер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ьков Алексей Владимирович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82/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Аккорд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юшечкин Дмитрий Владими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20/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(общ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шнев Андрей Владими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18/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(индивидуальн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индивидуальн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ыренжапов  Элбэк Владими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2/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бренников Роман Ю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65/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ант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50/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вов Алексей Борис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02/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оролла Пробокс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 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индивидуальна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 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 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ножко Алексей Иван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734/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32/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лд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льченко Алексей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568/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597/7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безвозмездное пользование 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безвозмездное пользование 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юмин Станислав Александ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45/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андо Евгений Ю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464/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индивидуальная 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АЗ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42/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 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,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дягина Ирина Анатоль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27/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уленко Артур Серге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консуль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13/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  (безвозмездное пользование)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ерина Елена Серг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231/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Харри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бков Сергей Викто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310/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азда Преми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ов Константин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6/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знецов Александр Владими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91/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Тойота Мар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/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ев Роман Никола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4/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якина Светлана Анатоль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46/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общ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шеева Ирина Алекс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02/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99/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Харри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нцов Андрей Иван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6/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Премио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25/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ченко Олег Васи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6/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45/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овский Николай Вале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6/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оконов Александр Александ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34/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Нисан Преми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40/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шина Юлия Серг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92/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лев Вадим Борис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34/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хорова Наталья Владимиро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65/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и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65/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НО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ндаев Аюр Баир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3/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амр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макина Оксана Александро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61/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ойжинимаев Алдар Жигмит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2901/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кин Александр Иль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69/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кин Андрей Иль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20/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кин Андрей Андре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безвозмездное пользов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жиев Вилен Анатол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65/8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7/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аренда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мяков Илья Серге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71/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нжин Алексей Юрь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74/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ожев Сергей Ивано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615/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безвозмездное пользование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5:00Z</dcterms:created>
  <dc:creator>ок</dc:creator>
  <dc:description/>
  <cp:keywords/>
  <dc:language>en-US</dc:language>
  <cp:lastModifiedBy>kadr</cp:lastModifiedBy>
  <dcterms:modified xsi:type="dcterms:W3CDTF">2013-05-15T03:23:00Z</dcterms:modified>
  <cp:revision>73</cp:revision>
  <dc:subject/>
  <dc:title>Утверждена</dc:title>
</cp:coreProperties>
</file>