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ИК-5 УФСИН России по Забайкальскому краю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843"/>
        <w:gridCol w:w="992"/>
        <w:gridCol w:w="1138"/>
        <w:gridCol w:w="1620"/>
        <w:gridCol w:w="1778"/>
        <w:gridCol w:w="922"/>
        <w:gridCol w:w="1440"/>
      </w:tblGrid>
      <w:tr>
        <w:trPr>
          <w:trHeight w:val="8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Ив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6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ая Наталь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ина Светлана Гал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6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 2.Автомобиль иностранного производства (грузово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 (договор аренд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утскмий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9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иностранного производст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так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7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а Жан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лаборатор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6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9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7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ое участие в строительст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Квартира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ind w:hanging="173"/>
              <w:jc w:val="center"/>
              <w:rPr/>
            </w:pPr>
            <w:r>
              <w:rPr>
                <w:sz w:val="20"/>
                <w:szCs w:val="20"/>
              </w:rPr>
              <w:t xml:space="preserve">(членская книж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ычев Евгений Владими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1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1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3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ов Ив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3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92" w:leader="none"/>
                <w:tab w:val="left" w:pos="43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ожи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ских Максим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1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рский Анато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туров Дмитрий Яковл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8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ind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ячеслав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иностранного производст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  <w:tab w:val="left" w:pos="51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  <w:tab w:val="left" w:pos="510" w:leader="none"/>
              </w:tabs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  <w:tab w:val="left" w:pos="510" w:leader="none"/>
              </w:tabs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ькин Владимир Кан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0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кин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6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3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ми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9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Роман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4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 Серг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ча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0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6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Роман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2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иностранного производст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5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Роман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8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идондоков Доржи Дашиним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ЦТА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2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 Алекс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структурного подраз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9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 2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Вячеслав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мощник оперативного дежурно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3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Максим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труктурного 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5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втомобиль отечественного производства 4.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4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4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 2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пес Игорь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7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 Владими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7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н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0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нтон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тьев Алекс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2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чигов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6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/>
            </w:pPr>
            <w:r>
              <w:rPr>
                <w:sz w:val="20"/>
                <w:szCs w:val="20"/>
              </w:rPr>
              <w:t>10966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ая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3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тун Андр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7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   2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0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цев Алекс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7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7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гов Влади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5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Его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2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адим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7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7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4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4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еблаг.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хин Станислав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9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ов Роман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0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вместная с Лесковой И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0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вместная с Лесковым Р.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к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И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3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432" w:leader="none"/>
              </w:tabs>
              <w:ind w:left="30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грузово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членская книж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членская книж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тор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5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4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натоли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8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ндр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3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зеновский Станислав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Расул Беде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йко-место общежитии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атин Роман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8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 2. Земельный участок (совместная с Мускатиной Н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совместная с Мускатиным Р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чин Григорий Рафк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2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кина Татья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 структурного подраз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4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 Викто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уленко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1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чко Артем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8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долевая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2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Татья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7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ров Жамбал Тохтохо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6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участок (фактическ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5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  <w:tab w:val="left" w:pos="43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участок (фактическ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 Максим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ожарной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3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1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0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" w:leader="none"/>
                <w:tab w:val="left" w:pos="192" w:leader="none"/>
                <w:tab w:val="left" w:pos="432" w:leader="none"/>
              </w:tabs>
              <w:ind w:left="0"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юк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4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 Евген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4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2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нко Ю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8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унов Денис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4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6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отече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номов Кишикто Аюш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енко Дмитр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0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3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боева Евгения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9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вместная с Солобоевым Р.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7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вместная с Солобоевой Е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кина Людми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7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Екатери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2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женко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5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8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3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9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индивидуальная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Ларис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5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инский Алекс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7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енко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1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 (грузово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ользование) 2.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утуев Владимир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7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хов Серге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611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Максим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Михаил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74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але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6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член кооператив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2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участок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жапов Баир Цырендорж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7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договор найма) 2. Земельный участок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11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безвозмез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безвозмез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безвозмез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Вячеслав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7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Дмит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7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вместная с Черняевой Е.Ю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вместная с Черняевой Е.Ю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Черняевой Е.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5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 (совместная с Черняевым Д.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вместная с Черняевым Д.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Черняевым Д.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ых Антон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меха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0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8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 Васил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5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ов Владими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4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Евген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 2.Автомобиль иностранного производства 3.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1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фисное помещ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нуров Борис Явд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3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уров Викто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8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2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ейко Петр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3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0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ский Константи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Ив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39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совместная с Баевой Е.Е.)</w:t>
            </w:r>
          </w:p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20"/>
                <w:szCs w:val="20"/>
              </w:rPr>
              <w:t>1.Квартира (совместная с Юровым И.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ц Эдуард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  <w:tab w:val="left" w:pos="432" w:leader="none"/>
                <w:tab w:val="left" w:pos="78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0:30:00Z</dcterms:created>
  <dc:creator>ok</dc:creator>
  <dc:description/>
  <cp:keywords/>
  <dc:language>en-US</dc:language>
  <cp:lastModifiedBy>kadr</cp:lastModifiedBy>
  <dcterms:modified xsi:type="dcterms:W3CDTF">2013-05-15T01:19:00Z</dcterms:modified>
  <cp:revision>43</cp:revision>
  <dc:subject/>
  <dc:title/>
</cp:coreProperties>
</file>