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3325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3325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 сотрудников УФСИН России по Забайкальскому краю, ФКУ УИИ  и членов их семей за период с 01 января 2012 года по 31 декабря 2012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2133"/>
        <w:gridCol w:w="1162"/>
        <w:gridCol w:w="1980"/>
        <w:gridCol w:w="851"/>
        <w:gridCol w:w="1275"/>
        <w:gridCol w:w="1639"/>
        <w:gridCol w:w="1545"/>
        <w:gridCol w:w="993"/>
        <w:gridCol w:w="1429"/>
      </w:tblGrid>
      <w:tr>
        <w:trPr>
          <w:trHeight w:val="565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итее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окент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914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Земельный участок (долев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9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123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). Квартира 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олубе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ори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вл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162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606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  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ти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тор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 Квартира (индивидуальная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). Квартира (индивидуальная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3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. Гараж (индивидуальная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97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Земельный участок (индивидуаль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Земельный участок (индивидуаль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. Жилой дом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97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очиг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645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 (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26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 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ыл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355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Земельный участок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755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). Земельный участок 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зули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Никола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583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 (совмест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Квартира 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Гараж (гаражный кооперати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721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 (совмест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Квартира 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роки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имир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70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юши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661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Автомобиль иностранного производ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Гараж (член кооперати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864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ИЛ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107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индивидуаль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Гараж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901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безвозмездное пользование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Гараж (член кооперати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оцырен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дак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425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 (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487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 (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местн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 Александ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579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най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най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го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919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651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Земельный участок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(огородный, индивидуаль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Земельный участок (долев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.Жилой дом (долев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Дач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лен кооператива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Гараж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лен кооператива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. Гараж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лен кооперати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ух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695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нк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сла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9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66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рги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62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5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язг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414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бличенк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оперуполномоченный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611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059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авк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оперуполномоченный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97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мпило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699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ахром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129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43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Земельный участок (индивидуаль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Жилой дом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вацк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709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регистрация по месту прожи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665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тине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 по ОВ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887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14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)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)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из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м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2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безвозмездное пользование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Гараж (гаражный кооперати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903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). Квартира 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 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 (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85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лужеб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002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и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252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е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тья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606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  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162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бне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орь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арший инспектор по ОП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237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037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978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тор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 по ОВ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037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Земельный участок (индивидуаль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Жилой дом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575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Земельный участок (индивидуаль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Квартира 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уше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585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Гараж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08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).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жини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уполномочен-ный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638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циальный най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59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циальный най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циальный най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циальный най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гаро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с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кожаргал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уполномоченный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сан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125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416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н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242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089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Квартира (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хненк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160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индивидуаль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Квартира (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281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арший оперуполномоченный по ОВД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170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че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оперуполномоченный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697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266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ур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216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Автомобиль иностранного производ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Автомобиль отечестве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3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мы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330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Автомобиль отечественного производ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юши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арший оперуполномоченный по ОВД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371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Жилой дом (безвозмездное пользование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086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Земельный участок (индивидуальн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Жилой дом (безвозмездное пользование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шее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ения Александр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228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Жилой дом (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енк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181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емяк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дад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лужб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808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19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58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Земельный участок (индивидуаль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Жилой дом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торович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746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 (индивидуаль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Квартира (индивидуаль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.Гараж (индивидуаль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. Гаражный бокс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Автомобиль иностранного производ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678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 (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Автомобиль иностранного производ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о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ннадьевн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761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тье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уполномочен-ный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078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У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868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003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Автомобиль иностранного производ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Автомобиль отечестве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вце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лужб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920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Автомобиль иностранного производ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Автомобиль отечестве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социальный най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циальный най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енк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605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433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Гараж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. Гараж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. Гараж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Автомобиль иностранного производ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Автомобиль иностранного производ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.Автомобиль иностранного 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инспекци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51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ри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667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210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техов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тольевн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024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51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Автомобиль иностранного производ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. Автомобиль иностранного производства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арший оперуполномочен-ный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аче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соц.най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соц.най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соц.най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сконсульт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656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индивидуальная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Квартира (индивидуальная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.Квартира (индивидуальная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).Автомобиль иностранного производ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Автомобиль иностранного 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к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ревизо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618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922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кавее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71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520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626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342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совместная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Автомобиль отечественного производ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член кооперати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869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068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Земельный участок (индивидуальн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Жилой дом (индивидуальная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Дач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Автомобиль отечественного 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Автомобиль отечестве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оперуполномоченный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463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ь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по О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390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71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зи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944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аражный кооперати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 по ОВ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785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23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окон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орь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изо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58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обихи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лужб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961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лужеб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520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Земельный участок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лужеб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п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501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747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енк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службы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649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784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200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циальный най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енк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инспекции по ОТ и ТБ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199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Автомобиль отечественного производ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Автомобиль отечественного производ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. Автомобиль отечественного 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.Автомобиль иностранного 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член кооперати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883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член кооперати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хи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899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Земельный участок (индивидуаль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Жилой дом (индивидуаль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. Квартира (долев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. 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Автомобиль иностранного производ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Земельный участок (дачный), член С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092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). Квартира (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 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ни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090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607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тни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068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750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ди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830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иностранного производства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288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юрисконсуль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86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665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он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128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нко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334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651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Земельный участок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ватее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705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Дач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6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Автомобиль иностранного производ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Дач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член СО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тан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033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долевая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Гараж 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306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долевая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квартира (индивидуальная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.гараж (совместная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.Гараж (индивидуальная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ие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425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отрусо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117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.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Гараж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аражный кооперати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бое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оперуполномочен-ный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37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92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оловски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ревизо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432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лужеб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0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1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1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1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цы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878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560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уполномочен-ный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6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92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ан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о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гма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оперуполномоченный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136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Земельный участок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204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Земельный участок (индивидуальная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бое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718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950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Гараж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сла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инспекци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0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член кооперати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Земельный участок (долевая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Квартира 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ици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196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Земельный участок (член товарищества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Земельный участок (член товарищества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. Земельный участок (член товарищества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.Земельный участок (член товарищества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775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Земельный участок (член товарищества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Земельный участок (член товарищества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. Земельный участок (член товарищества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.Земельный участок (член товарищес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Земельный участок (член товарищества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Земельный участок (член товарищества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. Земельный участок (член товарищества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.Земельный участок (член товарищества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ин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уполномочен-ный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652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пхае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 Вячеслав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596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261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Жилой дом (индивидуальная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шенк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изо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512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долевая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Гараж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член кооперати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81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меншлеге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73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и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578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долевая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Квартира (долевая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Дач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лен дачного кооператива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Гараж (член кооператива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. Комната в общежитии (служеб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655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Дач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лен дачного кооператива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Комната в общежитии (служеб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нтье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ерт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816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южани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жене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8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177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682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арший оперуполномоченный по ОВД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740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ны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гари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42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безвозмездное пользование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Дач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469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индивидуальная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Дач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гаражный кооперати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ш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по О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566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 (долев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Квартира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служеб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ко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лужб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793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член садового товарищес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866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индивидуаль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Квартира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Земельный участок (безвозмездное пользование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гдур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ожаргал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458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собственность с обременением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Квартира (собственность с обременение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пелк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а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155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безвозмездное пользование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Земель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362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индивидуальная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Земельный участок (индивидуальная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.Гараж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Гараж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лен кооперати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безвозмездное пользование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Земель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безвозмездное пользование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Земель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яе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арший оперуполномоченный по ОВД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225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нски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ла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187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112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к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бухгалте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380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721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Гараж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ц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4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Дач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Автомобиль иностранного производ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ск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048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Квартира 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лы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сла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551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Автомобиль иностранного производ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ц.най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07:00Z</dcterms:created>
  <dc:creator>ок</dc:creator>
  <dc:description/>
  <cp:keywords/>
  <dc:language>en-US</dc:language>
  <cp:lastModifiedBy>kadr</cp:lastModifiedBy>
  <dcterms:modified xsi:type="dcterms:W3CDTF">2013-05-15T06:06:00Z</dcterms:modified>
  <cp:revision>145</cp:revision>
  <dc:subject/>
  <dc:title>Утверждена</dc:title>
</cp:coreProperties>
</file>