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сотрудников ФКУ ИК-7 УФСИН России по Забайкальскому краю и членов их семей за 2012г.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720"/>
        <w:gridCol w:w="1260"/>
        <w:gridCol w:w="895"/>
        <w:gridCol w:w="895"/>
        <w:gridCol w:w="1090"/>
        <w:gridCol w:w="1275"/>
        <w:gridCol w:w="885"/>
        <w:gridCol w:w="126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Общая сумма дохода за 2012г. (руб.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21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кова Светла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91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ище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над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дежу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263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 (индивидуальна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етило Ярослав Иосиф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 нача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666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Автомобиль импорт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Автомобиль импорт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00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мбал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лег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мья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у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843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Автомобиль импорт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анчик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а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мди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319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 (индивидуальна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аби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у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41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 (долевая 1/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 (индивидуальна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85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 (долевая 1/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рож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24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 квартира (общая совместна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375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 (общая совместна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чесла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оперативного дежур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168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6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ор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еруполномочен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826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импорт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тавце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037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импорт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дряш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71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импорт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 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2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 (индивидуальна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3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импорт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 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знец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дуар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дежу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420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1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коло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02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гден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дуар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631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отечествен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ая техника отечествен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аренк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оперативного дежур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58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импорт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88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индивидуальна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яги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8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совместна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Автомобиль импорт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Автомобиль импорт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жене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08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совместна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5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5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5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доп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рг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ыбе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у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89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отечествен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4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инн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оперуполномоч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495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отечествен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ан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ожарной ч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718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импорт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индивидуальна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гале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255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импорт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 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793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 (индивидуальна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 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 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 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гале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оперативного дежур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763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000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импорт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62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ицын Андре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699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4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импорт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40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4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4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4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о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оперативного дежур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122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70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импорт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да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рге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56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импорт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07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ик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К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32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г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анти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уполномоч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495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импорт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 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ктаре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84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Автомобиль отечествен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Автомобиль отечествен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0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лочк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г Вячеслав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у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 квартира (долевая 1/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 (индивидуальна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 (долевая 1/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 (долевая 1/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 (долевая 1/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гар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ж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медицинской ч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286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 квартира (долевая 1/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мобиль импортного производ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 квартира (долевая 1/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дю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50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 (общая совмест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 (общая совмест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жилой дом (общая совместная 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Автомобиль импортного производ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автомобиль импорт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 жилой дом 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19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 (общая совмест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 (общая совместная 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 (бессроч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 (бессроч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 (бессроч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 (бессроч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мбуе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ир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начальника отдел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689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 (общая совмест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 (индивидуаль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 (индивидуаль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Автомобиль отечественного производ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автомобиль импорт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 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 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 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64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 (общая совмест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 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 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 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 (долевая 1/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 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 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 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 (долевая 1/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 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 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 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 (долевая 1/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 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 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 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алова Нин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155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бердова Кристина Игор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48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 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енко Нин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кадр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6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 (индивидуальна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785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отече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ва Алла Альберт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пекто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87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 жилой дом(долевая 1/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 (индивидуальна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 жилой дом(долевая 1/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(долевая 1,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ова Марина Вита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62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) квартира (индивидуальна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000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 (индивидуальна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импорт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ая Людмил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хгалте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63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шиев Виктор Дугур-Доржи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565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ьжинимаев Владимир Ним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803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кетов Поликарп 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339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отече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улин Юрий 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466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отече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7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ипрахов Алексе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) Квартира (долевая 1,5 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.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отече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) Квартира (долевая 1,5 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.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) 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.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) Квартира (долевая 1,5 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.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) 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.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) Квартира (долевая 1,5 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.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) 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.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) Квартира (долевая 1,5 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.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) 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.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мдинов Аюр Доржи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76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пов Александр Вале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57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тухина Татьяна Ю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21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порт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ев Александр Пав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112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) Квартира (общая совместна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Квартира (общая совместная)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дупов Солбон Санж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3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ханаев Доржо 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195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импорт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ый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ый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еев Виталий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3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импорт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цараев Александр Намдак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1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импорт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 (долевая 1,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 (индивидуальный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ломов Александр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25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 отече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,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00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шков Александр Анато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357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 импортного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ломов Михаил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479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Автомобиль  импортного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Автомобиль отечествен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Тр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1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1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1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галев Алексей Алекс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4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нчинимаев Булат Бабу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60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ева Наталья Георг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464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долевая 1/3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Автомобиль  импортного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Автомобиль импортного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7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Автомобиль отече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7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долевая 1/3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7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долевая 1/3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7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жимитапова Дарима Ба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887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Автомобиль  импортного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389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ктарева Ирин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0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84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Автомобиль отечествен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Автомобиль отече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льтумов Баясхалан Намсар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51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)Автомобиль отечествен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ыденжапов Батор Ким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69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)Автомобиль импортного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ыденжапов Анатолий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1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 Земельный участок (долевая 1/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Жилой дом (долевая 1/5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13,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13,8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 Земельный участок (долевая 1/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Жилой дом (долевая 1/5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13,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13,8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 Земельный участок (долевая 1/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Жилой дом (долевая 1/5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13,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13,8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 Земельный участок (долевая 1/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Жилой дом (долевая 1/5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13,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13,8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ындымеев Содном Бальчи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22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 (индивидуальна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48:00Z</dcterms:created>
  <dc:creator>Работа</dc:creator>
  <dc:description/>
  <cp:keywords/>
  <dc:language>en-US</dc:language>
  <cp:lastModifiedBy>kadr</cp:lastModifiedBy>
  <cp:lastPrinted>2013-03-27T12:58:00Z</cp:lastPrinted>
  <dcterms:modified xsi:type="dcterms:W3CDTF">2013-05-15T03:21:00Z</dcterms:modified>
  <cp:revision>63</cp:revision>
  <dc:subject/>
  <dc:title/>
</cp:coreProperties>
</file>