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сотрудников  ФКУ ИК-3 УФСИН России по Забайкальскому краю и членов их семей за период с 01 января 2012 года по 31 декабря 2012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33"/>
        <w:gridCol w:w="1416"/>
        <w:gridCol w:w="1980"/>
        <w:gridCol w:w="805"/>
        <w:gridCol w:w="1321"/>
        <w:gridCol w:w="1639"/>
        <w:gridCol w:w="1545"/>
        <w:gridCol w:w="993"/>
        <w:gridCol w:w="1511"/>
      </w:tblGrid>
      <w:tr>
        <w:trPr>
          <w:tblHeader w:val="true"/>
          <w:trHeight w:val="56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79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це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онидовна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тру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67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 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3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мбае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Цырендоржи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 154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961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кина Алеся 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20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юхина Людмила Владими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 841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и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721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ипотека в силу закон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17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в общежити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в общежити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ряг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 992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ач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 (член ГСК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 (член ГСК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 17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о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е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дар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 84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15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нчаков Олег 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917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71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нко Олег Степа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 947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носенк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49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ито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енск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 62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втомобиль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 96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55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ит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юг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ер по должности оперативного 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778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277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84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8 170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дуп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и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иним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455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6 01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 770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тру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49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ж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022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и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294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в общежит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4 475,8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в общежит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</w:rPr>
              <w:t xml:space="preserve"> ПФРС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 475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в общежитии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94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в общежит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в общежит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в общежит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л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510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</w:t>
            </w:r>
            <w:r>
              <w:rPr>
                <w:rFonts w:cs="Times New Roman" w:ascii="Times New Roman" w:hAnsi="Times New Roman"/>
                <w:color w:val="000000"/>
              </w:rPr>
              <w:t>ча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10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ен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жи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дын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320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76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ожап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жежамсо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893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мната в общежитии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 801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енк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762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яг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техноло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693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и Юмцу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22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др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57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ов Александ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 309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ме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 74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739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нц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ер по должности инспектора-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64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меха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 47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 861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с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431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мунальная квартира (найм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88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мунальная квартира (найм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мунальная квартира (найм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мунальная квартира (найм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мунальная квартира (найм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мент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781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 Сергей Пав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392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елин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 924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124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879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00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ар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224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би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рис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946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инима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и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714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мната в общежитии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 89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9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ре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 167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22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мди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ер по должности инспектора-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639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мната в общежитии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21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,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д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видеоконтро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0 000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видеоконтро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84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13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08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йницы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 228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жи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адоржи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246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 70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 776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0 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е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 846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148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кун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ерт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 21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гадае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р Иннокент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079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ру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 801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ть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 171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мба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и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740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61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436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78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925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н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87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47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лун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81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сарайма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да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жижап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348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9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11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346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219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614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опы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 234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39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у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т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иркеп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25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безвозмездное пользование, без права проживани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 672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безвозмездное пользование, без права проживани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безвозмездное пользование, без права проживани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ля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 486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 988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 224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 (член ГСК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795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скае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3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 (ипотек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 2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 (ипоте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ап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да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митцыре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0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Автомобиль иностра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Автомобиль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Автомобиль 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Автомобиль отече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без права пользовани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мунку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сара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мунку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663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и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голо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651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контрольный маст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 15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3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аш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о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очих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ле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68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потека, в залоге банк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ыржап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ла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м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мед. ча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537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вартира (ипотека, в залоге банк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00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 (общая 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вартира (ипотека, в залоге банк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н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кола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ба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и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876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хруш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1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и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ник оперативного 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8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ыденеши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д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оцыре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ни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тивного 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2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 (безвозмездное пользование, бессрочно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ыренжап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ю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у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тивный 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22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9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вал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К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97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 (безвозмездное пользование до 01.09.2013 г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4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янчу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4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бит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анти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мир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К и Р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4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ната в общежитии (найм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ыденжап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ши-Ни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рдын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начальника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93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Автомобиль российского производ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иностранного производств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 2. 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 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Жилой дом (безвозмездное пользование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ьк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ми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инжен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31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56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</w:t>
              <w:br/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ник оперативного дежур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16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ач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г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коло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78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индивидуальна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Автомобиль иностранного производ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член Г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4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г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82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47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2:00Z</dcterms:created>
  <dc:creator>romanova</dc:creator>
  <dc:description/>
  <cp:keywords/>
  <dc:language>en-US</dc:language>
  <cp:lastModifiedBy>kadr</cp:lastModifiedBy>
  <dcterms:modified xsi:type="dcterms:W3CDTF">2013-05-15T02:32:00Z</dcterms:modified>
  <cp:revision>204</cp:revision>
  <dc:subject/>
  <dc:title/>
</cp:coreProperties>
</file>