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 доходах, об имуществе и обязательствах имущественного характера сотрудников  ФКУ ИК-10 УФСИН России по Забайкальскому краю и членов их семей за 2012 год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2"/>
        <w:gridCol w:w="1282"/>
        <w:gridCol w:w="1815"/>
        <w:gridCol w:w="996"/>
        <w:gridCol w:w="1434"/>
        <w:gridCol w:w="1537"/>
        <w:gridCol w:w="1805"/>
        <w:gridCol w:w="996"/>
        <w:gridCol w:w="1434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замещающего соответствующую 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ов Алекс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0395 ,02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 Алекс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9078 ,43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рянов Евгени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741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73,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Александр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839,7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50,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ров  Тимур Батажаргал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017,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 поднай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анов Андрей 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478,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цев Андр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– дежур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009,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Роман Ким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7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пова Анна Ю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914,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 Рагим Юсуп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ч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438,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ов Олег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676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114,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кулов  Рустам Арту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148,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98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кин Антон Михайл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868,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572,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кова Оксана Никола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43,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днайм на время служ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днайм на время служ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ичников Роман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58,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днайм на время служ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арев Николай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454,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емец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6,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манов Максим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95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ин Михаил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363,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кин Алексей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46,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 Юри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01,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3,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куша Витали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225,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улин Игорь Пет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333,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Сергей Алекс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055,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11,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ульский Иван Алекс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490,7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хин Сергей Георги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723,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406,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динская Светлана Вале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356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81,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а Марина Вале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512,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уганов Виталий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90,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374,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ук Роман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94,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18,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кьев Александр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71,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1,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 Алекс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354,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 Петр Гаврил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цев Дмитри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941,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37,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уева Любовь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990,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60,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 Никола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729,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 Евгений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К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610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лик  Ирина Викто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65,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547,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ушина Инна Геннад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248,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оев Дмитрий Русл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457,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170.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ев Иван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547,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алиев Наргиз Сталбек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90,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енко Вячеслав Пет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603,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980,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ратов Александр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659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928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Виктор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Екатерина Васил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медицинской част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998,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а Мария Валенти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702,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 Петр Пет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233,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48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 Денис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41,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 Вячеслав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057,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орей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96,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 Се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551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14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к Алексей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жене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943,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14,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ков Олег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17,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 Денис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81,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зикова Светлана Ю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213,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88,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уфриев Сергей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823,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уляк Оксана Пет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472,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ков Александр Сая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данов Батор Ба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оперуполномочен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6,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шеева Ксения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83,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кеенко Евгени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– дежур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508,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17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енов Максим Борис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904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сов Виктор Ягофа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39,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01,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сова Наталья Пет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01,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39,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ьких Александр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37,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хвалов Юрий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580,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енников Александр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47,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атов Александр Васи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862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ев Артем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19,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43,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Андр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798,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45,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щина Алена Геннад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18,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абов Эдик Вагаб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162,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ченко Александ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дежурны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73,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11,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японск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3:35:00Z</dcterms:created>
  <dc:creator>мария</dc:creator>
  <dc:description/>
  <cp:keywords/>
  <dc:language>en-US</dc:language>
  <cp:lastModifiedBy>kadr</cp:lastModifiedBy>
  <dcterms:modified xsi:type="dcterms:W3CDTF">2013-05-14T05:37:00Z</dcterms:modified>
  <cp:revision>4</cp:revision>
  <dc:subject/>
  <dc:title/>
</cp:coreProperties>
</file>