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СИЗО-1 УФСИН России по Забайкальскому краю, а так же их супругов и несовершеннолетних детей за 201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98"/>
        <w:gridCol w:w="1166"/>
        <w:gridCol w:w="2096"/>
        <w:gridCol w:w="996"/>
        <w:gridCol w:w="1434"/>
        <w:gridCol w:w="1537"/>
        <w:gridCol w:w="1743"/>
        <w:gridCol w:w="996"/>
        <w:gridCol w:w="1434"/>
      </w:tblGrid>
      <w:tr>
        <w:trPr>
          <w:trHeight w:val="5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. (руб.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ов Валер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44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 (общая, 1/3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19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Роман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24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томобиля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6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ров Зорик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90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5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Дмит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71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0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4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(11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Светла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0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4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(11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71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Андр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7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.Земельный участок (индивидуальная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25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 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одная Татья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72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77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(безвозмездное пользование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ус Кирилл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93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14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ус Екатер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14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93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стров Владимир Вячеслав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8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8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 Денис Вячеслав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77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41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6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6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маков Андрей Борис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60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 Игорь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11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4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 Раднажаб Гуру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870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итин Евгени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74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28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куров Дмитр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3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Светла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57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9"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9"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чев Витали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10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80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в Михаил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3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 Олег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9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4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нцов Андре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23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09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Максим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39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анчуков Роман Игор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 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42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(20,5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жиев Даши-Нима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29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ов Евген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46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баев Андр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43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Евгени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561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 (21,4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7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,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 Денис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537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2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ова Надежд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дневной смены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365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 (29,8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 (29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енко Евгений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дневной смены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0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73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енко Владими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97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74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ин Иван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39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(9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5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9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лушин Алекс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59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3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, 1/2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(7,7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(9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каев Евген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2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2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 (25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Петр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50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99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леев Алексей Кам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58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94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т Нин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72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721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овников Иван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31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дин Антон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4.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енко Витал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2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 (42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35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цкий Сергей Владимир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42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8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2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общая, 1/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 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(500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(3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нкова Елен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39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784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(50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2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0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 Андр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17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Никола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5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енко Ирина Валенти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6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, 1/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(22,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Евгений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25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 (14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ина Ольга Александр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3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ин Александ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тру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64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Оле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ье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77508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451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Макси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9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20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жаф-Заде Александ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079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обихина Светла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инспекто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20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журной служб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61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Татьяна Ег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930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Алексе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0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00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тов Тимофе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40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3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гина Татьяна Дмитри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987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(21,6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(21,6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(21,6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 Андр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120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613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1/2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пишев Рохма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45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Юр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15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уева Алл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59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Мар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гл. бухгал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65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27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61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ков Алекс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4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ина Окса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пектор О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6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чина Ел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пектор О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48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Андр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ИЗ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75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4 (3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льтимов Андр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5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ский 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Ж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37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2,5 (21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696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2,5 (21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Алексе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84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(17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(17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(17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(17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отрусова Людмила Иван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9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жутина Альби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бухгал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840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вин Никола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91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номов Булат Базаржап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20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Татьяна Ег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пектор 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1998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а Наталь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58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с Мария Ис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00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169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3,10 (40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Серг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ИЗ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70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30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томобиля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5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5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5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ыпов Баир Цыденжап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66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енов Максим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пектор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09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хняев Олег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ЛОО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443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ач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врон Дмитр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О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79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а Елен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инспектор О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7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Серг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95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6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Виктор Пав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Н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87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шев Роман Борис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0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енко Ольг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0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Ирина Васи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51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шиев Алдар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62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сов Ю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93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18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схаланова Раджа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71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 Борис Цыде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3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ожаргалов Доржи База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42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 Александ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2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68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ожапова Нина Васи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06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, 1/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ач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(35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ев Серге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39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 Денис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9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(12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Галин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19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Серг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8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жиров Эрдем Ба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78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18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никова Светлана Тимоф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7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 Андр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16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Елен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98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чко Наталь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88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 Бато-Мунко Цыденжап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54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ей Семе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70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ов Павел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35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турова Анастасия Иннокент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62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 (18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 (18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 Татьяна Вита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84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ова Наталья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47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имуров Николай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7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енко Дмит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13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 Вячеслав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7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Дарима Цыдып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8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жапов Жаргал Ба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72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жапов Александр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73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77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Антонин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31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 Артем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5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нов Михаил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43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3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аев Жалсан Ним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3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цов Владимир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(7,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шонкин Андрей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 (17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00" w:leader="none"/>
                <w:tab w:val="center" w:pos="3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ва Ири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93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 Герман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7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Павел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0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Ни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75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житов Андр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98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56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санов Мунко Алда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0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саранов Зоригто Баясхал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75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влева Инна Виктор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480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енко Н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74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97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Белла 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23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(2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643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(2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ина Елена Васи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24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томобиля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ьский Серг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2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2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ухина Дарь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46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ин Александр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1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умнова Анастасия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7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58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(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чинов Сергей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32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ья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988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 (19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 (19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Серг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77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луцкая Татья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5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отечественного производства 2) 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7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7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а Лариса Александр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4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 Алексей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7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а Людмил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22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 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ченко Владими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66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ладислав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4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енко Алекс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42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43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 Васил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2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анин Алексей Генн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900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(22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лексей Вита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46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тко Владислав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6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ко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86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800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а Екатери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анцеля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121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ун Елена Ефим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38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(17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(17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ин Виталий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4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а Окса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4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33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ардин Станислав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98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а Ири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1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уев Булат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86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енко Андр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3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арина Галина 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16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Валентина Васи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11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Андре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2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уев Баир Бальжиним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8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а Анастасия     Юрье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Оксана Вита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32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затова Марина Дабажалс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68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авел Игоро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34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имов Алекс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3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19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допов Цырен Зорикту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3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цев Сергей Лав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06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кова Татья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85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 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 3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ина Валент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8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 Вячеслав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2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йманов Михаил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22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евко Екатер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5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1/5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1/5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(111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 (11.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 (9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упов Сергей Феликс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84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Людмил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85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 Наталья Павл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7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ьменева Лариса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4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 (28,9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 (28,9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онов Григо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(2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2" w:leader="none"/>
                <w:tab w:val="center" w:pos="3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яжнюк Ири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69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 Евгени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47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дников Егор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5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 (17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нова Ольга Пет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5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суев Дмитр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92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котинов Борис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3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90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Ир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0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5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енко Ирина Андр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38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бунский Алексе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34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зынов Вячеслав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8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Андр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88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зов Максим Генн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ук Никола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00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якина Лилия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 Татья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03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никова Мари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56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8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Жанн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73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7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(общая 1/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6,9 (23,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(общая 1/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6,9 (23,5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бьева Виктория Борис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22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Иван Алеке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36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 (23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 (23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Анн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3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 Виктор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7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43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ова Окса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5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чкина Окса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20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(2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(2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 Роман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2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енов Эрдем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46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ойтов Александр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9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 (20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86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 (11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ойтова Ири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86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 (11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9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 (20,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ков Александр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3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ева Инн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92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а Елена Пет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39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 Максим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18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ров Александр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4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Лариса Борис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безвозмездное пользование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Валери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92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ых Наталь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1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 (25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2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 (25,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липов Алексей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60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7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(2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51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73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(2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жапова Дудари Цыренжап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03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37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жапов Руслан Арсал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4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жапов Хандажап Ринч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1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а Еле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859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 (25,1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171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left="360" w:hanging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 (25,1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итов Алдар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07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ковский Вячеслав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65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39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Дмитри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62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4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а Инг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47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61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иев Мурад Магомедгадж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6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стов Александр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48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общежитии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ин Евген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9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в Андрей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1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 Дмитри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02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дунов Артем Пурбу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2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ский Алекс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15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ичина Елена Григо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3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12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27:00Z</dcterms:created>
  <dc:creator>ок</dc:creator>
  <dc:description/>
  <cp:keywords/>
  <dc:language>en-US</dc:language>
  <cp:lastModifiedBy>kadr</cp:lastModifiedBy>
  <dcterms:modified xsi:type="dcterms:W3CDTF">2013-05-14T05:51:00Z</dcterms:modified>
  <cp:revision>48</cp:revision>
  <dc:subject/>
  <dc:title>Утверждена</dc:title>
</cp:coreProperties>
</file>