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отрудников ФКУ КП-6 УФСИН России по Забайкальскому краю за 201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285"/>
        <w:gridCol w:w="1151"/>
        <w:gridCol w:w="2085"/>
        <w:gridCol w:w="867"/>
        <w:gridCol w:w="1433"/>
        <w:gridCol w:w="1669"/>
        <w:gridCol w:w="1647"/>
        <w:gridCol w:w="996"/>
        <w:gridCol w:w="1433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 г. (руб.)</w:t>
            </w:r>
          </w:p>
        </w:tc>
        <w:tc>
          <w:tcPr>
            <w:tcW w:w="6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 имущества и транспортных средств, принадлежащих на праве собственности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матов Роман Абдурахма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358,0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 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Николай Викт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654,8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; жилой дом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75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; жилой дом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орина Людмила Викторов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933,5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; гараж (индивидуальная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ько Мария Константинов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льдшер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36,6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ушин Александр Василье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657,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еудинов Александр Вла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985,8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улев Александр Сергее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02,0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ова Лариса Борисов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41,3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шидоржиев Болот Ба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70,7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рянова Наталья Ягофаров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30,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31,7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зина Юлия Сергеев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27,7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53,8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цова Оксана Александров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32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917,9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чихин Георгий Ива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241,4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аренда), земельный участок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 Николай Константи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22,2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омедомарова Евгения Алексеев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576,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 жилой дом (индивидуальная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07,7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в Василий Сергее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794,4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чуев Александр Геннадье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694,4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68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оматов Алексей Викт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55,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Ирина Петров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159,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91,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-Зу-Ли Юрий Василье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51,5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16,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езов Константин Викт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33,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ыпова Бальжит Садоев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97,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; Жилой дом (индивидуальная); квартира (индивидуальная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глакова Евгения Владимиров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40,3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; Сельскохозяйственная техник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 Александр Алексее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988,7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апов Баир Дашинимае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07,8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40,5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.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 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овский Александр Вла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36,7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38,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9:21:00Z</dcterms:created>
  <dc:creator>Admin</dc:creator>
  <dc:description/>
  <cp:keywords/>
  <dc:language>en-US</dc:language>
  <cp:lastModifiedBy>kadr</cp:lastModifiedBy>
  <dcterms:modified xsi:type="dcterms:W3CDTF">2013-05-07T02:44:00Z</dcterms:modified>
  <cp:revision>9</cp:revision>
  <dc:subject/>
  <dc:title>Сведения</dc:title>
</cp:coreProperties>
</file>