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 сотрудников ФКУ ИК-2 УФСИН России, а так же их супругов и несовершеннолетних детей в период с 01 января 2012 года по 31 декабря 2012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743"/>
        <w:gridCol w:w="1518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фьев Александ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 977, 0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,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 563,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) Квартира (индивидуальна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,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,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ен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325,3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743"/>
        <w:gridCol w:w="1518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аев Мирбаги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сали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–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траханце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884,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п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 161, 8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0 971,6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9"/>
        <w:gridCol w:w="1560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23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 670,0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Жилой дом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Мотоцикл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ого 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7 454.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сов Евген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– дежур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171.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Евген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 218,8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565, 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лов Равиль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 849,7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аков Иван К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711,4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\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\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ов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 150, 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рянов Серг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дежурн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 305,5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( 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91,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213,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( 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91,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шуев 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меха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644,7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ин Евген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536,4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 177,8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гуруев Батор М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05,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( общая долевая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 Земельный участок (общая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14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 общая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общая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общая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434"/>
        <w:gridCol w:w="1465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Николай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 129,3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 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1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улин Олег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516,8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ина 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634,0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1,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54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Александр Пантел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 316,3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улов Никола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 104,2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 Михаил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67,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овенко 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 219, 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шиянжипов Хутагта Дашидорж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– дежу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30,8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лыков Арья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 119, 3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Роман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 636,0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57, 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Татьян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 852,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юк Владими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799,5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378, 7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ржанова Алл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254,7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 926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190, 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долевая 1/9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 Алексе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618,8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льберт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241,7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619,4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629,2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ников Роман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424,6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шнин Аркад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 483,4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 817,7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 Вячеслав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210,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 678,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а 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 678,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210,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унов Миха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45,2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ик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458,2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498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 432,3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иков Иван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5,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ин Геннад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615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5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льцев Дмит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ФР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 179,8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473,0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нанов Зоригкто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276,4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Никола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954,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н Алексей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852,8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400,4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400,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629,2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679,4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Ма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 163,8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( 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 939,0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долевая 1/2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танов Игорь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 947,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485,3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платов Серг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 632,4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834,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Жилой дом (долевая 1/2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Жилой дом (долевая 1/2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биев Петр Ана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дежу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832,9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хов Виктор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 230,9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865,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нский Алекс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 323,4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в Владими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 851,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426,7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хов Павел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910,5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Михаил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 851,5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бров Артеми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дежу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 948,0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561,4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яков Евгени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едицинск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 912,5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кова Еле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718,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6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ноков 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 844,0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6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общ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есов Никола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628,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1440"/>
        <w:gridCol w:w="1865"/>
        <w:gridCol w:w="996"/>
        <w:gridCol w:w="1335"/>
        <w:gridCol w:w="1564"/>
        <w:gridCol w:w="1796"/>
        <w:gridCol w:w="1000"/>
        <w:gridCol w:w="1434"/>
      </w:tblGrid>
      <w:tr>
        <w:trPr>
          <w:trHeight w:val="5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ньгин Константин 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195,8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45:00Z</dcterms:created>
  <dc:creator>ок</dc:creator>
  <dc:description/>
  <cp:keywords/>
  <dc:language>en-US</dc:language>
  <cp:lastModifiedBy>kadr</cp:lastModifiedBy>
  <cp:lastPrinted>2013-03-29T11:17:00Z</cp:lastPrinted>
  <dcterms:modified xsi:type="dcterms:W3CDTF">2013-05-15T01:02:00Z</dcterms:modified>
  <cp:revision>20</cp:revision>
  <dc:subject/>
  <dc:title>Утверждена</dc:title>
</cp:coreProperties>
</file>