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tabs>
          <w:tab w:val="clear" w:pos="708"/>
          <w:tab w:val="left" w:pos="13325" w:leader="none"/>
        </w:tabs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вед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доходах, об имуществе и обязательствах имущественного характера сотрудников ФКУ СИЗО-2 УФСИН России по Забайкальскому краю и членов их семей за 2012 год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5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7"/>
        <w:gridCol w:w="1647"/>
        <w:gridCol w:w="1144"/>
        <w:gridCol w:w="1728"/>
        <w:gridCol w:w="994"/>
        <w:gridCol w:w="1428"/>
        <w:gridCol w:w="1524"/>
        <w:gridCol w:w="2859"/>
        <w:gridCol w:w="869"/>
        <w:gridCol w:w="1020"/>
      </w:tblGrid>
      <w:tr>
        <w:trPr>
          <w:trHeight w:val="565" w:hRule="atLeast"/>
        </w:trPr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бщая сумма дохода за 2012г. (руб.)</w:t>
            </w:r>
          </w:p>
        </w:tc>
        <w:tc>
          <w:tcPr>
            <w:tcW w:w="5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79" w:hRule="atLeast"/>
        </w:trPr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>
          <w:trHeight w:val="579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нин Борис Анатольевич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ладший инспектор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8152,7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(безвозмездное пользование)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(безвозмездное пользование)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хмедов Ахмед Ямудинович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спектор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9103,9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.  3-х комнатная Квартира (индивидуальная)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импортного производства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9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лахнина Елена Геннадьевн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ладший инспектор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2834,4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.  1 комнатная Квартира (индивидуальная)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9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(безвозмездное пользование)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9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(безвозмездное пользование)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9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ъязыков Роман Иванович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ладший инспектор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364,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комнатная квартира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лецкая Мария Александровн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ный бухгалтер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3733,9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.  3-х комнатная Квартира совместная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.  3-х комнатная Квартира индивидуальна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4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9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4655,8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.  3-х комнатная Квартира совместна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импортного производства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 а/к №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гданов Александр Михайлович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ладший инспектор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9683,0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импортного производства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(безвозмездное пользование)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2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(безвозмездное пользование)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лых Александр Петрович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ладший инспектор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6461,5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.  3-х комнатная Квартира (индивидуальная) совместная собственность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8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9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0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.  3-х комнатная Квартира (индивидуальная) совместная собственность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. Земельный участок, долевой 1/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1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345 Г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9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(безвозмездное пользование)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(безвозмездное пользование)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чаров Роман Романович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ПНСИ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7228,6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(безвозмездное пользование)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(безвозмездное пользование)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(безвозмездное пользование)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(безвозмездное пользование)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рюхов Сергей Геннадьевич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ладший инспектор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5101,78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комнатная квартира, долевая 1/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8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9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227,3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комнатная квартира, долевая 1/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8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9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(безвозмездное пользование)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40,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9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шин Иван Петрович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ладший инспектор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546,78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. 2-х комнатная, индивидуальная, долевая 1/4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9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550,06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. 2-х комнатная, индивидуальная, долевая 1/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9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. 2-х комнатная, индивидуальная, долевая 1/4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9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. 2-х комнатная, индивидуальная, долевая 1/4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9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ышина Ирина Владимировн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рший юрисконсульт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348,17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. 3-х комнатная, индивидуальна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9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ков Евгений Юрьевич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начальника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1280,4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отечественного производства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(безвозмездное пользование)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8056,2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3-х комнатная индивидуальна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9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(безвозмездное пользование)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(безвозмездное пользование)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бунова Ольга Викторовн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ератор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7053,0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.  2-х комнатная Квартира долевая 1/2) 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9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3626,6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.  2-х комнатная Квартира долевая 1/2) 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импортного производства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9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бунов Евгений Викторович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рший инспектор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3626,6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.  2-х комнатная Квартира долевая 1/2) 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импортного производства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9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7053,0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.  2-х комнатная Квартира долевая 1/2) 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9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коева Мария Сергеевн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ендант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0170,0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.  2-х комнатная Квартира (совместная собственность)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9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8457,68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.  2-х комнатная Квартира (совместная собственность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импортного производства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9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(безвозмездное пользование)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инько Алексей Николаевич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ДПНСИ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9104,66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(безвозмездное пользование)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950" w:firstLine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(безвозмездное пользование)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950" w:firstLine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сак Николай Николаевич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ладший оперуполномоченный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5299,1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импортного производства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(безвозмездное пользование)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950" w:firstLine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734,3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.  2-х комнатная Квартира (индивидуальная)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8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950" w:firstLine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9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(безвозмездное пользование)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950" w:firstLine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9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ментьев Егор Владимирович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медицинской части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2989,96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.  2-х комнатная Квартира (совместная собственность)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импортного производства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. Гараж ГСК № 10 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2718,6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.  2-х комнатная Квартира  (совместная собственность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9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(безвозмездное пользование)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рмолин Александр Сергеевич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ладший инспектор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3948,5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.  1 комнатная Квартира (индивидуальная)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9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(безвозмездное пользование)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808" w:firstLine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(безвозмездное пользование)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808" w:firstLine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(безвозмездное пользование)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808" w:firstLine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(безвозмездное пользование)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808" w:firstLine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фимов Андрей Владимирович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рший оперуполномоченный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4440,77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. 3-хкомнатная индивидуальна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отечественного производства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706" w:firstLine="74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9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011,3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(безвозмездное пользование)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06" w:firstLine="74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(безвозмездное пользование)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06" w:firstLine="74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(безвозмездное пользование)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06" w:firstLine="74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учков Дмитрий Александрович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следственного изолятора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8286,8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(безвозмездное пользование)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06" w:firstLine="74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50,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.  3-х комнатная Квартира (индивидуальная)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8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706" w:firstLine="74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9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(безвозмездное пользование)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06" w:firstLine="74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городнева Любовь Апполинарьевн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рший инспектор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894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. 3-х комнатная, долевая 1/3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) 1  комнатная, индивидуальная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импортного производства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9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00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. 3-х комнатная, долевая 1/3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Автомобиля импортного производства, водный мотоцикл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 АК № 2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орожных Евгений Александрович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отдела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8281,27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импортного производства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06" w:firstLine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.  2-х комнатная Квартира (индивидуальная)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(безвозмездное пользование)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(безвозмездное пользование)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ягин Роман Анатольевич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смены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0770,8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(безвозмездное пользование)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808" w:firstLine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инченко Виктория Александровн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ладший инспектор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6873,9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.  3-х комнатная Квартира  (совместная 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808" w:firstLine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9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5011,0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.  3-х комнатная Квартира  (совместная собственность)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импортного производств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9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(безвозмездное пользование)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занцев Дмитрий Сергеевич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ладший инспектор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6630,58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импортного производства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(безвозмездное пользование)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808" w:firstLine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097,4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(безвозмездное пользование)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(безвозмездное пользование)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бовский Антон Геннадьевич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ладший инспектор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865,07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. 3-х комнатная, долевая 1/3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9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работае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. 3-х комнатная, долевая 1/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(безвозмездное пользование)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(безвозмездное пользование)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9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елин Сергей Михайлович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ладший инспектор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1805,9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(безвозмездное пользование)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91" w:firstLine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379,6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(безвозмездное пользование)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(безвозмездное пользование)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(безвозмездное пользование)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рина Татьяна Владимировн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ератор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7120,4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.  2-х комнатная Квартира (индивидуальная)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9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80,7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(безвозмездное пользование)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06" w:firstLine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осов Сергей Игоревич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2925,1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.  2-х комнатная Квартира  долевая 1/2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9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1).  2-х комнатная Квартира долевая, 1/2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9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оплев Александр Викторович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ладший инспектор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8426,5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импортного производства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(безвозмездное пользование)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стерин Владимир Викторович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ДПНСИ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7935,3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(безвозмездное пользование)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4" w:leader="none"/>
              </w:tabs>
              <w:ind w:hanging="1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вошеева Светлана Владимировн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отряда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1731,6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2-х комнатная, индивидуальная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9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(безвозмездное пользование)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06" w:firstLine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бицкая Анастасия Михайловн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отдела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7980,1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. 3-х комнатная, долевая 1/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8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9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0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. 3-х комнатная, долевая 1/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8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9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40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. 3-х комнатная, долевая 1/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8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9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знецова Елена Геннадьевн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ладший инспектор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3897,4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.2-х комнатная долевая, 1/2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4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9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0485,78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.2-х комнатная долевая, ½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4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импортного производства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. Гараж, ГСК № 1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(безвозмездное пользование)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ыгин Андрей Геннадьевич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ладший инспектор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5259,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отечественного производства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(безвозмездное пользование)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756,0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(безвозмездное пользование)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(безвозмездное пользование)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(безвозмездное пользование)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тузов Евгений Владимирович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ДПНСИ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6478,2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. 3х комнатная, индивидуальная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8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808" w:firstLine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9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(безвозмездное пользование)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91" w:firstLine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твинцева Елена Александровн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ендант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00,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.  2-х комнатная Квартира (индивидуальная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9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9111,38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 а/к 2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 а/к 6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(безвозмездное пользование)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(безвозмездное пользование)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(безвозмездное пользование)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хошерстов Владимир Геннадьевич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ладший инспектор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5746,4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(безвозмездное пользование)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4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гомедов Расим Магомедович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ладший инспектор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3572,9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импортного производства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(безвозмездное пользование)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ушев Алексей Владимирович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ПНСИ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4302,97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. 1 комнатная, индивидуальная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808" w:firstLine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9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9878,1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импортного производства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(безвозмездное пользование)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06" w:firstLine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(безвозмездное пользование)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91" w:firstLine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ков Иван Юрьевич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ПНСИ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7486,0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(безвозмездное пользование)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808" w:firstLine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378,3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(безвозмездное пользование)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91" w:firstLine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(безвозмездное пользование)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91" w:firstLine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лышев Владислав Васильевич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рший инженер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4379,9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. 1-комнатная, индивидуальная, долевая 1/2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). 3-х комнатная, индивидуальная, долевая 1/3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4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импортного производства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 а/к № 8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чный участок 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. 1-комнатная, индивидуальная, долевая 1/2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. 3-х комнатная, индивидуальная, долевая 1/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4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9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. 1-комнатная, индивидуальная, долевая 1/2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. 3-х комнатная, индивидуальная, долевая 1/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4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9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. 1-комнатная, индивидуальная, долевая 1/2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. 3-х комнатная, индивидуальная, долевая 1/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4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9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льцева Алена Владимировн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ладший инспектор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840,0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.  3-х комнатная Квартира (индивидуальная) долевая ½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.  2-х комнатная Квартира (индивидуальная) долевая 1/3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6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9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6447,66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.  3-х комнатная Квартира (индивидуальная) долевая 1/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импортного производства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9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(безвозмездное пользование)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дведева Юлия Валерьевна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ладший инспектор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88,9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. 3-х комнатная, индивидуальна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9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1445,67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(безвозмездное пользование)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(безвозмездное пользование)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ведев Олег Владимирович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ладший инспектор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1445,67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(безвозмездное пользование)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808" w:firstLine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88,9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. 3-х комнатная, индивидуальна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9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(безвозмездное пользование)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ньшиков Игорь Леонидович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рший инженер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4709,18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2-х комнатная, индивидуальная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0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импортного производства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раж 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оманов Дмитрий Александрович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ладший инспектор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4257,1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импортного производства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(безвозмездное пользование)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808" w:firstLine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656,4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(безвозмездное пользование)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(безвозмездное пользование)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хайлов Сергей Валерьевич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ладший инспектор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3247,8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. 2-х комнатная, долевая 1/3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9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(безвозмездное пользование)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(безвозмездное пользование)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щенко Виталий Григорьевич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ПНСИ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1020,6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. 2 комнатная, долевая 1/2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9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локов Антон Борисович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начальника отдела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9451,87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.  3-х комнатная Квартира (совместная собственность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импортного производства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808" w:firstLine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9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907,1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.  3-х комнатная Квартира (совместная собственность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9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624,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(безвозмездное пользование)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(безвозмездное пользование)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сквитина Инна Геннадьевн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рший инспектор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5246,4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. 2-х комнатная, индивидуальна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808" w:firstLine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9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0,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(безвозмездное пользование)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76" w:firstLine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гибин Андрей Александрович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ДПНСИ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6413,0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, индивидуальная квартир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импортного производства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 а/к 2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2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(безвозмездное пользование)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808" w:firstLine="57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(безвозмездное пользование)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808" w:firstLine="57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(безвозмездное пользование)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808" w:firstLine="57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гибин Евгений Александрович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отделения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4960,7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. 4 комнатная, долевая 1/2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импортного производства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 а/к 2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0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. 4 комнатная, долевая 1/2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9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(безвозмездное пользование)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91" w:firstLine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горянская Елена Борисовн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ладший инспектор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6035,2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(безвозмездное пользование)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808" w:firstLine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красов Александр Сергеевич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рший инспектор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4948,8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. 3-х комнатная, долевая ½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) 2-х комнатная, индивидуальная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0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691" w:firstLine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9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итин Александр Александрович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ладший инспектор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6478,8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(безвозмездное пользование)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6936,17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. 2-х комнатная квартира, долевая 1/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9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итина Оксана Викторовн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ладший инспектор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6936,17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. 2-х комнатная квартира, долевая 1/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9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6478,8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(безвозмездное пользование)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. 2-х комнатная квартира, долевая 1/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(безвозмездное пользование)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. 2-х комнатная квартира, долевая 1/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(безвозмездное пользование)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олаева Марина Викторовн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ладший инспектор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1998,2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(безвозмездное пользование)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808" w:firstLine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088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. 3-х комнатная квартира индивидуальна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5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импортного производства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9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(безвозмездное пользование)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808" w:firstLine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5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(безвозмездное пользование)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808" w:firstLine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5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ородникова Олеся Васильевн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ладший инспектор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1018,2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.  2-х комнатная Квартира (индивидуальная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9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(безвозмездное пользование)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91" w:firstLine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пов Артем Михайлович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ладший инспектор дежурной службы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7885,87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дачин Алексей Владимирович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рший инспектор отдела режима ФКУ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4983,9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.  1-х комнатная Квартира, долевая 1/2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9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.  1-х комнатная Квартира, долевая ½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 2-х комнатная, долевая 1/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7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9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(безвозмездное пользование)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06" w:firstLine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лым Вадим Николаевич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начальника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8177,96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импортного производства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(безвозмездное пользование)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7594,48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.  1 комнатная квартира индивидуальна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9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(безвозмездное пользование)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вватеева Виктория Викторовн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рший психолог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1282,07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1). 2-х комнатная, индивидуальная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676"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9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(безвозмездное пользование)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06" w:firstLine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фронов Иван Иванович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рший техник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3634,1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1-комнатная, индивидуальна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6,5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9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идзинская Любовь Викторовн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ератор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743,9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.  4-х комнатная Квартира долевая 1/4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8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9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8996,0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.  4-х комнатная Квартира  долевая  1/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8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импортного производства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раж 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(безвозмездное пользование)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(безвозмездное пользование)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менов Сергей Анатольевич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начальника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0195,06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, долевая 1/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отечественного производства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раж 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918,2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.  3 комнатная Квартира, долевая 1/2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.  3 комнатная Квартира, долевая 1/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1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9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арыга Владимир Владимирович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ладший инспектор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744,68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.  3-х комнатная Квартира долевая 1/3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9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лдатов Петр Сергеевич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ладший инспектор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5358,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. 2-х комнатная, индивидуальная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импортного производства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808" w:firstLine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9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987,2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(безвозмездное пользование)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ловьева Ольга Михайловн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ладший инспектор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8802,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.  2-х комнатная Квартира долевая 1/3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).  1-х комнатная Квартира (индивидуальная)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6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808" w:firstLine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9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61,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комнатная Квартира долевая 2/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808" w:firstLine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9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феев Юрий Алексеевич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рший инспектор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7648,9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импортного производства,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отечественного производства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(безвозмездное пользование)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4470,7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(безвозмездное пользование)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808" w:firstLine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(безвозмездное пользование)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808" w:firstLine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ботин Александр Сергеевич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ладший инспектор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086,6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. 2-х комнатная, долевая 1/3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9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574,1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, индивидуальна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9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соенко Алексей Анатольевич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ладший инспектор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5098,8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(безвозмездное пользование)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91" w:firstLine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. Земельный участок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. 3-х комнатная квартира индивидуальна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импортного производства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9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(безвозмездное пользование)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808" w:firstLine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(безвозмездное пользование)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808" w:firstLine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798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аченко Сергей Анатольевич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отделения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2962,8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. 3 комнатная, индивидуальная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4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отечественного производства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9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3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(безвозмездное пользование)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808" w:firstLine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(безвозмездное пользование)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808" w:firstLine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(безвозмездное пользование)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808" w:firstLine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хина Оксана Александровн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ладший инспектор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5406,0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.  3-х комнатная Квартира совместная собственность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9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2723,5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.  3-х комнатная Квартира совместная собственность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9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.  3-х комнатная Квартира совместная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9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юкавкин Евгений Александрович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еруполномоченный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506,67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(безвозмездное пользование)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(безвозмездное пользование)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0,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(безвозмездное пользование)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юкалова Оксана Александровн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ладший инспектор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144,76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.  3-х комнатная Квартира совместная собственность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 2-х комнатная Квартира долевая 1/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5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8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63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0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.  3-х комнатная Квартира  совместная собственность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импортного производства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9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(безвозмездное пользование)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(безвозмездное пользование)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нагаева Оксана Владимировн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ератор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9204,1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.  2-х комнатная Квартира (индивидуальная) 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4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9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матвалиева Татьяна Борисовн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спектор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4459,2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. 2-х комнатная, индивидуальная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2) 1  комнатная, индивидуальная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9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импортного производства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раж 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(безвозмездное пользование)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мякова Светлана Ивановн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ладший инспектор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4352,9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. 2-х комнатная, индивидуальная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9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619,08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(безвозмездное пользование)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омяков Никита Викторович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ладший инспектор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619,08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(безвозмездное пользование)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808" w:firstLine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4352,9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. 2-х комнатная, индивидуальна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9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абалин Андрей Владимирович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ладший инспектор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4010,5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(безвозмездное пользование)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06" w:firstLine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валова Наталья Михайловн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структор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2865,4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. 1 комнатная, индивидуальная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2-х комнатная, индивидуальна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5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импортного производства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808" w:firstLine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9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(безвозмездное пользование)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808" w:firstLine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орников Олег Александрович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ладший инспектор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7346,5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(безвозмездное пользование)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91" w:firstLine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000,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.  Дачный участок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(безвозмездное пользование)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(безвозмездное пользование)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Щербаков Алексей Юрьевич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ладший инспектор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4079,68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. 2-х комнатная, долевая ½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. 1 комнатная, индивидуальна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23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раж 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9015,36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(безвозмездное пользование)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Щербинина Наталья Николаевн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ладший инспектор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8525,9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. 3-х комнатная, долевая 1/4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691" w:firstLine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9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(безвозмездное пользование)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06" w:firstLine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отовский Юрий Васильевич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ладший инспектор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1368,7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комнатная индивидуальная квартир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импортного производства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 а/к 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238,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, индивидуальна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(безвозмездное пользование)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4:41:00Z</dcterms:created>
  <dc:creator>ок</dc:creator>
  <dc:description/>
  <cp:keywords/>
  <dc:language>en-US</dc:language>
  <cp:lastModifiedBy>kadr</cp:lastModifiedBy>
  <cp:lastPrinted>2013-05-15T13:43:00Z</cp:lastPrinted>
  <dcterms:modified xsi:type="dcterms:W3CDTF">2013-05-15T05:03:00Z</dcterms:modified>
  <cp:revision>6</cp:revision>
  <dc:subject/>
  <dc:title>Утверждена</dc:title>
</cp:coreProperties>
</file>