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имуществе и обязательствах имущественного характера сотрудников ФКУ ИК-11 УФСИН России по Забайкальскому краю и членов их семей за 2012 год.</w:t>
      </w:r>
    </w:p>
    <w:p>
      <w:pPr>
        <w:pStyle w:val="Normal"/>
        <w:tabs>
          <w:tab w:val="clear" w:pos="708"/>
          <w:tab w:val="left" w:pos="3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729"/>
        <w:gridCol w:w="1231"/>
        <w:gridCol w:w="1768"/>
        <w:gridCol w:w="969"/>
        <w:gridCol w:w="1094"/>
        <w:gridCol w:w="1795"/>
        <w:gridCol w:w="1337"/>
        <w:gridCol w:w="1045"/>
        <w:gridCol w:w="2220"/>
      </w:tblGrid>
      <w:tr>
        <w:trPr>
          <w:trHeight w:val="1141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,отчество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егсоответствую щую должность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4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6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Кузнецов Олег Александр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374,43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Жилой до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Гараж (индивидуальный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9,65 рубл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360" w:hanging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360" w:hanging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360" w:hanging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360" w:hanging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40" w:firstLine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гараж (индивидуальный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 рубл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(безвозмездное польз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Карнаков Евгений Александр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73,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96,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  <w:t>Кучин Юрий Владимир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60,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(совмест- н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совместная (долев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м2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  <w:sz w:val="20"/>
                <w:szCs w:val="20"/>
              </w:rPr>
              <w:t>супруг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46,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(совместно долевая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)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м2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и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  <w:sz w:val="20"/>
                <w:szCs w:val="20"/>
              </w:rPr>
              <w:t>сы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  <w:sz w:val="20"/>
                <w:szCs w:val="20"/>
              </w:rPr>
              <w:t>доч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м 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>.Паршиков Владимир Николае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48,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 (индивидуальный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448,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лотников Сергей Александр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23930,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65"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-6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3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  <w:sz w:val="20"/>
                <w:szCs w:val="20"/>
              </w:rPr>
              <w:t>6) Савинцев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ладислав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48,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 (долев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 м2-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 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-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японского производства2) грузовой автомобил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мототранспортное средство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71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 м2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1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офимова Татьяна Борис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70,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 автомобиль 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Хулугуров Виктор Анатолье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4,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совмест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отечественн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95,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совмест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пифанцева Галина Владими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64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т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80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 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лой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Гавриленко Сергей Николае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52,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собственная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4/15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 м2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4/15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шков Евгений Владимир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90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0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Белокопы-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Геннадье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03,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тная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рен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м2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Газ -31105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легковой </w:t>
            </w:r>
            <w:r>
              <w:rPr>
                <w:rStyle w:val="Bserpurlitem"/>
                <w:rFonts w:cs="Arial" w:ascii="Arial" w:hAnsi="Arial"/>
                <w:bCs/>
                <w:sz w:val="16"/>
                <w:szCs w:val="16"/>
              </w:rPr>
              <w:t>автомобиль 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з-66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автоприцеп-              2 ПТС-4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сельскохозяйстве-нная техник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1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Горбачев Александр Сергее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80,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Крупенников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 Олег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53326,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гараж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Легковой автомобиль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303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сельсхозяйстве нная техника трактор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двозмезд-ное польз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275,8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 2 м 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Ковтун Алексей Владимир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42,9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 легковой автомобил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понского производств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йшин Андрей Юрье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80,4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легковой автомобил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мотоцик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84104,7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 Максим Сергее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58,4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3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Кривоносов Дмитрий Виктор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19,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7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8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Ермишкин Максим Александр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05,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-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sz w:val="18"/>
                <w:szCs w:val="18"/>
              </w:rPr>
              <w:t xml:space="preserve">2) автомобиль японского производств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 Дружинина Татьяна Александ- 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00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кв.м 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Барковский Александр Юрье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18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кв.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легковой автомобил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а Надежда Дмитри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07,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кв.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Ащеулова Елена Серге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69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5 кв.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45,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5 кв.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отечественн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 Бакшеева Наталья Владими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28,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285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4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.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кова Елена Викто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04,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легковой автомобил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 Кобылкина Юлия Юр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28,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земельный участок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.жилой дом 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в..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кв.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кв.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втомобиль грузовой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втомобиль 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 Молокова Елена Владими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6,6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долевая 1/2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кв.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кв.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78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(долевая 1/2)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2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кв.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кв.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автомобиль 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 Мирзалиева Елена Витал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08,4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snapToGrid w:val="false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фильева Ксения Никола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5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винцев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Юр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71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 м2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1.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шина Ирина Васил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7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 легковой автомобил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чкина Елена Серге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3,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98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ечественн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 кв.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 Щербакова Елена Александ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90,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 Блинникова Любовь Владими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97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00,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 кв.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hanging="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hanging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4.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нкова Ольга Владими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66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 Маркелова Наталья Павл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67,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hanging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мобиль японского произ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 Денис Игоре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84,6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най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дмезд-ное польз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.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зит Наталья Серге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32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 кв.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 кв.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42,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квартира 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дача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кв.м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 кв м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 кв.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кв.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 кв.м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кв.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втомобиль 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втомобиль 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автомобиль японского производст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Мини тра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8.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цук Мария Анатол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30,6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 (совместная общ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японск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8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  (совместная общ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кв.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анов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3,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  <w:tab w:val="left" w:pos="3285" w:leader="none"/>
              </w:tabs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иностранного 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07:00Z</dcterms:created>
  <dc:creator>UserXP</dc:creator>
  <dc:description/>
  <cp:keywords/>
  <dc:language>en-US</dc:language>
  <cp:lastModifiedBy>kadr</cp:lastModifiedBy>
  <dcterms:modified xsi:type="dcterms:W3CDTF">2013-05-15T05:36:00Z</dcterms:modified>
  <cp:revision>10</cp:revision>
  <dc:subject/>
  <dc:title>О доходах, об имуществе и обязательствах имущественного характера сотрудников номенклатуры директора ФСИН России ,                 а также их супругов и несовершеннолетних детей для размещения на официальном сайте ФСИН России</dc:title>
</cp:coreProperties>
</file>