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3785</wp:posOffset>
                </wp:positionV>
                <wp:extent cx="93116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1906"/>
                              <w:gridCol w:w="1890"/>
                              <w:gridCol w:w="1508"/>
                              <w:gridCol w:w="1331"/>
                              <w:gridCol w:w="816"/>
                              <w:gridCol w:w="687"/>
                              <w:gridCol w:w="1133"/>
                              <w:gridCol w:w="656"/>
                              <w:gridCol w:w="687"/>
                              <w:gridCol w:w="1438"/>
                              <w:gridCol w:w="976"/>
                              <w:gridCol w:w="120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  <w:cantSplit w:val="true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УФСИН России по Иркут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дченко П.В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74456,3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л/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eugeot 100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97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400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хипов В.Б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/а Ниссан Кашкай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30178,6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1797,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ережной А.Л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/а Хундай Санта Фе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73432,0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6293,9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смылин А.И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7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68489,5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2368,1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рчикова Т.Е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8680,7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66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66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ирич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 собствен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УАЗ «Патриот»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97089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123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регу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еннад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собственной безопасности  -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договору займ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2576,1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6721,3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ох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н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дре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1034,3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ар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митр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Киа Спортейж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5877,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243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о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алер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aihats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erio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8221,3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aihats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erio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60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ам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Марк-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40,4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иха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Мазда-Деми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032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227,6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вгений Викто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-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5200,8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в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3457,7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в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Шалг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-Али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0255,7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3307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ВАЗ 21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1887,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2010,4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е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алер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, обремененная ипотеко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.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3724,8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.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953,5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ороду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стант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i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0811,4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Эп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вгени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еннад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1132,6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фрем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стант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 2105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7130,5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Чепр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8158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Стри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5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т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Юр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3417,3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пыл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иха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Авенсис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1221,1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лиза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вген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6183,1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убар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в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Цинос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9504,3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гафо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6886,6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сан Тин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7167,4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в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2408,6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-Партнер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1874,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Шем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в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lantr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582,3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7049,9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азум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мит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инспекции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8694,0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ерау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атолий Пет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4" w:right="-7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4523,9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ьяч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4" w:right="-71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Спасио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3425,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Чер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государственный санитарный врач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-королл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8530,2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7316,1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Халяв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а/м 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ssan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t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5587,4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изоненко Александра Виктор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4480,6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а/м Ford Mondeo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енисенко Кат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5671,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а/м Honda CRV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6105,4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алынц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на Георги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2330,1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сту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иктория Ростислав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8718,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Сан-Янг Актион Спорт, а/м тойота Той Аис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4679,8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адуть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ветлана Юр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1968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иркиж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6841,6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а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ей Борис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2155,8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арфе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6470,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Лит Айс Ноах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1781,1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у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юбовь Константин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3527,8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ают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330,9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, 1/6 доли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урд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арина Олег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Шевроле Кру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1097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яче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 – 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6071,3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enault meganeII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6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инё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енис Анатол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onda Airwav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9007,07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7640,9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еп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 Nissan A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0401, 6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орожц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Юлия Валерь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6796,3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ат  Альбе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371,6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ё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ё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ихельс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Эдуард Индрико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8751,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Лин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Юлия Сергеев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айота Рактис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4331,0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.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6109.0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аз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АЗ 459, ЗИЛ 13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2990,5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ан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енис Валерьевич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onda CRV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5573,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8000,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бенок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2pt;height:595.3pt;mso-wrap-distance-left:0pt;mso-wrap-distance-right:9pt;mso-wrap-distance-top:0pt;mso-wrap-distance-bottom:0pt;margin-top:84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1906"/>
                        <w:gridCol w:w="1890"/>
                        <w:gridCol w:w="1508"/>
                        <w:gridCol w:w="1331"/>
                        <w:gridCol w:w="816"/>
                        <w:gridCol w:w="687"/>
                        <w:gridCol w:w="1133"/>
                        <w:gridCol w:w="656"/>
                        <w:gridCol w:w="687"/>
                        <w:gridCol w:w="1438"/>
                        <w:gridCol w:w="976"/>
                        <w:gridCol w:w="1204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3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кларированный годовой доход (руб.)</w:t>
                            </w:r>
                          </w:p>
                        </w:tc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  <w:cantSplit w:val="true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УФСИН России по Иркут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дченко П.В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74456,3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/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eugeot 100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97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400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хипов В.Б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/а Ниссан Кашкай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30178,6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1797,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ережной А.Л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/а Хундай Санта Фе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73432,0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6293,9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смылин А.И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7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68489,5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2368,1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чикова Т.Е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8680,7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66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66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ирич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 собственной безопасност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УАЗ «Патриот»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97089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123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ег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еннад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собственной безопасности  - 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договору займ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2576,1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6721,3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ох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н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дре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1034,3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ар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Киа Спортейж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5877,2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243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о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р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алер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aihats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eri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8221,3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aihats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erio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60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т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Марк-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40,4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Мазда-Деми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032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227,6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вгений Викто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- 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5200,8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ипотечным кредит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в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ипотечным кредит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ипотечным кредит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3457,7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в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ипотечным кредит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Шалг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-Али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0255,7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3307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ВАЗ 21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1887,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2010,4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е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алер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, обремененная ипотеко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.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3724,8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.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953,5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ороду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рг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0811,4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Эп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вгени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еннад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1132,6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фре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 2105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7130,5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Чепр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8158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Стрим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5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т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Ю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3417,3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пы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Авенсис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1221,1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лиз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вген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6183,1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уба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в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ладими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Цинос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9504,3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гафо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6886,6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сан Тин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7167,4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в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2408,6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-Партнер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1874,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Шеме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в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lantr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582,3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7049,9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ум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митрий Владими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инспекции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8694,0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ерау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атолий Пет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4" w:right="-7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4523,9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ьяч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талья Валер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4" w:right="-71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Спасио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3425,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Чер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дрей 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государственный санитарный врач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-королл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8530,2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7316,1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алявина Татьяна Владимир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а/м 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ssan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t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5587,4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изоненко Александра Виктор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4480,6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а/м Ford Mondeo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енисенко Катарина Геннад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5671,1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а/м Honda CRV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6105,4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лын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на Георги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--------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2330,1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сту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иктория Ростислав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8718,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Сан-Янг Актион Спорт, а/м тойота Той Аис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4679,8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адуть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ветлана Юр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1968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иркиж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6841,6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ал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ей Борис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2155,8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арф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ндрей 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6470,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Лит Айс Ноах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1781,1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у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юбовь Константин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3527,8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аю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ариса Анатол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330,9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, 1/6 доли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ур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арина Олег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Шевроле Круз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1097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ячеслав Александр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 – начальник отделения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6071,3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nault meganeIII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6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инё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енис Анатол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onda Airwav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9007,07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7640,9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еп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ина Владимиро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 Nissan A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0401, 6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орожц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Юлия Валерь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6796,3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ат  Альбе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371,6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ё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ё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ихельс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Эдуард Индрико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8751,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ин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Юлия Сергеев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йота Рактис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4331,0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.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6109.0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аз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лексей Никола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АЗ 459, ЗИЛ 13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2990,5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ан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енис Валерьевич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onda CRV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5573,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8000,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Calibri;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9:00Z</dcterms:created>
  <dc:creator>amin</dc:creator>
  <dc:description/>
  <cp:keywords/>
  <dc:language>en-US</dc:language>
  <cp:lastModifiedBy>amin</cp:lastModifiedBy>
  <dcterms:modified xsi:type="dcterms:W3CDTF">2014-04-28T03:45:00Z</dcterms:modified>
  <cp:revision>20</cp:revision>
  <dc:subject/>
  <dc:title/>
</cp:coreProperties>
</file>