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73785</wp:posOffset>
                </wp:positionV>
                <wp:extent cx="93745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45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04"/>
                              <w:gridCol w:w="1938"/>
                              <w:gridCol w:w="1438"/>
                              <w:gridCol w:w="1440"/>
                              <w:gridCol w:w="668"/>
                              <w:gridCol w:w="690"/>
                              <w:gridCol w:w="1308"/>
                              <w:gridCol w:w="656"/>
                              <w:gridCol w:w="687"/>
                              <w:gridCol w:w="2304"/>
                              <w:gridCol w:w="1063"/>
                              <w:gridCol w:w="411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кларированный 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2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УФСИН России по Иркут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ойцеш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ксим Ю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I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ORENTO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91627,14 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367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Шкаро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лерий Валенти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3 895,0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астуе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гей Олег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Сан-Янг-Актион Спорт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айота Той Айс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1 275,0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1 793,8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а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го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1 954,1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Мицубиси-Паджер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3 532,7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, в праве ½  дол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гда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атолий 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ения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AI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а/м Тайот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LATZ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5 863,2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9 328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ке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го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е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айота Филдер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4 055,8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ый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5 710,8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та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си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айота-Ипсум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3 038,6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65 996 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ге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ге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айота Корона- Преми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0 100,2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ерниг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ригор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е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, в праве ¼ дол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айота ТАУ НАИС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9 086,1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, в праве ¼ дол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7 234,8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01 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, в праве ¼ дол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юте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аргари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мен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мощник начальника управления, начальник службы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500 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oroll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6 906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2/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7 886,7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евиц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В.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3061,8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лынцева Анна Георги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6719, 7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тышевц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л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квартир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9206,5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квартир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сс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ссаж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6054,2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квартир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квартир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ьянк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uzuk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scud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6238,9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0.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3257,4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0.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стуева Виктория Ростислав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1793, 8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Сан Янг Актив Спор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ета Тойунайс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1275, 0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олоцил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лина Иван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4830,2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зьмина Инна Иван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/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цубиси-Ланцер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9 866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умова Любовь Константин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бухгалтер Главной бухгалтери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3199,0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рдина Марина Олег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главного бухгалтера Главной бухгалтер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65084,6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ютина Лариса Анатоль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главного бухгалтера Главной бухгалтер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9637,9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чикова Татьяна Евгень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, 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2 дол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9923,5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2 до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KODA OCTAVI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SUZU ELF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879,4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2 дол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2 дол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6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умов Кирилл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-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Королл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3929,5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1336,2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сын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нкова Людмила Юрь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½ дол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7339,0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вместная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4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вместная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4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5325,8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иркиж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3100,0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атья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ниамин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0371,7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айота Лэнд Крузер,Тайота Каролла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9000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сар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талья         Рифкат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954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иричев Алексей Ива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управления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Mitsubishi Padjero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4,660,5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357,0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ребе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ребе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ребе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гу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над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-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87 со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1227,2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 документов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9585,5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оха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ни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дре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 ВАЗ 2104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1168,9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вгений Викто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 -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айота –Королл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7717,5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 до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 долевая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 долевая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алг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айота-Аллион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8389,1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пр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1696,2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 Стрим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8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т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р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6971,7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.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9840,3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рфенов Андр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9997,2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айота Лит Айс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л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говор займа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0456,0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говор займа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4800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говор займа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ум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митрий Владими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инспекци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8 629,3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ьячков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 инспекто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 Спаси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7 686,1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рауф Анатолий Пет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 инспекто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8 087,1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бьев Александр Ю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управления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9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. Калдин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8787,4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8728,1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9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6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9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9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ешенко Иван Ива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управления – 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Нисан Санн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4831,4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5831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тренко Станислав Пет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Ниссан АД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0112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6778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пов Андрей 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 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1023,5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 Цивик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400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нников Денис Вале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Виста Арде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0029,6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000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дых Алексей Евген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Преми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0023,4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амарь Евгений 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спектор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4565,3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 Фи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никова Ирина Петр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спектор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7853,0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Ниссан Вингроу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з 2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1611,1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нёв Денис 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/а 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ND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IRWAVE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2899.9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3150.4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ё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епанова Н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0232.0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н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лия Серге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айота Рактис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7589.0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2455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аз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ИЛ-13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1206,2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360,2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нь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юбов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рис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911,0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enda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erraka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7699,7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коравайных Вад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550630,78 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кварти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½ 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Земель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ы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учас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1/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ил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¼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жцов Егор Вале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инспекции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2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iat “Albea”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1 539,9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,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 974 39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7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уяков Николай 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инжене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aldina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0 329,7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7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7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73 16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5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еме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в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си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lantr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94702.4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36448.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раси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кит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.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6861,9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Опель Корс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1293,7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 РАВ 4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8239,3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2000,3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ыбников Михаил Михайл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инспекции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,9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2144,0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3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4122,6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ляков Виктор 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, 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30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5866,1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стадии оформления в 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9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локов Сергей Владими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5782,1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6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бьева 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.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9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iest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6712,5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8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уснутдинова Лариса Никола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AF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1619,5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1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Щекин Алекс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.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iida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4479,2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2187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ыбников Михаил Михайл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инспекции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,9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онда-ФИ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9122,5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3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вленко Артем Ю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5379,7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режная Светлана Иван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службы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1167,6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.4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ONDA CRV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5998,9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ла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нил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 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-Цивик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8, 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 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сеч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г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1, 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тель Татьяна Серге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учрежд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781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шкевич Владимир Бронислав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Главного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АЙОТА ГАЙЯ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3566.5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513,1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ябоконь Галина Алексе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 инспекто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3 117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лявина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 инспекто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NOT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9 107,0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изоненко Александра Виктор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спекто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9 151,7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5 920,1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гополова Татьян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9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1681,2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- королла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372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апшин Андрей Евген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управления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3489,04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Ниссан Х-трейл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745,0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ханов Алексей Вениами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NISSAN AVENIR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5215,6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1496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гирь Елена Эдуард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 Марч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5 165,9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Нисан Террано, а/м Юсузу Элф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1 949,5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ыскэ Иван Пет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Хёндай Сантэ – Фе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7204,1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8255,8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нутов Александр 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главного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айота Виста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3423,3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4,2 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6705,9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4,2 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ивушков Дмитрий Вале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.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Toyota Ipsum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1 758,9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68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/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днов Андрей Викто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OYOT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LC PRADO 200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8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келов Алексей Владими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-2108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азда Фамилия, Тойота Премио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0548,0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рдеев Сергей Арсен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8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ойота Карина, 90 г.в.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2072,7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ультяев Сергей Геннад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ойота Филдер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030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2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хип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. 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4070-8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Спаси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Шагу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ве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жилого дом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Саксид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5120,1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145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ханов Василий Вале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онда-стрим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5186-7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л. инспекто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4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Леоненко Сергей Валерьевич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6218-0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ишигин Арсений Ради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13026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ириенко Констант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,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9582,0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,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36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,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,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зулин Валентин 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8986,9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хайлов Данил Константи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026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4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ельгов Олег Вале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Калдин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2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оляренко Алексей Пет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393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кин Иван Михайл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ое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Лит Айс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614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0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леш Владислав Михайл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Калдин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99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нтеев Сергей 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596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королл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Юрлов Михаил Анатольевич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119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хипова Ирина Григорь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084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Чайзер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0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охин Владимир 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-210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107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324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у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тон 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741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ригорьев Иван Геннамидович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Карин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300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494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лстиков Захар Иго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648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умилов Константин Вадим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861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79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пирин Петр Геннад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королл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684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854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рковских Иван Константи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711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влют Эскендер Диляве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686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хабутди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дрей Габтельзя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сан Икстреи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Ис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8766,6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5808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рп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митрий 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онда Степвагон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3525,0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/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0927,2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/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вдокимов Эдуард Борис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 21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Филдер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9746,0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4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темьянов Евгений Юр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5774,0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ВАЗ 2109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6014,3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ещинский Сергей Ярослав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5121, 4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191,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товкин Константин 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LAD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RIOR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21713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0285,9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4302,7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яндаева Яна Никола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астный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5399,3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лякова Наталья Василь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8972,3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ащиков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7398,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митриев Игорь Никола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3676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ванова Ирина Данил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1 481,1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шаков Евген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ВАЗ-2108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4421,9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войнов Алексей Павл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.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АЗ-210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З-311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5424,2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имаков Александр Владими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63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Раум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0590,8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ндякова Любовь Василье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1041,1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паненберг Андрей 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Нади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586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Преми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644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раскин Константин Серге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одка Вилбоу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087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-2110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2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ловьев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сан Премьер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1321,7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705,1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дников Алексей 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6685,1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Грация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3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едоров Алексей Викто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.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2335,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ль Корс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4775,8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удинин Максим Леонид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1526,8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3565,6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сильевский Андрей Георги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инспекци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дач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03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им Вячеслав 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отдела - начальник отделения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5468,4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RENAULT MEGANE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0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зьмин Максим Геннад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чрежд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Toyota Volz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7 433,5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0 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тников Андрей Анатолье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лаборатори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, ½ дол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Toyota WINDOM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5750,0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пектор Лариса Зельмановн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бухгалтер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299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язовецкий Юрий Владими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 учрежд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Ваз-2104 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4111,9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-Стрим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4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ый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рокатых Александр Александрович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8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3430,2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мошин Серг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учрежд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Прадо, а/м Пежо 400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7381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7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хельсон Эдуард Индрик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6865-5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резовский Алексей Валенти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60767,5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уваров Руслан Закирзянович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3831,9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15pt;height:595.3pt;mso-wrap-distance-left:0pt;mso-wrap-distance-right:9pt;mso-wrap-distance-top:0pt;mso-wrap-distance-bottom:0pt;margin-top:84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04"/>
                        <w:gridCol w:w="1938"/>
                        <w:gridCol w:w="1438"/>
                        <w:gridCol w:w="1440"/>
                        <w:gridCol w:w="668"/>
                        <w:gridCol w:w="690"/>
                        <w:gridCol w:w="1308"/>
                        <w:gridCol w:w="656"/>
                        <w:gridCol w:w="687"/>
                        <w:gridCol w:w="2304"/>
                        <w:gridCol w:w="1063"/>
                        <w:gridCol w:w="411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2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26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2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кларированный годовой доход (руб.)</w:t>
                            </w:r>
                          </w:p>
                        </w:tc>
                        <w:tc>
                          <w:tcPr>
                            <w:tcW w:w="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1832" w:hRule="atLeast"/>
                          <w:cantSplit w:val="true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УФСИН России по Иркут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ойцеш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ксим Ю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I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ORENTO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91627,14 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367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Шкаров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лерий Валенти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3 895,0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стуе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гей Олег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Сан-Янг-Актион Спорт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айота Той Айс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1 275,0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1 793,8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а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го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1 954,1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Мицубиси-Паджер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3 532,7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, в праве ½  дол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гд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атолий 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ения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Т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AI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а/м Тайот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LATZ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5 863,2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9 328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ке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го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ексе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айота Филдер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4 055,8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ый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5 710,8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т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си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айота-Ипсум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3 038,6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65 996 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ге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екс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ге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айота Корона- Преми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0 100,2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Черниг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ригор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ексе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, в праве ¼ дол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айота ТАУ НАИС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9 086,1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, в праве ¼ дол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7 234,8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01 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, в праве ¼ дол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юте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аргари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мен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мощник начальника управления, начальник службы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500 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roll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6 906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 2/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7 886,7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виц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В.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3061,8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ынцева Анна Георги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6719, 7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тышевц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л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квартир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9206,5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квартир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сс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ссаж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6054,2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квартир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квартир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ьян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гей Евген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uzuk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scud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6238,9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0.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3257,4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0.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стуева Виктория Ростислав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1793, 8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Сан Янг Актив Спор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ета Тойунайс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1275, 0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олоцил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лина Иван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84830,2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зьмина Инна Иван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/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цубиси-Ланцер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9 866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умова Любовь Константин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бухгалтер Главной бухгалтерии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3199,0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рдина Марина Олег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ного бухгалтера Главной бухгалтери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5084,6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ютина Лариса Анатоль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ного бухгалтера Главной бухгалтери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9637,9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чикова Татьяна Евгень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, Начальник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 1/2 дол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9923,5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 1/2 до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KODA OCTAVI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SUZU ELF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879,4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 1/2 дол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 1/2 дол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6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2 дол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2 дол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умов Кирилл Анатол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-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Королл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3929,5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1336,2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сын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нкова Людмила Юрь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 ½ дол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7339,0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местная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4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местная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4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5325,8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иркиж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силь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3100,0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атья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ниамин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0371,7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айота Лэнд Крузер,Тайота Каролла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9000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сар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талья         Рифкат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3954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иричев Алексей Ива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управления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Mitsubishi Padjero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4,660,5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357,0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ребе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ребе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ребе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гу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над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-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87 со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1227,2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з документов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9585,5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оха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н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дре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 ВАЗ 2104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1168,9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вгений Викто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 - 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айота –Королл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7717,5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 доле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 ипотечным кредитом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 долевая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 ипотечным кредитом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 до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 ипотечным кредитом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 долевая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 ипотечным кредитом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алг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др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айота-Аллион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8389,1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пр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1696,2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 Стрим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8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т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6971,7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.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9840,3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рфенов Андрей 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9997,2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айота Лит Айс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л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лекс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говор займа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0456,0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говор займа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4800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говор займа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ум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митрий Владими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инспекции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8 629,3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ьячкова Наталья Валерь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 инспекто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 Спаси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7 686,1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ауф Анатолий Пет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 инспекто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8 087,1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бьев Александр Ю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управления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5 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9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. Калдин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8787,4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1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8728,1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5 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9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5 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6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5 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9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5 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9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ешенко Иван Ива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управления – 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Нисан Санн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4831,4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5831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тренко Станислав Пет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2 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Ниссан АД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0112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6778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пов Андрей 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 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1023,5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 Цивик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400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нников Денис Вале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Виста Арде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0029,6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000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дых Алексей Евген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Преми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0023,4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амарь Евгений 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спектор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4565,3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3 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 Фи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3 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3 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никова Ирина Петр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спектор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7853,0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Ниссан Вингроу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з 2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1611,1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нёв Денис 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/а НО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D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IRWAVE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2899.9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3150.4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ё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епанова Нина Владимир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0232.0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н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лия Серге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айота Рактис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7589.0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2455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аз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ексей 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ИЛ-13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1206,2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360,2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нь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юбов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рис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911,0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enda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erraka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7699,7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скоравайных Вад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550630,78 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кварти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½ 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Земель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ый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учас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/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ил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й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¼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жцов Егор Вале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инспекции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2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iat “Albea”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1 539,9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,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 974 39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7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уяков Николай 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инжене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aldina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0 329,7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7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7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73 16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5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1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еме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в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си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lantr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94702.4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36448.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аси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т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кит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. началь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6861,9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Опель Корс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1293,7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 РАВ 4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8239,3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2000,3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ыбников Михаил Михайл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инспекции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,9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2144,0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3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4122,6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ляков Виктор 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, начальник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-30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5866,1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стадии оформления в 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9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локов Сергей Владими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5782,1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6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бьева Ирина Владимир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. начальника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9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iest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6712,5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1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8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уснутдинова Лариса Никола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AF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1619,5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1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Щекин Алексей 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. начальника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iida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4479,2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2187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ыбников Михаил Михайл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инспекции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,9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нда-ФИ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9122,5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3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ленко Артем Ю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5379,7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режная Светлана Иван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службы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1167,6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.4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ONDA CRV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5998,9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ла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р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нил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 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-Цивик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8, 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 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се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г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кто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1, 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тель Татьяна Серге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учрежд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781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шкевич Владимир Бронислав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Главного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АЙОТА ГАЙЯ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3566.5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513,1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ябоконь Галина Алексе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 инспекто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3 117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лявина Татьяна Владимир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 инспекто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OT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9 107,0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зоненко Александра Виктор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спекто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9 151,7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 920,1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гополова Татьяна Константин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9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1681,2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- королла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372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апшин Андрей Евген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управления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3489,04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Ниссан Х-трейл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745,0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ханов Алексей Вениами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NISSAN AVENIR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5215,6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1496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гирь Елена Эдуард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 Марч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5 165,9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Нисан Террано, а/м Юсузу Элф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1 949,5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ыскэ Иван Пет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Хёндай Сантэ – Фе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7204,1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8255,8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нутов Александр 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главного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айота Виста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3423,3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2 дол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4,2 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6705,9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2 дол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4,2 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вушков Дмитрий Вале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.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Toyota Ipsum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1 758,9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68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днов Андрей Викто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YOT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C PRADO 200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8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келов Алексей Владими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-210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азда Фамилия, Тойота Премио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0548,0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рдеев Сергей Арсен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8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ойота Карина, 90 г.в.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2072,7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ультяев Сергей Геннад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3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ойота Филдер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030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3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2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3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хип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др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кто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. 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4070-8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Спаси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Шагу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жилого дом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Саксид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5120,1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145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ханов Василий Вале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нда-стрим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5186-7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л. инспекто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4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Леоненко Сергей Валерьевич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6218-0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ишигин Арсений Ради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13026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ириенко Констант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¼,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79582,0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¼,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36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¼,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¼,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зулин Валентин 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8986,9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хайлов Данил Константи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026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4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ельгов Олег Вале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Калдин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2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яренко Алексей Пет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393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кин Иван Михайл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ое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Лит Айс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614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0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леш Владислав Михайл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Калдин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99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нтеев Сергей 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596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королл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Юрлов Михаил Анатольевич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119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хипова Ирина Григорь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084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Чайзер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0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охин Владимир 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-210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107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324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у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тон 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741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ригорьев Иван Геннамидович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Карин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300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494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лстиков Захар Иго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648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умилов Константин Вадим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861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79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ирин Петр Геннад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королл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684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854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рковских Иван Константи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711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влют Эскендер Диляве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686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4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4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хабутди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дрей Габтельзя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сан Икстре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Ис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8766,6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5808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рп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митрий 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нда Степвагон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3525,0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0927,2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вдокимов Эдуард Борис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 21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Филдер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9746,0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4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темьянов Евгений Юр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5774,0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ВАЗ 2109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6014,3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щинский Сергей Ярослав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5121, 4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191,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товкин Константин 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AD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RIOR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1713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0285,9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4302,7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яндаева Яна Никола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астный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R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5399,3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якова Наталья Василь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8972,3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ащикова Елена Виктор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7398,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митриев Игорь Никола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3676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ванова Ирина Данил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1 481,1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шаков Евгений 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ВАЗ-2108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4421,9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войнов Алексей Павл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.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АЗ-210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З-311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5424,2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маков Александр Владими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63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Раум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0590,8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дякова Любовь Василье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1041,1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паненберг Андрей 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Нади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586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Преми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644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аскин Константин Серге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дка Вилбоу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087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-2110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2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ловьев Дмитрий 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сан Премьер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1321,7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705,1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дников Алексей 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6685,1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Грация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3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едоров Алексей Викто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.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2335,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ль Корс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4775,8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удинин Максим Леонид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1526,8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3565,6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сильевский Андрей Георги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инспекции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дач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03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м Вячеслав 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отдела - начальник отделения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5468,4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RENAULT MEGANE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0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зьмин Максим Геннад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чрежд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Toyota Volz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7 433,5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0 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тников Андрей Анатолье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лаборатории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, ½ доли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Toyota WINDOM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5750,0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ктор Лариса Зельмановн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бухгалтер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299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язовецкий Юрий Владими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 учрежд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Ваз-2104 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4111,9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8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-Стрим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4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ый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рокатых Александр Александрович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8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3430,2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мошин Сергей Александр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учрежд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Прадо, а/м Пежо 400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7381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7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хельсон Эдуард Индрик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6865-5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резовский Алексей Валенти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0767,5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уваров Руслан Закирзянович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3831,9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Calibri;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09:00Z</dcterms:created>
  <dc:creator>amin</dc:creator>
  <dc:description/>
  <cp:keywords/>
  <dc:language>en-US</dc:language>
  <cp:lastModifiedBy>amin</cp:lastModifiedBy>
  <dcterms:modified xsi:type="dcterms:W3CDTF">2014-03-19T04:13:00Z</dcterms:modified>
  <cp:revision>22</cp:revision>
  <dc:subject/>
  <dc:title/>
</cp:coreProperties>
</file>