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>Сведения о доходах, расходах, об имуществе и обязательствах имущественного характера лиц, замещающих должности в ГУФСИН России по Иркутской области (Главное управление, и членов их семей за период с 1 января 2010 года по 31 декабря 2010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3785</wp:posOffset>
                </wp:positionV>
                <wp:extent cx="95726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26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04"/>
                              <w:gridCol w:w="1757"/>
                              <w:gridCol w:w="1438"/>
                              <w:gridCol w:w="1526"/>
                              <w:gridCol w:w="691"/>
                              <w:gridCol w:w="696"/>
                              <w:gridCol w:w="1722"/>
                              <w:gridCol w:w="684"/>
                              <w:gridCol w:w="687"/>
                              <w:gridCol w:w="2279"/>
                              <w:gridCol w:w="1024"/>
                              <w:gridCol w:w="411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, марк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кларированный годовой доход (руб.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(кв. м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резовский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5659,6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зьмина И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Хундай-Аэротаун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3 035,5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ПАЗ-320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(вмененка)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цило Г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5 407,5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цило Ю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Ssang Yong, Actyon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21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 832,8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иркижова Л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9148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злова Т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4137,3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Лэнд Крузер,Тайота Каролла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6354,1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Nissan March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4556,1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нкова Л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2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0361,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2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2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4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ВАЗ-21124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ИЖ 2717-230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4215,2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умов К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1778,8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бьёв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Toyota Caldina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2709,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1223,8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ем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часток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5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еш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–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Нисан Санни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7764,4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9560,5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тренко С.П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Виш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6402,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4956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лых А.Б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7528,3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48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нников Д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Виста -Ардео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1556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0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дых А.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Преми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5930,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пов А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Ф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4621,7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30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ябцев Д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9821,3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никова И.П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5537,5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сан Вингроу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4230,4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з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умков Д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6232,4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ауф А.П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8158,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ьячкова Н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королла спасио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7789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рфенов А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2120,6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Лит-Айс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302,5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хельс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лавный специалист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8746,8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анова Н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3720.0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нёв Д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243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м В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отдела - начальник отде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585,7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игир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.Э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,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Nissan Mar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7297,3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аражный бокс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Nissan Terr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дивидуальна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5473,3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Лемешевский А.Л.            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-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ойота-Прад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торная лодка Днепр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0.809,9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орд-фьюжн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.285,9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режная С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1829,7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TEPWG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0615,5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рп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 Степвагон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4,295,7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вдокимов Э.Б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 210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Филд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8,413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4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темья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2,731,3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09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4 049,1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шаков Е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9,555,4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войнов А.П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соток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07, ГАЗ-311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,878,2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рать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.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зда Демио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5,956,9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яндаева Я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3,711,8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товкин К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,077,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щ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Я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7,509,4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имак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6,756,6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Раум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,895,9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ванова И.Д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3,074,6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я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общая долевая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9,285,2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ащи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7,934,1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рудин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.Л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9121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5543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нох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- 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ролла Филдер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3140,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ауше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Г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6625,2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дратенко М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4522,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аровский В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3308,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рудин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лопроизводитель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5543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9121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дя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0509,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ел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ан-Террано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800,6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513,2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едоров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0415,2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Опель-Кор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3213,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рас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.С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94,6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ВАЗ-2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д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 Тайота- Г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4243,6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4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оловь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Нисан- Премь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4845,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ВАЗ-21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6512,3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ль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 Caldina 199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рулёв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30,6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6562.9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аражный бок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жилого дом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ucceed 200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9899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7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зулин В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9409.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ханов В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ра-стрим 200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0658.2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7812.2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елов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зда-Фамилия, 1998 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083, 1999 г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0137.2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соток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00.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рдеев С.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оперуполномоченный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-Карина, 1990 г.в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4954.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кин И.М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3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- ЛИТ-ЭЙ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г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1238.2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ириенко К.А.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0414-5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92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хипов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МВ-3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5.г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9,054-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 соток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льманович В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1/3 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14 соток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-СР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02 г2 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8.441-3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.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1/3  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38137-87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щая долевая 1/3  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хайл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К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тарший 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9529-1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льтяев С.Г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перуполномоченный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Филдер 2002 г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9409-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 1/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м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нева Ю.С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Рактис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66,5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2178,0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вушков Д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Toyota Ips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8685,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7848,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/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д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TOYOTA LC PRADO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0787,8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мобильный 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ирич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И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itsubish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aj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2389.4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8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ерегу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-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3720.8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62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ох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 Кар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2103,1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совмес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66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 -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1921,3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в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в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емененная  ипотечным кредитом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алг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Б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айота-Али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496,0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пр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8910,0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Стри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т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1792,19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263,4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уте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8798,5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9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ВАЗ 21074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64,7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9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ыбак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793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1756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ляков В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,9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Москвич 2140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5618,6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локов С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2731,7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2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бьева И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. начальника отдела – начальник отде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9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Форд Фиеста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9477,4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,9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З-211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153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,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уснутдинова Л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6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йота РАВ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0181,7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3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,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1,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Щекин А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.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2741,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9633,4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ыбников М.М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инспекции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,9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онда-ФИТ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9122,5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3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вленко А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7687,2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ла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.Ф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Хонда Цивик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7013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геева Е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служб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, доля в праве 1/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6218.9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уяков Н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7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айота-Калдина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92450,28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,7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3994,2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коравайных В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510042,12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4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¼   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метов И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 общая совмест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9400,5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 общая совмест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1536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нув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З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.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 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7354,0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 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4348,8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яя несовершеннолн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- - - - - 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- - - - -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РАВ 4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1456,9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5700,5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ябоконь Г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2326,3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лявина Т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Митсубиси Кольт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8362,6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изоненко 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4353,5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291,0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ыскэ И.П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Хёндай Сантэ – Фе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7204,1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8255,8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½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гополова Т.К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9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4087,2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- королла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апшин А.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Заместитель начальника управления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- королла 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93338,3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Ниссан Х-трейл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3180,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ронц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лав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ухгалтер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6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,2 м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сар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.Р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282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65 м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,65 м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«Мицубиси Лансер»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м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евлю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.Д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27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м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м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8 0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йцеш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иа-Соренто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72087. 88 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512руб. 02 коп.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тышевц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6725,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исс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ссаж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, 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ьянков С.Е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Сузуки Эску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8142,01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1340,9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евиц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59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лынцева А.Г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4765,0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рдина М.О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6424,8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умова Л.К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8635,6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аютина Л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7233,9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6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бра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мощник начальни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ГСК№14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Иси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ойота –кари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64348,4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ный бок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, ГСК-Тополек-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016,9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кар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36927,94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асту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.О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-Плату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0612,8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а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.А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щая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,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говор аре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5,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0584,7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Мицубиси-Паджеро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851,93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гд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Nissan X-ТR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6165,7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6810,1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уприк С.Ю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«Тойота-Надя»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9232,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670,77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язовецкий  Ю.В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 управ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 кв.м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мобиль ВАЗ 210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0139,36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кв.м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Хонда-Стрим»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0650,12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 кв.м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соток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узьмин М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3 кв.м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втомобиль  Тойота Вольтц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9197,0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3 дол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3 кв.м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ектор Л.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0584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ютерович М.С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служб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 Тойота королла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3727,78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6,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0000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нутов А.Н.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/м Тайота Виста 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9213,45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9259,00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/2 долевая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75pt;height:595.3pt;mso-wrap-distance-left:0pt;mso-wrap-distance-right:9pt;mso-wrap-distance-top:0pt;mso-wrap-distance-bottom:0pt;margin-top:84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04"/>
                        <w:gridCol w:w="1757"/>
                        <w:gridCol w:w="1438"/>
                        <w:gridCol w:w="1526"/>
                        <w:gridCol w:w="691"/>
                        <w:gridCol w:w="696"/>
                        <w:gridCol w:w="1722"/>
                        <w:gridCol w:w="684"/>
                        <w:gridCol w:w="687"/>
                        <w:gridCol w:w="2279"/>
                        <w:gridCol w:w="1024"/>
                        <w:gridCol w:w="411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3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вид, марка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кларированный годовой доход (руб.</w:t>
                            </w:r>
                          </w:p>
                        </w:tc>
                        <w:tc>
                          <w:tcPr>
                            <w:tcW w:w="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</w:t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  <w:cantSplit w:val="true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(кв. м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резовский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5659,6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ьмина И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Хундай-Аэротаун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3 035,5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ПАЗ-320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(вмененка)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цило Г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5 407,5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цило Ю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Ssang Yong, Actyon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21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 832,8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иркижова Л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9148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злова Т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4137,3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Лэнд Крузер,Тайота Каролла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6354,1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Nissan March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4556,1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нкова Л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2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0361,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2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2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4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ВАЗ-21124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ИЖ 2717-230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4215,2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мов К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1778,8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бьёв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5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Toyota Caldina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2709,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5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1223,8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5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часток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5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5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еш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–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Нисан Санни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7764,4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9560,5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тренко С.П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Виш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6402,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4956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лых А.Б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7528,3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48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нников Д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Виста -Ардео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1556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0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дых А.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Прем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5930,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пов А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Ф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4621,7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30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ябцев Д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9821,3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никова И.П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5537,5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сан Вингроу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4230,4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з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умков Д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6232,4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ауф А.П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8158,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ьячкова Н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королла спасио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7789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рфенов А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2120,6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Лит-Айс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302,5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хельс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специалист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8746,8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анова Н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3720.0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нёв Д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243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м В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отдела - начальник отде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585,7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Чигир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.Э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,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Nissan M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7297,3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аражный бокс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Nissan Ter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дивидуальна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75473,3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Лемешевский А.Л.            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-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 1/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ойота-Прад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торная лодка Днепр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0.809,9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орд-фьюжн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.285,9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режная С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1829,7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OND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TEPWG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0615,5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рп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 Степвагон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4,295,7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вдокимов Э.Б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 210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Филд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8,413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4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темья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2,731,3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09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4 049,1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шаков Е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9,555,4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войнов А.П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соток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07, ГАЗ-311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,878,2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рать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.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зда Демио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5,956,9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яндаева Я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3,711,8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товкин К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,077,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щинский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Я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7,509,4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имаков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6,756,6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Раум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,895,9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ванова И.Д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3,074,6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я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бщая долевая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9,285,2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ащи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7,934,1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рудин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Л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9121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5543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нох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- 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ролла Филдер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3140,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ауше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Г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6625,2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дратенко М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4522,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аровский В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3308,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рудин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лопроизводитель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5543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9121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ундя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0509,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ел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ан-Террано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800,6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513,2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едоров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0415,2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Опель-Ко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3213,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раск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.С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94,6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ВАЗ-2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д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 Тайота- Г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4243,6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4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ловь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Нисан- Премь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4845,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ВАЗ-21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6512,3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ль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 Caldina 199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рулёв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0,6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6562.9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аражный бок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жилого дом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ucceed 200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9899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7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зулин В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9409.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ханов В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ра-стрим 200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0658.2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7812.2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елов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зда-Фамилия, 1998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083, 1999 г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0137.2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соток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00.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рдеев С.А.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оперуполномоченный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-Карина, 1990 г.в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4954.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кин И.М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3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- ЛИТ-ЭЙ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г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1238.2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ириенко К.А.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0414-5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2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хипов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МВ-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5.г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9,054-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соток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льманович В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1/3 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14 соток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-СР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002 г2 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8.441-3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.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1/3  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38137-87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щая долевая 1/3  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хай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К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ший 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9529-1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льтяев С.Г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перуполномоченный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Филдер 2002 г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9409-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 1/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м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инева Ю.С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Рактис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66,5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2178,0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вушков Д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Toyota Ips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8685,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7848,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д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TOYOTA LC PRADO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0787,8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мобильный 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ирич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И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itsubis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aj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2389.4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8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ег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- 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3720.8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62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оха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 Ка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2103,1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совмес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66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 - 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1921,3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в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в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емененная  ипотечным кредитом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алг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Б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айота-Али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496,0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пр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8910,0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Стр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т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1792,19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263,4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уте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8798,5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9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ВАЗ 21074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64,7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9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ыбак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793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1756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ляков В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,9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Москвич 2140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5618,6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локов С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2731,7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2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бьева И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. начальника отдела – начальник отде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9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Форд Фиеста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9477,4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,9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З-211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153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,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уснутдинова Л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6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йота РАВ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0181,7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3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,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1,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Щекин А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. начальника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2741,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633,4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ыбников М.М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инспекции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,9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онда-ФИТ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9122,5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3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ленко А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7687,2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ла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.Ф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Хонда Цивик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7013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геева Е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чальник служб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, доля в праве 1/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16218.9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яков Н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инженер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7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айота-Калдина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92450,28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,7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3994,2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скоравайных В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510042,12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4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¼   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метов И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 общая совмест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9400,5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2  общая совмест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1536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ув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З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. 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 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7354,0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 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4348,8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яя несовершеннолн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- - - - - 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- - - -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РАВ 4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1456,9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5700,5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ябоконь Г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2326,3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лявина Т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Митсубиси Кольт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8362,6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изоненко 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4353,5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291,0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ыскэ И.П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Хёндай Сантэ – Фе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7204,1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8255,8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½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гополова Т.К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9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4087,2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- королла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апшин А.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начальника управления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- королла 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93338,3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Ниссан Х-трейл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3180,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ронц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ухгалтер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6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,2 м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сар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.Р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282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65 м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,65 м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«Мицубиси Лансер»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м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евл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.Д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27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м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м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8 0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йцеш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иа-Соренто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72087. 88 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512руб. 02 коп.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тышев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6725,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исс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аж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, 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ьянков С.Е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Сузуки Эску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8142,01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1340,9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виц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59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лынцева А.Г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4765,0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рдина М.О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6424,8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умова Л.К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8635,6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аютина Л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ного бухгалтер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7233,9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6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бра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мощник начальн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 ГСК№14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Иси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ойота –кари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64348,4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ный бо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ая, ГСК-Тополек-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016,9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ар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36927,94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асту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.О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-Плату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0612,8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а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.А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,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говор аре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5,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0584,7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Мицубиси-Паджеро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851,93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гд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Nissan X-ТR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6165,7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6810,1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уприк С.Ю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«Тойота-Надя»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9232,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670,77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язовецкий  Ю.В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 управ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 кв.м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мобиль ВАЗ 210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0139,36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 кв.м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Хонда-Стрим»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0650,12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 кв.м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соток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ьмин М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3 кв.м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втомобиль  Тойота Вольтц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9197,0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3 дол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3 кв.м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ктор Л.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0584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ютерович М.С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служб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 Тойота королла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3727,78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6,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0000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нутов А.Н.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/м Тайота Виста 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9213,45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9259,00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/2 долевая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Calibri;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ssang_yong/actyon/21698/" TargetMode="External"/><Relationship Id="rId3" Type="http://schemas.openxmlformats.org/officeDocument/2006/relationships/hyperlink" Target="http://reviews.drom.ru/ssang_yong/actyon/2169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9:00Z</dcterms:created>
  <dc:creator>amin</dc:creator>
  <dc:description/>
  <cp:keywords/>
  <dc:language>en-US</dc:language>
  <cp:lastModifiedBy>amin</cp:lastModifiedBy>
  <dcterms:modified xsi:type="dcterms:W3CDTF">2014-03-19T04:11:00Z</dcterms:modified>
  <cp:revision>7</cp:revision>
  <dc:subject/>
  <dc:title/>
</cp:coreProperties>
</file>