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before="0" w:after="0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их семей за период с 1 января 2012 года по 31 декабря 2012 год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4 УФСИН России по Республике Ты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340"/>
        <w:gridCol w:w="2700"/>
        <w:gridCol w:w="1080"/>
        <w:gridCol w:w="1260"/>
        <w:gridCol w:w="3420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умма дохода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 г.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ы Айдыс  Маадыр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30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862 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воспитательной работ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ужде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608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(СТРИ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837 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29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й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066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Анай-оол Мариан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ес-ооловн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Анай-оол Сергек Сидорович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-кыс Адыгжы Анандович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ой занятости осужденн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12,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к Буян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 колонии-по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83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10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аз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024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ч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33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е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974,8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73 А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5г.в.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9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 3151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020 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г.в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е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747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ина Светлана Николаевн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руппы кадров и работы с личным состав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39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ец Н.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702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96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а Ю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нби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71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НДА ОДИСС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0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зыры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е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49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 -2 (1999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Са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1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ы-оо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у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66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сп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а-Кар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0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61 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97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укай Айдан Кызыл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3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ан-Самб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040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68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ан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ы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54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ан-оол Алена Васильев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 4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84 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4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ан-оол Артыш Валерьеви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гак Мар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54,8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 3909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2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111730 ЛАДА КА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2г.в.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уш Сылды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18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спан-оол Эртине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41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92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532 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1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еев Владимир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53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ар Ази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1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зыва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ук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77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062 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7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анм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й-оо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43,5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482 А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г.в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 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710 А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81г.в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л Баты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23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2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угаш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86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Арту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27,3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 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32 А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3 г.в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6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2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241 А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4 г.в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957 А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9г.в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252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90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5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Аяс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46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чы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ы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48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пий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57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АККОР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9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08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б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34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6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к-оо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амбаевич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61,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418 Т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: Балган Э.О., Балган А.С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034 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1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Балган Э.О., Балган А.С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4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: Балган А.С., Ооржак С.Ч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Ооржак С.Ч., Балган А.С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: Балган А.С., Ооржак С.Ч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Ооржак С.Ч., Балган А.С., Ооржак Р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: Балган А.С., Ооржак С.Ч., Балган Э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Ооржак С.Ч., Балган А.С., Балган Э.О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н-оо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65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63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ар Бу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72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7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с-оол Ами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гак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оло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41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466 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89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-оол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7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6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ду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лды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05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Ойдуп Айку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н-оолов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: Ойдуп Сылдыс Романович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юн Айд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б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57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ИНСПА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 Ая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75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60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(СТРИ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3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Паве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733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04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9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хина Ольг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93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6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0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ак Бу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76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чай-оол Вадим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2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450 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2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5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-На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54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л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л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69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п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г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ба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35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00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84 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2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 Алдынай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30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ди Чинг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9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у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а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42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й Мерг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чые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мещения, функционирующего в режиме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51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7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-Ла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зей-оолович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35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859 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н Сылды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гак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42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ээ Станислава Сандак-Доржу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58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илинма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93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6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жи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гу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10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к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б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14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ш Маады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гуу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473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181 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2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кун-оол Артыш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65,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1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т Ю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46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юш Ви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ан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75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048 Р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9г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40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юш Любовь Санд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89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г.в.)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17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 ЙОНГ ИСТАНА (2011г.в.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Еле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руппы кадров и работы с личным состав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08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ькова Н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76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77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г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тек Артыш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83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3г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урак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н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22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941 А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3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ш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28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шку Айдын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42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лит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отдела трудовой занятости осужд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88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593  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8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Сенин С.А., Давыденко Л.Е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963 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76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уу Владислав Тиму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8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б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дум Николай Владими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64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н-оол Эртине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68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ыш-оол Сюзан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й-оо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61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г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ит-о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841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не Сылды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50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Эртине Н.М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: Эртине С.К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с-оол Буян Андр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по боевой и служебной подготов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44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06 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0:40:00Z</dcterms:created>
  <dc:creator>Admin</dc:creator>
  <dc:description/>
  <cp:keywords/>
  <dc:language>en-US</dc:language>
  <cp:lastModifiedBy>UserXP</cp:lastModifiedBy>
  <cp:lastPrinted>2013-05-14T14:13:00Z</cp:lastPrinted>
  <dcterms:modified xsi:type="dcterms:W3CDTF">2013-05-14T09:22:00Z</dcterms:modified>
  <cp:revision>1102</cp:revision>
  <dc:subject/>
  <dc:title/>
</cp:coreProperties>
</file>