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за период с 1 января 2012 года по 31 декабря 2012 год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КУ СИЗО-1 УФСИН России по Республике Тыва.</w:t>
      </w:r>
      <w:bookmarkStart w:id="0" w:name="_GoBack"/>
      <w:bookmarkEnd w:id="0"/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tbl>
      <w:tblPr>
        <w:tblW w:w="1540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18"/>
        <w:gridCol w:w="1276"/>
        <w:gridCol w:w="3097"/>
        <w:gridCol w:w="850"/>
        <w:gridCol w:w="993"/>
        <w:gridCol w:w="3379"/>
      </w:tblGrid>
      <w:tr>
        <w:trPr>
          <w:trHeight w:val="80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й-оол Виктор</w:t>
            </w:r>
          </w:p>
          <w:p>
            <w:pPr>
              <w:pStyle w:val="Normal"/>
              <w:jc w:val="center"/>
              <w:rPr/>
            </w:pPr>
            <w:r>
              <w:rPr/>
              <w:t>Ховалы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755,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УАЗ 469 (2006г), Вольво Х90 (2005г)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Анай-оо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Сарыг-Кидис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63,9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жаа Аяс Орлан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о оперативной работе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744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ЦР-В 200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аржаа Марианна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аржаа Дмитрий Ая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аржаа Алина Ая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Александр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92,9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0 (2007г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ев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Валерьевн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17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чат Амир Бор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по режиму ФКУ СИЗО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178,9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ПРИОРА (2011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Санчат Ал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69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XY</w:t>
            </w:r>
            <w:r>
              <w:rPr/>
              <w:t xml:space="preserve"> 2008г (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нчат Долгарай А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нчат Дарина А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нчат Вероника А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Шораан Кадыр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по кадрам и воспитательной работе ФКУ СИЗО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37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СИЕНТА (2008), ВАЗ 2121(1988), УАЗ 469(2010)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й-Кара Генн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Дозураш Шора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ы Альтаир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тылу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716,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КРУЗ (2009г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ы Инг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55,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ы Алтея Альта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ы Лия Альта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ы Таир Альта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чева Ольг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КУ СИЗ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31,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икачев Александр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85,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на 2001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икачев Никита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ченко Наталья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43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7</w:t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Рукавченко Даниил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Анастасия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сконсуль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86,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ищенко Антон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601,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40 2005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лей Баир Мерг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83,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4 (2012г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ирлей Мари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,8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Бирлей Олча Ба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Бирлей Дарима Ба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кин Владимир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17,40 с учетом продажи автомобил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ь Андрей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58,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9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22 (2003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евель Татья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9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 (2007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Сергей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07,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Т КРУЗ (2012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Комарова Мария Игор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0,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Айдыс Шолб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7,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ай Равиль Робер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группы пожарной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65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Далай Алена Валериевн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алай Рамиль Рав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ыр Чинчи Суге-Баады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72,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айдыр Алина Мари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Окса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пец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54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Одисей (2003)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Тимофеев Андрей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 (2011), УАЗ-3303 (1994)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Тимофеев Иван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юн Юрий Чертак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подозреваемыми, обвин, ос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25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ри (2012)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юн Лад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042,6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юн Саюди 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алыг Тугер Комбуржап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инспектор отдела по воспитательной работе с подозреваемыми, обвин, ос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6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 (2004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Ховалыг Надежд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57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Ховалыг Даяна Туге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тан Чодураа Дадар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отдела по воспитательной работе с подозреваемыми, обвин, ос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14,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Доптан Сарыг-оол Шакта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69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птан Эртине Сарыг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птан Данхая Сар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птан Алдынай Сар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ый Эдуард Хун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 отдела по воспитательной работе с подозреваемыми, обвин, ос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86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арый Чойгана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арый Сенди Эдуард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арый Доржу Эдуар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уу Сая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группы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695,9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в собственности, ипотек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улуу Очур Орл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ур-оол Айдемир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труктор по боевой и служебной подгот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95,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Сумбол 2005г по генеральной довер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Тулуш Аян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61,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мур-оол Чимит-Доржу Айде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урская А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165,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мбурский Андре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чак Сталина Валерья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70,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Стрим 2001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онгаа Намзырай Найы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ер Эдуард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0460,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премио 2002г, ВАЗ 21099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Вебер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19,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Вебер Роман Эдуар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Бай-Бек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отдела И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ри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Андриян Байбе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Богдан Байбе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 Демир-Хая Орге-Сога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05,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ири Чейнеш Кад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лион 2007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ири Начын Демир-Хая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ири Чаяан Демир-Хая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Шири Шенне Демир-Хая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ыр Мерген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747,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Одисей (2002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ыр Чойгана Николаевн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32,27</w:t>
            </w:r>
          </w:p>
          <w:p>
            <w:pPr>
              <w:pStyle w:val="Normal"/>
              <w:jc w:val="center"/>
              <w:rPr/>
            </w:pPr>
            <w:r>
              <w:rPr/>
              <w:t>С учетом продажи кварти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ыр Алдын-Сай Мерг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ыр Ай-Кыс Мерг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угет Алдын-оол Сарыг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60,7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ужугет Жанн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ри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жугет Долчана Алды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жугет Аюш Алды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жугет Амыр Алдын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жугет Буяна Алды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пык Начын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53,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 Капелла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апык Урана Манда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апык Буяна Начынон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апык Саглана Начы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Байлак Сар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96,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анзай Дайынчы Дуге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56,7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ндар Виктория Дайынчы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ый-оол Леонид Маадыр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55,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ндый-оол Сылдысмаа Семис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ндый-оол Шораан Леони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ндый-оол Дан-Хаяа Леонид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Эдуард Данзычы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71,9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4 (2005г)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Аяна Самыя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27,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Дозураш Эдуар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Омар Кызыл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25,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ндар Кыял Тюлеб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Ондар Айдана Ома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ндар Айрат Ома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юн Артыш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74,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юн Але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юн Анна Артыш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Буян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Торнео (2000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жугет Сай-Суу Кирил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6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ндар Сай-Пэм Бу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Маргарита Ерез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93,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Функарго (2002г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ндар Кежик Робер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гак Мерген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41,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Премио (1998г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Чалбаа Сайза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нгак Монге Мерг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нгак Долан Мерг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нгак Виктория Мерг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Замир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85,8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Марк 2 1997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Чодура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Айзун За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Лилия За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ан-оол Жаннета Начы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77,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амдан-оол Салават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861,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Ипсум 200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мдан-оол Малика Салава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ан-оол Ринчен Салава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ур Буян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68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чур Алдынай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чур Самира Буя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чур От-Сурен Бу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чур Артыш Бу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я Амир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41,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Инна Ильинич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81,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ая Баян А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ш Дурген-оол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7,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Тулуш Анют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 (2000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Тулуш Онзагай Дурге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Ачыты Кава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25,8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ндар Азияна Тиму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Ондар Алина Ачыты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ржак Шораана Сар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47,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Ооржак Демдек Ызы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37,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вит-оол Сесима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90,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ивит-оол Дамир Айды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Чайра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5,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Тожу Доротея Думенд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ан-оол Хуреш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80,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Арган-оол Айла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17,4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юн Айдыс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20,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юн Джолкарма Маадыр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юн Айыс Айды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юн Денис Даж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94,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юн Салбакай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2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юн Долума Ден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лар Аян Чка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27,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 (2001), Тойота Прогресс (1999)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улар Аруна Шолб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-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улар Арыяа Ая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улар Ананды А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чак Рустам Русл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36,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ан Блюбер (1999 в собственности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лчак Снежана Дани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05,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лчак Сайхаан Руста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ден Арсен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21,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енден Сайлык Вита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енден Арсен Арс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я Херел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11,5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Чаш-оол Чейнеш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99,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ая Батыр Хере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Саая Айыжы Херел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ине Чаш-оол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41,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Эртине Ай-Суу Геннад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822,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Эртине Батый Чаш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Эртине Алтаир Чаш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Эртине Айлита Чаш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-оол Еле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18,6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Хен-оол Александра Тонак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паа Айран Вита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75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Торнео 1999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ьев Андрей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132,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Филипьева Анастасия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Филипьева Екатерин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Филипьева Диан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Филипьев Даниил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нчат Роберт Кадыр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ежурного помощника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17,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Нончат Чодураа Кызыл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Нончат Ай-Хаан Робер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Нончат Буяна Робер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тан Сарыг-оол Шакта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69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 2005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оптан Чодураа Дадар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14,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птан Эртине Сарыг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птан Дан-Хаяа Сар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птан Алдынай Сарыг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угет Александр Монгун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80,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жугет Илона Самб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36,0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Марк2 200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жугет Алдын-Херел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жугет Алдынай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жугет Александ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Айдемир Эзир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91,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2 (в собственности), Автоприцеп КРД 05100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ндар Аржаана Ром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ндар Аюш Айде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Ондар Арника Айдеми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ндар Каролина Айде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баа Чаян Геннад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03,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гранта 201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умбаа Ай-Суу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умбаа Юбилян Ча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чак Владимир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13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Спринтер 1994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лчак Чимис Шивит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лчак Виктория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лчак Юлия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ымба Херел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21,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Чымба Диана Начы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56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Чымба Саян Хере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Чымба Начын Хере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туй-оол Буян Ради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35,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Адыгжы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54,7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Аида Мерг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Аюна Адыгжы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а Саид Суге-Маады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02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ЦРВ 1998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наа Чодура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72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наа Норбу Саи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урак Вячеслав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93,4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уга Хуурак Олча Пав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Хуурак Алксандр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чак Амиран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39,8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лчак Ай-Кара Ал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лчак Нурсултан Амир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лчак Дажи Амир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лар Айдыс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07,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улар Анай-Хаак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улар Айдаан Айды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угет Владислав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23,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жугет Айдыс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жугет Чигжет Влад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жугет Айла Влад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угет Омак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82,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жугет Айслу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а 2001 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жугет Аюна Омак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жугет Баир Ома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амдан-оол Салават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861,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Ипсум 200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ан-оол Жаннета Начы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77,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мдан-оол Малика Салава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ан-оол Ринчен Салава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болотов Турар Мукаш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ежурного помощника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13,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одисей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Жанболотова Чечена Думеней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Жанболотов Субудай Тура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лчукай Эртине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42,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приора 2008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ндар Лилия Монгу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46,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олчукай Найдан Эртин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олчукай Тана Эртин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Айдыс Со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86,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Оргаадай Айды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ур Евгений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6,9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 2007г, Тойота спринтер 1994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чур Евгения Григо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чур Арсений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видек Эрес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34,9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ивидек Мария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ивидек Чингиз Эре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Шивидек Эльвира Эре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я Любомир 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86,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ая Тамара Влад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на премио 1997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ая Самбый-Кыс Любо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ая Салим Любо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ая Сайдаш Любо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ыглар Омак Ром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98,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рыглар Долаан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612,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Пассат 2007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 Сарыглар Начын Ома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арыглар Айлаана Омак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Эртине Степ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65,8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Монгуш Борбаанай Игор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55,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Долума Эртин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Альбина Эртин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ык Ай-Даш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75,0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 2004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алык Бая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9,6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Шалык Айрана Айдаш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ык Ачыты Айдаш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ык Аюш Айдаш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алыг Александр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07,8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Елена Пав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26,.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Ипсум 1996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Бычкова Виктор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9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Бычкова Юл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9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алыг Маадыр Спартак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78,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41 2008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Ховалыг Аяна Монгуш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53,9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Ховалыг Анжелика Маады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Ховалыг Начын Маады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лар Отчугаш Эрес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42,7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Хариер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улар Эмма Очур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71,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улар Очур Отчугаш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улар Олча Отчугаш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лар Эдуард Альбер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14,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ри 200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улар Алл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1,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уулар Ванесса Эдуард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улар Батыр Эдуар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ржак Эрнест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1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оржак Сайлыкма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оржак Херел Эрнес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оржак Найыр Эрнес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юн Аяс Шолб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41,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Хонда Аккорд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мысов Дмитри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03,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корола филдер 2001г в собственности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ымысова Наталья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859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6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Солярис 201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ымысов Александр 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юш Аяс Анай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ежурный помощник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62,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ри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Тюлюш Шончалай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Тюлюш Аялга Аяс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Тюлюш Айдан Ая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яков Андрей 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8,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ри 1998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Преснякова Ольг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Преснякова Аделин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ык Саян Ки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34,06 с учетом продажи автомаши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Виста 1999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алык Долаа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66,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ык Сайдо Са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ык Сандан Са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ык Сайын Са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чак Сергек Ким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88,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жы Айхан Кара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62,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Блюберд 1996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Ажы Есения Монгу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Ажы Алина Айх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Ажы Наина Айх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Херел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18,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ндар Аржаана Даш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ндар Сылдысмаа Хере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ндар Дан-Хаяа Хере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ндар Виктория Хере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кпан Александр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17,7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-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Аякпан Чодура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Аякпан Андес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кпан Инесс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укпан Эдуард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70,8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Нурукпан Байырмаа Кин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Нурукпан Буяна Эдуард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Нурукпан Белек Эдуар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тек Алаш-оол Эрес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10,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Хертек Альбина Вади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Хертек Очур Алаш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юн Семен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70,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3 2001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юн Алена Байыр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юн Арман Сем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юн Арьяна Сем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а Саян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43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чайзер 1998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ыргаламай Айдын Ая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54,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Тулуш Айдысмаа Тиму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Чыргаланмай Айдан Айды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Арбай-оол Эрес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16,8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Одисей 1999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Валентина Дорбет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Хорагай Арбай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Анчы-Начын Арбай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Аян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34,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Цивик 2000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Долаана Кызыл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Айдан Ая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Аялга Ая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Алдын-Херел А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-оол Турген-оол Куула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33,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ан-оол Сырга Быста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ан-оол Айлаана Турген-оо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дуп Вячеслав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55,9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йдуп Хулермаа Коге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а 2001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йдуп Анастасия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йдуп Алдар В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н Аяс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61,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н Аида Сев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95,8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н Буян Ая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н Ася Ая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лар Санаа Бор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дежурного помощника начальника Ф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824,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 2008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улар Аян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23,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улар Дажы Сана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улар Бады Сана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Максим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51,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нгуш Долаан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,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Фит 2004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онгуш Ренчин Макси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Диана Макси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шун Айдын-Хер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65,0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Харриер 1999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упшун Чимис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упшун Долума Айдын-Хере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упшун Демир Айдын-Хере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-Сал Аяс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59,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 2008г в собстве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угет Буян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59,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Нива 2004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жугет Ажыкм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жугет Аюш Буя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гак Амир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44,8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онгак Борбаа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15,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нгак Чадамба А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нгак Долума А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гак Эрес Бор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70,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онгак Аржаан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02,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нгак Валерия Эре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онгак Экер Эре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ржак Онмас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29,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в пользовани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оржак Саида Вале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2,0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оржак Айдыс Онма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оржак Олег Онма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ган Чимис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8,4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алган Чинара Генн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71,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ган Чимит-Доржу Чим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алган Сонам Чим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зей Шораан Ки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27,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4 201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Олзей Римма Ром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24,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Олзей Алдын-Демир Шора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ргыс Сылдыс Суван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35,7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, ипотека)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ла 2001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ыргыс Ален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59,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ыргыс Чаян Сылды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ыргыс Алекса Сылды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я Уран-оол Кара-оо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03,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ая Азия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бе Чингис 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85,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Веросса 2001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Хурбе Аяна Арте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56,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Хурбе Аруна Чинг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ш Аржаа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17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ами 2002г в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онгуш Арыя Леонид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center"/>
    </w:pPr>
    <w:rPr>
      <w:rFonts w:ascii="Calibri;Arial" w:hAnsi="Calibri;Arial" w:cs="Calibri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22:00Z</dcterms:created>
  <dc:creator>www.PHILka.RU</dc:creator>
  <dc:description/>
  <cp:keywords/>
  <dc:language>en-US</dc:language>
  <cp:lastModifiedBy>www.PHILka.RU</cp:lastModifiedBy>
  <dcterms:modified xsi:type="dcterms:W3CDTF">2013-05-15T01:23:00Z</dcterms:modified>
  <cp:revision>2</cp:revision>
  <dc:subject/>
  <dc:title/>
</cp:coreProperties>
</file>