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36"/>
          <w:szCs w:val="36"/>
        </w:rPr>
      </w:pPr>
      <w:r>
        <w:rPr>
          <w:sz w:val="36"/>
          <w:szCs w:val="36"/>
        </w:rPr>
        <w:t>ПРИЛОЖЕНИЕ</w:t>
      </w:r>
    </w:p>
    <w:p>
      <w:pPr>
        <w:pStyle w:val="Normal"/>
        <w:ind w:left="9360" w:hanging="0"/>
        <w:jc w:val="center"/>
        <w:rPr>
          <w:sz w:val="36"/>
          <w:szCs w:val="36"/>
        </w:rPr>
      </w:pPr>
      <w:r>
        <w:rPr>
          <w:sz w:val="36"/>
          <w:szCs w:val="36"/>
        </w:rPr>
        <w:t>к письму ФСИН России</w:t>
      </w:r>
    </w:p>
    <w:p>
      <w:pPr>
        <w:pStyle w:val="Normal"/>
        <w:ind w:left="9360" w:hanging="0"/>
        <w:jc w:val="center"/>
        <w:rPr>
          <w:sz w:val="36"/>
          <w:szCs w:val="36"/>
        </w:rPr>
      </w:pPr>
      <w:r>
        <w:rPr>
          <w:sz w:val="36"/>
          <w:szCs w:val="36"/>
        </w:rPr>
        <w:t>от 01.03.2011 № 7-3196-0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36"/>
          <w:szCs w:val="36"/>
        </w:rPr>
        <w:t>и членов их семей за период с 1 января 2012 года по 31 декабря 2012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 ФКУ ИК-1 УФСИН России по Республике Тыв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985"/>
        <w:gridCol w:w="2976"/>
        <w:gridCol w:w="1276"/>
        <w:gridCol w:w="1276"/>
        <w:gridCol w:w="3260"/>
      </w:tblGrid>
      <w:tr>
        <w:trPr>
          <w:trHeight w:val="80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36"/>
                <w:szCs w:val="36"/>
              </w:rPr>
              <w:t>Фамилия, имя, отчество лица замещающего соответствующую должности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2012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ид, марка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рана распо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дояков Олег Николае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альник ФКУ ИК-1 УФСИН России по Республике Ты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6"/>
                <w:szCs w:val="36"/>
                <w:lang w:val="ru-RU" w:eastAsia="ru-RU"/>
              </w:rPr>
              <w:t>1151740,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,8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0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8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739820,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,8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иссан Террано 1999 г.в.,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9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(в пользован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8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,8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4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 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,8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в пользован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Монгуш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нчы-Кара Сайт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ins w:id="0" w:author="User" w:date="2013-05-08T08:22:00Z"/>
              </w:rPr>
            </w:pPr>
            <w:r>
              <w:rPr>
                <w:sz w:val="36"/>
                <w:szCs w:val="36"/>
              </w:rPr>
              <w:t xml:space="preserve">Заместитель начальника ФКУ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К-1 УФСИН России по 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967667,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60339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(в пользован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Хонда Стрим 2002 г.в.,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6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(в  пользовании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чь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(в пользован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9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дведев Андрей Алексее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еститель начальника ФКУ ИК-1 УФСИН России по Республике Тыв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1063110,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собственность, ½ дол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,1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Toyota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Allion</w:t>
            </w:r>
            <w:r>
              <w:rPr>
                <w:sz w:val="36"/>
                <w:szCs w:val="36"/>
              </w:rPr>
              <w:t xml:space="preserve"> 2003 г.в., (собственность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0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 в пользовании)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Toyota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Avensis</w:t>
            </w:r>
            <w:r>
              <w:rPr>
                <w:sz w:val="36"/>
                <w:szCs w:val="36"/>
              </w:rPr>
              <w:t xml:space="preserve"> 2007 г.р., (собственность)</w:t>
            </w:r>
          </w:p>
        </w:tc>
      </w:tr>
      <w:tr>
        <w:trPr>
          <w:trHeight w:val="70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79731,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собственность, ½ дол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,1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, 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,7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4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сипов Александр Виктор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еститель начальника ФКУ ИК-1 УФСИН России по Республике Ты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912614,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ч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0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АЗ 31105 2007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араж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,5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МЗ 8119 1999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6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,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253985,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собственность, 1/3 доли)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168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собственность, 1/3 дол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1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9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леева Юлия Валерьевн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Юрисконсульт  ФКУ ИК-1 УФСИН России по Республике Ты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63336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Земельный участок (собственность, 1/3 доли)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5,53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1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Земельный  участок (собственность, 1/3 доли)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6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4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, (собственность, общая долев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,4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собственность,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6,9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(собственность, 1/3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4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37023,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земельны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, 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6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US"/>
              </w:rPr>
              <w:t>Toyota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corona</w:t>
            </w:r>
            <w:r>
              <w:rPr>
                <w:sz w:val="36"/>
                <w:szCs w:val="36"/>
              </w:rPr>
              <w:t xml:space="preserve"> 1994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0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, 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17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,4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8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 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Бадан-оол Темир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ккей-оо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альник оперативного отдела ФКУ ИК-1 УФСИН России по Республике Т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845146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290839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 пользовани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т Омак Владимир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еститель начальника оперативного отдела ФКУ ИК-1 УФСИН России по Республике Ты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780353,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, 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,9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97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3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124184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, 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,9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 собственность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,9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,4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мбос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дуард Хей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й оперуполномоченный оперативного отдела ФКУ ИК-1 УФСИН России по Республике Т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87581,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 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2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ищенко Антон Николае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перуполномоченный оперативного отдела ФКУ ИК-1 УФСИН России по Республике Ты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33601,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,7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ВАЗ 211440 2009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</w:rPr>
              <w:t>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93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78286,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нгуш Юрий Серг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перуполномоченный оперативного отдела ФКУ ИК-1 УФСИН России по Республике Т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71860,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 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нда Аккорд 2000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78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 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 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рус-оол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тыр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ерг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перуполномоченный оперативного отдела ФКУ ИК-1 УФСИН России по Республике Т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07734,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ажап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ерген Леони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перуполномоченный оперативного отдела ФКУ ИК-1 УФСИН России по Республике Т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57412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сохин Валерий Валерье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альник отдела безопасности ФКУ ИК-1 УФСИН России по Республике Ты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828347,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йта Витс 2009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собственность,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2,7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2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город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собственность,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27,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УАЗ 315114 1999 г.р.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8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21148,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собственность,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2,7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8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город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собственность,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27,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Майынды Азият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мнан-оо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еститель начальника отдела безопасности ФКУ ИК-1 УФСИН России по Республике Т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699485,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ИД ФЗ 2012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лезнев Степан Александр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й инспектор отдела безопасности ФКУ ИК-1 УФСИН России по Республике Ты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74439,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6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уди А6 2000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25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2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Хуурак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мир Валерье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спектор отдела безопасности ФКУ ИК-1 УФСИН России по Республике Ты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13497,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4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ойота Клюгер 2003 г.в.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243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ч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собственность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907166,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бщая долевая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лбажик Александр Алекс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спектор отдела безопасности ФКУ ИК-1 УФСИН России по Республике Т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76745,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84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2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азаров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вел Сергее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перативный дежурный дежурной ча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88244,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,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АЗ 452 м122ам, 1982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1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йота Королла о161ар, 2002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пруга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26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нчыт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уян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лчыр-оол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перативный дежурный дежурной ча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6"/>
                <w:szCs w:val="36"/>
                <w:lang w:val="ru-RU" w:eastAsia="ru-RU"/>
              </w:rPr>
              <w:t>721488,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иссан Атлас м398ат 1992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19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иссан АД к447ах 2000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8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рноусов Роман Александр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перативный дежурный дежурной ча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6"/>
                <w:szCs w:val="36"/>
                <w:lang w:val="ru-RU" w:eastAsia="ru-RU"/>
              </w:rPr>
              <w:t>626154,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жо-406 х783ар, 2000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2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малетдинов Азамат Яудат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спектор-дежурный по жилой зоне дежурной ч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67395,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собственность, 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уулар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ргей Михай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спектор-дежурный по производственной зоне дежурной ч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75814,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ос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5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6"/>
                <w:szCs w:val="36"/>
                <w:lang w:val="ru-RU" w:eastAsia="ru-RU"/>
              </w:rPr>
              <w:t>157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ачек Евгений Вале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спектор-дежурный по производственной зоне дежурной ч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96259,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Хода Одиссей х127ах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0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 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ойота Рау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 773ау, 2003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нгуш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ойган Сонгур-оо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мощник оперативного дежурного дежурной ч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20552,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6"/>
                <w:szCs w:val="36"/>
                <w:lang w:val="ru-RU" w:eastAsia="ru-RU"/>
              </w:rPr>
              <w:t>100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мчан-оол Роман Михай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мощник оперативного дежурного дежурной ч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91894,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4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0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00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иссан Альмера Классик ав233т, 2008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91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кин Илья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мощник оперативного дежурного дежурной ч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87828,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иссн Сефиро о754ах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2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379994,9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9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увен-Байыр Вениамин Амир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мощник оперативного дежурного дежурной ча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21265,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Земельный участок (собственность, 1/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0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2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собственность, 1/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ра-оол Херел Олег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03514,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юев Жаргал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146044,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АЗ-21099, Н 464 АО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1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рыглар Айдыс Михай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6"/>
                <w:szCs w:val="36"/>
                <w:lang w:val="ru-RU" w:eastAsia="ru-RU"/>
              </w:rPr>
              <w:t>513391,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 xml:space="preserve">(собственность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п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78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ын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аравии Лиана Борбак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85583,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угунов Максим Вита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125010,26</w:t>
            </w:r>
          </w:p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нгуш Аян Андри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9681,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АЗ-21099, т 228 ах, 1997г.в.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8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улар Аяс Хулер-оо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З-21010, У667АО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000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88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ins w:id="1" w:author="Admin" w:date="2013-05-11T04:37:00Z">
              <w:r>
                <w:rPr>
                  <w:sz w:val="36"/>
                  <w:szCs w:val="36"/>
                </w:rPr>
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/w:r>
            </w:ins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в пользован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  <w:ins w:id="2" w:author="Admin" w:date="2013-05-11T04:35:00Z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валыг Ай-Хаан Май-оо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8936,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т Мерген Вале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35766,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ойота Калдина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 965 ар, 2000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8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ын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нгуш Айдемир Даш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13 182,6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йота Калдина, Т 965 АР, 2000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нгуш Айдын Анато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379965,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АЗ- 21010, н 479 ах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1 г. в.</w:t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9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ын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69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нгуш Аян Валерье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6"/>
                <w:szCs w:val="36"/>
                <w:lang w:val="ru-RU" w:eastAsia="ru-RU"/>
              </w:rPr>
              <w:t>526638,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(собственность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</w:t>
            </w:r>
            <w:r>
              <w:rPr>
                <w:sz w:val="36"/>
                <w:szCs w:val="36"/>
              </w:rPr>
              <w:t>¼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 xml:space="preserve">Квартира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в 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0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</w:t>
            </w: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180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ын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  <w:ins w:id="3" w:author="User" w:date="2013-05-06T09:26:00Z"/>
              </w:rPr>
            </w:pPr>
            <w:r>
              <w:rPr>
                <w:sz w:val="36"/>
                <w:szCs w:val="36"/>
              </w:rPr>
              <w:t xml:space="preserve">Сын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ргашев Дмитрий Вале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224253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125071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скыр Менди Васи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06371,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ойота Камри, Т625АХ,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1996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1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маков Николай Серг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32907,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АЗ-21074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986 АО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7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чь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ранчук Дмитрий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370582,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пруга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ичиижик Юрий Ю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353776,79</w:t>
            </w:r>
          </w:p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АЗ-21014,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н937ах, 2008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п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чь </w:t>
            </w:r>
          </w:p>
          <w:p>
            <w:pPr>
              <w:pStyle w:val="Normal"/>
              <w:ind w:left="-1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9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линов Александр Серг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299821,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олдырева Марина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65639,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</w:t>
            </w: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</w:t>
            </w:r>
            <w:r>
              <w:rPr>
                <w:sz w:val="36"/>
                <w:szCs w:val="36"/>
              </w:rPr>
              <w:t xml:space="preserve">Квартира </w:t>
              <w:br/>
              <w:t xml:space="preserve">   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Хомушку Айдын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пей-оо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32378,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ГАЗ-53, р 452 ах, 1987 г.в.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п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в пользован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ы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ын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в пользован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8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нгурак Шораан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гус-оол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36375,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00,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99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ын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умат Андрей Мака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382836,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пруга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6"/>
                <w:szCs w:val="36"/>
                <w:lang w:val="ru-RU" w:eastAsia="ru-RU"/>
              </w:rPr>
              <w:t>320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чь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валыг Буян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172567,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да приора, о771ах, 2008г.в.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оржак Херел Серг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22050,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йота Королл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мио, р127ат, 1998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79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ежит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ден-оол Владимир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</w:t>
            </w:r>
            <w:r>
              <w:rPr>
                <w:sz w:val="36"/>
                <w:szCs w:val="36"/>
                <w:lang w:val="ru-RU" w:eastAsia="ru-RU"/>
              </w:rPr>
              <w:t>467704,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6</w:t>
            </w:r>
            <w:r>
              <w:rPr>
                <w:i/>
                <w:sz w:val="36"/>
                <w:szCs w:val="36"/>
              </w:rPr>
              <w:t>0</w:t>
            </w:r>
            <w:r>
              <w:rPr>
                <w:sz w:val="36"/>
                <w:szCs w:val="36"/>
              </w:rPr>
              <w:t>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Ро</w:t>
            </w:r>
            <w:r>
              <w:rPr>
                <w:b/>
                <w:i/>
                <w:sz w:val="36"/>
                <w:szCs w:val="36"/>
              </w:rPr>
              <w:t>сс</w:t>
            </w:r>
            <w:r>
              <w:rPr>
                <w:sz w:val="36"/>
                <w:szCs w:val="36"/>
              </w:rPr>
              <w:t>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З 2170 2011 г.в., а 500 ат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269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320456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З 2109 2004 г.в., м 785 ау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8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ос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уванчап Артыш Аму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16509,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ыргыс Альферт Алекс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59759,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гаев Александр Серг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40009,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чь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ккыс-оол Айдын Геро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57490,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чь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арыглар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им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15138,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юн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йдын Михай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387192,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1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оржак Шораан Чылбар-оол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37916,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,7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8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,4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пруга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65601,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2,9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,7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йота Авенсис, т 557ах, 2005г.в.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ч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нгак Мерген Олег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6"/>
                <w:szCs w:val="36"/>
                <w:lang w:val="ru-RU" w:eastAsia="ru-RU"/>
              </w:rPr>
              <w:t>509008,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пруга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20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ын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чь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алчак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лан Ром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18133,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аренда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пруга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(арен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чь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(арен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ир-оол Азият Куула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6"/>
                <w:szCs w:val="36"/>
                <w:lang w:val="ru-RU" w:eastAsia="ru-RU"/>
              </w:rPr>
              <w:t>471846,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З-21099,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 675 ат, 1999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пруга 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165632,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ын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ын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нчаров Евгений Михай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43235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А3 3110, у 912ао, 2001 г.в., индивидуальный</w:t>
            </w:r>
          </w:p>
        </w:tc>
      </w:tr>
      <w:tr>
        <w:trPr>
          <w:trHeight w:val="1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п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в пользован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зур-оол Альберт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юн-оо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11431,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ыргыс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ртыш Ви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397197,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6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ойота Камри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 555 ао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5 г.в.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в пользован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6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Чыпый-оол Василий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г-оо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12834,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З-21014,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 418 ат, 2001 г.в.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пруга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78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чь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чь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нчык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ян Константи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34752,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84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ойота Витц,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542 ВТ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1 г.в.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собственность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рапта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Ай-Демир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рге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80159, 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рбу Юрий Орл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315590,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Мазда Фамилиа С Вагон,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 109 ах, 2002 г.в.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чь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0,0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ас Урандаш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8768,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скежик Шолбан Валерье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 категории группы надзора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228704,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,2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0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пруга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36263,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йота Королла 2001 г.в.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 596 ах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улуш Аяс Михай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ператор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поста видеоконтроля)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65201,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айхатсу Фероза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 941ао, 1991 г.в.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какова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талья Олег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ператор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поста видеоконтроля)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21033,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чергин Анатолий Серг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Оператор (поста видеоконтроля)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92431,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п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ын 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укин Алексей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альник отдела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6"/>
                <w:szCs w:val="36"/>
                <w:lang w:val="ru-RU" w:eastAsia="ru-RU"/>
              </w:rPr>
              <w:t>796446,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йота Чайзер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 033 ат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2000 г.в.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8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убов Василий Владимир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альник кинологического отделения отдела охран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686716,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,1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АЗ-31105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 349 ао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98 г. в.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4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68727,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собственность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3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Общежит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бщежит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0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рсаков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натолий Леонид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й инженер ГИТО, связи  и воору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732862,23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УАЗ-23512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 512 ае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988 г.в.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5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Хундай Аванд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 476 ах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011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205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чь </w:t>
            </w:r>
          </w:p>
          <w:p>
            <w:pPr>
              <w:pStyle w:val="Normal"/>
              <w:ind w:left="-1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60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0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зыр-оол Жанна Тюлюшовна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альник отдела специального уче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855809,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(собственность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бщая 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4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вдокимов Борис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альник пожарной ч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6"/>
                <w:szCs w:val="36"/>
                <w:lang w:val="ru-RU" w:eastAsia="ru-RU"/>
              </w:rPr>
              <w:t>803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</w:t>
            </w: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бару Таврик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х 589 хх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2 г.в.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87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26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в пользован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лев Николай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альник отдела по воспитательной работе  с осужде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763730,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ойота Королл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 904 ам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98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9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39167,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0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0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нгуш Сайхо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спектор группы кадров и работы с лич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60339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Хонда Стрим 2002 г.в.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 555 А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пруг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967667,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ыдыраа Сенгил Алекс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й инструктор группы по боевой и служебной подгот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20251,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йота Витц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 591 ах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99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374625,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рбань Але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лавный бухгалтер бухгал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894932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4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696802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,8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олга (Сибирь), х709ар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8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79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унаа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ртыш Александр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еститель главного бухгалтера бухгал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641834,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зуки Сплеш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 713 ах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6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 xml:space="preserve">Супруга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67874,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Баазан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аян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дар-оо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альник производственного отдела центра трудовой адаптации осужд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733374,9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16366,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уюн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рин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женер производственного отдела центра трудовой адаптации осужд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6"/>
                <w:szCs w:val="36"/>
                <w:lang w:val="ru-RU" w:eastAsia="ru-RU"/>
              </w:rPr>
              <w:t>843802,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835178,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2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Тойота </w:t>
            </w:r>
            <w:r>
              <w:rPr>
                <w:sz w:val="36"/>
                <w:szCs w:val="36"/>
                <w:lang w:val="en-US"/>
              </w:rPr>
              <w:t>Hiluh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Surf</w:t>
            </w:r>
            <w:r>
              <w:rPr>
                <w:sz w:val="36"/>
                <w:szCs w:val="36"/>
              </w:rPr>
              <w:t>, 1988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4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АЗ-3303, 1991 г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30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тер «Амур»,1977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нность)</w:t>
            </w:r>
          </w:p>
        </w:tc>
      </w:tr>
      <w:tr>
        <w:trPr>
          <w:trHeight w:val="8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1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рен-Хуурак Артас Владимир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альник единого помещения камерного тип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4313,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8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2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168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вдокимов Алексей Пав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1 категории единого помещения камерн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53135,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Жилой до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 xml:space="preserve">Хонда Одиссей, 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 368 ах, 2003 г.в.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(собственность)                              </w:t>
            </w:r>
          </w:p>
        </w:tc>
      </w:tr>
      <w:tr>
        <w:trPr>
          <w:trHeight w:val="9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0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ржа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нам Геннадье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единого помещения камерного тип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44049,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,8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да Прио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м 666 ах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12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мбажик Эдуард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единого помещения камерн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49329,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4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гбы Роберт Отчет-оо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единого помещения камерн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33610,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78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нгуш Владимир Константи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альник участка колон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24721,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собственность,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йота Ланд Крузер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980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252644,9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нгуш Владимир Элдик-оо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участка-колон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345534,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п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135810,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чь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аршуков Евгений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2 категории участка-колон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392231,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лдугбей Андрей Серг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1 категории участка-колон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501759,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п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дар Альберт Григо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 категории участка-колон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79898,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ын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вак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лдыс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й инспектор  категории участка-колон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29558,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нчат Алла Пет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альник медицинской ч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664669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ойота Вокси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9 г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872 ах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793178,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чь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харов Эдуард Василье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лавный энергетик Энергомеханической групп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631453,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4,0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ойота Ипсум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2002 г.в.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</w:tr>
      <w:tr>
        <w:trPr>
          <w:trHeight w:val="8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,2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вартир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собственность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уп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427538,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ч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4"/>
      <w:szCs w:val="24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12:00Z</dcterms:created>
  <dc:creator>ragimov-nm</dc:creator>
  <dc:description/>
  <cp:keywords/>
  <dc:language>en-US</dc:language>
  <cp:lastModifiedBy>User</cp:lastModifiedBy>
  <cp:lastPrinted>2013-05-11T04:30:00Z</cp:lastPrinted>
  <dcterms:modified xsi:type="dcterms:W3CDTF">2013-05-13T02:34:00Z</dcterms:modified>
  <cp:revision>102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