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ФСИН России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3.2011 № 7-3196-02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и членов их семей за период с 1 января 2011 года по 31 декабря 2011 го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980"/>
        <w:gridCol w:w="3060"/>
        <w:gridCol w:w="1080"/>
        <w:gridCol w:w="1260"/>
        <w:gridCol w:w="3420"/>
      </w:tblGrid>
      <w:tr>
        <w:trPr>
          <w:trHeight w:val="80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0 г. (руб.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177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Страна располо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en-US"/>
              </w:rPr>
            </w:pPr>
            <w:r>
              <w:rPr/>
              <w:t>Тодояков Олег Николаевич</w:t>
            </w:r>
          </w:p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ИК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54348,82 руб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жена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72531,00 руб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erra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Монгуш Анчыкара Сайт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ИК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12931,28 руб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Стри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  <w:p>
            <w:pPr>
              <w:pStyle w:val="Normal"/>
              <w:ind w:left="-108" w:hanging="0"/>
              <w:rPr/>
            </w:pPr>
            <w:r>
              <w:rPr/>
              <w:t>Монгуш Сайхо Сергеевна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ГК и РСЛ ИК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2582,20 руб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Медведев Андрей Алексеевич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ИК-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62351,73 руб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(долевая собственность 1/2)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ll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41687,70 руб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 собственность 1/2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Есипов Александр Викторович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ИК-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23731,27 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9901,72 руб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пко Иван Николаевич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ИК-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64381,10 руб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Холбажик Александр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ЕП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27197,04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</w:t>
            </w:r>
          </w:p>
        </w:tc>
      </w:tr>
      <w:tr>
        <w:trPr>
          <w:trHeight w:val="5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160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Захаров Эдуард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энергетик электромеханической групп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19735,39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Ipsum</w:t>
            </w:r>
          </w:p>
        </w:tc>
      </w:tr>
      <w:tr>
        <w:trPr>
          <w:trHeight w:val="3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жена </w:t>
            </w:r>
          </w:p>
          <w:p>
            <w:pPr>
              <w:pStyle w:val="Normal"/>
              <w:ind w:left="-108" w:hanging="0"/>
              <w:rPr/>
            </w:pPr>
            <w:r>
              <w:rPr/>
              <w:t>Захарова Олеся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вой оператор ПУТСО отдела охраны ИК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1556,82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Евдокимов Борис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58333,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риватизирован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ару Травик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4000,00 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ча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ча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ассохин Валери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94285,58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лич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Авенси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-3151-10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5449,08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лич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 (лич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лич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адан-оол Темир Оккей-оо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0934,00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34576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Vitz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олев Никола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воспитательн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64389,95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укин Алекс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16599,12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haser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азыр-оол Жанна Тюлюш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52650,04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Горбань Але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00277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му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48274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араж (индивидуальна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,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ga JR41 (Siber)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аазан Саян Дадар-оо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 ЦТА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40215,18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600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Зубов Васили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инологического отделения отдела охра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89293,69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08319,37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Монгуш Мерген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К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39914,99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4664,86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Майынды Азият Намнан-оо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86898,99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ат Омак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перативн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63537,68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5906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уюн Мари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9561,76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 (суб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Ооржак Мерген Бойду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хра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99065,04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4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4814,5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452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Амбос Эдуард Хей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42740,77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Целика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1690,94 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елезнев Степан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69725,45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Авенсис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0000,00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Орус-оол Батыр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93870,25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Мищенко Антон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0637,77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Prelude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3353,49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аажап Мерген Леони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78143,08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Монгуш Юрий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84578,08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Марк 2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уулар Сергей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мышленной з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72731,7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Стрим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800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ерен-Хуурак Артас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73744,36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качек Евгений Вале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5717,73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Марк 2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Марк 2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Хертек Демир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22938,64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безвозмездное пользова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 Примера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безвозмездное пользова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Черноусов Роман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69952,57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лич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жо-406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анчыт Буян Балчыр-оо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40788,53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лич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 Атл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зда Премаси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Назаров Павел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96690,76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лич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 (лич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рсаков Анатолий Леони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женер группы ИТО, связи и вооружения отдела охра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37817,96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000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000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амчан-оол Роман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08378,83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 Альмера Классик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Тувен-Байыр Вениамин А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33813,86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лич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1/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1/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укин Илья Пет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2537,85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 Цифира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4056,15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Монгуш Чойган Сонгур-оо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86528,89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000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Холдугбей Андрей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участка колонии-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90130,27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Чыпый-оол Василий Куг-ооо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15423,6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аранчук Дмитри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41711,64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Мортуй-оол Чингис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52046,81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7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-53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анчык Чаян Константи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24978,15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Ооржак Херел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1640,45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на Премио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ара-оол Херел Олег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61979,92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Хомушку Айдын Опей-оо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72640,26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чергин Анатолий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поста видеоконтроля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07746,26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 100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райников Александр Григо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4220,97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S-MX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какова Наталья Олег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поста видеоконтроля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26752,86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Ооржак Шораан Чылбар-оо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0356,4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арствен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000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социальный най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ужугет Айдыс Григо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55153,22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агбы Роберт Отчет-оо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ЕП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58779,8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арыглар Ким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0545,74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угаев Александр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90533,91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Монгуш Аржаа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поста видеоконтроля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04750,94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амри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Шаршуков Евгени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8441,14 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Маскыр Менди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3859,67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Тежит Седен-оол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73412,29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лич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 (лич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390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Аккыс-оол Айдын Геро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68060,13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ат Мерген Вале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46455,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лич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 (личный, ипоте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ипоте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ипоте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ондарец Роман Геннад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200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Евдокимов Алексей Пав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00548,57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ыргыс Буян Далай-оо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072,58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 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мбажик Эдуард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ЕП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0834,11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Гончаров Евгений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15059,78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 3110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Горбунов Виктор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6885,15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Монгуш Айдемир Даш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25713,83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та Калдина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ужугет Владислав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участка колонии-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13541,2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нк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нк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на Премио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нк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нк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нк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вак Сылдыс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участка колонии-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81021,92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уулар Аяс Хулер-оо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30832,48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лич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нгурак Шораан Догус-оо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5197,83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ичиижик Юрий 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0566,58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олдырева Марина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26809,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му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нгак Мерген Олег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оперуполномоченный оперативн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8670,13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арыглар Айдыс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46346,77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520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Оюн Айдын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96788,08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Монгуш Аян Вале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9503,98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000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Тумат Андрей Мака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43207,37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7363,99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0,00 руб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рбут Анатолий Вале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30647,16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алдина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удник Алексей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072,58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Шаравии Лиана Борбак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45052,5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Норбу Юрий Орл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4447,56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улуш Аяс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8051,24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йхатсу Фероза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Хомушку Белек Буян-оо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0075,02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дер-оол Саян Вад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участка колонии-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51296,26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Темир-оол Азият Куула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64452,7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000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Монгуш Буян Данзычы-оо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13551,48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 Филдер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Таржаа Сонам Геннадие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ЕП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26255,33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Чайзер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аваакай Дайынчы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поста видеоконтроля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62785,12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елег Альберт Гераль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02503,27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ыргыс Альферт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00999,25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Монгуш Айдын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5094,51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узур-оол Альберт Оюн-оо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1491,44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27:00Z</dcterms:created>
  <dc:creator>ragimov-nm</dc:creator>
  <dc:description/>
  <cp:keywords/>
  <dc:language>en-US</dc:language>
  <cp:lastModifiedBy>Admin</cp:lastModifiedBy>
  <cp:lastPrinted>2010-04-14T18:08:00Z</cp:lastPrinted>
  <dcterms:modified xsi:type="dcterms:W3CDTF">2012-12-07T07:16:00Z</dcterms:modified>
  <cp:revision>11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