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исьму ФСИН России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318"/>
        <w:gridCol w:w="1670"/>
        <w:gridCol w:w="2551"/>
        <w:gridCol w:w="993"/>
        <w:gridCol w:w="1134"/>
        <w:gridCol w:w="3174"/>
      </w:tblGrid>
      <w:tr>
        <w:trPr>
          <w:trHeight w:val="80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ский Вячеслав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96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режд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4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НИССА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SS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.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37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– 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дырг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н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96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50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Т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ОТА </w:t>
            </w:r>
            <w:r>
              <w:rPr>
                <w:sz w:val="18"/>
                <w:szCs w:val="18"/>
                <w:lang w:val="en-US"/>
              </w:rPr>
              <w:t>LC PRADO</w:t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7944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у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7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 – оол Никол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195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0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1960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04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ВАЗ 2108; ГАЗ 66 </w:t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Прогресс – 4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азанка»</w:t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7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Неля Максим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.1964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чреждения по лечебно – профилактической работе – начальник больницы – вр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247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3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езжих Анастасия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198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организационно-аналитической групп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7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ремен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ун Андре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03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лей Баир Мерге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198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53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ОТА </w:t>
            </w:r>
            <w:r>
              <w:rPr>
                <w:sz w:val="18"/>
                <w:szCs w:val="18"/>
                <w:lang w:val="en-US"/>
              </w:rPr>
              <w:t>CAMRY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дуй Зелим Маадыр – оо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98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80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зы Шолбан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1981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44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R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урак Кумир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1978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6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ВИШ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26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мавкин Игорь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97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917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МАЗДА </w:t>
            </w:r>
            <w:r>
              <w:rPr>
                <w:sz w:val="18"/>
                <w:szCs w:val="18"/>
                <w:lang w:val="en-US"/>
              </w:rPr>
              <w:t>MPW</w:t>
            </w:r>
          </w:p>
        </w:tc>
      </w:tr>
      <w:tr>
        <w:trPr>
          <w:trHeight w:val="21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с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ес – оо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лы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196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39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RV</w:t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гов Андре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1981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9803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олин Владимир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198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8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  <w:lang w:val="iu-Latn-CA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ков Сергей Степ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1958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95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долевая - 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21060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евая – 1/6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н Орлан Монгуш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197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09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ченко Александр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6.197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30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 SPASIO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гак Илья Ынгар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798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SURF</w:t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67" w:leader="none"/>
              </w:tabs>
              <w:rPr/>
            </w:pPr>
            <w:r>
              <w:rPr>
                <w:sz w:val="18"/>
                <w:szCs w:val="18"/>
              </w:rPr>
              <w:tab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983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Геннадий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1977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47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RAV </w:t>
            </w:r>
            <w:r>
              <w:rPr>
                <w:sz w:val="18"/>
                <w:szCs w:val="18"/>
              </w:rPr>
              <w:t xml:space="preserve">– 4 </w:t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осов Олег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28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140</w:t>
            </w:r>
          </w:p>
        </w:tc>
      </w:tr>
      <w:tr>
        <w:trPr>
          <w:trHeight w:val="39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Мерге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196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76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23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– 4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1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каш Юри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1984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7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ая Амыр Хунан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0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ВАЗ - 2109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улар Эдуард Шокур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197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37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 2114</w:t>
            </w:r>
          </w:p>
        </w:tc>
      </w:tr>
      <w:tr>
        <w:trPr>
          <w:trHeight w:val="37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 – оол Ма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36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ТОЙОТА</w:t>
            </w:r>
            <w:r>
              <w:rPr>
                <w:sz w:val="18"/>
                <w:szCs w:val="18"/>
                <w:lang w:val="en-US"/>
              </w:rPr>
              <w:t xml:space="preserve"> HONDA STREAM</w:t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глар Владимир Даш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89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36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ч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ян Бадысу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.198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7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тенков Сергей Леонид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196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хран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8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–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AV – 4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–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5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ыков Андрей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7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99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ONDA TORNEO</w:t>
            </w:r>
          </w:p>
        </w:tc>
      </w:tr>
      <w:tr>
        <w:trPr>
          <w:trHeight w:val="17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юн Виктория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.197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8430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83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нов Александр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197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жарной части 2 разря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2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2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диков Никола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196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2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НИССАН </w:t>
            </w:r>
            <w:r>
              <w:rPr>
                <w:sz w:val="18"/>
                <w:szCs w:val="18"/>
                <w:lang w:val="en-US"/>
              </w:rPr>
              <w:t>PRIMERA</w:t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реме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Наталья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197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394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ндре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26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9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ХОНДА </w:t>
            </w:r>
            <w:r>
              <w:rPr>
                <w:sz w:val="18"/>
                <w:szCs w:val="18"/>
                <w:lang w:val="en-US"/>
              </w:rPr>
              <w:t>ODUSSE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Лариса Алекс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195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4727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3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цова Людмил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1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DATSU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ORENTO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тек Аяс Опей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197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46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8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н – оол Эрес Апыр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971г.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27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CORONA PREMIO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4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ар – оол Карим Андр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1968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29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мезев Алекс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7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932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5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улар Танаа – Херел Кызылда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.197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частка колонии – поселен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11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35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RINA</w:t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азан (Оюн) Галина Дыртык – оол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96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больницы – врач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64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PREMIUM</w:t>
            </w:r>
          </w:p>
        </w:tc>
      </w:tr>
      <w:tr>
        <w:trPr>
          <w:trHeight w:val="26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ова Ирина Василь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196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77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29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даев Станислав Степ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1966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RAUM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на Дембик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1969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ения – врач – фтизиатр туберкулезной больницы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48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60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IPSUM</w:t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–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Ирина Топч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60 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едицинской ч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38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ейник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1977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81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Н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MANI</w:t>
            </w:r>
          </w:p>
        </w:tc>
      </w:tr>
      <w:tr>
        <w:trPr>
          <w:trHeight w:val="17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зан – оо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Оле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40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>OROLLA FIELDER</w:t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643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бан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983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42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2410</w:t>
            </w:r>
          </w:p>
        </w:tc>
      </w:tr>
      <w:tr>
        <w:trPr>
          <w:trHeight w:val="267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6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гал Оюн – оо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197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85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74</w:t>
            </w:r>
          </w:p>
        </w:tc>
      </w:tr>
      <w:tr>
        <w:trPr>
          <w:trHeight w:val="2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ч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ген Орус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54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 xml:space="preserve">OROLLA </w:t>
            </w:r>
          </w:p>
        </w:tc>
      </w:tr>
      <w:tr>
        <w:trPr>
          <w:trHeight w:val="3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71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CARIN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69</w:t>
            </w:r>
          </w:p>
        </w:tc>
      </w:tr>
      <w:tr>
        <w:trPr>
          <w:trHeight w:val="9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зыка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1982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2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9</w:t>
            </w:r>
          </w:p>
        </w:tc>
      </w:tr>
      <w:tr>
        <w:trPr>
          <w:trHeight w:val="20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янк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3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 SIVIK</w:t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ж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лбан Михай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7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434655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ОЙОТА С</w:t>
            </w:r>
            <w:r>
              <w:rPr>
                <w:sz w:val="18"/>
                <w:szCs w:val="18"/>
                <w:lang w:val="en-US"/>
              </w:rPr>
              <w:t>OROLLA FIELDER</w:t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ш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н Хурештигбей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96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;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ицеп самосвальный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61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д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с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14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лыг Аяс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979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53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10</w:t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ш Анатолий Кошкен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78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11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йд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н Тамб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36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63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  <w:lang w:val="iu-Latn-CA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2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общ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едк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93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ASCOT</w:t>
            </w:r>
          </w:p>
        </w:tc>
      </w:tr>
      <w:tr>
        <w:trPr>
          <w:trHeight w:val="20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г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ыс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1983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1657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IPSUM</w:t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анда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43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 Амыр – оол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7872,9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SPIRE</w:t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32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р – оол Оюмаа Олег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197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52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ышев Давыд Леонид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64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KALDINA</w:t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жугет Шолбан Георгий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1984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35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EAM</w:t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ы Михаил Шараае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95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о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1982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54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р Шолбан Арж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86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71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гуш Сайкат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1985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76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</w:tr>
      <w:tr>
        <w:trPr>
          <w:trHeight w:val="2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 Константи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1987г.р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88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арап </w:t>
            </w:r>
            <w:r>
              <w:rPr>
                <w:sz w:val="18"/>
                <w:szCs w:val="18"/>
                <w:shd w:fill="FFFFFF" w:val="clear"/>
              </w:rPr>
              <w:t xml:space="preserve">Ренат </w:t>
            </w:r>
            <w:r>
              <w:rPr>
                <w:sz w:val="18"/>
                <w:szCs w:val="18"/>
              </w:rPr>
              <w:t>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1990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74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SPAIR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оду Буян Идам-Сюрю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1975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53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53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ыг Андрей Сюрюно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60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5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гуш Владимир Элдик – ооло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71г.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22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1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27:00Z</dcterms:created>
  <dc:creator>ragimov-nm</dc:creator>
  <dc:description/>
  <cp:keywords/>
  <dc:language>en-US</dc:language>
  <cp:lastModifiedBy>1</cp:lastModifiedBy>
  <cp:lastPrinted>2012-04-30T09:51:00Z</cp:lastPrinted>
  <dcterms:modified xsi:type="dcterms:W3CDTF">2012-05-18T07:41:00Z</dcterms:modified>
  <cp:revision>6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