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г. № 7-3196-0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едеральной службе исполнения наказани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за период с 1 января 2011 года по 31 декабря 2011 года</w:t>
      </w:r>
    </w:p>
    <w:tbl>
      <w:tblPr>
        <w:tblW w:w="15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356"/>
        <w:gridCol w:w="2064"/>
        <w:gridCol w:w="720"/>
        <w:gridCol w:w="996"/>
        <w:gridCol w:w="1980"/>
        <w:gridCol w:w="1800"/>
        <w:gridCol w:w="900"/>
        <w:gridCol w:w="1442"/>
      </w:tblGrid>
      <w:tr>
        <w:trPr>
          <w:trHeight w:val="6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7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в. 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ы Айдыс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адыр-оо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69,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862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ено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51,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4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й-оо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23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к Буян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 колонии-посел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62,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аза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10,5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17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ч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09,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е-оо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854,74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G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73 А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 3151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020 А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че-оо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с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13,8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бучап Орлан Учас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321,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8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ХОНДА-АККОР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54 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98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а Юри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нби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98,5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196 А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35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жи-оо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дын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6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 315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654 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ба Сая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181,6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ы-оо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ур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71,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сп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а-Кар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03,5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61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72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ваа Ренат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98,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ТОЙОТА ЧАЙЗ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17 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пан-Самбу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к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917,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446 А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54,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пан-оо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ыш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94,6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 4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84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гак Марат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99,6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 3909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790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70,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луш Сылдыс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41,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спан-оол Эртине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5,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улар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ды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82,3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Z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532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06,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76,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94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еев Владимир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774,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5,7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улар Азиат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27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ХОНДА-АККОР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88 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зыва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я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ук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21,5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062 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5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занмай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й-оол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290,96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482 А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 469 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710 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6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л Баты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845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68,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угаш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74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ш Арту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38,4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ГАЗ   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32 А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-33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241 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957 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50,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53,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03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Аяс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9,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ш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бет-оо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72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03,5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61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чы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ырак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92,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пий-оо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6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7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бу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ес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89,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рж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чы-Мерге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таан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36,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рж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ак-оол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амб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39,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ТОЙОТА КАМР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418 Т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УАЗ-33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034 А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66,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рж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ун-оол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37,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ТОЙОТА КАМР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95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дар Буя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89,6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1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с-оол Ами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гак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олонии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086,0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466 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рж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г-оол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93,9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дуп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лдыс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56,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юн Айды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б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6,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-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611 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ржак Аяс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6,5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Павел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29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ХОНДА ОДИСС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508 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87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дак Буя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88,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чай-оол Вадим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57,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450 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56,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ыг-Нав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ерт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72,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24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ыглар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лак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43,5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ипей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е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ба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27,6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73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8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ен-Хуура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54,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8 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76,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ди Чингиз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оперуполномо-ченный оператив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92,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у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иами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10,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ей Мерге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чыевич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мещения, функционирующего в режиме следственного изолят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62,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43,9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ыг-Лам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ын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зей-оолович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42,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859 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ак Владислав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ба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03,9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-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209 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ен Сылдыс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га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7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ээ Станислава Сандак-Доржу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ч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16,9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илинма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58,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40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40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жил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78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983 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278,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0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0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0                                           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гу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51,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кый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лбан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помещения, функционирую-щего в режиме следственного изолят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60,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уш Маады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гуу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858,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6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181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кун-оол Артыш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8,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78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ат Юри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72,9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юш Виктор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ан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91,9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048 Р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0,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ькова Нин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65,5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12,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931 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тек Артыш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93,8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6,9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уракай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мас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н-о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49,2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10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941 А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107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ушку                                 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11,73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106                 У 477 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шку Айдын Макс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,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литт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ой занятости осужденных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838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593  А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963 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уу Владислав Тиму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21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дум Никола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74,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8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н-оол Эртине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09,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ыш-оол Сюзанна Дарый-оо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51,6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вит-оо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91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тине Сылдыс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-оо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931,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2107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06 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40:00Z</dcterms:created>
  <dc:creator>Admin</dc:creator>
  <dc:description/>
  <cp:keywords/>
  <dc:language>en-US</dc:language>
  <cp:lastModifiedBy>Customer</cp:lastModifiedBy>
  <cp:lastPrinted>2011-04-28T19:36:00Z</cp:lastPrinted>
  <dcterms:modified xsi:type="dcterms:W3CDTF">2012-05-10T14:26:00Z</dcterms:modified>
  <cp:revision>586</cp:revision>
  <dc:subject/>
  <dc:title/>
</cp:coreProperties>
</file>