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93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ИЛОЖЕНИЕ</w:t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исьму ФСИН России</w:t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1.03.2011 № 7-3196-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20"/>
          <w:szCs w:val="20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703"/>
        <w:gridCol w:w="1746"/>
        <w:gridCol w:w="2141"/>
        <w:gridCol w:w="792"/>
        <w:gridCol w:w="1044"/>
        <w:gridCol w:w="1753"/>
        <w:gridCol w:w="1088"/>
        <w:gridCol w:w="1072"/>
        <w:gridCol w:w="182"/>
        <w:gridCol w:w="672"/>
      </w:tblGrid>
      <w:tr>
        <w:trPr>
          <w:trHeight w:val="801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й-оол Виктор Ховалыг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КУ СИЗО-1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6,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й-оол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Сарыг-Кидис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849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жаа Аяс Орлан-ооло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по оперативной работе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65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жаа Марианна Михайл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91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жаа Дмитрий Ая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аржаа Алина Ая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лександр 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охране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73,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20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Светлана Валерьевна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34,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ат Амир 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режиму ФКУ СИЗО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60,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ада приора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чат А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22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ат Долгарай А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чат Вероника Амир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Шораан Кода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 ФКУ СИЗО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38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иен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й-К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гуш Дозураш Шораан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ы Альтаир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тылу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43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ы Инга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75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ы Алтея Альта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ы Лия Альта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ы Таир Альта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,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 Даниил 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Филипьева Диана Андр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Филип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ндр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дан-оол Салават 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57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ипсу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дан-оол Жаннета Начы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15,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амдан-оол М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ват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мдан-оол Ринчен Салава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н Аяс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96,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н Аида Севе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04,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н Буян Ая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н Ася Ая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ан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р Ая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мысов Дмитрий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19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нч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ч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дур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ч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-Х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ч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болотов Турар Мукаш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79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болотова Чечена Думенейевна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1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болотов Субудай Тур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1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болотова Айнура Тура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я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й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75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ш Шончалай Вале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лю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л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ш Айдан Ая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 Санаа 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13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ио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 Аяна Вале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75,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 Бады Сана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 Дажы Сана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ык Саян Кимо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47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ык Долаана Николаевна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3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о С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ын С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ан С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 Андрей Ю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3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Преснякова Ольга 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реснякова Аделина Андр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гу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 Со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99,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гу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аш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Вале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гу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на А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Максим Васи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10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 Долаана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68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онгуш Ренчин Максим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онгуш Диана Максим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лчукай Эрти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24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28,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лчу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лчу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т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29,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дур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ар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отдела по воспитательной работе с подозреваемыми, обвиняемыми и  осужденными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7,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-Хая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ын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ров Бегенч Аманмухаме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98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Ашыров Максат Бегенч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Ашыров Руслан Бегенч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ховребов Эдуард Сосл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90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лди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Цховребова Ольга Анато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УИИ УФСИН России по 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33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Цховребов Данил Эдуар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кин Владимир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13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ио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кина Евгения Иван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51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ь Андрей 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71,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ь Татьяна 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ергей Ив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26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омарова Мария Игор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12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Ховалыг Валерия Валери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Ховалыг Аюуш Айды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Ховалыг Айлана Айды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Ховалыг Айдысмаа Айды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пит Татьяна Яковл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АГ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71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Натпит Али Анай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Натпит Ая Али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настасия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4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Мищенко Антон Николае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37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ыр Чинчи Суге-Баады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43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ыр Мариан Мон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ыр Алина Мари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Оксана 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пециального учет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62,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ндрей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авенсис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Иван 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 Сталина Валерья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едицинской части ФКУ СИЗО-1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4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три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онгаа Намзырай Найы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ркин Глеб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хозяйственного обеспеч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57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Шкоркина Татьяна 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25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коркин Игнат Глеб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Эдуард Валерий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интендантского хозяйственного обеспечения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17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премио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Вебер Елена Никол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74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ебер Роман Эдуар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 Демир-Хая Орге-Сог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81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Шири Чейнеш Кад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 Начын Демир-Хая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 Чаяна Демир-Хая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 Шенне Демир-Хая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Бай-Бек Михай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-Бе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-Бе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 Юрий Чертак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27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 Лада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6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 Саюди Ю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ова Елена 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31,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Ганов Дмитрий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871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ЦР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3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Ганов Максим Дмитри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ова Анна Дмитри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а Людмила Ив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40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ачева Ольга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2,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ач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71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ачев Никита 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ыр Мерген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77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ыр Чойгана Николаевна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8,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ыр Алдын-Сай Мерге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ы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й-Кыс Мерге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гет Алдын-оол Сарыг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98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ужугет Жанна Вале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жугет Буяна Алды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жугет Амыр Алды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жугет Аюш Алды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жугет Долчана Алды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 Байлак Сар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режима ФКУ СИЗО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2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зай Дайынчы Дугеро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0,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Ондар Виктория Дайынчы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пы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ын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режима ФКУ СИЗО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75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кап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пык Урана Мандан-оол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75,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апык Саглана Начы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апык Буяна Начы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Эдуард Данзычы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40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 Аяна Самыя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9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Дозураш Эдуар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ый-оол Леонид Ма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92,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андый-оол Сылдысмаа Семис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ый-оол Шораан Леони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андый-оол Дан-Хая Леони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 Омар Кызыл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71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 Кыял Тюлеб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Ондар Айдана Ома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ндар Айрат Ом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ай Равиль Ро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группы пожарной профилакт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59,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алай Алена Валери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алай Рамиль Рави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39,9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йгаана Михай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дуардо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 Сергек Ким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69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02,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ыр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27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ана Даш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-Х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е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е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унцэцэ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е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2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ы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06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дур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кп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х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9,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блюбер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Ажы Есения Монгу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Ажы Наина Айх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Ажы Алина Айх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85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83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акор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а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онгуш Аялга Ая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онгуш Айдан 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онгуш Алдын-Херел 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19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а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ден Арсен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80,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Арбай-оол Эрес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85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 Валентина Дорбет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онгуш Тана Арбай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онгуш Хорагай Арбай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онгуш Анчы-Начын Арбай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 Аян Чка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06,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прог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уулар Аруна Шолба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улар Арыяна Ая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улар Ананды 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т-оол Мерген Алды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84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мар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Шивит-оол Айлана Кара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74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ель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ивит-оол Делег Мерге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Шивит-оол Дарина Мерге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тек Алаш-оол Эрес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20,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Хертек Альбина Вадим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Хертек Очур Алаш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ым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ИТСН)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7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Чымба Диана Начы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Чымба Саян Хере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б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53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б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-Су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б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е-Маады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25,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дур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у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04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у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ча Пав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у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ИТСН)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80,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к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г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87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г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жугет Александр 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жугет Алдын-Херел 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жугет Алдынай 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71,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Амыйлан Анай-Хаак Анато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улар Айдан Айды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е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и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78,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е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е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19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м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т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ш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4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уван Яна Биче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Хомушку Амир А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84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Оюн Джолкармаа Маадыр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юн Айыс Айды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Адыгжы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15,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 Аида Мерге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Монгуш Аюна Адыгжые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 Амиран Валер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87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алчак Айкара 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лчак Нурсултан Амир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лчак Дажы Амир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ды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15,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ды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ды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лы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24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61,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51,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улар Батыр Эдуард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05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ар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ын-Хер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с огл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а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д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54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д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д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г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е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д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е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-Д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 филде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-Даш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-Даш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44,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баан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8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г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ес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75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ио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11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гаш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гаш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45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ай-К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15,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ч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ИТСН) дежурной сл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24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-С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БУ ИЗ 17\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70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жуг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46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ужугет Ажыкмаа Вале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жугет Аюуш Бу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рб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г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04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еро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Хурбе Аяна Артем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1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Хурбе Аруна Чинги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4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ба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1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ым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з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ра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63,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Олзей Римма Рома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лзей Алдын-Демир Шора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 Ур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6,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аая Азияна 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м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83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Шалган  Чинара Геннади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93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алган Чимит-Доржу Чим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алган Сонам Чим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45,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онгак Аржаана Алекс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7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онгак Валерия Эре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онгак Экер Эре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ш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н-Хер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65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харие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упшун Чимис Никол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упшун Долума Айдын-Хере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упшун Демир Айдын-Хере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рж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м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12,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Ооржак Саида Валенти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оржак Олег Онма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оржак Айдыс Онма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лд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а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70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ыргыс Алена Анато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43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Кыргыс Алекса Сылдыс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ыргыс Чаян Сылды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ьд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е-Маады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зы-Бел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йне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ьд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аг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е-Маады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ьд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е-Маады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гат Милана Маады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33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оржу Александр Олег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оржу Антон Олег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паа Айран Вита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47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торне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д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ы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15,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д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ва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д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ват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з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24,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ндар Кежик Ро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Ондар Болат Ро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8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ын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Сур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нт (режимного корпуса)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56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ыш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47,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Чейнеш Никола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86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ая Батыр Хере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ая Айыжы Хере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ржак Шораана Сар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02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рж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б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зы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рж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ын-Мер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бе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58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а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-огл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т-оол Сесима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ИТСН)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35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т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ы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да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ы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67,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ыты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ген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ю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аг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ген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1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марк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 Чодураа Бори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з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онгуш Лилия За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нгуш Инна Ильинич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08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ая Баян А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Юлиана Леони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0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-о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тине Чаш-оол 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28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: Эртине Ай-Суу Геннад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87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Эртине Батый Чаш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Эртине Айлита Чаш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Эртине Алтеир Чаш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ак Мерген Васи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12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онгак Долаан Мерге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Донгак Монге Мерге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гет Омак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99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ужугет Айслуу Ю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жугет Баир Ома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Кужугет Аюна Омаковн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 Рустам Русл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алчак Снежана Дани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лчак Сай-Хаан Рустам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 Денис Даж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6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Оюн Салбакай 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Оюн Долума Дени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дуп Вячеслав 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9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Ойдуп Хулермаа Коге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Ойдуп Анастасия Вячеслав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юн Аяс Шолб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0,9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ан-оол Хуреш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48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ыргаланмай Айдын Ая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5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б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 ФКУ СИЗО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4 334, 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гл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б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15:00Z</dcterms:created>
  <dc:creator>Кадры</dc:creator>
  <dc:description/>
  <cp:keywords/>
  <dc:language>en-US</dc:language>
  <cp:lastModifiedBy>Admin</cp:lastModifiedBy>
  <dcterms:modified xsi:type="dcterms:W3CDTF">2012-05-03T11:21:00Z</dcterms:modified>
  <cp:revision>95</cp:revision>
  <dc:subject/>
  <dc:title/>
</cp:coreProperties>
</file>