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ФСИН России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1 № 7-3196-02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/>
        <w:t>ФКУ КП-3 УФМИН России по Республике Тыв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6"/>
        <w:gridCol w:w="2595"/>
        <w:gridCol w:w="1885"/>
        <w:gridCol w:w="1985"/>
        <w:gridCol w:w="1080"/>
        <w:gridCol w:w="981"/>
        <w:gridCol w:w="3042"/>
      </w:tblGrid>
      <w:tr>
        <w:trPr>
          <w:trHeight w:val="80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(руб.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ар Амир Чан-оо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44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У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ум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ыла Омак Василь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345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иелдер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яцких Александр Юрь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483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ольц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н Александр Александ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4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-200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5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енмей Дмитрий Игор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8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СТ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5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 Артем Андре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6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Прем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Одиссей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9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ар Чингиз Дадар-оо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Отдела безопас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-2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ин Алексей Борис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Фиелдер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глар Владислав Анатоль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559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Александр Викто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30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пс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скин Владимир Викто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68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1512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лдина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унов Дмитрий Владими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0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иелдер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09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ик Александр Александ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ГИиХ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В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ржак Серен Владими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91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у Байыр-оол Василь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перуполномочен-ный О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0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ан Владислав Василь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21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 WGN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8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 Андрей Владими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КГиБ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6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Станислав Олег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5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2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с Аяс Константин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5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ков Иван Валерь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9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Одис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7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Аксела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я Марина Серге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4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1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век Аяс Борбак-оо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9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ина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егов Владимир Михай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4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олин Юрий Александ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0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Фие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 Андрей Пав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2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МПВ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3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рчи Белек-оол Баде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1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Сивик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Эрес Константин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2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нко Николай Александ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2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Олег Никола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Фиелдер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ыкай Николай Владислав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68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ин Роман Михай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57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 Премио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3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2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уу Чингис Ким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и Омак Никола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8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Л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легковой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-Сал Артыш Олег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8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ар Василий Багай-оо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чак Шолбан Валер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нтон Викто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62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 Роман Виктор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4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ина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лгыдай Байыр Маннай-оо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16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бу Атцур Аракчае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псум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94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ынды Буян Ким-оолови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1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тарший инспектор ГК и РЛ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ФСИН России по Республике Т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йтенант внутренней службы</w:t>
        <w:tab/>
        <w:tab/>
        <w:tab/>
        <w:tab/>
        <w:tab/>
        <w:tab/>
        <w:tab/>
        <w:tab/>
        <w:tab/>
        <w:tab/>
        <w:t>О.В. Дерб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04.2012</w:t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31:00Z</dcterms:created>
  <dc:creator>1</dc:creator>
  <dc:description/>
  <dc:language>en-US</dc:language>
  <cp:lastModifiedBy>User</cp:lastModifiedBy>
  <dcterms:modified xsi:type="dcterms:W3CDTF">2012-09-27T03:31:00Z</dcterms:modified>
  <cp:revision>2</cp:revision>
  <dc:subject/>
  <dc:title/>
</cp:coreProperties>
</file>