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03.201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0 года по 31 декабря 2010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95"/>
        <w:gridCol w:w="1260"/>
        <w:gridCol w:w="2271"/>
        <w:gridCol w:w="792"/>
        <w:gridCol w:w="1042"/>
        <w:gridCol w:w="1890"/>
        <w:gridCol w:w="1580"/>
        <w:gridCol w:w="6"/>
        <w:gridCol w:w="1134"/>
        <w:gridCol w:w="1649"/>
      </w:tblGrid>
      <w:tr>
        <w:trPr>
          <w:trHeight w:val="80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09 г.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Тодояков Олег Николае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88020,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96996,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НИСАН ТЕРАНО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163"/>
              <w:rPr/>
            </w:pPr>
            <w:r>
              <w:rPr/>
              <w:t xml:space="preserve">   </w:t>
            </w:r>
            <w:r>
              <w:rPr/>
              <w:t>7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                      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. Рассулов Адылжан Юсуп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охр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66072,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ХОНДА ЭЛАНТРА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2023,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. Максимов Вячеслав Анатолье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Ки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45981,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ТОЙОТА ХАРИЕР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4. Фесенк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лексей Юрьевич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-начальник ЦТ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73878,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«ТОЙОТА ФИЛДЕР» автомобиль УАЗ-469 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7774,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. Монгуш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нчы-Кара Сайто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Би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74773,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ХОНДА СТРИМ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2895,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6. Ховенмей Наталья Алексеевна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КиРЛ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7406,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. Горбан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лена Александровна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1897,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63705,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 «Волга 41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. Дуюн Марина Викторовн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9913,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7296,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9. Монгуш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ржаана Хайдып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инженер 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319793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ХОНДА ЦРВ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2774,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0. Даржаа Аяс Орлан-ооло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29131,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28957,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33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1. Бадан-оол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емир Оккей-ооло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75016,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 ВАЗ-21014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. Сат Омак Владимирович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89439,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firstLine="108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,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ТОЙОТА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41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одонапорная башня 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Лаажап Мерген Леонидович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87,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4. Амбос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Эдуард Хейн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5995,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0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5. Монгуш Юрий Сергее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68192,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right="-233" w:hanging="0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ХОНДА АККОРД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. Лепко Иван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75603,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ШКОДА АКТАВИЯ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7. Хертек Демир Анатолье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397931,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ТОЙОТА КОРОЛА»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8. Санчыт Буян Балчыр-оол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70631,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-21074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9. Черноус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Роман Александр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0554,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гараж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. Корбуков Иван Николае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дежурной ч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49518,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ВИШ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4908,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. Шкирков Иван Вале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32714,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ВАЗ-21099», «ХОНДА ОДИСЕЙ», 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10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 Букин Илья Петро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70,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3. Монгуш Чойган Сонгур-ооло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3686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216,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. Монгуш Мерген Михайлович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оперативного дежурного дежурной ч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5781,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182,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5. Дамчан-оол Роман Михайло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03120,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 Тувен-Байыр Вениамин Амиро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22,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-233" w:hanging="0"/>
              <w:rPr/>
            </w:pPr>
            <w:r>
              <w:rPr/>
              <w:t xml:space="preserve">        </w:t>
            </w: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7. Холбажик Александр Алекс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астка колонии-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3088,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»</w:t>
            </w:r>
          </w:p>
          <w:p>
            <w:pPr>
              <w:pStyle w:val="Normal"/>
              <w:jc w:val="center"/>
              <w:rPr/>
            </w:pPr>
            <w:r>
              <w:rPr/>
              <w:t>ВАЗ-2112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72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8. Рассохин Валерий Валерье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71915,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АВЕНСИС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2576,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(индивидуальная) гараж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5" w:hanging="0"/>
              <w:rPr/>
            </w:pPr>
            <w:r>
              <w:rPr/>
              <w:t>678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9. Майынды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зият Намнан-оо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7273,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0. Селезнев Степан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27319,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ХОНДА ОДИСЕЙ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6340,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1. Назаров Павел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57615,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УАЗ-452»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. Шестопалов Андрей Игнат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86547,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33" w:hanging="0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(индивидуальная) гараж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Москвич 412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8235,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3. Камалетдино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замат Яудат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журный по жилой з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9947,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4. Скачек Евгений Вале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0752,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5. Куулар Сергей Михайло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журный по производственной з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4686,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6433,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6. Воронова Марина Михайловна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А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0157,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398923,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3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МАРК-2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. Санчат Алла Пет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дицинск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62912,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11644,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8. Елисеев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атьяна Юр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5413,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. Зубов Василий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34941,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3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ГАЗ-3110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82952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3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ГАЗ-3110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0. Ондар Азиана Борис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соц. зажиты осужд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5896,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1. Лукин Алексей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95185,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ЧАЙЗЕР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42. Корсаков Анатолий Леонидо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инженер ГИТО,С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98118,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МОСКВИЧ 412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30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,6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43. Базыр-оол Жанна Тюлюшовна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9514,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4. Уланова Юлия Валер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юрисконсу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2929,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. Медведев Сергей Александро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98,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. Дудукпен Вадим Кендеш-ооло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69,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 Монгуш Буян Данзычы-оо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139,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ФИЛДЕР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 Монгуш Айдемир Даш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58,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 Крайников Александр Григо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979,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. Сат Мерген Валерье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42,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 Куулар Эчис Мерге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35,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 Гончаров Евгений Михай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355,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ГАЗ-3110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4,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. Тежит Седен-оол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3721,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-21093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74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. Мортуй-оол Чингис Вадим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730,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ГАЗ-53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5. Корбут Анатолий Валерье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1437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ХОНДА ОДИСЕЙ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. Хомушку Айдын Опей-оол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41,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 Шожал Аян Иргит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80,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 Кыргыс Артыш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6,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 Евдокимов Алексей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5,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 Бугаев Александр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57,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9,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61. Салчак Байлак Михайл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160,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КАЛДИН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. Брюханцев Роман Михай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25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ШЕВРОЛЕ-НИВ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90,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 Бондарец Роман Геннадьевич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5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. Кочергин Анатолий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677,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КАЛДИН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. Кара-оол Херел Олего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02,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 Нас-Сюрюн Айдыс Андреевич,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9616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КОРОЛЛ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 Даваакай Дайынчы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36,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 Донгак Герасим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476,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. Темир-оол Азият Куулар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73,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0. Оруспай Анатолий Александр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390,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КАЛДИН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1. Комбажик Эдуард Ивано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8893,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 Кужугет Айдыс Григо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20,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. Даргат Милана Маадыро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92,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 Донгак Мерген Олег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единого помещения камерн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03,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. Тумат Андрей Макаро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 Лагбы Роберт Отчет-оо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88,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 Кыргыс Альферт Алекс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11,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 Монгуш Аян Вале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22,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 Куулар Серге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46,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86,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 Банчык Чаян Константи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69,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 Скакова Наталья Олег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37,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 Холдугбей Андрей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63,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 Доспан Темир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 Куулар Сайха Оолак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55,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82,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. Куулар Аяс Хулер-оо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1626,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ВАЗ-21102», «ТОЙОТА КАМРИ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 Сарыглар Айдыс Михай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 Монгуш Аржаана Викто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733,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. Дулуш Аяс Михай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885,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ДИАМАТСУ ФЕРОЗ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. Серен-Хуурак Артас Владимиро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hd w:fill="FF99CC" w:val="clear"/>
              </w:rPr>
              <w:t>аренда</w:t>
            </w:r>
            <w:r>
              <w:rPr/>
              <w:t>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 Горбунов Виктор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67,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 Ховалыг Мерген Иргит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79,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 Таржаа Сонам Геннад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единого помещения камерн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40,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РИН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 Шаравии Лиана Борбак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58,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 Болдырева Марина Серге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75,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655,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ВАЗ-21043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 Аккыс-оол Айдын Герой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05,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6. Донгурак Шораан Догус-оолович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3700,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ВАЗ-112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 Хомушку Белек Буян-оо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 Кужугет Владислав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участка колонии –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02,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9" w:leader="none"/>
                <w:tab w:val="left" w:pos="13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 Судер-оол Саян Вадимович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У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40,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. Ооржак Шораан Чылбар-оол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23,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 Монгуш Арбай-оол Эрес-оо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36,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. Сувак Сылдыс Владимир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88,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 Делег Альберт Геральд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03,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 Оюн Айдын Михай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3,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 Чыпый-оол Василий Куг-оо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9,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 Чудан-оол Эртине Вале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8,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 Куулар Сайха Оолак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96,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790,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5" w:hanging="0"/>
              <w:rPr/>
            </w:pPr>
            <w:r>
              <w:rPr/>
              <w:t>996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ВИШ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 Баранчук Дмитрий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 Найдин Александр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оизводствен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66,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. Шмаков Николай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ВАЗ-2106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00:00Z</dcterms:created>
  <dc:creator>ragimov-nm</dc:creator>
  <dc:description/>
  <cp:keywords/>
  <dc:language>en-US</dc:language>
  <cp:lastModifiedBy>Customer</cp:lastModifiedBy>
  <cp:lastPrinted>2010-03-22T16:55:00Z</cp:lastPrinted>
  <dcterms:modified xsi:type="dcterms:W3CDTF">2011-08-02T16:02:00Z</dcterms:modified>
  <cp:revision>96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