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КУ КП-3 УФСИН России по Республике Ты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76"/>
        <w:gridCol w:w="1276"/>
        <w:gridCol w:w="2144"/>
        <w:gridCol w:w="792"/>
        <w:gridCol w:w="1042"/>
        <w:gridCol w:w="1890"/>
        <w:gridCol w:w="1431"/>
        <w:gridCol w:w="10"/>
        <w:gridCol w:w="1408"/>
        <w:gridCol w:w="32"/>
        <w:gridCol w:w="1531"/>
      </w:tblGrid>
      <w:tr>
        <w:trPr>
          <w:trHeight w:val="801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.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Ховенмей Дмитрий Игор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45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06,5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Хевек Аяс Борбак-оо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55,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KARINA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61,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уулар Чингиз Дадар-оо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75,0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KAMRI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Блинов Вячеслав Вита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11,5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Тойота пикник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Дробяцких Александр Юрь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кадрам и воспитательной рабо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69,9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автомобиля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Тойота – вольц</w:t>
            </w:r>
          </w:p>
          <w:p>
            <w:pPr>
              <w:pStyle w:val="Normal"/>
              <w:jc w:val="center"/>
              <w:rPr/>
            </w:pPr>
            <w:r>
              <w:rPr/>
              <w:t>Тойота - камри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27,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Шагунов Дмитри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15,6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Тойота Фил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ое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Хакассия</w:t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Ермолин Алексе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64,8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Тойота Королла Фил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Сарыглар Владислав Анато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36,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Кыргыс Аяс Константи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61,6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Тряс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82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93,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Самбыла Омак Васи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Би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72,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73,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Семерня Марина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90,0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16,0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Гузик Александр Александ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инспектор группы И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84,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Хонда ЦР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Ооржак Серен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52,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Доржу Байыр-оол Васи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.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21,7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IIA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Оккан Владислав Васи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08,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46,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Даржаа Шолбан Алдын-оо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ты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69,6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,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EFFIRO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46,4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Ондар Амир Чан-оо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22,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тойота - рау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28,4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Дамдын Эдуарт Бораг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руполно-моченный опер.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27,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FUNKARO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Шестопалов Артем Андр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автомобиля иностранного производства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DYSSEY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76"/>
        <w:gridCol w:w="1276"/>
        <w:gridCol w:w="2144"/>
        <w:gridCol w:w="792"/>
        <w:gridCol w:w="1042"/>
        <w:gridCol w:w="1890"/>
        <w:gridCol w:w="1431"/>
        <w:gridCol w:w="10"/>
        <w:gridCol w:w="1408"/>
        <w:gridCol w:w="32"/>
        <w:gridCol w:w="1531"/>
      </w:tblGrid>
      <w:tr>
        <w:trPr>
          <w:trHeight w:val="801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.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Огнев Андрей Пав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10,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V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18,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Дудуп Владимир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5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Кылгыдай Байыр Маннай-оо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.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,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Юртаев Андре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.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06,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Байынды Буян Ким-оо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.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45,8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собствен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4,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Аж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мак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Климин Роман Михай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.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74,5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Тойота Корона Прем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19,0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Тойота Королла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Усольцев Олег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77,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Тойота Филде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03,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Фокин Александр Викто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.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64,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Тойота Ипсу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 Медведев Антон Викторович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38,4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 Норбу Атцур Аракч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8,7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ительство 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Тойота Ипсу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ительство 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ительство 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ительство 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ительство 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 Трубин Роман Леонид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68,8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74,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 Маегов Владимир Михай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33,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 Хуурак Александр Валер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57,9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 Байынды Байыр Валер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85,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 Шаболин Юрий Александ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27,3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Тойота Филде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 Тоглакпан Маадыр-оол Тойду-оо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6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33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 ВАЗ-2107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 Монгуш Эрес Константи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 Бадарчи Белек-оол Бад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инспектор группы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75,8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Хонда Цивик Ферио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3:00Z</dcterms:created>
  <dc:creator>ragimov-nm</dc:creator>
  <dc:description/>
  <cp:keywords/>
  <dc:language>en-US</dc:language>
  <cp:lastModifiedBy>Customer</cp:lastModifiedBy>
  <cp:lastPrinted>2010-03-30T09:43:00Z</cp:lastPrinted>
  <dcterms:modified xsi:type="dcterms:W3CDTF">2011-08-03T08:06:00Z</dcterms:modified>
  <cp:revision>50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