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03.201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№ 7-3196-02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и членов их семей за период с 1 января 2010 года по 31 декабря 2010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414"/>
        <w:gridCol w:w="59"/>
        <w:gridCol w:w="1217"/>
        <w:gridCol w:w="57"/>
        <w:gridCol w:w="2130"/>
        <w:gridCol w:w="9"/>
        <w:gridCol w:w="783"/>
        <w:gridCol w:w="9"/>
        <w:gridCol w:w="1033"/>
        <w:gridCol w:w="19"/>
        <w:gridCol w:w="1865"/>
        <w:gridCol w:w="21"/>
        <w:gridCol w:w="1870"/>
        <w:gridCol w:w="900"/>
        <w:gridCol w:w="13"/>
        <w:gridCol w:w="40"/>
        <w:gridCol w:w="8"/>
        <w:gridCol w:w="17"/>
        <w:gridCol w:w="32"/>
        <w:gridCol w:w="7"/>
        <w:gridCol w:w="1643"/>
      </w:tblGrid>
      <w:tr>
        <w:trPr>
          <w:trHeight w:val="801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0 г. (руб.)</w:t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4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кв. м.)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40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Бобровский Вячеслав Иванович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60,18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lang w:val="en-US"/>
              </w:rPr>
              <w:t>NESSA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УАЗ 3151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312,2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– ¼ 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Бадыргы </w:t>
            </w:r>
          </w:p>
          <w:p>
            <w:pPr>
              <w:pStyle w:val="Normal"/>
              <w:jc w:val="center"/>
              <w:rPr/>
            </w:pPr>
            <w:r>
              <w:rPr/>
              <w:t>Мерген Юрье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 по безопасности и оперативной работе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304,89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LC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8317,1</w:t>
            </w:r>
            <w:r>
              <w:rPr>
                <w:lang w:val="en-US"/>
              </w:rPr>
              <w:t>9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– ½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16,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– ½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Балуев</w:t>
            </w:r>
          </w:p>
          <w:p>
            <w:pPr>
              <w:pStyle w:val="Normal"/>
              <w:jc w:val="center"/>
              <w:rPr/>
            </w:pPr>
            <w:r>
              <w:rPr/>
              <w:t>Евгений Николае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 по охране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706,05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Ширин – оол Никола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оолович 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 по кадрам и воспитательной работе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543,88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1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Евсеев Алексей Анатольевич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 по тылу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869,9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8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 66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9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1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ный транспорт </w:t>
            </w:r>
          </w:p>
          <w:p>
            <w:pPr>
              <w:pStyle w:val="Normal"/>
              <w:jc w:val="center"/>
              <w:rPr/>
            </w:pPr>
            <w:r>
              <w:rPr/>
              <w:t>Катер «Прогресс – 4»;</w:t>
            </w:r>
          </w:p>
          <w:p>
            <w:pPr>
              <w:pStyle w:val="Normal"/>
              <w:jc w:val="center"/>
              <w:rPr/>
            </w:pPr>
            <w:r>
              <w:rPr/>
              <w:t>Мотолодка «Казанк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00,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Ондар Неля Максимовна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чреждения по лечебно – профилактической работе – начальник больницы – врач 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251,37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НИССА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– TRAIL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– 1/3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35,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Чучун Андрей Алексее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682,66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6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25,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Бирлей Баир Мергено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725,28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Сундуй Зелим Маадыр - ооло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98,8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KALDIN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Хуурак Кумир Валерье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ПФРС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728,4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12,46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Сермавкин Игорь Алексее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307,6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– ¼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МАЗДА </w:t>
            </w:r>
            <w:r>
              <w:rPr>
                <w:lang w:val="en-US"/>
              </w:rPr>
              <w:t>MPW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Орус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рес – оол </w:t>
            </w:r>
          </w:p>
          <w:p>
            <w:pPr>
              <w:pStyle w:val="Normal"/>
              <w:jc w:val="center"/>
              <w:rPr/>
            </w:pPr>
            <w:r>
              <w:rPr/>
              <w:t>Ховалыго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836,6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76,0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Бологов Андрей Валерье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911,27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Шаболин Владимир Александро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268,2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TORNE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997,5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Охотников Сергей Степано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51,5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совместная)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2106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0,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– 1/6)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Сайн Орлан Монгушо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253,23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 Иванченко Александр Михайлович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176,56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27,96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OROLLA SPASI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 Донгак Илья Ынгар – оолович 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777,27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SURF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1,4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 Иванченко Владимир Николаевич 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298,17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32,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Безносов Олег Викторо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405,6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 Саая Амыр Хунан – оолович 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458,35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1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 Монгуш Мерген Александро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817,8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624,17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ТОЙОТ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V</w:t>
            </w:r>
            <w:r>
              <w:rPr/>
              <w:t xml:space="preserve"> – 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следование по завещанию)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2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61,58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 Куулар Эдуард Шокур – оолович 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898,76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HIACE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ВАЗ 21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. Ширин – оол Март Май – оолович 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580,5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TREA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 Сарыглар Владимир Даш – оолович 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618,37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CAMRI</w:t>
            </w:r>
            <w:r>
              <w:rPr/>
              <w:t xml:space="preserve"> </w:t>
            </w:r>
            <w:r>
              <w:rPr>
                <w:lang w:val="en-US"/>
              </w:rPr>
              <w:t>GRACI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611,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 Михайлов Геннадий Михайло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578,17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ТОЙОТ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V</w:t>
            </w:r>
            <w:r>
              <w:rPr/>
              <w:t xml:space="preserve"> – 4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00,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 Салча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ян Бадысурович 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40,38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 Тятенков Сергей Леонидо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82,5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ТОЙОТ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AV – 4L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4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– 1/3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  <w:r>
              <w:rPr>
                <w:lang w:val="en-US"/>
              </w:rPr>
              <w:t xml:space="preserve"> 814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20,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 Смолко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Николае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753,2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ТОЙОТ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LDIN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 Трыков Андрей Александро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инологического отделени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51,08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ODUSSE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 Оюн Виктория Ивановн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пециального отдел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885,8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 Кайнов Александр Юрье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чальник пожарной части 2 разряд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255,5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36,06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 Хардиков Николай Николае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249,19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НИССАН </w:t>
            </w:r>
            <w:r>
              <w:rPr>
                <w:lang w:val="en-US"/>
              </w:rPr>
              <w:t>PRIMER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50,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 Никитина Наталья Евгеньевна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830,1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 Новиков Андрей Владимиро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тендантского и хозяйственного обеспе-чени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733,48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00,25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ODUSSEU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Ф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3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81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. Попова Лариса Алексеевна 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988,43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– ½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24,16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 Гольцова Людмила Владимировн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900,0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DATSUN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000,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SORENTO</w:t>
            </w:r>
            <w:r>
              <w:rPr/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 Хертек Аяс Опейо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помощник начальника помещения, функционирующего в режиме следственного изолято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54,46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10,33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23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. Серен – оол Эрес Апыр – оолович 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помощник начальника помещения, функционирующего в режиме следственного изолято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280,56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PREMI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 Кошкар – оол Карим Андрее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помощник начальника помещения, функционирующего в режиме следственного изолято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692,8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0,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 Вельмезев Алексей Николае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помощник начальника помещения, функционирующего в режиме следственного изолято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44,38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9,86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 Куулар Танаа – Херел Кызылдаае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частка колонии – поселения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7,25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09,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. Баазан (Оюн) Галина Дыртык – ооловна 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– начальника больницы по лечебным вопросам – врач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814,67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7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6,8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. Титова Ирина Васильевна 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– врач – фтизиатр туберкулезной больницы 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912,48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– ½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– ½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740,2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– ½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– ½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</w:t>
            </w:r>
            <w:r>
              <w:rPr/>
              <w:t>)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</w:t>
            </w:r>
            <w:r>
              <w:rPr/>
              <w:t>)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 Чебодаев Станислав Степанови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ения – врач – фтизиатр туберкулезной больницы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088,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RAU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 Норбу</w:t>
            </w:r>
          </w:p>
          <w:p>
            <w:pPr>
              <w:pStyle w:val="Normal"/>
              <w:rPr/>
            </w:pPr>
            <w:r>
              <w:rPr/>
              <w:t>Саяна Дембиковн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ения – врач – фтизиатр туберкулезной больницы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614,7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– 1/6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– 1/6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478,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– 1/6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IPSU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– 1/6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– 1/6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– 1/6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– 1/6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– 1/6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– 1/6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– 1/6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4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 Коробейников Виталий Сергеевич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544,05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71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ESCAPE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ОНД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MAN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5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11,93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 Канзан – оол Андрей Олег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776,49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С</w:t>
            </w:r>
            <w:r>
              <w:rPr>
                <w:lang w:val="en-US"/>
              </w:rPr>
              <w:t>OROLL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. Сержи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олбан Михайлович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431205,9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Жилой дом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ОЙОТА С</w:t>
            </w:r>
            <w:r>
              <w:rPr>
                <w:lang w:val="en-US"/>
              </w:rPr>
              <w:t>OROLLA FIELDER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 Огнев Алексей Алексее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24,03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CARINA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 Губанов Алексей Владимир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59,84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2410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9,21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 Монгуш Хулер Оюн – оол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141,58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 Сат Кайгал Оюн - оолович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429,82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7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1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,2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. Салчак Мерген Орус – оолович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287,77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С</w:t>
            </w:r>
            <w:r>
              <w:rPr>
                <w:lang w:val="en-US"/>
              </w:rPr>
              <w:t>OROLLA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С</w:t>
            </w:r>
            <w:r>
              <w:rPr>
                <w:lang w:val="en-US"/>
              </w:rPr>
              <w:t>OROLL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. Бузыкаев Дмитрий Владимирович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09,8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9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 Ульянкин Антон Юрье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190,9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IVIK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00</w:t>
            </w:r>
            <w:r>
              <w:rPr/>
              <w:t>,0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8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. Монгуш </w:t>
            </w:r>
          </w:p>
          <w:p>
            <w:pPr>
              <w:pStyle w:val="Normal"/>
              <w:jc w:val="center"/>
              <w:rPr/>
            </w:pPr>
            <w:r>
              <w:rPr/>
              <w:t>Чечен Хурештигбейович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обственность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HARRIER</w:t>
            </w:r>
            <w:r>
              <w:rPr/>
              <w:t>;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АМАЗ; прицеп самосвальны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3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 (совместная собственность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долевая собственность супруги – ½)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3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74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обственность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HARRIER</w:t>
            </w:r>
            <w:r>
              <w:rPr/>
              <w:t>;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АМАЗ; прицеп самосвальны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долевая собственность– ½)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3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 (совместная собственность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– ½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Ло715</w:t>
            </w:r>
            <w:r>
              <w:rPr/>
              <w:t>73</w:t>
            </w:r>
            <w:r>
              <w:rPr>
                <w:color w:val="FFFFFF"/>
              </w:rPr>
              <w:t>ааа55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25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безвозмездное пользование)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безвозмездное пользование)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 Ондар Айдыс Виктор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315,5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1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 Ховалыг Аяс Михайл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87,26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10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. Монгуш Анатолий Кошкен – оолович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43,24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Шойдак Айдын Тамб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814,31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35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55,36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 Наседкин Дмитрий Сергее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29,96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SCOT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55,36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 Иргит Айдыс Александр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418,75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 Сандак Сергей Сергее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996,26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 Сат Амыр – оол Анатолье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41,66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INSPI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91,55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 Дамбар – оол Оюмаа Олегов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29,75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 Мамышев Давыд Леонид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936,37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 Кужугет Шолбан Георгий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72,71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00,0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 Шавы Михаил Шараае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39,64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 Хозол Мурат Василье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66,67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 Танзы Шолбан Василье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29,78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 Сухов Игорь Иван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494,24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67,54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– 1/3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 Ондар Шолбан Аржан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77,98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 Монгуш Сайкат Сергее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19,18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 Ховалыг Омак Василье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помещения, функционирующего в режиме следственного изолятора на территории исправительн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587,06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 Сувак – Нава Геннадий Михайл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помещения, функционирующего в режиме следственного изолятора на территории исправительного учрежд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54,22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– 1/3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,0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– 1/3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– 1/3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 Сарыг Андрей Сюрюн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помещения, функционирующего в режиме следственного изолятора на территории исправительного учреж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382,76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2,78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. Монгуш Владимир Элдик – оолович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помещения, функционирующего в режиме следственного изолятора на территории исправительного учреж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252,1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13:00Z</dcterms:created>
  <dc:creator>Customer</dc:creator>
  <dc:description/>
  <cp:keywords/>
  <dc:language>en-US</dc:language>
  <cp:lastModifiedBy>Customer</cp:lastModifiedBy>
  <cp:lastPrinted>2011-02-17T10:11:00Z</cp:lastPrinted>
  <dcterms:modified xsi:type="dcterms:W3CDTF">2011-08-03T08:36:00Z</dcterms:modified>
  <cp:revision>4</cp:revision>
  <dc:subject/>
  <dc:title/>
</cp:coreProperties>
</file>