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архоменко Александр Александ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Старший оперуполномоченный оперативной группы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Flle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4179,1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370241,69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арычев Владимир Васил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Заместитель начальника по тылу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en-US"/>
              </w:rPr>
              <w:t xml:space="preserve">           </w:t>
            </w: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з - 310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аз - 4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497290,0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66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аваль Александр Александ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Заместитель начальника- начальник учебно –производственной (трудовой)мастерской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</w:t>
            </w: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9792,4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ивоваров Валерий Николае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Заместитель начальника по кадрам и воспитательной работе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san Sann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1112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419003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еменченко Наталья Александр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психологической лаборатори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Не имеет 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 210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22982,6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298554,3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Heading1"/>
        <w:jc w:val="center"/>
        <w:rPr>
          <w:b w:val="false"/>
          <w:b w:val="false"/>
          <w:caps/>
          <w:color w:val="FF0000"/>
          <w:sz w:val="24"/>
          <w:szCs w:val="24"/>
        </w:rPr>
      </w:pPr>
      <w:r>
        <w:rPr>
          <w:b w:val="false"/>
          <w:caps/>
          <w:color w:val="FF0000"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Цепенкова Людмила Григорь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по воспитательной работе с осужденным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5787,5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329634,09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отапович Сергей Александ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Заместитель начальника по охране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KARIN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77402,3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Борисова Евгения Николаевна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Главный бухгалтер бухгалтерии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   </w:t>
            </w: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56962,5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300148,74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Гонтаренко Алексей Викто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отдела охраны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долевая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TOYOTA Filde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6479,8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144563,0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Останин Сергей Владими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Оперативный дежурный дежурной части отдела режима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долевая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>
          <w:sz w:val="24"/>
          <w:szCs w:val="24"/>
        </w:rPr>
        <w:t>имеет на праве собственности следующи</w:t>
      </w:r>
      <w:r>
        <w:rPr/>
        <w:t>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-210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гковой автомобиль 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З - 2101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</w:t>
            </w: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440732,69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136485,0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Харченко Олег Александ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Оперативный дежурный дежурной части отдела режима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</w:t>
            </w: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21831,3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81062,88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ячин Александр Николаевич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Оперативный дежурный дежурной части отдела режима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sz w:val="24"/>
                <w:szCs w:val="24"/>
                <w:lang w:eastAsia="en-US"/>
              </w:rPr>
              <w:t xml:space="preserve">Квартира долевая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sz w:val="24"/>
                <w:szCs w:val="24"/>
                <w:lang w:eastAsia="en-US"/>
              </w:rPr>
              <w:t xml:space="preserve">Россия              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</w:t>
      </w:r>
      <w:r>
        <w:rPr/>
        <w:t>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егковой 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да Кал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7934,3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195600,0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Черепанова Любовь Васильевна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 xml:space="preserve">Начальник медицинской части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sz w:val="24"/>
                <w:szCs w:val="24"/>
                <w:lang w:eastAsia="en-US"/>
              </w:rPr>
              <w:t>Жилой дом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 xml:space="preserve">Земельный участок долевая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87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егковой 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AYOTA PICNIC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53588,0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168663,85`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Лапин Андрей Александ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 xml:space="preserve">Начальник отдела коммунально – бытового, интендантского и хозяйственного обеспечения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40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8889,7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не имеет`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Холодов Андрей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колонии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долевая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rFonts w:eastAsia="Times New Roman"/>
                <w:color w:val="FF0000"/>
                <w:sz w:val="24"/>
                <w:szCs w:val="24"/>
                <w:lang w:eastAsia="en-US"/>
              </w:rPr>
              <w:t xml:space="preserve">           </w:t>
            </w: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-21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621192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473154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55:00Z</dcterms:created>
  <dc:creator>Отдел кадров</dc:creator>
  <dc:description/>
  <cp:keywords/>
  <dc:language>en-US</dc:language>
  <cp:lastModifiedBy>Ирина</cp:lastModifiedBy>
  <dcterms:modified xsi:type="dcterms:W3CDTF">2012-04-23T11:00:00Z</dcterms:modified>
  <cp:revision>16</cp:revision>
  <dc:subject/>
  <dc:title>СВЕДЕНИЯ</dc:title>
</cp:coreProperties>
</file>