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пов Валерий Владими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по охране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долевая 1/2 часть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78"/>
        <w:gridCol w:w="3474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653898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91941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ич Дмитрий Юрь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 Церат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36189,1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68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 Анатолий Степ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 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     </w:t>
      </w:r>
      <w:r>
        <w:rPr>
          <w:u w:val="single"/>
        </w:rPr>
        <w:t xml:space="preserve">            </w:t>
      </w:r>
      <w:r>
        <w:rPr>
          <w:u w:val="single"/>
        </w:rPr>
        <w:t>Квартира</w:t>
        <w:tab/>
        <w:t xml:space="preserve">  80</w:t>
        <w:tab/>
        <w:t>кв. м</w:t>
        <w:tab/>
        <w:tab/>
        <w:tab/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в.м.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             </w:t>
      </w:r>
      <w:r>
        <w:rPr>
          <w:u w:val="single"/>
        </w:rPr>
        <w:t xml:space="preserve">Дом </w:t>
        <w:tab/>
        <w:tab/>
        <w:tab/>
        <w:tab/>
        <w:tab/>
        <w:tab/>
        <w:t xml:space="preserve">     102</w:t>
        <w:tab/>
        <w:tab/>
        <w:tab/>
        <w:tab/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80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80878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103200,00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чакова Наталья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65727,11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8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даев Сергей Викторо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по кадрам и воспитательной работы с осужденным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14"/>
        <w:gridCol w:w="3186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енная квартира (долевая 1/2 часть)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 xml:space="preserve">      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78"/>
        <w:gridCol w:w="3474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енная квартира (долевая 1/2 часть)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 xml:space="preserve">        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Аллион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610594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6264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ыгин Евгений Геннадье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ФРС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78820,7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216000,00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нин Сергей Ив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Дежурный отдела безопасности по промышленной зон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аролл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43216.34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52466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н Михаил Александ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по лечебно-профилактической работе, начальник больницы, вра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Tueson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556967,9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70181,77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ьин Дмитрий Викторо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64534,13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63432,05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тьева Валентина Филипповна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585648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85200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ов Алексей Анатоль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07587,11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000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ижинский Александр Викто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65084,6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97033,6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нич Ольга Павл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рганизации труда и заработной пла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½ (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 157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97673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5602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ургашев Николай Борис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68422,37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иченко Ксения Юр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роизводственной зон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1134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54762,0349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ов Алексей Игор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90553, 6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19879,33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цкая Ирина Викто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премьер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90532,6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342083,65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аева Наталья Владимировна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29552,7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6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нко Галина Викто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     </w:t>
      </w:r>
      <w:r>
        <w:rPr/>
        <w:t>Автомобиль легковой</w:t>
        <w:tab/>
        <w:tab/>
        <w:tab/>
        <w:tab/>
        <w:tab/>
        <w:tab/>
        <w:t>шевралет авео</w:t>
      </w:r>
    </w:p>
    <w:p>
      <w:pPr>
        <w:pStyle w:val="Normal"/>
        <w:rPr/>
      </w:pPr>
      <w:r>
        <w:rPr/>
        <w:tab/>
        <w:t xml:space="preserve">  Автомобиль легковой                                                                    ваз 21114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Автомобиль 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нив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490553,7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1044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тахова Гульмира Тухваттул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25228,55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144000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каура Александр Андрее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1/2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1/2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504034,6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8075,63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идаев Сергей Анатоль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по тыл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 кв.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Шевралет клан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664 863, 1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63518, 2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ченко Олег Борис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по безопасности и оперативной работ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673178,6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10000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а Светлана Борис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  <w:tab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804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6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никова Ирина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МТОУПП и СП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>
          <w:trHeight w:val="80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2827,54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чикова Татьяна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47276,55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пман  Ольга Александ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дома ребен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Автомобиль легковой</w:t>
        <w:tab/>
        <w:tab/>
        <w:tab/>
        <w:tab/>
        <w:tab/>
        <w:tab/>
        <w:t>ВАЗ 2106</w:t>
      </w:r>
    </w:p>
    <w:p>
      <w:pPr>
        <w:pStyle w:val="Normal"/>
        <w:rPr/>
      </w:pPr>
      <w:r>
        <w:rPr/>
        <w:t xml:space="preserve">                </w:t>
      </w:r>
      <w:r>
        <w:rPr/>
        <w:t>Автомобиль легковой</w:t>
        <w:tab/>
        <w:tab/>
        <w:tab/>
        <w:tab/>
        <w:tab/>
        <w:tab/>
        <w:t>НИВА 3112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5318,55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800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яжин Николай Вячеславо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«Калина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27524,8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65900,66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жина Елена Никола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Автомобиль легковой</w:t>
        <w:tab/>
        <w:tab/>
        <w:tab/>
        <w:tab/>
        <w:tab/>
        <w:tab/>
        <w:t>нива шиврале</w:t>
      </w:r>
    </w:p>
    <w:p>
      <w:pPr>
        <w:pStyle w:val="Normal"/>
        <w:rPr/>
      </w:pPr>
      <w:r>
        <w:rPr/>
        <w:t xml:space="preserve">                 </w:t>
      </w:r>
      <w:r>
        <w:rPr/>
        <w:t>Автомобиль легковой                                                                лада калин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94659,00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2752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Павел Олег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428145,04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99446,53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льникова Елена Михайл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инженер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151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414750,6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26023,16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 Валерий Владими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8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28327,94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нинов Виктор Александ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74362,1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25480,2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таева Зоя Юр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64606,5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840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ёхин Дмитрий Серге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Автомобиль легковой</w:t>
        <w:tab/>
        <w:tab/>
        <w:tab/>
        <w:tab/>
        <w:tab/>
        <w:tab/>
        <w:t>ВАЗ 2114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22207,01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Евгений Александ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54215,6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79873,7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ашин Денис Николаев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Автомобиль легковой</w:t>
        <w:tab/>
        <w:tab/>
        <w:tab/>
        <w:tab/>
        <w:tab/>
        <w:tab/>
        <w:t>ВАЗ 2112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1859,89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ова Светлана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</w:t>
        <w:tab/>
        <w:tab/>
        <w:tab/>
        <w:tab/>
        <w:tab/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99244,18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01052,22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ет Василий Владими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ab/>
        <w:t xml:space="preserve">    Автомобиль легковой</w:t>
        <w:tab/>
        <w:tab/>
        <w:tab/>
        <w:tab/>
        <w:tab/>
        <w:tab/>
        <w:t>ВАЗ 2110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0953,00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60348,00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тков Константин Викто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99918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108000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иас Галина Александ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478253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449602,00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щенко Елена Георги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, начальник Центра трудовой адаптации осужденных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Тайота королл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684837,4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4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9:00Z</dcterms:created>
  <dc:creator>Отдел кадров</dc:creator>
  <dc:description/>
  <cp:keywords/>
  <dc:language>en-US</dc:language>
  <cp:lastModifiedBy>Ирина</cp:lastModifiedBy>
  <dcterms:modified xsi:type="dcterms:W3CDTF">2012-04-13T05:13:00Z</dcterms:modified>
  <cp:revision>5</cp:revision>
  <dc:subject/>
  <dc:title>СВЕДЕНИЯ </dc:title>
</cp:coreProperties>
</file>