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аранкин Владимир Демья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ФКУ ИК-37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3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11443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00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Едо Алекс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6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5224,9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77597,87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17147,63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динов Евгений Валенти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1060,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итников Евгений Михайл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9816,6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8000,5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асый  Иван Михайл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4587,8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ишканов Игорь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кадра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и воспитательной работ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(долевая 1/2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T NIVA21230055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ая лодка</w:t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LAR</w:t>
            </w:r>
            <w:r>
              <w:rPr>
                <w:sz w:val="24"/>
                <w:szCs w:val="24"/>
                <w:lang w:eastAsia="en-US"/>
              </w:rPr>
              <w:t>2010 г/в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49597,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80239,7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rFonts w:eastAsia="Cambria"/>
          <w:sz w:val="26"/>
          <w:szCs w:val="26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елкин Владислав Иль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лечебно-профилактической работе – начальник медицинской части  - врач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вартира (индивидуальная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sz w:val="24"/>
                <w:szCs w:val="24"/>
                <w:lang w:eastAsia="en-US"/>
              </w:rPr>
              <w:t xml:space="preserve">Не имеет     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286698,9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674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ротких Владимир Евген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тылу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 DENI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31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одка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MAX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негоход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MAX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97795,9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8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ихонов Андре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колонии – начальник ЦТА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индивидуальный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T LANOS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2738,8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135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лаков Николай Борис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ИК-37 по безопасности и оперативной работ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 разведен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КОРОЛЛА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471231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Лоскутников Михаил Валер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Главный бухгалтер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долевая  ½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индивидуальная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евая ½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легковой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 CIVI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231209,8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рильская Елена Геннад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81514,3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2367,1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огачев Серг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К-37 по охран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CAREN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4194,4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2061,4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обков Дмитри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воспитательной работы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64"/>
        <w:gridCol w:w="3191"/>
      </w:tblGrid>
      <w:tr>
        <w:trPr/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.0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sz w:val="24"/>
                <w:szCs w:val="24"/>
                <w:lang w:val="en-US" w:eastAsia="en-US"/>
              </w:rPr>
              <w:t>TOY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11837,23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2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Евсюков Павел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роизводственно-техническ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sz w:val="24"/>
                <w:szCs w:val="24"/>
                <w:lang w:eastAsia="en-US"/>
              </w:rPr>
              <w:t>ГАЗ 3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7305,7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600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искова Елена Константин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сихологической лаборатор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64"/>
        <w:gridCol w:w="3191"/>
      </w:tblGrid>
      <w:tr>
        <w:trPr/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6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разведена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разведена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5722,9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араваев Серг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индивидуальны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0,1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разведен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111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8201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асастиков Евгени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энергетик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Гараж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9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SANGYONG REXSTON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3112.1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45000.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екрасов Евгений Михайл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интендантского и хозяйственного обеспеч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(долевая) 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евая  1/2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ВА ШЕВРОЛ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0016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292894,3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идорова Галина Александровна</w:t>
            </w:r>
            <w:r>
              <w:rPr>
                <w:b/>
                <w:sz w:val="26"/>
                <w:szCs w:val="26"/>
                <w:lang w:eastAsia="en-US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рганизации труда и заработай платы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ланово-экономическог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общ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общая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бщая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ЕНДАЙ ЭЛАН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973,4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76466,9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илиппов Евгений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инженер группы ИТО, связи и вооружения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8841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2541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омичев Владимир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ьного поста ведомственной пожарной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(долевая 1/2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ая техни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 Т-40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4431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34463,8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аршин Вячеслав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специального учет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0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ж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7728,6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6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Рогаткин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(долевая 1/2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(долевая1/2)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вдовец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вдовец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63956,9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80000,0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идельникова Светлана 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кадров и работы с личным составом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9,9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ж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SPORTAG KM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301,9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641707,7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яленко Евгени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учебно-производственного участк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TIID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31494,4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38263,9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анахин Михаил Вячеслав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(индивидуальн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(индивидуальн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11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57027,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66117,86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нтипов Денис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(индивидуальн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(индивидуальн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(индивидуальн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(долевая 1/2)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гараж (индивидуальная)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РОЛЕ ЛАСС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транспортное средство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  ИЖ -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400775,8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02904,1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Рехтин Анатолий Вале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КАЛД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6367,1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абаев Рашид Анас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оперативного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40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прицеп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З 81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30350,4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еспалов Андр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долевая)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PLAT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241538,2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305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Жидиханов Линур Марпйду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НДАЙ АВА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23230,4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739821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ирошников Павел Иль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индивидуальный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КОРОЛЛА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ая техни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 МТЗ 80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99980,7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40000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змичев Андр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-дежурный по производственной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разведен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28812,2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алыбин Игорь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-дежурный по жилой 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(аренда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Гараж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5318,4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43320,2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ухаревский Максим Игор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-дежурный по жилой 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321213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21517,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ргачев Леонид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(долевая 1/2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 (индивидуальная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(долевая 1/2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(долевая 1/2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(долевая 1/2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ГАН РЕНО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руз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М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99264,6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60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Едо Никола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(индивидуальная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(индивидуальная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Д ФОКУС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23425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864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лженков Александр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ник оперативного дежурного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4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14084,4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32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расов Андрей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ник оперативного дежурного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(долевая 1/2)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180631,5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26559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корин Евгени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ник оперативного дежурного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(индивидуальный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041,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(индивидуальный)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 холост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 ПРИОРА</w:t>
            </w:r>
          </w:p>
        </w:tc>
      </w:tr>
      <w:tr>
        <w:trPr>
          <w:trHeight w:val="164" w:hRule="atLeast"/>
        </w:trPr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холос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разведен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292399,2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44000,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03:00Z</dcterms:created>
  <dc:creator>Customer</dc:creator>
  <dc:description/>
  <cp:keywords/>
  <dc:language>en-US</dc:language>
  <cp:lastModifiedBy>Ирина</cp:lastModifiedBy>
  <dcterms:modified xsi:type="dcterms:W3CDTF">2012-04-23T11:26:00Z</dcterms:modified>
  <cp:revision>23</cp:revision>
  <dc:subject/>
  <dc:title>СВЕДЕНИЯ</dc:title>
</cp:coreProperties>
</file>