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увалов Витали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612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505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Якутов Валерий Пав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7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7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Коро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821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6701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арицинский Артем Ю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ший оперуполномоченный 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1560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317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икин Денис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Дежурный помощник начальника следственного изолятора дежурной служб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212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тонов Олег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дневной смен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7921,9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0749,4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чкасов Дмитр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группы пожарной профилактик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069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ыков Александр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Дежурный помощник начальника следственного изолятора дежурной службы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0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317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200557,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матов Александр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инспектор отдела режим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4 </w:t>
            </w:r>
            <w:r>
              <w:rPr>
                <w:sz w:val="24"/>
                <w:szCs w:val="24"/>
                <w:lang w:eastAsia="en-US"/>
              </w:rPr>
              <w:t>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966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8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иров Вячеслав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321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-Ю-4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196,4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45197,64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рутовский Павел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315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о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581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4746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нецов Александр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следственного изолятора по тылу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78,2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78,2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одка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айман-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2531,4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154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ьмина Оксан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медицинской ча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ный бокс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2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з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74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461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ркидонов Андрей Геннад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Дежурный помощник начальника следственного изолятора дежурной службы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7810,0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0519,6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нделеев Николай Афанас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следственного изолятора по охране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АЗ-969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оле Аве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985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4078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оскаленко Галина Борис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специального учет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699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икитенко Максим Никола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отдела охраны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транспортное средство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 планета 5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866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79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иколайчук Сергей Борис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-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147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5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инцель Юри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по режиму и оперативной работе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совмест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67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1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szCs w:val="24"/>
          <w:lang w:val="en-US"/>
        </w:rPr>
        <w:t>C</w:t>
      </w:r>
      <w:r>
        <w:rPr>
          <w:caps/>
          <w:sz w:val="24"/>
          <w:szCs w:val="24"/>
        </w:rPr>
        <w:t>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ливанов Владимир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053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0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рядин Никола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режим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433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056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ятинко Евгени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режим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19195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ыбалко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лодка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ь-М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негоход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ур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зуки свиф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538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10196,9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ектарев Андрей Фед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2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834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5208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ушминский Андр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дежурного помощника начальника следственного изолятора дежурной служб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315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ушминский Алекс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041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руй Дмитрий Серге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Дежурный помощник начальника следственного изолятор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86422,4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шаков Павел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дежурного помощника начальника следственного изолятор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62224,4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0347,8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унайлов Дмитри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корпусного отделения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5999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348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  <w:r>
        <w:rPr/>
        <w:t xml:space="preserve"> </w:t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</w:r>
    </w:p>
    <w:p>
      <w:pPr>
        <w:pStyle w:val="32"/>
        <w:ind w:firstLine="709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дрейчик Анастасия Александровна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 картотеки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902,4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3602,01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0:00Z</dcterms:created>
  <dc:creator>Власюк</dc:creator>
  <dc:description/>
  <cp:keywords/>
  <dc:language>en-US</dc:language>
  <cp:lastModifiedBy>Ирина</cp:lastModifiedBy>
  <dcterms:modified xsi:type="dcterms:W3CDTF">2012-04-23T10:37:00Z</dcterms:modified>
  <cp:revision>13</cp:revision>
  <dc:subject/>
  <dc:title/>
</cp:coreProperties>
</file>