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рзютов Антон Сергее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меститель начальника отдел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Тойота Пассо</w:t>
            </w:r>
            <w:r>
              <w:rPr/>
              <w:t>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Тойота </w:t>
            </w:r>
            <w:r>
              <w:rPr>
                <w:lang w:val="en-US"/>
              </w:rPr>
              <w:t>KLUCE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</w:t>
            </w:r>
            <w:r>
              <w:rPr>
                <w:u w:val="single"/>
              </w:rPr>
              <w:t>387793</w:t>
            </w:r>
            <w:r>
              <w:rPr/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___</w:t>
            </w:r>
            <w:r>
              <w:rPr>
                <w:u w:val="single"/>
              </w:rPr>
              <w:t>65000</w:t>
            </w:r>
            <w:r>
              <w:rPr/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_</w:t>
            </w:r>
            <w:r>
              <w:rPr>
                <w:u w:val="single"/>
              </w:rPr>
              <w:t>120000</w:t>
            </w:r>
            <w:r>
              <w:rPr/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ебров Вячеслав Борис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меститель начальника узла связи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КГТ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16 кв.м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Россия г. Кемерово 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 имеет на праве собственности следующие транспортные средства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416683</w:t>
            </w:r>
            <w:r>
              <w:rPr/>
              <w:t>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- 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линин Евгений Виктор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чальник отдел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застрой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ото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 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 не имеет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 не имеет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TOYOTA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RIU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  <w:r>
              <w:rPr>
                <w:u w:val="single"/>
              </w:rPr>
              <w:t xml:space="preserve"> Автомобиль</w:t>
            </w:r>
            <w:r>
              <w:rPr/>
              <w:t xml:space="preserve">___________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HONDA CIVI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_______</w:t>
            </w:r>
            <w:r>
              <w:rPr>
                <w:u w:val="single"/>
              </w:rPr>
              <w:t>597500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ростелев Андрей Валерье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чальник отделения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не имее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TOYOTA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CORONA</w:t>
            </w:r>
            <w:r>
              <w:rPr>
                <w:u w:val="single"/>
              </w:rPr>
              <w:t>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______</w:t>
            </w:r>
            <w:r>
              <w:rPr>
                <w:u w:val="single"/>
              </w:rPr>
              <w:t>418111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</w:t>
            </w:r>
            <w:r>
              <w:rPr>
                <w:u w:val="single"/>
              </w:rPr>
              <w:t>298664</w:t>
            </w:r>
            <w:r>
              <w:rPr/>
              <w:t>__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</w:t>
            </w:r>
            <w:r>
              <w:rPr>
                <w:u w:val="single"/>
              </w:rPr>
              <w:t>не имеет</w:t>
            </w:r>
            <w:r>
              <w:rPr/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нивый Роман Иван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чальник ЦИТО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               57600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 его  (ее) супруги (супруга) составляет  - нет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очко Максим Виктор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ный инженер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не имеет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КГТ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16,9 кв. м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оссия г. Кемерово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(ее) супруга (супруг):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   не имеет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.  Сотрудник имеет на праве собственности следующие транспортные средства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_______</w:t>
            </w:r>
            <w:r>
              <w:rPr>
                <w:u w:val="single"/>
              </w:rPr>
              <w:t>603016</w:t>
            </w:r>
            <w:r>
              <w:rPr/>
              <w:t>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лейников Василий Эдуард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________Начальник узла связи____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  не имеет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Декларированный годовой доход сотрудника составляет_______</w:t>
            </w:r>
            <w:r>
              <w:rPr>
                <w:u w:val="single"/>
              </w:rPr>
              <w:t xml:space="preserve">498804    </w:t>
            </w:r>
            <w:r>
              <w:rPr/>
              <w:t xml:space="preserve">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гожина Оксана Сергеевн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Главный бухгалтер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.  Сотрудник имеет на праве собственности следующие транспортные средства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цубиши-Паджер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     Хендай-Гетц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_______</w:t>
            </w:r>
            <w:r>
              <w:rPr>
                <w:u w:val="single"/>
              </w:rPr>
              <w:t>409490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___</w:t>
            </w:r>
            <w:r>
              <w:rPr>
                <w:u w:val="single"/>
              </w:rPr>
              <w:t>650500</w:t>
            </w:r>
            <w:r>
              <w:rPr/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чкова Ирина Владимировн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чальник архива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2 кв. м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не имее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 не имеет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Кашка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Цефир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_____</w:t>
            </w:r>
            <w:r>
              <w:rPr>
                <w:u w:val="single"/>
              </w:rPr>
              <w:t>434704</w:t>
            </w:r>
            <w:r>
              <w:rPr/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</w:t>
            </w:r>
            <w:r>
              <w:rPr>
                <w:u w:val="single"/>
              </w:rPr>
              <w:t>672000</w:t>
            </w:r>
            <w:r>
              <w:rPr/>
              <w:t>___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</w:t>
            </w:r>
            <w:r>
              <w:rPr>
                <w:u w:val="single"/>
              </w:rPr>
              <w:t>не имеет</w:t>
            </w:r>
            <w:r>
              <w:rPr/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000"/>
        <w:gridCol w:w="3001"/>
      </w:tblGrid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ловьев Дмитрий Викторович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Заместитель начальника ЦИТО 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 Сотрудник: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ч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сото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TOYOTA COROLA</w:t>
            </w:r>
            <w:r>
              <w:rPr>
                <w:u w:val="single"/>
              </w:rPr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 Декларированный годовой доход сотрудника составляет_______</w:t>
            </w:r>
            <w:r>
              <w:rPr>
                <w:u w:val="single"/>
              </w:rPr>
              <w:t>515160</w:t>
            </w:r>
            <w:r>
              <w:rPr/>
              <w:t>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 его  (ее) супруги (супруга) составляет  </w:t>
            </w:r>
            <w:r>
              <w:rPr>
                <w:u w:val="single"/>
              </w:rPr>
              <w:t>86000</w:t>
            </w:r>
            <w:r>
              <w:rPr/>
              <w:t xml:space="preserve">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    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уркалюк Максим Геннадье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чальник отделения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 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2.  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EUGEOT</w:t>
            </w:r>
            <w:r>
              <w:rPr>
                <w:u w:val="single"/>
              </w:rPr>
              <w:t xml:space="preserve"> 307 </w:t>
            </w:r>
            <w:r>
              <w:rPr>
                <w:u w:val="single"/>
                <w:lang w:val="en-US"/>
              </w:rPr>
              <w:t>S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.  Декларированный годовой доход сотрудника составляет_______</w:t>
            </w:r>
            <w:r>
              <w:rPr>
                <w:u w:val="single"/>
              </w:rPr>
              <w:t>441324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 его  (ее) супруги (супруга) составляет </w:t>
            </w:r>
            <w:r>
              <w:rPr>
                <w:u w:val="single"/>
              </w:rPr>
              <w:t xml:space="preserve">272463  </w:t>
            </w:r>
            <w:r>
              <w:rPr/>
              <w:t>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4:00Z</dcterms:created>
  <dc:creator>User</dc:creator>
  <dc:description/>
  <cp:keywords/>
  <dc:language>en-US</dc:language>
  <cp:lastModifiedBy>Customer</cp:lastModifiedBy>
  <dcterms:modified xsi:type="dcterms:W3CDTF">2012-03-26T10:29:00Z</dcterms:modified>
  <cp:revision>22</cp:revision>
  <dc:subject/>
  <dc:title/>
</cp:coreProperties>
</file>