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рмолин Вячеслав Пет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чреждения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5,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н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HAIS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MW X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03997.1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33860.6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4800,0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ясов Алексей Алексе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оперативного отдела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ORD FOCUS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AZDA DEMI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4407,9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74135,6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истяков Станислав Викто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тарший оперуполномоченный оперативного отдела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8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PRIME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01971.2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 _________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рхов Алексей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тарший оперуполномоченный оперативного отдела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2684,6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ванов Николай Анатол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7292,1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93682,74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адович Александр Анатол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67780,4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9860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итцер Константин Юр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перуполномоченный оперативного отдела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ORD FOCU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3863.6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630000.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илин Виктор Павл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по тылу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UNDAI SANTAF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09388.88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           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имонов Олег Борис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учреждения по охране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NAULT LOGA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5156,6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32106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орошилова Ольга Борисовна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главного бухгалтера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211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4792,4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9160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Якунин Олег Александ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лавный инженер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- 21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4988,1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ндреев Александр Серге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лавный энергетик энергомеханической группы  ЛП(Т)м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долева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1/2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1/2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97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LANDCRUSER PRADO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7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2366.1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1170.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редин Владимир Никола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по безопасности и оперативной работе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REAT WAL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30894,3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43911,8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       </w:t>
      </w:r>
      <w:r>
        <w:rPr>
          <w:sz w:val="26"/>
          <w:szCs w:val="26"/>
        </w:rPr>
        <w:t xml:space="preserve"> 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удин Вячеслав Александ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- начальник мастерской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прицеп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AWOO MATIZ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ЮМЗ- 810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X- TRAI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50020.9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2068.3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лейник Елена Вячеславовна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лавный бухгалтер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7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X-TRAI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46664.2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eastAsia="en-US"/>
              </w:rPr>
              <w:t>ухоставский Петр Александ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тдела по воспитательной работе с осужденным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1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2114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VITZ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9585,4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24446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ндрашкина Елена Леонтьевна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тдела специального учета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3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ТЗ -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8857,7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78815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убникова Оксана Витальевна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тдела кадров и работы с личным составом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 грузовой</w:t>
            </w:r>
          </w:p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 грузовой</w:t>
            </w:r>
          </w:p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прицеп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прицеп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UDI A6</w:t>
            </w:r>
          </w:p>
          <w:p>
            <w:pPr>
              <w:pStyle w:val="3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AF XE 105.460</w:t>
            </w:r>
          </w:p>
          <w:p>
            <w:pPr>
              <w:pStyle w:val="3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OLVOVNL 04T670</w:t>
            </w:r>
          </w:p>
          <w:p>
            <w:pPr>
              <w:pStyle w:val="3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KEGEL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HHMMITZ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3316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439710,0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нуев Сергей Анатол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IA SPORTAG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4511.9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09124.5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рагодин Юрий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тдела интендантского и хозяйственного обеспечения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PLATZ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5467,4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6498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дионов Дмитрий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планово – производственного отдела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4792,4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         </w:t>
      </w:r>
      <w:r>
        <w:rPr>
          <w:sz w:val="26"/>
          <w:szCs w:val="26"/>
        </w:rPr>
        <w:t>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пов Александр Пет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тдела охраны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7485,0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60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зников Евгений Никола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тдельного поста ведомственной пожарной охраны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прицеп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 -24</w:t>
            </w:r>
          </w:p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 -24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ЮМЗ -810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63592,2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мина Ульяна Викторовна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наркологического отделения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да Кал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21093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IAT ALBE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8764,5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28365,9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5400,0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жевич Юрий Александ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тдела материально-технического обеспечения учебно –производственного процесса и сбыта ЛП (Т)М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4911,8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9845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ишин Виталий Евген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частка колонии- поселения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- 3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X- TRAI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03701,5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0000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ипов Олег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– дежурный по жилой зоне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3411,9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наньев Артем Анатол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1/2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1/2 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9097,1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6000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личкин Сергей Михайл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IPSU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5935.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68000.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нуйленко Евгений Валер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1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3813,5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38353,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ызгалов Александр Викто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дежурного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ю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прицеп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EVROLE LACHETTI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З- 81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0731,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4400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валев Олег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- дежурный по жилой зоне 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OLKCVAGEN POINTER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80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2157.3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83866.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орин Дмитрий Викто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тарший инспектор 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3449,6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200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хель Сергей Иван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дежурного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6250,4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марьков Николай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оперативного дежурного 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1119,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84000,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орюпин Дмитрий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3655,8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76886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ванов Евгений Викто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- дежурный  по жилой зоне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8487,9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18354,8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удаков Евгений Иван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 дежурного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- 217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1740,0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лываев Александр Викто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0369,3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6840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оронцов Эдуард Михайл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10" w:leader="none"/>
                <w:tab w:val="center" w:pos="1328" w:leader="none"/>
              </w:tabs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BLUBIRD SILF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5159.4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84000.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ариков Михаил Александ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0995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урсов Алексей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перативный дежурный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9798,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45125,4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идоров Сидор Сидо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IFAN 2148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30616,5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3400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ызов Сергей Юр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мощник  дежурного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PEL AST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1562,3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800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 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шпур Константин Василь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нспектор -  дежурный по жилой зоне дежурной части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8534,7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08000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Щербинин Павел Пет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 отдела безопасности     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2676,7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4:28:00Z</dcterms:created>
  <dc:creator>Ольга</dc:creator>
  <dc:description/>
  <cp:keywords/>
  <dc:language>en-US</dc:language>
  <cp:lastModifiedBy>Ирина</cp:lastModifiedBy>
  <dcterms:modified xsi:type="dcterms:W3CDTF">2012-04-24T03:55:00Z</dcterms:modified>
  <cp:revision>20</cp:revision>
  <dc:subject/>
  <dc:title>СВЕДЕНИЯ</dc:title>
</cp:coreProperties>
</file>