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свицкий Александр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69463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98338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не имеют                            рубл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ртебный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ты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61,4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   32,4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61,4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ensis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634542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426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ожкова Ирина Аль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65,8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в овощехранилище                               3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чейка в овощехранилище                               3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61408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нучин Сергей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 долевая                                              6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капитальный                                            18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  долевая                                                    62   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ртира  долевая                                                    62   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  долевая                                                    62   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мобиль легковой                                                                   Хёндай Акцент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56985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64583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-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читайло Михаил Серге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й дом долевой                                             41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долевой                                             41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долевой                                             41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легковой                                                               Мицубиси Грандис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                                                                Тойота  RAU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62028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640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усков Александр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74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  74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52593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-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Юсупжанов Хаир Бек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44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                                                                                   Toyota coro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81595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369044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олков Валерий Викто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индивидуальная                              60,8                                       Россия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18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   65,8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60,8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   легковой                                                                     Ниссан Сере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6872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84000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-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икифоров Николай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гостиничного типа                                36,6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гостиничного типа                                36,6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гостиничного типа                                36,6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  456088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912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езуглов Андрей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47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47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1714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54733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Широбоков Сергей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омендант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                                                     45   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мобиль  легковой                                                                  Тойота Вите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63006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не имеет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лотников Сергей Вита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организации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мобиль легковой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евроле Лачети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мобиль легковой                                                                      Тойота Витц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439494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17256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отков Денис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42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 долевая                                          42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                                                                                        ВАЗ - 2103 (седа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438441  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165000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мельченко Олег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ин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                                               1500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80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hevro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zz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8972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245396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ергиенко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доволь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ртира  долевая                                                  54                                       Россия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легковой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nx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легковой                                                                       ВАЗ 2114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2669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8400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ванов Александр А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ИТО 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68058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57500      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лизнюк Виктор Викто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автомоби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 95,2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  легковой                                                                         Ниссан А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 легковой                                                                          Тойота Королл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253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70686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обров Владимир Владими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вещевого и коммунально-бытов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2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2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                                                                                        C</w:t>
      </w:r>
      <w:r>
        <w:rPr>
          <w:rFonts w:cs="Times New Roman" w:ascii="Times New Roman" w:hAnsi="Times New Roman"/>
          <w:sz w:val="24"/>
          <w:szCs w:val="24"/>
          <w:lang w:val="en-US"/>
        </w:rPr>
        <w:t>hevro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cett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е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меют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53306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498403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лянская Татья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адров и воспит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          59,5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   долевая                                            59,5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 40,2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                                                                                         Che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rolet lacetti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70396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680677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-             рубле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USER</dc:creator>
  <dc:description/>
  <cp:keywords/>
  <dc:language>en-US</dc:language>
  <cp:lastModifiedBy>401-11</cp:lastModifiedBy>
  <dcterms:modified xsi:type="dcterms:W3CDTF">2012-04-02T10:24:00Z</dcterms:modified>
  <cp:revision>3</cp:revision>
  <dc:subject/>
  <dc:title/>
</cp:coreProperties>
</file>