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жов Евгений Николае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тарший оперуполномоченный отдел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37"/>
        </w:numPr>
        <w:spacing w:lineRule="auto" w:line="24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вартира                                                              55,7                                Рос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вартира                                                               55,7                                 Рос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   Ваз 211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242901,09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125474,06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нилов Виталий Сергее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тарший оперуполномоченный отдел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38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48,1      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 48,1                                      Россия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48,1  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6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ВАЗ 2106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MAZDA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FAMILI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358120,1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54560,56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иковский Андрей Владимиро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тарший оперуполномоченный отдел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39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Жилой дом                                                         70,0                                Рос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Жилой дом                                                        70,0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1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 ВАЗ 2106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  ХОНДА КАП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336227,52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282307,38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льников Вячеслав Юрье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колон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40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40,6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ет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40,60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5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ет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504338,52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льников Евгений Алексее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чальник  отдел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Жилой дом  долевая 1/2                                 42                                 Россия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Жилой дом  долевая 1/2                                   42                                   Рос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Жилой дом                                                       42    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Мототранспортные средства                                                   Восход 3-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393839,26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72351,4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рышев Александр Николае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мощник оперативного дежурного отдел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Земельный участок  совместная                  585,0                                        Рос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Квартира  совместная                                   50,9                                        Рос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Земельный участок  совместная                  585,0                                       Рос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Квартира  совместная                                   50,9                                        Рос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Квартира                                                        50,9                                Рос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УАЗ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го (ее) супруга (супруг) имеет на праве собственности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34535,94 </w:t>
      </w:r>
      <w:r>
        <w:rPr>
          <w:rFonts w:cs="Times New Roman" w:ascii="Times New Roman" w:hAnsi="Times New Roman"/>
          <w:sz w:val="26"/>
          <w:szCs w:val="26"/>
        </w:rPr>
        <w:t xml:space="preserve">рублей. Декларированный годовой доход его (ее) супруги (супруга)  составляет: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127683,32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3600,00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едина Лариса Васильев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Квартира                                                        80,1                                          Рос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Toyota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Coroll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го (ее) супруга (супруг) имеет на праве собственности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468558,46</w:t>
      </w:r>
      <w:r>
        <w:rPr>
          <w:rFonts w:cs="Times New Roman" w:ascii="Times New Roman" w:hAnsi="Times New Roman"/>
          <w:sz w:val="26"/>
          <w:szCs w:val="26"/>
        </w:rPr>
        <w:t xml:space="preserve">рублей. Декларированный годовой доход его (ее) супруги (супруга)  составляет: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ют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анаев Олег Анатолье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ий инспектор отдел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Квартира                                                           53,0                                  Рос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Квартира                                                            53,0                                  Рос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вартира                                                            53,0                                   Рос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ToyotaVist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го (ее) супруга (супруг) имеет на праве собственности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350376,16 </w:t>
      </w:r>
      <w:r>
        <w:rPr>
          <w:rFonts w:cs="Times New Roman" w:ascii="Times New Roman" w:hAnsi="Times New Roman"/>
          <w:sz w:val="26"/>
          <w:szCs w:val="26"/>
        </w:rPr>
        <w:t xml:space="preserve">рублей. Декларированный годовой доход его (ее) супруги (супруга)  составляет: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111590,88 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анаева Ольга Николаев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  78,3   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  78,3                                 Россия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  78,3                                   Россия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   ВАЗ 311113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Тойота Корол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ИЖ 2715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518151,18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423520,72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сильев Вадим Ивано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мощник оперативного дежурного отдел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2"/>
        </w:numPr>
        <w:spacing w:lineRule="auto" w:line="240"/>
        <w:ind w:left="426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Жилой дом                                                          120,0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Жилой дом                                                        56,0  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Жилой дом                                                        120,0  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 Лада Приор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342695,35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нчаров Эдуард Геннадье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спектор-дежурный отдел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0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                                         1200                               Россия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Жилой дом                                                          86.0 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ет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Жилой дом                                                         86,0                                  Россия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Жилой дом                                                        86,0  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  ВАЗ-2106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  ВАЗ-2101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349601,41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63366,49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лов Сергей Павло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еративный дежурный отдел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7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долевая 1/2                       312,5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долевая 1/2                                     30,4     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30,4                                 Россия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30,4                                Россия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Сельскохозяйственная техника                                  Самоходное шасси Т-16 МУ-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  ВАЗ 21154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382666,1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144284,56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уздев Евгений Николае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мощник оперативного дежурного отдел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3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 72    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  72                                   Россия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315094,26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ильченко Владимир Владимиро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начальника колон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вартира                                                           79,90                                Рос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вартира долевая 1/3                                       79,90                                Рос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ВАЗ 21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Тойота Виш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503786,76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272119,69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иленко Александр Николае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еративный дежурный отдел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82,5  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                                         887                               Россия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82,5                               Россия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 82,5                                 Россия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ВАЗ 21723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УАЗ 3151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Сельскохозяйственная техника                                                   МТЗ-8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403377,06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444776,04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иленко Татьяна Александров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лаборатор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32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                                         887                               Россия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82,5                               Россия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  82,5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82,5 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32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УАЗ 3151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ВАЗ 21723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Сельскохозяйственная техника                                                 МТЗ-8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кларированный годовой доход сотрудника составляет</w:t>
      </w:r>
      <w:r>
        <w:rPr>
          <w:rFonts w:cs="Times New Roman" w:ascii="Times New Roman" w:hAnsi="Times New Roman"/>
          <w:b/>
          <w:sz w:val="26"/>
          <w:szCs w:val="26"/>
        </w:rPr>
        <w:t xml:space="preserve">:  </w:t>
      </w:r>
      <w:r>
        <w:rPr>
          <w:rFonts w:cs="Times New Roman" w:ascii="Times New Roman" w:hAnsi="Times New Roman"/>
          <w:sz w:val="26"/>
          <w:szCs w:val="26"/>
          <w:u w:val="single"/>
        </w:rPr>
        <w:t>444776,04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403377,06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ин Алексей Сергее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спектор-дежурный отдел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41,3    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ет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ВАЗ 2105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47463,44</w:t>
      </w:r>
      <w:r>
        <w:rPr>
          <w:rFonts w:cs="Times New Roman" w:ascii="Times New Roman" w:hAnsi="Times New Roman"/>
          <w:sz w:val="26"/>
          <w:szCs w:val="26"/>
        </w:rPr>
        <w:t xml:space="preserve"> 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упаев Сергей Николае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мощник оперативного дежурного отдел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Жилой дом долевая 1/2                                  40,5                                Россия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Жилой дом долевая 1/2                                  40,5                                Россия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Жилой дом                                                       40,5                                Россия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 ВАЗ 2110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 ВАЗ 2108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315996,36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116262,33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стюков Евгений Викторо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части отдел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80,0    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80,0    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Дайхатсу Пиза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Сельскохозяйственная техника                                               Т40 А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 </w:t>
      </w:r>
      <w:r>
        <w:rPr>
          <w:rFonts w:cs="Times New Roman" w:ascii="Times New Roman" w:hAnsi="Times New Roman"/>
          <w:sz w:val="26"/>
          <w:szCs w:val="26"/>
          <w:u w:val="single"/>
        </w:rPr>
        <w:t>317998,46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123165,95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углова Ольга Александров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ного бухгалтер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30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совместная                      599,5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долевая 1/3                      284,0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вартира совместная                                       25,05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вартира долевая 1/3                                       19,97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совместная                      599,5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долевая 1/3                      284,0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вартира совместная                                       25,05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вартира долевая 1/3                                       19,97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долевая 1/3                      284,0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вартира долевая 1/3                                        19,97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вартира                                                            59,9                                   Рос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30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Тойота Гай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УАЗ 3151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466057,8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518271,78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дин Юрий Павло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мощник оперативного дежурного отдел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долевая  1/2                                        42,56                               Россия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долевая  1/2                                        42,56                               Россия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 46,52                                   Россия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е имеет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07807,52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129785,8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парев Андрей Иванович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колони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36,0                                 Россия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 45,0                                 Россия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долевая 1/3                                       45,0                                Россия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долевая 1/3                                       45,0                                Россия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ВАЗ 21063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Хонда - СР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517325,22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197199,3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нузин Евгений Михайло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отдел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3"/>
        </w:numPr>
        <w:spacing w:lineRule="auto" w:line="24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                                          1483  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долевая 1/4                                         22,98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долевая 1/4                                         15,55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 47,0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долевая 1/4                                         22,98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долевая 1/4                                         15,55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3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MAZDA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MPV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NISSAN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MARCH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398784,88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254632,62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локоедов Юрий Борисо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еративный дежурный отдел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Общежитие                                                      30                                    Россия</w:t>
      </w:r>
      <w:bookmarkStart w:id="0" w:name="_GoBack"/>
      <w:bookmarkEnd w:id="0"/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    Ваз 21101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го (ее) супруга (супруг) имеет на праве собственности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98965,62</w:t>
      </w:r>
      <w:r>
        <w:rPr>
          <w:rFonts w:cs="Times New Roman" w:ascii="Times New Roman" w:hAnsi="Times New Roman"/>
          <w:sz w:val="26"/>
          <w:szCs w:val="26"/>
        </w:rPr>
        <w:t xml:space="preserve">  рублей. Декларированный годовой доход его (ее) супруги (супруга)  составляет: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рашкин Сергей Викторо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ый дежурный отдел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7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вартира  долевая 1/3                                        20,3                                    Рос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Земельный участок  долевая 1/3                    1339,9                                   Рос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вартира долевая 1/3                                         20,3                                 Росс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долевая 1/3                     1339,9                                 Росс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долевая 1/3                                     20,3                                   Россия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долевая 1/3                     1339,9                                 Росс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 60,09                                 Россия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7"/>
        </w:numPr>
        <w:spacing w:lineRule="auto" w:line="24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     ВАЗ-2106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LIFAN</w:t>
      </w:r>
      <w:r>
        <w:rPr>
          <w:rFonts w:cs="Times New Roman" w:ascii="Times New Roman" w:hAnsi="Times New Roman"/>
          <w:sz w:val="26"/>
          <w:szCs w:val="26"/>
        </w:rPr>
        <w:t xml:space="preserve"> 2148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хозтехника                                                                                  МТЗ-8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341942,9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325340,04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рашкина Татьяна Геннадьев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спектор отдел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5"/>
        </w:numPr>
        <w:spacing w:lineRule="auto" w:line="24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вартира  долевая 1/3                                        20,3                                    Рос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Земельный участок  долевая 1/3                    1339,9                                   Рос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вартира долевая 1/3                                         20,3                                 Росс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долевая 1/3                     1339,9                                 Росс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долевая 1/3                                     20,3                                   Россия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долевая 1/3                     1339,9                                 Росс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 60,09                                 Россия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5"/>
        </w:numPr>
        <w:spacing w:lineRule="auto" w:line="24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Style15"/>
        <w:pBdr>
          <w:bottom w:val="single" w:sz="12" w:space="1" w:color="000000"/>
        </w:pBdr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     ВАЗ-2106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LIFAN</w:t>
      </w:r>
      <w:r>
        <w:rPr>
          <w:rFonts w:cs="Times New Roman" w:ascii="Times New Roman" w:hAnsi="Times New Roman"/>
          <w:sz w:val="26"/>
          <w:szCs w:val="26"/>
        </w:rPr>
        <w:t xml:space="preserve"> 2148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хозтехника                                                                                  МТЗ-8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кларированный годовой доход сотрудника составляет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325340,04</w:t>
      </w:r>
      <w:r>
        <w:rPr>
          <w:rFonts w:cs="Times New Roman" w:ascii="Times New Roman" w:hAnsi="Times New Roman"/>
          <w:sz w:val="26"/>
          <w:szCs w:val="26"/>
        </w:rPr>
        <w:t xml:space="preserve">  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341942,9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шков Владислав Владимиро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спектор-дежурный отдел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  30,0   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  30,0                                   Россия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Квартира                                                          30,0                                      Рос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ВАЗ-211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ВАЗ-2107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15518,98</w:t>
      </w:r>
      <w:r>
        <w:rPr>
          <w:rFonts w:cs="Times New Roman" w:ascii="Times New Roman" w:hAnsi="Times New Roman"/>
          <w:sz w:val="26"/>
          <w:szCs w:val="26"/>
        </w:rPr>
        <w:t xml:space="preserve">   рублей. Декларированный годовой доход его (ее) супруги (супруга)  составляет:      </w:t>
      </w:r>
      <w:r>
        <w:rPr>
          <w:rFonts w:cs="Times New Roman" w:ascii="Times New Roman" w:hAnsi="Times New Roman"/>
          <w:sz w:val="26"/>
          <w:szCs w:val="26"/>
          <w:u w:val="single"/>
        </w:rPr>
        <w:t>153489,0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убецкая Ольга Григорьев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начальника колон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8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долевая   1/2                   1694                                Россия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долевая   1/2                                      64                                  Россия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долевая   1/2                   1694                                Россия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долевая   1/2                                      64                                  Россия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 64,0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8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Москвич 214 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TOYOTA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NADI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581198,1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110000,0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2000,0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омарева Галина Тимофеев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720" w:hanging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долевая 1/3                     2550                                Россия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Жилой дом долевая 1/3                                   107,3                               Россия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29,5                                Россия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долевая 1/3                     2550                                Россия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Жилой дом долевая 1/3                                   107,3                               Россия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Chewrole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Lano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Volkswagen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Passat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 УАЗ 3151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484932,26</w:t>
      </w:r>
      <w:r>
        <w:rPr>
          <w:rFonts w:cs="Times New Roman" w:ascii="Times New Roman" w:hAnsi="Times New Roman"/>
          <w:sz w:val="26"/>
          <w:szCs w:val="26"/>
        </w:rPr>
        <w:t xml:space="preserve"> 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496630,72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шкин Сергей Владимиро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ий инспектор отдел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1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76,00    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   76,0 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1"/>
        </w:numPr>
        <w:spacing w:lineRule="auto" w:line="24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 Москвич 40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 Волга 310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DATWO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MATIZ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373040,28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48000,0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тамова Тамара Николаев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9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                                          2565                              Россия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долевая  1/3                                      60,0                              Россия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долевая  1/3                                     59,9                              Россия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9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Toyota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Vitz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482495,94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бельников Дмитрий Василье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еративный  дежурный отдел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совместная                      712,5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совместная                                        73,9  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совместная                      712,5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совместная                                        73,9  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                                                       73,9  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ВАЗ 2109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391554,68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87600,0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лпец Сергей Анатолье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совместная                     1213,2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Жилой дом совместная                                   130,0  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совместная                     1213,2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Жилой дом совместная                                   130,0  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Жилой дом                                                       130,0                                Россия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ВАЗ 1119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426494,78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81443,61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итик Сергей Михайлович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колон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4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                                          1500,0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Жилой дом                                                          160,0                                Россия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Жилой дом                                                        160,0                              Россия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Жилой дом                                                        160,0                              Россия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(страна располо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4"/>
        </w:numPr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Toyota Avensi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Ленд-Ровер Дескавери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прицеп                                                                              Нетам Фрюхауф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0"/>
          <w:szCs w:val="26"/>
        </w:rPr>
        <w:t xml:space="preserve">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прицеп                                                                              ММЗ 81024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дный транспорт                                                          Лодка </w:t>
      </w:r>
      <w:r>
        <w:rPr>
          <w:rFonts w:cs="Times New Roman" w:ascii="Times New Roman" w:hAnsi="Times New Roman"/>
          <w:sz w:val="26"/>
          <w:szCs w:val="26"/>
          <w:lang w:val="en-US"/>
        </w:rPr>
        <w:t>FGVA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JET</w:t>
      </w:r>
      <w:r>
        <w:rPr>
          <w:rFonts w:cs="Times New Roman" w:ascii="Times New Roman" w:hAnsi="Times New Roman"/>
          <w:sz w:val="26"/>
          <w:szCs w:val="26"/>
        </w:rPr>
        <w:t>-300 ПВХ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1226326,58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супруги (супруга)  составляет:          </w:t>
      </w:r>
      <w:r>
        <w:rPr>
          <w:rFonts w:cs="Times New Roman" w:ascii="Times New Roman" w:hAnsi="Times New Roman"/>
          <w:sz w:val="26"/>
          <w:szCs w:val="26"/>
          <w:u w:val="single"/>
        </w:rPr>
        <w:t>311324,74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 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19"/>
    <w:lvlOverride w:ilvl="0">
      <w:startOverride w:val="1"/>
    </w:lvlOverride>
  </w:num>
  <w:num w:numId="38">
    <w:abstractNumId w:val="6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5"/>
    <w:lvlOverride w:ilvl="0">
      <w:startOverride w:val="1"/>
    </w:lvlOverride>
  </w:num>
  <w:num w:numId="4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19:00Z</dcterms:created>
  <dc:creator>User</dc:creator>
  <dc:description/>
  <cp:keywords/>
  <dc:language>en-US</dc:language>
  <cp:lastModifiedBy>Ирина</cp:lastModifiedBy>
  <dcterms:modified xsi:type="dcterms:W3CDTF">2012-04-24T07:14:00Z</dcterms:modified>
  <cp:revision>29</cp:revision>
  <dc:subject/>
  <dc:title/>
</cp:coreProperties>
</file>