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врилова Анна Никола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финансово- экономической службы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85952,25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убаев Магомедзахид Хайру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центра- 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21 Р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00294,87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вчинников Владимир Фед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курс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ат - Альбе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55611,3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ечерин Дмитри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83685,08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15665,04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одионов Никола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 сад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й гараж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зуки гранд вита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608409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79084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еменюк Вячеслав Степ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индивидуаль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 М 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-фокус- 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647131,43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750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кударнов Евгени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25315,28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519766,51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расов Евгени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75347,65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17010,93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калин Олег Алекс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 466902,57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ирухин Михаил Ю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УЦ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- Лачетти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93107,28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8400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лех Максим Вале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питомника служебного собаководств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43059,12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мендюк Николай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УЦ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1/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86168,15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Щербаков Владимир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 кинологической службы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индивидуальны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на- Премио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5746,16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14842,34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8">
    <w:name w:val="Стиль 18 пт"/>
    <w:basedOn w:val="Style13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53:00Z</dcterms:created>
  <dc:creator>1</dc:creator>
  <dc:description/>
  <cp:keywords/>
  <dc:language>en-US</dc:language>
  <cp:lastModifiedBy>Ирина</cp:lastModifiedBy>
  <dcterms:modified xsi:type="dcterms:W3CDTF">2012-04-13T10:49:00Z</dcterms:modified>
  <cp:revision>3</cp:revision>
  <dc:subject/>
  <dc:title/>
</cp:coreProperties>
</file>