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Быков Сергей Николаевич     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начальник учреждения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>
          <w:trHeight w:val="890" w:hRule="atLeast"/>
        </w:trPr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/4 доля в 3х комн.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4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араж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2,1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/4 доля в 3х комн.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74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ач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35кв.м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pacing w:before="0" w:after="12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приусадебный земельный участок</w:t>
            </w:r>
          </w:p>
        </w:tc>
        <w:tc>
          <w:tcPr>
            <w:tcW w:w="24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000кв.м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31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я в 3х комн.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4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250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25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HONDA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CRV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25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>
          <w:sz w:val="26"/>
          <w:szCs w:val="26"/>
        </w:rPr>
        <w:t>) имеет на праве собственности следующие транспортные средств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250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25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25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right="851"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250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25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25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845654,45 руб</w:t>
      </w:r>
      <w:r>
        <w:rPr>
          <w:sz w:val="26"/>
          <w:szCs w:val="26"/>
        </w:rPr>
        <w:t>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431833,07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 составляет  </w:t>
      </w:r>
      <w:r>
        <w:rPr>
          <w:sz w:val="26"/>
          <w:szCs w:val="26"/>
          <w:u w:val="single"/>
        </w:rPr>
        <w:t>0,00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 xml:space="preserve">Ладан Андрей Александрович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  <w:u w:val="single"/>
        </w:rPr>
        <w:t>заместитель начальника  по оперативной работе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9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426"/>
        <w:gridCol w:w="2907"/>
      </w:tblGrid>
      <w:tr>
        <w:trPr/>
        <w:tc>
          <w:tcPr>
            <w:tcW w:w="4414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РФ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0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BMW 52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42108,40 руб..</w:t>
      </w:r>
    </w:p>
    <w:p>
      <w:pPr>
        <w:pStyle w:val="31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 составляет   ___________ рублей.</w:t>
      </w:r>
    </w:p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   рублей.</w:t>
      </w:r>
    </w:p>
    <w:p>
      <w:pPr>
        <w:pStyle w:val="Heading1"/>
        <w:jc w:val="center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</w:r>
    </w:p>
    <w:p>
      <w:pPr>
        <w:pStyle w:val="Heading1"/>
        <w:jc w:val="center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 xml:space="preserve">Коцюба Вячеслав Дмитриевич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  <w:u w:val="single"/>
        </w:rPr>
        <w:t xml:space="preserve">начальник оперативного отдела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я в 2-х комн.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,2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426"/>
        <w:gridCol w:w="2815"/>
      </w:tblGrid>
      <w:tr>
        <w:trPr/>
        <w:tc>
          <w:tcPr>
            <w:tcW w:w="450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я в 2-х комн.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42,2 кв.м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6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,2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>
          <w:sz w:val="26"/>
          <w:szCs w:val="26"/>
        </w:rPr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66260,27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228219,10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,00</w:t>
      </w:r>
      <w:r>
        <w:rPr>
          <w:sz w:val="26"/>
          <w:szCs w:val="26"/>
        </w:rPr>
        <w:t xml:space="preserve">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</w:t>
      </w:r>
      <w:r>
        <w:rPr>
          <w:sz w:val="28"/>
          <w:szCs w:val="28"/>
          <w:u w:val="single"/>
        </w:rPr>
        <w:t xml:space="preserve">Савинцев Евгений Олегович   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</w:t>
      </w:r>
      <w:r>
        <w:rPr>
          <w:sz w:val="26"/>
          <w:szCs w:val="26"/>
          <w:u w:val="single"/>
        </w:rPr>
        <w:t>старший  оперуполномоченный оперативного отдел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-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2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tabs>
                <w:tab w:val="clear" w:pos="720"/>
                <w:tab w:val="center" w:pos="2139" w:leader="none"/>
                <w:tab w:val="right" w:pos="4279" w:leader="non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  <w:tab/>
              <w:t>(наименование объекта недвижимости)</w:t>
              <w:tab/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81"/>
        <w:gridCol w:w="2345"/>
        <w:gridCol w:w="81"/>
        <w:gridCol w:w="2826"/>
      </w:tblGrid>
      <w:tr>
        <w:trPr/>
        <w:tc>
          <w:tcPr>
            <w:tcW w:w="4414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tabs>
                <w:tab w:val="clear" w:pos="720"/>
                <w:tab w:val="center" w:pos="2139" w:leader="none"/>
                <w:tab w:val="right" w:pos="4279" w:leader="non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  <w:tab/>
              <w:t>(наименование объекта недвижимости)</w:t>
              <w:tab/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gridSpan w:val="2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gridSpan w:val="2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,5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>
          <w:sz w:val="26"/>
          <w:szCs w:val="26"/>
        </w:rPr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 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01918,31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     </w:t>
      </w:r>
      <w:r>
        <w:rPr>
          <w:sz w:val="26"/>
          <w:szCs w:val="26"/>
          <w:u w:val="single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  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31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 xml:space="preserve">Шаврин Антон Сергеевич  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Старший оперуполномоченный оперативного отдел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½ доли в однокомнатной квартире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6,5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426"/>
        <w:gridCol w:w="2815"/>
      </w:tblGrid>
      <w:tr>
        <w:trPr/>
        <w:tc>
          <w:tcPr>
            <w:tcW w:w="450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однокомнатна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8,4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однокомнатна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8,4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>
          <w:sz w:val="26"/>
          <w:szCs w:val="26"/>
        </w:rPr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32122,95  руб.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90536,00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 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  <w:u w:val="single"/>
        </w:rPr>
        <w:t xml:space="preserve">Солодов Тарас Викторович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Заместитель начальника  оперативного отдел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и  2-х комнатной  квартиры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8,8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2426"/>
        <w:gridCol w:w="2686"/>
      </w:tblGrid>
      <w:tr>
        <w:trPr/>
        <w:tc>
          <w:tcPr>
            <w:tcW w:w="513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нет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513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81"/>
        <w:gridCol w:w="2345"/>
        <w:gridCol w:w="81"/>
        <w:gridCol w:w="2826"/>
      </w:tblGrid>
      <w:tr>
        <w:trPr/>
        <w:tc>
          <w:tcPr>
            <w:tcW w:w="4414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и  2-х комнатной  квартиры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8,8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gridSpan w:val="2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атная 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8,8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ЭУ НЕКСИ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>
          <w:sz w:val="26"/>
          <w:szCs w:val="26"/>
        </w:rPr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_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lang w:val="en-US"/>
              </w:rPr>
              <w:t>________________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80885,33 руб.</w:t>
      </w:r>
      <w:r>
        <w:rPr>
          <w:sz w:val="26"/>
          <w:szCs w:val="26"/>
        </w:rPr>
        <w:t>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  </w:t>
      </w:r>
      <w:r>
        <w:rPr>
          <w:sz w:val="26"/>
          <w:szCs w:val="26"/>
          <w:u w:val="single"/>
        </w:rPr>
        <w:t>102380,77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 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Митрюков Павел Серге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оперуполномоченный оперативного отдела</w:t>
        <w:tab/>
        <w:t xml:space="preserve">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2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ерседес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50538,72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 составляет   _________</w:t>
      </w:r>
      <w:r>
        <w:rPr>
          <w:sz w:val="26"/>
          <w:szCs w:val="26"/>
          <w:u w:val="single"/>
        </w:rPr>
        <w:t>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 xml:space="preserve">Брюзгин Александр Константинович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  <w:u w:val="single"/>
        </w:rPr>
        <w:t xml:space="preserve">Оперуполномоченный  оперативного отдела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я в 4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9,8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426"/>
        <w:gridCol w:w="2815"/>
      </w:tblGrid>
      <w:tr>
        <w:trPr/>
        <w:tc>
          <w:tcPr>
            <w:tcW w:w="450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9,8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9,8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>
          <w:sz w:val="26"/>
          <w:szCs w:val="26"/>
        </w:rPr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167107,67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123695,66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,00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 xml:space="preserve">Латынин Егор Владимирович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  <w:u w:val="single"/>
        </w:rPr>
        <w:t xml:space="preserve">Старший оперуполномоченный  оперативного отдела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и в 1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9,9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и в 2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6,3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426"/>
        <w:gridCol w:w="2815"/>
      </w:tblGrid>
      <w:tr>
        <w:trPr/>
        <w:tc>
          <w:tcPr>
            <w:tcW w:w="450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и в 1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9,9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9,9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исан-Санни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прицеп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КБ-8118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одный транспор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азанка-5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одный транспор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отолодка самодельна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>
          <w:sz w:val="26"/>
          <w:szCs w:val="26"/>
        </w:rPr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64000,64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81246,60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,00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 xml:space="preserve">Комаренко Лилия Владимировна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  <w:u w:val="single"/>
        </w:rPr>
        <w:t xml:space="preserve">Оперуполномоченный  оперативного отдела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5,6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426"/>
        <w:gridCol w:w="2815"/>
      </w:tblGrid>
      <w:tr>
        <w:trPr/>
        <w:tc>
          <w:tcPr>
            <w:tcW w:w="450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5,6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>
          <w:sz w:val="26"/>
          <w:szCs w:val="26"/>
        </w:rPr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59550,57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 xml:space="preserve">Дашковский Иван Александрович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  <w:u w:val="single"/>
        </w:rPr>
        <w:t xml:space="preserve">Оперуполномоченный  оперативного отдела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доли в 2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5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426"/>
        <w:gridCol w:w="2815"/>
      </w:tblGrid>
      <w:tr>
        <w:trPr/>
        <w:tc>
          <w:tcPr>
            <w:tcW w:w="450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иссан премье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>
          <w:sz w:val="26"/>
          <w:szCs w:val="26"/>
        </w:rPr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277200,85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,00</w:t>
      </w:r>
      <w:r>
        <w:rPr>
          <w:sz w:val="26"/>
          <w:szCs w:val="26"/>
        </w:rPr>
        <w:t xml:space="preserve">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Понасейко Ирина Александровна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оперуполномоченный оперативного отдела</w:t>
        <w:tab/>
        <w:t xml:space="preserve">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доли в 2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доли в 2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азда аксел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50538,72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 составляет   _________</w:t>
      </w:r>
      <w:r>
        <w:rPr>
          <w:sz w:val="26"/>
          <w:szCs w:val="26"/>
          <w:u w:val="single"/>
        </w:rPr>
        <w:t>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Суханова Наталья Александровна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начальник отдела специального учет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9,3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2426"/>
        <w:gridCol w:w="2686"/>
      </w:tblGrid>
      <w:tr>
        <w:trPr/>
        <w:tc>
          <w:tcPr>
            <w:tcW w:w="476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9,3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9,3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Hyndai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Tucson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УАЗ 31512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06541,69 руб</w:t>
      </w:r>
      <w:r>
        <w:rPr>
          <w:sz w:val="26"/>
          <w:szCs w:val="26"/>
        </w:rPr>
        <w:t>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282905,07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,00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Захаров Вадим Василь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начальник отдела охраны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7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с</w:t>
      </w:r>
      <w:r>
        <w:rPr>
          <w:sz w:val="24"/>
          <w:szCs w:val="24"/>
          <w:u w:val="single"/>
        </w:rPr>
        <w:t>упруга</w:t>
      </w:r>
      <w:r>
        <w:rPr>
          <w:sz w:val="24"/>
          <w:szCs w:val="24"/>
        </w:rPr>
        <w:t xml:space="preserve">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7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7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76646,78 руб.</w:t>
      </w:r>
      <w:r>
        <w:rPr>
          <w:sz w:val="26"/>
          <w:szCs w:val="26"/>
        </w:rPr>
        <w:t>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</w:p>
    <w:p>
      <w:pPr>
        <w:pStyle w:val="31"/>
        <w:ind w:firstLine="709"/>
        <w:rPr/>
      </w:pPr>
      <w:r>
        <w:rPr>
          <w:sz w:val="26"/>
          <w:szCs w:val="26"/>
          <w:u w:val="single"/>
        </w:rPr>
        <w:t>146723,12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3600,00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  <w:u w:val="single"/>
        </w:rPr>
        <w:t xml:space="preserve">Какурин Виктор Иванович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заместитель начальника отдела охраны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0"/>
              </w:rPr>
              <w:t>_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lang w:val="en-US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426"/>
        <w:gridCol w:w="2815"/>
      </w:tblGrid>
      <w:tr>
        <w:trPr/>
        <w:tc>
          <w:tcPr>
            <w:tcW w:w="450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5,6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/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/>
              <w:t>________________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/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5,6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5,6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5,6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Тойота-королл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30638,57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310027,86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  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 xml:space="preserve">Гончарова Ирина Александровна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начальника отдела кадров и РЛС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жилой до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51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земельный участок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  <w:u w:val="single"/>
              </w:rPr>
              <w:t>1500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ROL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RUNX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_________________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____________________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84030,00 руб.</w:t>
      </w:r>
      <w:r>
        <w:rPr>
          <w:sz w:val="26"/>
          <w:szCs w:val="26"/>
        </w:rPr>
        <w:t>.</w:t>
      </w:r>
    </w:p>
    <w:p>
      <w:pPr>
        <w:pStyle w:val="31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 составляет --- рублей.</w:t>
      </w:r>
    </w:p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   рублей.</w:t>
      </w:r>
    </w:p>
    <w:p>
      <w:pPr>
        <w:sectPr>
          <w:type w:val="nextPage"/>
          <w:pgSz w:w="11906" w:h="16838"/>
          <w:pgMar w:left="1276" w:right="1274" w:gutter="0" w:header="0" w:top="568" w:footer="0" w:bottom="993"/>
          <w:pgNumType w:fmt="decimal"/>
          <w:formProt w:val="false"/>
          <w:textDirection w:val="lrTb"/>
          <w:docGrid w:type="default" w:linePitch="360" w:charSpace="0"/>
        </w:sect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  <w:u w:val="single"/>
        </w:rPr>
        <w:t xml:space="preserve">Морозова Татьяна Николаевна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начальник психологической лаборатории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и двухкомнатной  квартиры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49,9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2426"/>
        <w:gridCol w:w="2686"/>
      </w:tblGrid>
      <w:tr>
        <w:trPr/>
        <w:tc>
          <w:tcPr>
            <w:tcW w:w="476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и двухкомнатной  квартиры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49,9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>
          <w:sz w:val="26"/>
          <w:szCs w:val="26"/>
        </w:rPr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51734,12 руб.</w:t>
      </w:r>
      <w:r>
        <w:rPr>
          <w:sz w:val="26"/>
          <w:szCs w:val="26"/>
        </w:rPr>
        <w:t>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216000,00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  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  <w:u w:val="single"/>
        </w:rPr>
        <w:t xml:space="preserve">Лебедева Любовь Михайловна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 xml:space="preserve">главный бухгалтер бухгалтерии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доли 2-х комнатной  квартиры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41,46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доли 2-х комнатной  квартиры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41,46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  <w:lang w:val="en-US"/>
              </w:rPr>
              <w:t>CHEVROLET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  <w:lang w:val="en-US"/>
              </w:rPr>
              <w:t>CRUZE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47856,73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325644,68 рублей.</w:t>
      </w:r>
    </w:p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 рублей.</w:t>
      </w:r>
      <w:r>
        <w:br w:type="page"/>
      </w:r>
    </w:p>
    <w:p>
      <w:pPr>
        <w:pStyle w:val="31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 xml:space="preserve">Куликова Галина Никадимовна  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 xml:space="preserve">заместитель главного бухгалтера бухгалтерии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ой до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41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иусадебный участок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035 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44891,71 руб.</w:t>
      </w:r>
    </w:p>
    <w:p>
      <w:pPr>
        <w:pStyle w:val="31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 составляет            _______ 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Жданов Дмитрий Викторович     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  <w:u w:val="single"/>
        </w:rPr>
        <w:t>ДПНСИ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82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-х комнатная квартира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82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доля в 1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0,5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-х комнатная квартира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82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ада прио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95728,00 руб.</w:t>
      </w:r>
      <w:r>
        <w:rPr>
          <w:sz w:val="26"/>
          <w:szCs w:val="26"/>
        </w:rPr>
        <w:t>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180000,00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 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Крутько Евгений Борисович      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начальника отдела режим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/4 в 3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75,3 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/4 в 3х комн.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75,3 кв.м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426"/>
        <w:gridCol w:w="2907"/>
      </w:tblGrid>
      <w:tr>
        <w:trPr/>
        <w:tc>
          <w:tcPr>
            <w:tcW w:w="4414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АЗ  31029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85475,11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236458,40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 </w:t>
      </w:r>
      <w:r>
        <w:rPr>
          <w:sz w:val="26"/>
          <w:szCs w:val="26"/>
          <w:u w:val="single"/>
        </w:rPr>
        <w:t>0 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 xml:space="preserve">Мусина Светлана Викторовна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  <w:u w:val="single"/>
        </w:rPr>
        <w:t>Старший  инспектор отдела режим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3,4 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супруга (супруг): 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и в 2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,4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3,4 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3,4 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331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331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33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>
          <w:sz w:val="26"/>
          <w:szCs w:val="26"/>
        </w:rPr>
        <w:t>) имеет на праве собственности следующие транспортные средства:</w:t>
      </w:r>
    </w:p>
    <w:tbl>
      <w:tblPr>
        <w:tblW w:w="8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234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34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34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51614,64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) составляет </w:t>
      </w:r>
      <w:r>
        <w:rPr>
          <w:sz w:val="26"/>
          <w:szCs w:val="26"/>
          <w:u w:val="single"/>
        </w:rPr>
        <w:t>473754,24 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,00</w:t>
      </w:r>
      <w:r>
        <w:rPr>
          <w:sz w:val="26"/>
          <w:szCs w:val="26"/>
        </w:rPr>
        <w:t xml:space="preserve">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 xml:space="preserve">Никашкина Оксана Владимировна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 xml:space="preserve">инспектор группы пожарной профилактики отдела режима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2-х комнатна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6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и в 4-х комнатной 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9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и в 4-х комнатной 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9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376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19439,55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340860,00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Кошелева Ирина Александровна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 xml:space="preserve">старший смены дежурной смены отдельного корпусного блока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ой до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95,4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00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Ф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ой до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95,4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156"/>
      </w:tblGrid>
      <w:tr>
        <w:trPr/>
        <w:tc>
          <w:tcPr>
            <w:tcW w:w="445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56" w:type="dxa"/>
            <w:tcBorders/>
          </w:tcPr>
          <w:p>
            <w:pPr>
              <w:pStyle w:val="31"/>
              <w:tabs>
                <w:tab w:val="clear" w:pos="720"/>
                <w:tab w:val="left" w:pos="300" w:leader="none"/>
                <w:tab w:val="center" w:pos="19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5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PLATZ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86000,00 руб.</w:t>
      </w:r>
      <w:r>
        <w:rPr>
          <w:sz w:val="26"/>
          <w:szCs w:val="26"/>
        </w:rPr>
        <w:t>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652000,00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Кучинская Наталья Владимировна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</w:t>
      </w:r>
      <w:r>
        <w:rPr>
          <w:sz w:val="26"/>
          <w:szCs w:val="26"/>
          <w:u w:val="single"/>
        </w:rPr>
        <w:t>Начальник корпусного отделения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и в 2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5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5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  <w:r>
              <w:rPr>
                <w:sz w:val="20"/>
              </w:rPr>
              <w:t xml:space="preserve"> 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2426"/>
        <w:gridCol w:w="2829"/>
      </w:tblGrid>
      <w:tr>
        <w:trPr/>
        <w:tc>
          <w:tcPr>
            <w:tcW w:w="4492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1/2 доли в 2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5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и в 3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0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Ф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5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tabs>
                <w:tab w:val="clear" w:pos="720"/>
                <w:tab w:val="left" w:pos="240" w:leader="none"/>
                <w:tab w:val="left" w:pos="300" w:leader="none"/>
                <w:tab w:val="center" w:pos="195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Chevrolet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lacetti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65408,66 руб.</w:t>
      </w:r>
      <w:r>
        <w:rPr>
          <w:sz w:val="26"/>
          <w:szCs w:val="26"/>
        </w:rPr>
        <w:t>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 составляет ____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,00рублей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Тюкалов Алексей Анатоль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7095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</w:t>
      </w:r>
      <w:r>
        <w:rPr>
          <w:sz w:val="26"/>
          <w:szCs w:val="26"/>
          <w:u w:val="single"/>
        </w:rPr>
        <w:t>Начальник корпусного отделения</w:t>
        <w:tab/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и в 3-х комнатной квартире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9,6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и в 3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9,6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и в 3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9,6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и в 3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9,6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tabs>
                <w:tab w:val="clear" w:pos="720"/>
                <w:tab w:val="left" w:pos="240" w:leader="none"/>
                <w:tab w:val="left" w:pos="300" w:leader="none"/>
                <w:tab w:val="center" w:pos="19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>
          <w:sz w:val="26"/>
          <w:szCs w:val="26"/>
        </w:rPr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69811,77 руб.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             </w:t>
      </w:r>
      <w:r>
        <w:rPr>
          <w:sz w:val="26"/>
          <w:szCs w:val="26"/>
          <w:u w:val="single"/>
        </w:rPr>
        <w:t>0,00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,00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Тараданов Юрий Георги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зам. ДПНСИ</w:t>
        <w:tab/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8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  <w:r>
              <w:rPr>
                <w:sz w:val="20"/>
              </w:rPr>
              <w:t xml:space="preserve"> 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 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tabs>
                <w:tab w:val="clear" w:pos="720"/>
                <w:tab w:val="left" w:pos="240" w:leader="none"/>
                <w:tab w:val="left" w:pos="300" w:leader="none"/>
                <w:tab w:val="center" w:pos="19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15982,43 руб.</w:t>
      </w:r>
    </w:p>
    <w:p>
      <w:pPr>
        <w:pStyle w:val="31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 составляет  ________ 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Койнов Сергей Александр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дежурный помощник начальника следственного изолятор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1/4 доли в 3-х комнатной квартире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0,9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88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3-х комнатна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88,7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342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ой до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6,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2946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4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4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RENAUT LOGAN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5090"/>
      </w:tblGrid>
      <w:tr>
        <w:trPr/>
        <w:tc>
          <w:tcPr>
            <w:tcW w:w="4516" w:type="dxa"/>
            <w:tcBorders/>
          </w:tcPr>
          <w:p>
            <w:pPr>
              <w:pStyle w:val="31"/>
              <w:tabs>
                <w:tab w:val="clear" w:pos="720"/>
                <w:tab w:val="left" w:pos="855" w:leader="none"/>
                <w:tab w:val="center" w:pos="2143" w:leader="none"/>
              </w:tabs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  <w:p>
            <w:pPr>
              <w:pStyle w:val="31"/>
              <w:tabs>
                <w:tab w:val="clear" w:pos="720"/>
                <w:tab w:val="left" w:pos="855" w:leader="none"/>
                <w:tab w:val="center" w:pos="2143" w:leader="none"/>
              </w:tabs>
              <w:spacing w:before="0" w:after="120"/>
              <w:rPr/>
            </w:pPr>
            <w:r>
              <w:rPr>
                <w:sz w:val="20"/>
              </w:rPr>
              <w:tab/>
              <w:t>(вид транспортного средства)</w:t>
            </w:r>
          </w:p>
        </w:tc>
        <w:tc>
          <w:tcPr>
            <w:tcW w:w="5090" w:type="dxa"/>
            <w:tcBorders/>
          </w:tcPr>
          <w:p>
            <w:pPr>
              <w:pStyle w:val="31"/>
              <w:tabs>
                <w:tab w:val="clear" w:pos="720"/>
                <w:tab w:val="left" w:pos="525" w:leader="none"/>
                <w:tab w:val="center" w:pos="1940" w:leader="none"/>
              </w:tabs>
              <w:rPr>
                <w:sz w:val="20"/>
              </w:rPr>
            </w:pPr>
            <w:r>
              <w:rPr>
                <w:sz w:val="20"/>
              </w:rPr>
              <w:t>______________________________________</w:t>
            </w:r>
          </w:p>
          <w:p>
            <w:pPr>
              <w:pStyle w:val="31"/>
              <w:tabs>
                <w:tab w:val="clear" w:pos="720"/>
                <w:tab w:val="left" w:pos="525" w:leader="none"/>
                <w:tab w:val="center" w:pos="1940" w:leader="none"/>
              </w:tabs>
              <w:spacing w:before="0" w:after="120"/>
              <w:rPr/>
            </w:pPr>
            <w:r>
              <w:rPr>
                <w:sz w:val="20"/>
              </w:rPr>
              <w:tab/>
              <w:t xml:space="preserve"> (марка транспортного средства)</w:t>
            </w:r>
          </w:p>
        </w:tc>
      </w:tr>
      <w:tr>
        <w:trPr/>
        <w:tc>
          <w:tcPr>
            <w:tcW w:w="451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090" w:type="dxa"/>
            <w:tcBorders/>
          </w:tcPr>
          <w:p>
            <w:pPr>
              <w:pStyle w:val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222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2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22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451756,31  руб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126676,38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Федоров Константин Никола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старший смены дежурной службы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комнатная квартира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7.2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вартира 1  комнатна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7,2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426"/>
        <w:gridCol w:w="2835"/>
      </w:tblGrid>
      <w:tr>
        <w:trPr/>
        <w:tc>
          <w:tcPr>
            <w:tcW w:w="448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комнатная квартира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7.2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комнатная квартира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комнатная квартира</w:t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/>
            </w:pPr>
            <w:r>
              <w:rPr/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7.2кв.м.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7.2кв.м.</w:t>
            </w:r>
          </w:p>
          <w:p>
            <w:pPr>
              <w:pStyle w:val="Normal"/>
              <w:ind w:firstLine="720"/>
              <w:rPr/>
            </w:pPr>
            <w:r>
              <w:rPr/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tabs>
                <w:tab w:val="clear" w:pos="720"/>
                <w:tab w:val="left" w:pos="240" w:leader="none"/>
                <w:tab w:val="left" w:pos="300" w:leader="none"/>
                <w:tab w:val="center" w:pos="19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PROBOX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86310,74 руб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</w:t>
      </w:r>
      <w:r>
        <w:rPr>
          <w:sz w:val="26"/>
          <w:szCs w:val="26"/>
          <w:u w:val="single"/>
        </w:rPr>
        <w:t xml:space="preserve">112000,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Жолобов Андрей Серге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ab/>
        <w:t xml:space="preserve">Заместитель ДПНСИ                                               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вартира 3-х  комнатная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3,5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доли в 2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5,4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доли в 2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5,4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5,4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АЗДА-6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82698,24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89941,49  рублей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Верхозин Сергей Михайл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ДПНСИ дежурной службы                                                           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3,2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апитальный гараж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2,83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2556"/>
        <w:gridCol w:w="2802"/>
      </w:tblGrid>
      <w:tr>
        <w:trPr/>
        <w:tc>
          <w:tcPr>
            <w:tcW w:w="438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55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0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8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55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63,2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63,2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TOYOTA ONA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406693.00 руб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248000,00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u w:val="single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,00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Трубин Роман Юрь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корпусного отделения                         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2-х комнатная квартира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2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 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TOYOTA Corolla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59152,82 руб.</w:t>
      </w:r>
    </w:p>
    <w:p>
      <w:pPr>
        <w:pStyle w:val="31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 составляет _________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Куимов Вадим Владимир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старший смены дежурной  смены                            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3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 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246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51509,85 руб.</w:t>
      </w:r>
    </w:p>
    <w:p>
      <w:pPr>
        <w:pStyle w:val="31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 составляет ___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Архандеев Константин Виталь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  отдельного корпусного блока                          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доли в 1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0,1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доли в 1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0,1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 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426"/>
        <w:gridCol w:w="2835"/>
      </w:tblGrid>
      <w:tr>
        <w:trPr/>
        <w:tc>
          <w:tcPr>
            <w:tcW w:w="448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246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402166,54 руб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 xml:space="preserve">   432122,60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Кожемякин Александр Федор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корпусного отделения                          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ой до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0,5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  <w:r>
              <w:rPr>
                <w:sz w:val="20"/>
              </w:rPr>
              <w:t xml:space="preserve"> 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 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ой до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0,5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ой до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0,5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246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57076,89руб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</w:t>
      </w:r>
      <w:r>
        <w:rPr>
          <w:sz w:val="26"/>
          <w:szCs w:val="26"/>
          <w:u w:val="single"/>
        </w:rPr>
        <w:t>110050,60</w:t>
      </w:r>
      <w:r>
        <w:rPr>
          <w:sz w:val="26"/>
          <w:szCs w:val="26"/>
        </w:rPr>
        <w:t xml:space="preserve"> рублей.</w:t>
      </w:r>
    </w:p>
    <w:p>
      <w:pPr>
        <w:pStyle w:val="Normal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,00 рублей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Шидловский Сергей Евгень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старший смены дежурной смены                          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и жилого  дом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43,2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и жилого  дом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43,2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Фольксваген - гольф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75526,49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              </w:t>
      </w:r>
      <w:r>
        <w:rPr>
          <w:sz w:val="26"/>
          <w:szCs w:val="26"/>
          <w:u w:val="single"/>
        </w:rPr>
        <w:t>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>
          <w:rFonts w:eastAsia="Cambria" w:cs="Cambria"/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Мотовилов Алексей Никола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</w:t>
      </w:r>
      <w:r>
        <w:rPr>
          <w:sz w:val="26"/>
          <w:szCs w:val="26"/>
          <w:u w:val="single"/>
        </w:rPr>
        <w:t xml:space="preserve">старший смены дежурной смены        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доли в 2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3,4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¼ доли в 4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92,6 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доли в  3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6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доли в 2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3,4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¼ доли в 4-х комнатной квартире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92,6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TOYOTA PLATZ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78941,28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151376,92 рублей.</w:t>
      </w:r>
    </w:p>
    <w:p>
      <w:pPr>
        <w:pStyle w:val="Normal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,00</w:t>
      </w:r>
      <w:r>
        <w:rPr>
          <w:sz w:val="26"/>
          <w:szCs w:val="26"/>
        </w:rPr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Грин Юрий Борис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</w:t>
      </w:r>
      <w:r>
        <w:rPr>
          <w:sz w:val="26"/>
          <w:szCs w:val="26"/>
          <w:u w:val="single"/>
        </w:rPr>
        <w:t>инспектор отдела режим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9,9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вартира 4-х комнатна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9,9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9,9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9,9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8,8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2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NISSAN LIBERTI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292267,47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314634,26 рублей.</w:t>
      </w:r>
    </w:p>
    <w:p>
      <w:pPr>
        <w:pStyle w:val="Normal"/>
        <w:rPr>
          <w:u w:val="single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,00 рублей.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Казанцев Василий Василь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</w:t>
      </w:r>
      <w:r>
        <w:rPr>
          <w:sz w:val="26"/>
          <w:szCs w:val="26"/>
          <w:u w:val="single"/>
        </w:rPr>
        <w:t xml:space="preserve">ДПНСИ                                                           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квартира 1 комнатная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7,6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квартира 1 комнатная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37,6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квартира 1 комнатная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37,6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З 21103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451559,15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356439,62   рублей.</w:t>
      </w:r>
    </w:p>
    <w:p>
      <w:pPr>
        <w:pStyle w:val="Normal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,00 рублей.</w:t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Митюков Алексей Рюрик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Начальник отдела ИиХО                                                       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квартира 1- комнатная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2,6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апитальный гараж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1,1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доли в 3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TOYOTA RAV-4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Hundai i-3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451052,61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282000,00 рублей.</w:t>
      </w:r>
    </w:p>
    <w:p>
      <w:pPr>
        <w:pStyle w:val="Normal"/>
        <w:rPr/>
      </w:pPr>
      <w:r>
        <w:rPr>
          <w:sz w:val="26"/>
          <w:szCs w:val="26"/>
        </w:rPr>
        <w:t>Декларированный годовой доход его (ее) несовершеннолетних детей составляет _0,00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Коржов Алексей Александр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начальник туберкулезного отделения врач-фтизиатр медицинской части            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½ доли в 3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0,1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½ доли в 3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70,1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½ доли в 3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70,1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83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68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</w:rPr>
              <w:t xml:space="preserve">TOYOTA </w:t>
            </w:r>
            <w:r>
              <w:rPr>
                <w:sz w:val="26"/>
                <w:szCs w:val="26"/>
                <w:u w:val="single"/>
                <w:lang w:val="en-US"/>
              </w:rPr>
              <w:t>RAUM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68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677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67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83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68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68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405846,33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</w:t>
      </w:r>
      <w:r>
        <w:rPr>
          <w:sz w:val="26"/>
          <w:szCs w:val="26"/>
          <w:u w:val="single"/>
        </w:rPr>
        <w:t>341087,54 рублей.</w:t>
      </w:r>
    </w:p>
    <w:p>
      <w:pPr>
        <w:pStyle w:val="Normal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,00 рублей</w:t>
      </w:r>
      <w:r>
        <w:rPr>
          <w:sz w:val="26"/>
          <w:szCs w:val="26"/>
        </w:rPr>
        <w:t>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Серебренникова Лариса Александровна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>Зам. начальника по лечебно-профилактической работе начальник медицинской части -врач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QASHQAI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623229,29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</w:t>
      </w:r>
      <w:r>
        <w:rPr>
          <w:sz w:val="26"/>
          <w:szCs w:val="26"/>
          <w:u w:val="single"/>
        </w:rPr>
        <w:t>100583,6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Савинов Дмитрий Владимир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начальник корпусного отделения</w:t>
        <w:tab/>
        <w:t xml:space="preserve">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1/4 доля в 3-х комнатной квартире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4,9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1/4 доля в 3-х комнатной квартире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4,9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1/4 доля в 3-х комнатной квартире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4,9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246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84482,50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    </w:t>
      </w:r>
      <w:r>
        <w:rPr>
          <w:sz w:val="26"/>
          <w:szCs w:val="26"/>
          <w:u w:val="single"/>
        </w:rPr>
        <w:t>161611,29 рублей.</w:t>
      </w:r>
    </w:p>
    <w:p>
      <w:pPr>
        <w:pStyle w:val="Normal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,00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Костин Дмитрий Никола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инспектор отдела режима</w:t>
        <w:tab/>
        <w:tab/>
        <w:t xml:space="preserve">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246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28218,03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 составляет   ________</w:t>
      </w:r>
      <w:r>
        <w:rPr>
          <w:sz w:val="26"/>
          <w:szCs w:val="26"/>
          <w:u w:val="single"/>
        </w:rPr>
        <w:t>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rFonts w:eastAsia="Cambria" w:cs="Cambria"/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емченко Илья Никола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инспектор отдела режима</w:t>
        <w:tab/>
        <w:tab/>
        <w:t xml:space="preserve">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0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246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273499,29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</w:t>
      </w:r>
      <w:r>
        <w:rPr>
          <w:sz w:val="26"/>
          <w:szCs w:val="26"/>
          <w:u w:val="single"/>
        </w:rPr>
        <w:t xml:space="preserve">           </w:t>
      </w: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Перкин Алексей Геннадьевич</w:t>
        <w:tab/>
      </w:r>
      <w:r>
        <w:rPr/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старший смены дежурной службы</w:t>
        <w:tab/>
        <w:t xml:space="preserve">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8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8кв.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8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8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легковой автомобиль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ХОНДА ТОРНЕО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66198,92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</w:t>
      </w:r>
      <w:r>
        <w:rPr>
          <w:sz w:val="26"/>
          <w:szCs w:val="26"/>
          <w:u w:val="single"/>
        </w:rPr>
        <w:t>297846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Перехожев Андрей Николаевич</w:t>
        <w:tab/>
      </w:r>
      <w:r>
        <w:rPr/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начальник  отдельного корпусного блока</w:t>
        <w:tab/>
        <w:t xml:space="preserve">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и в 2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3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и в 2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43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246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402690,80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________ </w:t>
      </w:r>
      <w:r>
        <w:rPr>
          <w:sz w:val="26"/>
          <w:szCs w:val="26"/>
          <w:u w:val="single"/>
        </w:rPr>
        <w:t>рублей.</w:t>
      </w:r>
    </w:p>
    <w:p>
      <w:pPr>
        <w:pStyle w:val="Normal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,00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Барашев Олег Борис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старший смены дежурной смены</w:t>
        <w:tab/>
        <w:t xml:space="preserve">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доли в 3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0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2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доли в 3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0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доли в 3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0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З 21723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86510,00 руб.</w:t>
      </w:r>
    </w:p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</w:t>
      </w:r>
      <w:r>
        <w:rPr>
          <w:sz w:val="26"/>
          <w:szCs w:val="26"/>
          <w:u w:val="single"/>
        </w:rPr>
        <w:t>169158,00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,00 рублей</w:t>
      </w:r>
      <w:r>
        <w:rPr>
          <w:sz w:val="26"/>
          <w:szCs w:val="26"/>
        </w:rPr>
        <w:t>.</w:t>
      </w:r>
      <w:r>
        <w:br w:type="page"/>
      </w:r>
    </w:p>
    <w:p>
      <w:pPr>
        <w:pStyle w:val="31"/>
        <w:ind w:firstLine="709"/>
        <w:jc w:val="center"/>
        <w:rPr>
          <w:sz w:val="26"/>
          <w:szCs w:val="26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Исупов Владимир Виктор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Начальник корпусного отделения</w:t>
        <w:tab/>
        <w:t xml:space="preserve">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оттедж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95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3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3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37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41238,40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</w:t>
      </w:r>
      <w:r>
        <w:rPr>
          <w:sz w:val="26"/>
          <w:szCs w:val="26"/>
          <w:u w:val="single"/>
        </w:rPr>
        <w:t>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,00 рублей</w:t>
      </w:r>
      <w:r>
        <w:rPr>
          <w:sz w:val="26"/>
          <w:szCs w:val="26"/>
        </w:rPr>
        <w:t>.</w:t>
      </w:r>
      <w:r>
        <w:br w:type="page"/>
      </w:r>
    </w:p>
    <w:p>
      <w:pPr>
        <w:pStyle w:val="31"/>
        <w:ind w:firstLine="709"/>
        <w:jc w:val="center"/>
        <w:rPr>
          <w:sz w:val="26"/>
          <w:szCs w:val="26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Ветошкин Владимир Павл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Начальник корпусного отделения</w:t>
        <w:tab/>
        <w:t xml:space="preserve">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53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u w:val="single"/>
              </w:rPr>
              <w:t>_____________</w:t>
            </w:r>
            <w:r>
              <w:rPr>
                <w:sz w:val="26"/>
                <w:szCs w:val="26"/>
                <w:u w:val="single"/>
              </w:rPr>
              <w:t>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20341,87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</w:t>
      </w:r>
      <w:r>
        <w:rPr>
          <w:sz w:val="26"/>
          <w:szCs w:val="26"/>
          <w:u w:val="single"/>
        </w:rPr>
        <w:t>рублей.</w:t>
      </w:r>
    </w:p>
    <w:p>
      <w:pPr>
        <w:pStyle w:val="Normal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,00 рублей</w:t>
      </w:r>
      <w:r>
        <w:rPr>
          <w:sz w:val="26"/>
          <w:szCs w:val="26"/>
        </w:rPr>
        <w:t>.</w:t>
      </w:r>
      <w:r>
        <w:br w:type="page"/>
      </w:r>
    </w:p>
    <w:p>
      <w:pPr>
        <w:pStyle w:val="31"/>
        <w:ind w:firstLine="709"/>
        <w:jc w:val="center"/>
        <w:rPr>
          <w:sz w:val="26"/>
          <w:szCs w:val="26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Колесников Евгений Вячеслав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Начальник корпусного отделения</w:t>
        <w:tab/>
        <w:t xml:space="preserve">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¼ доли в 3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5,3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tabs>
                <w:tab w:val="clear" w:pos="720"/>
                <w:tab w:val="left" w:pos="1170" w:leader="none"/>
                <w:tab w:val="center" w:pos="1305" w:leader="none"/>
              </w:tabs>
              <w:rPr/>
            </w:pPr>
            <w:r>
              <w:rPr>
                <w:u w:val="single"/>
              </w:rPr>
              <w:t>_____________________</w:t>
              <w:tab/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¼ доли в 3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5,3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¼ доли в 3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5,3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¼ доли в 3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5,3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u w:val="single"/>
              </w:rPr>
              <w:t>_____________</w:t>
            </w:r>
            <w:r>
              <w:rPr>
                <w:sz w:val="26"/>
                <w:szCs w:val="26"/>
                <w:u w:val="single"/>
              </w:rPr>
              <w:t>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58159,35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</w:t>
      </w:r>
      <w:r>
        <w:rPr>
          <w:sz w:val="26"/>
          <w:szCs w:val="26"/>
          <w:u w:val="single"/>
        </w:rPr>
        <w:t>78542,75рублей.</w:t>
      </w:r>
    </w:p>
    <w:p>
      <w:pPr>
        <w:pStyle w:val="Normal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,00 рублей</w:t>
      </w:r>
      <w:r>
        <w:rPr>
          <w:sz w:val="26"/>
          <w:szCs w:val="26"/>
        </w:rPr>
        <w:t>.</w:t>
      </w:r>
      <w:r>
        <w:br w:type="page"/>
      </w:r>
    </w:p>
    <w:p>
      <w:pPr>
        <w:pStyle w:val="31"/>
        <w:ind w:firstLine="709"/>
        <w:jc w:val="center"/>
        <w:rPr>
          <w:sz w:val="26"/>
          <w:szCs w:val="26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Кузьмин Виталий Василь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Заместитель начальника дневной смены</w:t>
        <w:tab/>
        <w:t xml:space="preserve">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-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2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tabs>
                <w:tab w:val="clear" w:pos="720"/>
                <w:tab w:val="left" w:pos="1170" w:leader="none"/>
                <w:tab w:val="center" w:pos="1305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u w:val="single"/>
              </w:rPr>
              <w:t>_____________</w:t>
            </w:r>
            <w:r>
              <w:rPr>
                <w:sz w:val="26"/>
                <w:szCs w:val="26"/>
                <w:u w:val="single"/>
              </w:rPr>
              <w:t>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18542,85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</w:t>
      </w:r>
      <w:r>
        <w:rPr>
          <w:sz w:val="26"/>
          <w:szCs w:val="26"/>
          <w:u w:val="single"/>
        </w:rPr>
        <w:t>234000,14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,00 рублей</w:t>
      </w:r>
      <w:r>
        <w:rPr>
          <w:sz w:val="26"/>
          <w:szCs w:val="26"/>
        </w:rPr>
        <w:t>.</w:t>
      </w:r>
      <w:r>
        <w:br w:type="page"/>
      </w:r>
    </w:p>
    <w:p>
      <w:pPr>
        <w:pStyle w:val="31"/>
        <w:ind w:firstLine="709"/>
        <w:jc w:val="center"/>
        <w:rPr>
          <w:sz w:val="26"/>
          <w:szCs w:val="26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Цурканова Ирина Петровна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Заместитель начальника отдела специального учета</w:t>
        <w:tab/>
        <w:t xml:space="preserve">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5 доли в 2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6,8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5 доли в 2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6,8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5 доли в 2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6,8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5 доли в 2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6,8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u w:val="single"/>
              </w:rPr>
              <w:t>_____________</w:t>
            </w:r>
            <w:r>
              <w:rPr>
                <w:sz w:val="26"/>
                <w:szCs w:val="26"/>
                <w:u w:val="single"/>
              </w:rPr>
              <w:t>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ГАЗ 31-105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40503,32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</w:t>
      </w:r>
      <w:r>
        <w:rPr>
          <w:sz w:val="26"/>
          <w:szCs w:val="26"/>
          <w:u w:val="single"/>
        </w:rPr>
        <w:t>634863,32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,00 рублей</w:t>
      </w:r>
      <w:r>
        <w:rPr>
          <w:sz w:val="26"/>
          <w:szCs w:val="26"/>
        </w:rPr>
        <w:t>.</w:t>
      </w:r>
      <w:r>
        <w:br w:type="page"/>
      </w:r>
    </w:p>
    <w:p>
      <w:pPr>
        <w:pStyle w:val="31"/>
        <w:ind w:firstLine="709"/>
        <w:jc w:val="center"/>
        <w:rPr>
          <w:sz w:val="26"/>
          <w:szCs w:val="26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Журавлев Андрей Серге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Заместитель ДПНСИ</w:t>
        <w:tab/>
        <w:tab/>
        <w:t xml:space="preserve">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1/2 доли в 3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64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64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48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64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Тойота - кариб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16533,28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</w:t>
      </w:r>
      <w:r>
        <w:rPr>
          <w:sz w:val="26"/>
          <w:szCs w:val="26"/>
          <w:u w:val="single"/>
        </w:rPr>
        <w:t>265260,52рублей.</w:t>
      </w:r>
    </w:p>
    <w:p>
      <w:pPr>
        <w:pStyle w:val="Normal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,00 рублей</w:t>
      </w:r>
      <w:r>
        <w:rPr>
          <w:sz w:val="26"/>
          <w:szCs w:val="26"/>
        </w:rPr>
        <w:t>.</w:t>
      </w:r>
      <w:r>
        <w:br w:type="page"/>
      </w:r>
    </w:p>
    <w:p>
      <w:pPr>
        <w:pStyle w:val="31"/>
        <w:ind w:firstLine="709"/>
        <w:jc w:val="center"/>
        <w:rPr>
          <w:sz w:val="26"/>
          <w:szCs w:val="26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Гамонский Алексей Серге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  <w:t>ДПНСИ</w:t>
        <w:tab/>
        <w:t xml:space="preserve">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1/3 доли в 2-х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38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0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1/2 доли в 1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28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06417,35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</w:t>
      </w:r>
      <w:r>
        <w:rPr>
          <w:sz w:val="26"/>
          <w:szCs w:val="26"/>
          <w:u w:val="single"/>
        </w:rPr>
        <w:t>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,00 рублей</w:t>
      </w:r>
      <w:r>
        <w:rPr>
          <w:sz w:val="26"/>
          <w:szCs w:val="26"/>
        </w:rPr>
        <w:t>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Зеленин Константин Никола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Заместитель начальника по кадрам и воспитательной работе            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½ доли в 1-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27,5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½ доли в 1- комнатной квартир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27,5 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83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68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</w:rPr>
              <w:t>TOYOTA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VISTA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68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677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67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83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68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68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509471.66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</w:t>
      </w:r>
      <w:r>
        <w:rPr>
          <w:sz w:val="26"/>
          <w:szCs w:val="26"/>
          <w:u w:val="single"/>
        </w:rPr>
        <w:t>348441.96 рублей.</w:t>
      </w:r>
    </w:p>
    <w:p>
      <w:pPr>
        <w:pStyle w:val="Normal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,00 рублей</w:t>
      </w:r>
      <w:r>
        <w:rPr>
          <w:sz w:val="26"/>
          <w:szCs w:val="26"/>
        </w:rPr>
        <w:t>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Сухих Олег Михайл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Заместитель начальника</w:t>
        <w:tab/>
        <w:tab/>
        <w:t xml:space="preserve">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0,4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0,4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0,4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0,4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0,4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0,4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эу Некси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514833,31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 составляет </w:t>
      </w:r>
      <w:r>
        <w:rPr>
          <w:sz w:val="26"/>
          <w:szCs w:val="26"/>
          <w:u w:val="single"/>
        </w:rPr>
        <w:t>65911,64 рублей.</w:t>
      </w:r>
    </w:p>
    <w:p>
      <w:pPr>
        <w:pStyle w:val="Normal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,00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Васильев Николай Никола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Начальник отдела по воспитательной работе</w:t>
        <w:tab/>
        <w:tab/>
        <w:t xml:space="preserve">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доли земельного участк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00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доли жилого дом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0,3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6,6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6,6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6,6кв.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иссан Блюберд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409639,97 руб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 (ее)  супруги  (супруга)  составляет  </w:t>
      </w:r>
      <w:r>
        <w:rPr>
          <w:sz w:val="26"/>
          <w:szCs w:val="26"/>
          <w:u w:val="single"/>
        </w:rPr>
        <w:t>0,00 рублей.</w:t>
      </w:r>
    </w:p>
    <w:p>
      <w:pPr>
        <w:pStyle w:val="Normal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sz w:val="24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çàãîëîâîê 2"/>
    <w:basedOn w:val="Normal"/>
    <w:next w:val="Normal"/>
    <w:qFormat/>
    <w:pPr>
      <w:keepNext w:val="true"/>
    </w:pPr>
    <w:rPr>
      <w:rFonts w:ascii="CG Times (W1);Times New Roman" w:hAnsi="CG Times (W1);Times New Roman" w:cs="CG Times (W1);Times New Roman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55:00Z</dcterms:created>
  <dc:creator>Денис</dc:creator>
  <dc:description/>
  <cp:keywords/>
  <dc:language>en-US</dc:language>
  <cp:lastModifiedBy>Ирина</cp:lastModifiedBy>
  <cp:lastPrinted>2010-02-27T09:59:00Z</cp:lastPrinted>
  <dcterms:modified xsi:type="dcterms:W3CDTF">2012-04-24T05:05:00Z</dcterms:modified>
  <cp:revision>73</cp:revision>
  <dc:subject/>
  <dc:title> </dc:title>
</cp:coreProperties>
</file>