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Кузнецов Евгений Романо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начальник учреждения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1/2 двухкомнатной квартиры                          42,6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 xml:space="preserve">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1/2 двухкомнатной квартиры                          42,6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          </w:t>
      </w:r>
    </w:p>
    <w:p>
      <w:pPr>
        <w:pStyle w:val="Normal"/>
        <w:rPr/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578495,86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744547,91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Астапов Владислав Сергее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заместитель начальник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не имеет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квартира                                                            48,9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  <w:r>
        <w:rPr>
          <w:sz w:val="26"/>
          <w:szCs w:val="16"/>
        </w:rPr>
        <w:t xml:space="preserve">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 xml:space="preserve"> 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квартира                                                             48,9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  <w:r>
        <w:rPr>
          <w:sz w:val="26"/>
          <w:szCs w:val="16"/>
        </w:rPr>
        <w:t xml:space="preserve">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не имеет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562164,24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 годовой  доход  его  (ее) супруги (супруга) составляет  436593,52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Седов Александр Сергее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начальник отдел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1/5 квартиры                                                      9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квартира                                                              54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1/4 квартиры                                                       16,5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квартира                                                              54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1/5 квартиры                                                     45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квартира                                                              54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           ВАЗ 21053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 460110,29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  годовой  доход  его (ее) супруги  (супруга)  составляет  14400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Свинолупов Евгений Николае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оперуполномоченный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1/4 квартиры                                                     106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     РФ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квартира                                                         106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     РФ</w:t>
      </w:r>
      <w:r>
        <w:rPr>
          <w:sz w:val="8"/>
        </w:rPr>
        <w:t xml:space="preserve"> 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квартира                                                         106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     РФ</w:t>
      </w:r>
      <w:r>
        <w:rPr>
          <w:sz w:val="8"/>
        </w:rPr>
        <w:t xml:space="preserve"> 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Автомобиль                                                                               TOYOTA CORONA                                                                                               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318543,37 рублей </w:t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Купцев Евгений Олего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оперуполномоченный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1/2 КГТ                                                               22,1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</w:t>
      </w:r>
      <w:r>
        <w:rPr>
          <w:sz w:val="8"/>
        </w:rPr>
        <w:t xml:space="preserve"> 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1/2 КГТ                                                               22,1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</w:t>
      </w:r>
      <w:r>
        <w:rPr>
          <w:sz w:val="8"/>
        </w:rPr>
        <w:t xml:space="preserve"> 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311952,80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   </w:t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супруги  (супруга)  составляет  248692,90 рублей</w:t>
      </w:r>
    </w:p>
    <w:p>
      <w:pPr>
        <w:pStyle w:val="Normal"/>
        <w:jc w:val="center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Ковалев Николай Владимиро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оперуполномоченный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жилой дом                                                        29,9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 РФ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огородный участок                                       2399,64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РФ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6"/>
          <w:szCs w:val="16"/>
        </w:rPr>
        <w:t>жилой дом                                                      29,9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 РФ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ют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TOYOTA  CALDINA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380853,22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Кожевников Николай Владимиро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оперуполномоченный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не имеет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квартира                                                               45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РФ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343094,85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18"/>
        </w:rPr>
        <w:tab/>
        <w:t xml:space="preserve">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Мороз Василий Феодосье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заместитель начальник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1/2 квартиры                                                    44,2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гараж                                                                  18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садовый участок                                                600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РФ</w:t>
      </w:r>
      <w:r>
        <w:rPr>
          <w:sz w:val="26"/>
          <w:szCs w:val="16"/>
          <w:vertAlign w:val="superscript"/>
        </w:rPr>
        <w:t xml:space="preserve">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1/2 квартиры                                                    44,2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ю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Автомобиль                                                                                          ВАЗ 2106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560712,26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годовой доход его (ее) супруги (супруга) составляет  280023,49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Серов Владимир Николае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заместитель начальник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1/3 квартиры                                                     83,6  м</w:t>
      </w:r>
      <w:r>
        <w:rPr>
          <w:sz w:val="26"/>
          <w:szCs w:val="16"/>
          <w:vertAlign w:val="superscript"/>
        </w:rPr>
        <w:t xml:space="preserve">2 </w:t>
      </w:r>
      <w:r>
        <w:rPr>
          <w:sz w:val="26"/>
          <w:szCs w:val="16"/>
        </w:rPr>
        <w:t xml:space="preserve">                                     РФ</w:t>
      </w:r>
      <w:r>
        <w:rPr>
          <w:sz w:val="26"/>
          <w:szCs w:val="16"/>
          <w:vertAlign w:val="superscript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Садовый участок                                              512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РФ</w:t>
      </w:r>
      <w:r>
        <w:rPr>
          <w:sz w:val="26"/>
          <w:szCs w:val="16"/>
          <w:vertAlign w:val="superscript"/>
        </w:rPr>
        <w:t xml:space="preserve">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1/3 квартиры                                                     83,6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квартира                                                            35,3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1/3 квартиры                                                  83,6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8"/>
        </w:rPr>
        <w:t xml:space="preserve">не имее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519237, 00 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годовой  доход  его  (ее)  супруги  (супруга) составляет  231058,0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Лесник Владимир Леонидо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заместитель начальник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1/3 квартиры                                                    64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 xml:space="preserve"> 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1/3 квартиры                                                    64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1/3 квартиры                                                    64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  <w:lang w:val="en-US"/>
        </w:rPr>
      </w:pPr>
      <w:r>
        <w:rPr>
          <w:sz w:val="26"/>
          <w:szCs w:val="16"/>
        </w:rPr>
        <w:t xml:space="preserve">не имее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597321,04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годовой  доход  его  (ее) супруги (супруга) составляет  196215,0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Номоконов Павел Владимиро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заместитель начальник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½ квартиры                                                          60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½ квартиры                                                          60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ю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  <w:lang w:val="en-US"/>
        </w:rPr>
      </w:pPr>
      <w:r>
        <w:rPr>
          <w:sz w:val="26"/>
          <w:szCs w:val="16"/>
        </w:rPr>
        <w:t xml:space="preserve">Автомобиль                                                                         </w:t>
      </w:r>
      <w:r>
        <w:rPr>
          <w:sz w:val="26"/>
          <w:szCs w:val="16"/>
          <w:lang w:val="en-US"/>
        </w:rPr>
        <w:t xml:space="preserve">           </w:t>
      </w:r>
      <w:r>
        <w:rPr>
          <w:sz w:val="26"/>
          <w:szCs w:val="16"/>
        </w:rPr>
        <w:t xml:space="preserve"> </w:t>
      </w:r>
      <w:r>
        <w:rPr>
          <w:sz w:val="26"/>
          <w:szCs w:val="16"/>
          <w:lang w:val="en-US"/>
        </w:rPr>
        <w:t>Chevrolet lacceti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8"/>
        </w:rPr>
        <w:t xml:space="preserve">не имее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496532,86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годовой  доход  его  (ее) супруги (супруга) составляет  119692,88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Чурин Сергей Василье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заместитель начальник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1/3 квартиры                                                          45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1/3 квартиры                                                          45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1/3 квартиры                                                          45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          мазда-3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8"/>
        </w:rPr>
        <w:t xml:space="preserve">не имее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535578,96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годовой  доход  его  (ее) супруги (супруга) составляет  336000,0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Астапов Владислав Сергее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заместитель начальник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не имеет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квартира                                                            48,9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  <w:r>
        <w:rPr>
          <w:sz w:val="26"/>
          <w:szCs w:val="16"/>
        </w:rPr>
        <w:t xml:space="preserve">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 xml:space="preserve"> 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квартира                                                             48,9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  <w:r>
        <w:rPr>
          <w:sz w:val="26"/>
          <w:szCs w:val="16"/>
        </w:rPr>
        <w:t xml:space="preserve">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562164,24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 годовой  доход  его  (ее) супруги (супруга) составляет  436593,52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Будакова Елена Васильевн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начальник отдел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1/2 квартиры                                                    34,1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земельный участок                                         659,8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жилой дом                                                       56,8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  <w:r>
        <w:rPr>
          <w:sz w:val="26"/>
          <w:szCs w:val="16"/>
        </w:rPr>
        <w:t xml:space="preserve">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8"/>
        </w:rPr>
        <w:t xml:space="preserve">Автомобиль грузовой                                                                         NISSAN  DIESEL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Автомобиль легковой                                                                         МАЗДА 6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538925,03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1010925,0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Волынец Евгений Анатолье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начальник отдел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1/2 жилого дома                                                     27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1/4 квартиры                                                           48</w:t>
      </w:r>
      <w:r>
        <w:rPr>
          <w:sz w:val="26"/>
          <w:szCs w:val="16"/>
        </w:rPr>
        <w:t>,6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8"/>
        </w:rPr>
        <w:t xml:space="preserve">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1/2 земельного участка                                          1500</w:t>
      </w:r>
      <w:r>
        <w:rPr>
          <w:sz w:val="26"/>
          <w:szCs w:val="16"/>
        </w:rPr>
        <w:t xml:space="preserve">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8"/>
        </w:rPr>
        <w:t xml:space="preserve">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1/2 жилого дома                                                       27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1/4 квартиры                                                          48</w:t>
      </w:r>
      <w:r>
        <w:rPr>
          <w:sz w:val="26"/>
          <w:szCs w:val="16"/>
        </w:rPr>
        <w:t>,6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8"/>
        </w:rPr>
        <w:t xml:space="preserve">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1/2 земельного участка                                          1500</w:t>
      </w:r>
      <w:r>
        <w:rPr>
          <w:sz w:val="26"/>
          <w:szCs w:val="16"/>
        </w:rPr>
        <w:t xml:space="preserve">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8"/>
        </w:rPr>
        <w:t xml:space="preserve">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1/4 квартиры                                                         48</w:t>
      </w:r>
      <w:r>
        <w:rPr>
          <w:sz w:val="26"/>
          <w:szCs w:val="16"/>
        </w:rPr>
        <w:t>,6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8"/>
        </w:rPr>
        <w:t xml:space="preserve">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ю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          ВАЗ 21124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Мототранспортные средства                                                                ИМЗ-810330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не имее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 xml:space="preserve">не имею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>3. Декларированный  годовой  доход  сотрудника составляет 497053,0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15661,0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годовой доход его (ее) несовершеннолетних детей составляет 0 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Штойко Александр Владимиро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начальник отдел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квартира                                                             15 м</w:t>
      </w:r>
      <w:r>
        <w:rPr>
          <w:sz w:val="26"/>
          <w:szCs w:val="16"/>
          <w:vertAlign w:val="superscript"/>
        </w:rPr>
        <w:t xml:space="preserve">2                                                            </w:t>
      </w:r>
      <w:r>
        <w:rPr>
          <w:sz w:val="26"/>
          <w:szCs w:val="16"/>
        </w:rPr>
        <w:t>РФ</w:t>
      </w:r>
      <w:r>
        <w:rPr>
          <w:sz w:val="26"/>
          <w:szCs w:val="16"/>
          <w:vertAlign w:val="superscript"/>
        </w:rPr>
        <w:t xml:space="preserve">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1/2 квартиры                                                      60 м</w:t>
      </w:r>
      <w:r>
        <w:rPr>
          <w:sz w:val="26"/>
          <w:szCs w:val="16"/>
          <w:vertAlign w:val="superscript"/>
        </w:rPr>
        <w:t xml:space="preserve">2                                                            </w:t>
      </w:r>
      <w:r>
        <w:rPr>
          <w:sz w:val="26"/>
          <w:szCs w:val="16"/>
        </w:rPr>
        <w:t>РФ</w:t>
      </w:r>
      <w:r>
        <w:rPr>
          <w:sz w:val="26"/>
          <w:szCs w:val="16"/>
          <w:vertAlign w:val="superscript"/>
        </w:rPr>
        <w:t xml:space="preserve">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1/3 квартиры                                                      65 м</w:t>
      </w:r>
      <w:r>
        <w:rPr>
          <w:sz w:val="26"/>
          <w:szCs w:val="16"/>
          <w:vertAlign w:val="superscript"/>
        </w:rPr>
        <w:t xml:space="preserve">2                                                            </w:t>
      </w:r>
      <w:r>
        <w:rPr>
          <w:sz w:val="26"/>
          <w:szCs w:val="16"/>
        </w:rPr>
        <w:t>РФ</w:t>
      </w:r>
      <w:r>
        <w:rPr>
          <w:sz w:val="26"/>
          <w:szCs w:val="16"/>
          <w:vertAlign w:val="superscript"/>
        </w:rPr>
        <w:t xml:space="preserve">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          ВАЗ 21114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395609,28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 Декларированный    годовой   доход  его  (ее)  супруги   (супруга)  составляет 319931,53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Ефименко Роман Николае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начальник отдел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1/2 квартиры                                                     60,0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 xml:space="preserve">  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Автомобиль                                                                                      </w:t>
      </w:r>
      <w:r>
        <w:rPr>
          <w:sz w:val="26"/>
          <w:szCs w:val="16"/>
          <w:lang w:val="en-US"/>
        </w:rPr>
        <w:t>TOYOTA COROLLA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365562,00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Конончук Галина Владимировн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начальник отдел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квартира                                                     30,9 м</w:t>
      </w:r>
      <w:r>
        <w:rPr>
          <w:sz w:val="26"/>
          <w:szCs w:val="16"/>
          <w:vertAlign w:val="superscript"/>
        </w:rPr>
        <w:t xml:space="preserve">2                                                            </w:t>
      </w:r>
      <w:r>
        <w:rPr>
          <w:sz w:val="26"/>
          <w:szCs w:val="16"/>
        </w:rPr>
        <w:t>РФ</w:t>
      </w:r>
      <w:r>
        <w:rPr>
          <w:sz w:val="26"/>
          <w:szCs w:val="16"/>
          <w:vertAlign w:val="superscript"/>
        </w:rPr>
        <w:t xml:space="preserve">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1/3 квартиры                                               75 м</w:t>
      </w:r>
      <w:r>
        <w:rPr>
          <w:sz w:val="26"/>
          <w:szCs w:val="16"/>
          <w:vertAlign w:val="superscript"/>
        </w:rPr>
        <w:t xml:space="preserve">2                                                                </w:t>
      </w:r>
      <w:r>
        <w:rPr>
          <w:sz w:val="26"/>
          <w:szCs w:val="16"/>
        </w:rPr>
        <w:t>РФ</w:t>
      </w:r>
      <w:r>
        <w:rPr>
          <w:sz w:val="26"/>
          <w:szCs w:val="16"/>
          <w:vertAlign w:val="superscript"/>
        </w:rPr>
        <w:t xml:space="preserve">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1/3 квартиры                                               75 м</w:t>
      </w:r>
      <w:r>
        <w:rPr>
          <w:sz w:val="26"/>
          <w:szCs w:val="16"/>
          <w:vertAlign w:val="superscript"/>
        </w:rPr>
        <w:t xml:space="preserve">2                                                                </w:t>
      </w:r>
      <w:r>
        <w:rPr>
          <w:sz w:val="26"/>
          <w:szCs w:val="16"/>
        </w:rPr>
        <w:t>РФ</w:t>
      </w:r>
      <w:r>
        <w:rPr>
          <w:sz w:val="26"/>
          <w:szCs w:val="16"/>
          <w:vertAlign w:val="superscript"/>
        </w:rPr>
        <w:t xml:space="preserve">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 xml:space="preserve">не имею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6"/>
          <w:szCs w:val="18"/>
        </w:rPr>
        <w:tab/>
        <w:t xml:space="preserve">3. Декларированный годовой доход сотрудника составляет  357024,19 рублей </w:t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 xml:space="preserve">              </w:t>
      </w:r>
      <w:r>
        <w:rPr>
          <w:sz w:val="26"/>
          <w:szCs w:val="18"/>
        </w:rPr>
        <w:t>Декларированный  годовой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Хоменко Лариса Анатольевн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начальник отдел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   </w:t>
      </w:r>
      <w:r>
        <w:rPr>
          <w:sz w:val="26"/>
          <w:szCs w:val="16"/>
        </w:rPr>
        <w:t>1/4 часть квартиры                                 64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  <w:r>
        <w:rPr>
          <w:sz w:val="26"/>
          <w:szCs w:val="16"/>
        </w:rPr>
        <w:t xml:space="preserve">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rPr/>
      </w:pPr>
      <w:r>
        <w:rPr>
          <w:sz w:val="26"/>
          <w:szCs w:val="18"/>
        </w:rPr>
        <w:tab/>
        <w:t xml:space="preserve">3. Декларированный годовой доход сотрудника составляет  492637,00 рублей </w:t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 xml:space="preserve">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Костылева Елена Витальевн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начальник отдел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   </w:t>
      </w:r>
      <w:r>
        <w:rPr>
          <w:sz w:val="26"/>
          <w:szCs w:val="16"/>
        </w:rPr>
        <w:t>1/3 часть квартиры                                 60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  <w:r>
        <w:rPr>
          <w:sz w:val="26"/>
          <w:szCs w:val="16"/>
        </w:rPr>
        <w:t xml:space="preserve">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Гараж                                                        18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rPr/>
      </w:pPr>
      <w:r>
        <w:rPr>
          <w:sz w:val="26"/>
          <w:szCs w:val="18"/>
        </w:rPr>
        <w:tab/>
        <w:t xml:space="preserve">3. Декларированный годовой доход сотрудника составляет  438548,00 рублей </w:t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jc w:val="center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Баженов Андрей Игоре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Начальник отдел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1/2 квартиры                                                   44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жилой дом                                                         115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 xml:space="preserve">не имеет                                                                               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368783,52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  годовой   доход его (ее) супруги  (супруга)  составляет 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center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Немченко Сергей Владимиро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начальник отдел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 xml:space="preserve">не имеет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квартира                                                             33,0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РФ  </w:t>
      </w:r>
      <w:r>
        <w:rPr>
          <w:sz w:val="26"/>
          <w:szCs w:val="16"/>
          <w:vertAlign w:val="superscript"/>
        </w:rPr>
        <w:t xml:space="preserve">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квартира                                                              62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</w:t>
      </w:r>
      <w:r>
        <w:rPr>
          <w:sz w:val="26"/>
          <w:szCs w:val="16"/>
          <w:vertAlign w:val="superscript"/>
        </w:rPr>
        <w:t xml:space="preserve">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квартира                                                             33,0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РФ  </w:t>
      </w:r>
      <w:r>
        <w:rPr>
          <w:sz w:val="26"/>
          <w:szCs w:val="16"/>
          <w:vertAlign w:val="superscript"/>
        </w:rPr>
        <w:t xml:space="preserve">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    Ниссан «Примера»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8"/>
        </w:rPr>
        <w:t xml:space="preserve">не имеет                                                         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 481815,91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430000,43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Волобуев Артем Викторо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начальник отдел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1/3 квартиры                                                    45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1/3 квартиры                                                       45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</w:t>
      </w:r>
      <w:r>
        <w:rPr>
          <w:sz w:val="26"/>
          <w:szCs w:val="16"/>
          <w:vertAlign w:val="superscript"/>
        </w:rPr>
        <w:t xml:space="preserve">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1/3 квартиры                                                     45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   РФ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           ВАЗ-2101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391799,00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80000,0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Занкина Анна Владимировн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Заместитель начальника отдел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не имеет</w:t>
      </w:r>
      <w:r>
        <w:rPr>
          <w:sz w:val="26"/>
          <w:szCs w:val="16"/>
          <w:vertAlign w:val="superscript"/>
        </w:rPr>
        <w:t xml:space="preserve">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 xml:space="preserve">жилой дом </w:t>
      </w:r>
      <w:r>
        <w:rPr>
          <w:sz w:val="26"/>
          <w:szCs w:val="16"/>
          <w:vertAlign w:val="superscript"/>
        </w:rPr>
        <w:t xml:space="preserve">                                                                                   </w:t>
      </w:r>
      <w:r>
        <w:rPr>
          <w:sz w:val="26"/>
          <w:szCs w:val="16"/>
        </w:rPr>
        <w:t>54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  РФ</w:t>
      </w:r>
      <w:r>
        <w:rPr>
          <w:sz w:val="26"/>
          <w:szCs w:val="16"/>
          <w:vertAlign w:val="superscript"/>
        </w:rPr>
        <w:t xml:space="preserve">                            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земельный участок                                           560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 xml:space="preserve">жилой дом </w:t>
      </w:r>
      <w:r>
        <w:rPr>
          <w:sz w:val="26"/>
          <w:szCs w:val="16"/>
          <w:vertAlign w:val="superscript"/>
        </w:rPr>
        <w:t xml:space="preserve">                                                                                   </w:t>
      </w:r>
      <w:r>
        <w:rPr>
          <w:sz w:val="26"/>
          <w:szCs w:val="16"/>
        </w:rPr>
        <w:t>54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  РФ</w:t>
      </w:r>
      <w:r>
        <w:rPr>
          <w:sz w:val="26"/>
          <w:szCs w:val="16"/>
          <w:vertAlign w:val="superscript"/>
        </w:rPr>
        <w:t xml:space="preserve">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ю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 xml:space="preserve">жилой дом </w:t>
      </w:r>
      <w:r>
        <w:rPr>
          <w:sz w:val="26"/>
          <w:szCs w:val="16"/>
          <w:vertAlign w:val="superscript"/>
        </w:rPr>
        <w:t xml:space="preserve">                                                                                   </w:t>
      </w:r>
      <w:r>
        <w:rPr>
          <w:sz w:val="26"/>
          <w:szCs w:val="16"/>
        </w:rPr>
        <w:t>54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  РФ</w:t>
      </w:r>
      <w:r>
        <w:rPr>
          <w:sz w:val="26"/>
          <w:szCs w:val="16"/>
          <w:vertAlign w:val="superscript"/>
        </w:rPr>
        <w:t xml:space="preserve">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  <w:lang w:val="en-US"/>
        </w:rPr>
      </w:pPr>
      <w:r>
        <w:rPr>
          <w:sz w:val="26"/>
          <w:szCs w:val="18"/>
          <w:lang w:val="en-US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6"/>
          <w:szCs w:val="16"/>
          <w:lang w:val="en-US"/>
        </w:rPr>
      </w:pPr>
      <w:r>
        <w:rPr>
          <w:sz w:val="26"/>
          <w:szCs w:val="16"/>
        </w:rPr>
        <w:t xml:space="preserve">Автомобиль                                                                                         </w:t>
      </w:r>
      <w:r>
        <w:rPr>
          <w:sz w:val="26"/>
          <w:szCs w:val="16"/>
          <w:lang w:val="en-US"/>
        </w:rPr>
        <w:t>Chevrolete Crus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Сельскохозяйственная техника                                                          Трактор МТЗ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8"/>
        </w:rPr>
        <w:t xml:space="preserve">Сельскохозяйственная техника                                           Телега тракторная 2-ПТСЧ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465206,22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84358,53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Стеценко Анатолий Алексее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заместитель начальника отдел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 xml:space="preserve">не имеет              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 xml:space="preserve">квартира                                              </w:t>
      </w:r>
      <w:r>
        <w:rPr>
          <w:sz w:val="26"/>
          <w:szCs w:val="16"/>
          <w:lang w:val="en-US"/>
        </w:rPr>
        <w:t xml:space="preserve">        </w:t>
      </w:r>
      <w:r>
        <w:rPr>
          <w:sz w:val="26"/>
          <w:szCs w:val="16"/>
        </w:rPr>
        <w:t xml:space="preserve">        64 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1/2 квартиры                                                      64 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 xml:space="preserve">не имеют                                                     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 xml:space="preserve">квартира                                              </w:t>
      </w:r>
      <w:r>
        <w:rPr>
          <w:sz w:val="26"/>
          <w:szCs w:val="16"/>
          <w:lang w:val="en-US"/>
        </w:rPr>
        <w:t xml:space="preserve">        </w:t>
      </w:r>
      <w:r>
        <w:rPr>
          <w:sz w:val="26"/>
          <w:szCs w:val="16"/>
        </w:rPr>
        <w:t xml:space="preserve">        64 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  <w:lang w:val="en-US"/>
        </w:rPr>
      </w:pPr>
      <w:r>
        <w:rPr>
          <w:sz w:val="26"/>
          <w:szCs w:val="16"/>
        </w:rPr>
        <w:t xml:space="preserve">Автомобиль                                                                                          </w:t>
      </w:r>
      <w:r>
        <w:rPr>
          <w:sz w:val="26"/>
          <w:szCs w:val="16"/>
          <w:lang w:val="en-US"/>
        </w:rPr>
        <w:t>DAEWOO  NEXIA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337336,95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 годовой   доход его (ее) супруги  (супруга)  составляет  174479,57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Китаев Илья Александро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заместитель начальника отдел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квартира                                                            70 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квартира                                                            70 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 xml:space="preserve">не имеют                                                     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квартира                                                            70 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389161,00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77264,00 рублей</w:t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Васильев Никита Александро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инспектор отдел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1/4 квартиры                                                      80,9 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        ВАЗ 217030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        ВАЗ 211440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138263,90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Беспрозванный Владислав Геннадье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инспектор отдел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земельный участок                                          600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квартира                                                             36,5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 xml:space="preserve">не имеет                                                                      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квартира                                                             36,5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 xml:space="preserve">не имеет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квартира                                                             36,5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         ГАЗ-21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         фольсфаген поло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172000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 годовой   доход его (ее) супруги  (супруга)  составляет  21600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Вяткин Андрей Владимиро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оперативный дежурный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квартира                                                            47,1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 xml:space="preserve">не имеет </w:t>
      </w:r>
      <w:r>
        <w:rPr>
          <w:sz w:val="26"/>
          <w:szCs w:val="16"/>
          <w:vertAlign w:val="superscript"/>
        </w:rPr>
        <w:t xml:space="preserve">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квартира                                                            47,1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 xml:space="preserve">не имеет                                                                         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352343,35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  годовой   доход его (ее) супруги  (супруга)  составляет  233000,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Прохорцев Станислав Сергее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Оперативный дежурный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 xml:space="preserve">не имеет                                                       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371951,18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18"/>
        </w:rPr>
        <w:tab/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Вакулин Вадим Анатолье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Оперативный дежурный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квартира                                                             76,0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квартира                                                             76,0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 xml:space="preserve">не имеет                                                                        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квартира                                                             76,0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  <w:lang w:val="en-US"/>
        </w:rPr>
      </w:pPr>
      <w:r>
        <w:rPr>
          <w:sz w:val="26"/>
          <w:szCs w:val="16"/>
        </w:rPr>
        <w:t xml:space="preserve">Автомобиль                                                                                    </w:t>
      </w:r>
      <w:r>
        <w:rPr>
          <w:sz w:val="26"/>
          <w:szCs w:val="16"/>
          <w:lang w:val="en-US"/>
        </w:rPr>
        <w:t>KIA JES SPORTAGE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/>
      </w:pPr>
      <w:r>
        <w:rPr>
          <w:sz w:val="26"/>
          <w:szCs w:val="1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373646,76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   Декларированный   годовой   доход его (ее) супруги  (супруга)  составляет  219204,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  <w:lang w:val="en-US"/>
        </w:rPr>
        <w:t xml:space="preserve">Гавриленко </w:t>
      </w:r>
      <w:r>
        <w:rPr>
          <w:sz w:val="26"/>
          <w:szCs w:val="18"/>
        </w:rPr>
        <w:t xml:space="preserve">Игорь Алексее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Оперативный дежурный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 xml:space="preserve">не имеет              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жилой дом                                                         62,0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 xml:space="preserve">не имеет                                                                             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 xml:space="preserve">не имеет                                                                        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357368,00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 годовой   доход его (ее) супруги  (супруга)  составляет  121640,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Якушонок Сергей Анатолье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Оперативный дежурный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квартира                                                            32,0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            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  <w:lang w:val="en-US"/>
        </w:rPr>
      </w:pPr>
      <w:r>
        <w:rPr>
          <w:sz w:val="26"/>
          <w:szCs w:val="16"/>
        </w:rPr>
        <w:t xml:space="preserve">Автомобиль                                                                                 </w:t>
      </w:r>
      <w:r>
        <w:rPr>
          <w:sz w:val="26"/>
          <w:szCs w:val="16"/>
          <w:lang w:val="en-US"/>
        </w:rPr>
        <w:t>HONDA ASKOT INNOVA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</w:t>
      </w:r>
    </w:p>
    <w:p>
      <w:pPr>
        <w:pStyle w:val="Normal"/>
        <w:rPr>
          <w:sz w:val="26"/>
          <w:szCs w:val="16"/>
          <w:lang w:val="en-US"/>
        </w:rPr>
      </w:pPr>
      <w:r>
        <w:rPr>
          <w:sz w:val="26"/>
          <w:szCs w:val="16"/>
        </w:rPr>
        <w:t xml:space="preserve">Автомобиль                                                                                </w:t>
      </w:r>
      <w:r>
        <w:rPr>
          <w:sz w:val="26"/>
          <w:szCs w:val="16"/>
          <w:lang w:val="en-US"/>
        </w:rPr>
        <w:t xml:space="preserve">    </w:t>
      </w:r>
      <w:r>
        <w:rPr>
          <w:sz w:val="26"/>
          <w:szCs w:val="16"/>
        </w:rPr>
        <w:t xml:space="preserve"> </w:t>
      </w:r>
      <w:r>
        <w:rPr>
          <w:sz w:val="26"/>
          <w:szCs w:val="16"/>
          <w:lang w:val="en-US"/>
        </w:rPr>
        <w:t xml:space="preserve"> RENAU MEGANE 2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344074,36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18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Гузик Александр Василье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помощник оперативного дежурного 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квартира                                                             68,0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квартира                                                             68,0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 xml:space="preserve">Автомобиль легковой                                                                           ВАЗ-21093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257746,45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0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Служаев Алексей Сергее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помощник дежурного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квартира                                                             36,5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1/2 квартиры                                                     58,6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квартира                                                             36,5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 xml:space="preserve">не имеет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квартира                                                             36,5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         Москвич-412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2655,52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  годовой   доход его (ее) супруги  (супруга)  составляет  196611,02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Гарифулин Рустам Шамсулло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помощник дежурного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квартира                                                             17,1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  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303184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</w:t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Лукашов Александр Александро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Инспектор-дежурный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½ квартиры                                                        16,1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½ квартиры                                                        16,1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26"/>
        </w:rPr>
        <w:t xml:space="preserve">гараж   </w:t>
      </w:r>
      <w:r>
        <w:rPr>
          <w:sz w:val="26"/>
          <w:szCs w:val="16"/>
        </w:rPr>
        <w:t xml:space="preserve">                                                              21,3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286017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годовой  доход  его  (ее) супруги  (супруга)  составляет  107054,98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Рязанов Алексей Григорье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инспектор-дежурный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квартира                                                            40,0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  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291884,53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18"/>
        </w:rPr>
        <w:tab/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Немцов Максим Юрье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инспектор-дежурный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квартира                                                            </w:t>
      </w:r>
      <w:r>
        <w:rPr>
          <w:sz w:val="26"/>
          <w:szCs w:val="16"/>
          <w:lang w:val="en-US"/>
        </w:rPr>
        <w:t>56</w:t>
      </w:r>
      <w:r>
        <w:rPr>
          <w:sz w:val="26"/>
          <w:szCs w:val="16"/>
        </w:rPr>
        <w:t>,0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 xml:space="preserve">квартира                                                             </w:t>
      </w:r>
      <w:r>
        <w:rPr>
          <w:sz w:val="26"/>
          <w:szCs w:val="16"/>
          <w:lang w:val="en-US"/>
        </w:rPr>
        <w:t>42</w:t>
      </w:r>
      <w:r>
        <w:rPr>
          <w:sz w:val="26"/>
          <w:szCs w:val="16"/>
        </w:rPr>
        <w:t>,0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  <w:lang w:val="en-US"/>
        </w:rPr>
      </w:pPr>
      <w:r>
        <w:rPr>
          <w:sz w:val="26"/>
          <w:szCs w:val="16"/>
        </w:rPr>
        <w:t xml:space="preserve">Автомобиль                                                                                         </w:t>
      </w:r>
      <w:r>
        <w:rPr>
          <w:sz w:val="26"/>
          <w:szCs w:val="16"/>
          <w:lang w:val="en-US"/>
        </w:rPr>
        <w:t>FORD SIERRA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Автомобиль                                                                          </w:t>
      </w:r>
      <w:r>
        <w:rPr>
          <w:sz w:val="26"/>
          <w:szCs w:val="16"/>
          <w:lang w:val="en-US"/>
        </w:rPr>
        <w:t xml:space="preserve">      </w:t>
      </w:r>
      <w:r>
        <w:rPr>
          <w:sz w:val="26"/>
          <w:szCs w:val="16"/>
        </w:rPr>
        <w:t xml:space="preserve">    </w:t>
      </w:r>
      <w:r>
        <w:rPr>
          <w:sz w:val="26"/>
          <w:szCs w:val="16"/>
          <w:lang w:val="en-US"/>
        </w:rPr>
        <w:t>TOYOTA</w:t>
      </w:r>
      <w:r>
        <w:rPr>
          <w:sz w:val="26"/>
          <w:szCs w:val="16"/>
        </w:rPr>
        <w:t xml:space="preserve">  </w:t>
      </w:r>
      <w:r>
        <w:rPr>
          <w:sz w:val="26"/>
          <w:szCs w:val="16"/>
          <w:lang w:val="en-US"/>
        </w:rPr>
        <w:t>LITA ACE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348152,56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   </w:t>
      </w:r>
      <w:r>
        <w:rPr>
          <w:sz w:val="26"/>
          <w:szCs w:val="18"/>
        </w:rPr>
        <w:t>Декларированный  годовой  доход его (ее) супруги  (супруга)  составляет  0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Николаев Константин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инспектор-дежурный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квартира                                                             48,0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квартира                                                             48,0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 xml:space="preserve">Автомобиль легковой                                                                           ВАЗ-21093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278003,58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0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3:36:00Z</dcterms:created>
  <dc:creator>Admin</dc:creator>
  <dc:description/>
  <cp:keywords/>
  <dc:language>en-US</dc:language>
  <cp:lastModifiedBy>Ирина</cp:lastModifiedBy>
  <dcterms:modified xsi:type="dcterms:W3CDTF">2012-04-23T11:49:00Z</dcterms:modified>
  <cp:revision>27</cp:revision>
  <dc:subject/>
  <dc:title/>
</cp:coreProperties>
</file>