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езрядин Роман 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513866,1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334873,0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арпахович Евген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кция общего тип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koda Actav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57739.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70795.6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равьев Михаил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ший оперуполномочен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ната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ция римского тип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ция римского тип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Wolkswagen</w:t>
            </w:r>
            <w:r>
              <w:rPr>
                <w:sz w:val="24"/>
                <w:szCs w:val="24"/>
              </w:rPr>
              <w:t xml:space="preserve">  Р</w:t>
            </w:r>
            <w:r>
              <w:rPr>
                <w:sz w:val="24"/>
                <w:szCs w:val="24"/>
                <w:lang w:val="en-US"/>
              </w:rPr>
              <w:t>assat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18354,7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65884,1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Русских Андр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АЗ 21140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515916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8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Черданцев Роман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53889,9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Яковлев Альберт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59759.2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5103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ерсенева Елена Павл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37014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______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елянина Вера Вячеслав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866"/>
        <w:gridCol w:w="3193"/>
      </w:tblGrid>
      <w:tr>
        <w:trPr/>
        <w:tc>
          <w:tcPr>
            <w:tcW w:w="35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муниципальная 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4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6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40231,5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лощаненко Денис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ший инспекто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57963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______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рзенко Никола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35521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2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рискина Наталья Юр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8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ва Шевро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5545427.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_______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ратышев Евгений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623967,8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239877,5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уц Андр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 -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82663,2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40 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ласова Елена Викто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медча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97167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ятчинин Александр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53542,5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21721,8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саков Вадим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44563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ирсанов Евгени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АЗ 2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90940,3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95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лименков Георгий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 ASX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751707.5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217852.8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стенков Сергей Никола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общ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PREMA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597401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265284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рутилин Евген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,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Honda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47113.9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________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неев Алекс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дежурног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Sann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23065,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слова Нина Алексе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553820,9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орозов Евгений Владими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85270,1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181320,7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зарова Ольга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56804,9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736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         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боровский Андрей Ива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 CR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-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>418650.1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вчаров Евгений Алексе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отдел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85492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шкина Ирина Викто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611266.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пов Антон Евген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дежурног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29013,6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пов Денис Евген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дежурног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33805,7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8912,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еребренников Андр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 -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Nissan Quishcka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00583,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632299,29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коков Михаил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626122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500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тепченко Никита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83057,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рушко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ом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Honda  CRV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35730.7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______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уринге Светлан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 больниц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37363,4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умаков Евгени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Axe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62523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80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Ульянов Николай Филипп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41259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Федоренко Игорь Ива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370091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___________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Фомина Елена Валентин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kt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475408,0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77857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         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Ясюкевич Константин Владислав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учрежд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99235</wp:posOffset>
                </wp:positionH>
                <wp:positionV relativeFrom="paragraph">
                  <wp:posOffset>347980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27.4pt;mso-position-vertical-relative:text;margin-left:-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woo Nex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4"/>
          <w:szCs w:val="24"/>
          <w:u w:val="single"/>
        </w:rPr>
        <w:t xml:space="preserve">618694,4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4"/>
          <w:szCs w:val="24"/>
          <w:u w:val="single"/>
        </w:rPr>
        <w:t>684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1:00Z</dcterms:created>
  <dc:creator>USER</dc:creator>
  <dc:description/>
  <cp:keywords/>
  <dc:language>en-US</dc:language>
  <cp:lastModifiedBy>Ирина</cp:lastModifiedBy>
  <dcterms:modified xsi:type="dcterms:W3CDTF">2012-04-24T03:38:00Z</dcterms:modified>
  <cp:revision>10</cp:revision>
  <dc:subject/>
  <dc:title/>
</cp:coreProperties>
</file>