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никеева Ирина Владимировна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Начальник медицинской ча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9 524,1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6000,0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/>
      </w:pPr>
      <w:r>
        <w:rPr/>
        <w:t xml:space="preserve"> 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аджиев Магомедрасул Вагаб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 дежурной части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 долево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, Алтайский край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6503,6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4192,0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ерт Анна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ОТ и ЗП,ПЭ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егковая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3753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30868,1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ерт Никола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 дежурный дежурной части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кларированный годовой доход сотрудника  составляет   </w:t>
      </w:r>
      <w:r>
        <w:rPr>
          <w:sz w:val="26"/>
          <w:szCs w:val="26"/>
          <w:u w:val="single"/>
        </w:rPr>
        <w:t>330868,1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33753,34 </w:t>
      </w:r>
      <w:r>
        <w:rPr>
          <w:sz w:val="26"/>
          <w:szCs w:val="26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рылев Александр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по Б и О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518313,0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57682,2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рылева Екатерина Василье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группы ИТО и С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295988,5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83423,2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Ержанов Евгений Нажимурат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 оперативной групп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Преми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0 982,3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влев Александр Пав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Кемеровская область, г.Междуреченск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3210,3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влева Инна Васи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ный бухгалте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-4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4948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95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тельников Андрей Георги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1034,9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4200,00</w:t>
      </w:r>
      <w:r>
        <w:rPr>
          <w:sz w:val="26"/>
          <w:szCs w:val="26"/>
        </w:rPr>
        <w:t xml:space="preserve">  рублей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узина Лариса Анато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гл. бухгалтер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Кемеровская область, г.Новокузнецк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Кемеровская область, г.Новокузнецк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тсубиси Подж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9972,7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41389,6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ирошкина Галина Серге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МТОУПП и СП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Патри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4435,6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04556,4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ложавый Александр Михайл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ПТ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99629,2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 xml:space="preserve"> 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иконов Серг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3402,5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6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вчинников Виктор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Помощник  оперативного дежурного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6386,4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6386,4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арфинюк Александр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-Патри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4276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78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няк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Начальник энерго-механическ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2611,3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78647,5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                                                 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тепанов Александр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Помощник  оперативного дежурного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0722,1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55618,3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рухин Валери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, Кемеровская область, г.Новокузнецк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2884,9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37399,5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Урюпин Владислав Вячеслав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П ВП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31936,0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Хохлов Александр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Помощник  оперативного дежурного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4585,4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Худенко Евгени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Помощник  оперативного дежурного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4569,6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Чичельник Владислав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ПУ №2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Кемеровская область, г.Таштагол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Кемеровская область, г. Таштагол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28712,7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3:00Z</dcterms:created>
  <dc:creator>Ильясова</dc:creator>
  <dc:description/>
  <cp:keywords/>
  <dc:language>en-US</dc:language>
  <cp:lastModifiedBy>Ирина</cp:lastModifiedBy>
  <dcterms:modified xsi:type="dcterms:W3CDTF">2012-04-24T03:46:00Z</dcterms:modified>
  <cp:revision>5</cp:revision>
  <dc:subject/>
  <dc:title>ПРИЛОЖЕНИЕ № 1 (ОБРАЗЕЦ)</dc:title>
</cp:coreProperties>
</file>