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бдрашитов Инвир Фархат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учрежд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15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15016,6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369358,27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Гимадеев Марсель Мансурович</w:t>
            </w:r>
            <w:r>
              <w:rPr>
                <w:sz w:val="26"/>
                <w:szCs w:val="26"/>
                <w:lang w:eastAsia="en-US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перативного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2340,6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пРИЛОЖЕНИЕ № 1 (ОБРАЗЕЦ)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олкова Яна Никола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43026,7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пРИЛОЖЕНИЕ № 1 (ОБРАЗЕЦ)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четков Алексей Вита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оперуполномоченный оперативного отдел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 Atenza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9253,77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пРИЛОЖЕНИЕ № 1 (ОБРАЗЕЦ)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ванов Иван Ива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оперативного дежурного дежурной 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016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63787,1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5791,42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саков Виктор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отдельного поста ведомственной пожарной охраны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13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3608,5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3608,51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Ландман Владимир Давыд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интендантского и хозяйственного обеспечения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безвозмездное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3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3768,5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rFonts w:eastAsia="Cambria"/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ушкина Алена Александ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медицинской части-врач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Вит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6136,8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умкова Наталья Юр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сан Тиид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4578,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94746,4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умков Алексей Георги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3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сан Тиид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4746,4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4578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ндреев Евгени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½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аренд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9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2493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угаев Михаил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24393,21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3668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Чахлов Павел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–дежурный по жилой зоне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Гараж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Гараж долевая 1/2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 Fit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3223.8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00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rFonts w:eastAsia="Cambria"/>
          <w:b w:val="false"/>
          <w:caps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/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</w:t>
            </w:r>
            <w:r>
              <w:rPr>
                <w:sz w:val="26"/>
                <w:szCs w:val="26"/>
                <w:lang w:eastAsia="en-US"/>
              </w:rPr>
              <w:t xml:space="preserve">Овчинников Сергей Михайл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К-начальник ЦТАО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 Lanser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565996,26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32000,00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/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         </w:t>
            </w:r>
            <w:r>
              <w:rPr>
                <w:sz w:val="26"/>
                <w:szCs w:val="26"/>
                <w:lang w:eastAsia="en-US"/>
              </w:rPr>
              <w:t xml:space="preserve">Шопин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долевая 1/6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долевая 2/6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2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1124,14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18272,3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Евстафьев Виктор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кадров и работы с личным составом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0960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Лугинина Наталья Александ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бухгалтер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4647,7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Литвиненко Алекс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0587,6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льчурина Оксана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индивидуальн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Lite Ace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3521,2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440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аршируева Наталья Валер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шник дежурного дежурной ча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4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 индивидуаль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4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Wish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1334.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74430.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/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 </w:t>
            </w:r>
            <w:r>
              <w:rPr>
                <w:sz w:val="26"/>
                <w:szCs w:val="26"/>
                <w:lang w:eastAsia="en-US"/>
              </w:rPr>
              <w:t xml:space="preserve">Минеева Татьяна Анато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8298,1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72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уголуков Игорь Степан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3107,63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9823,89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резжев Владимир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8868,0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38042,67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Язьков Константин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дежурной ча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4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3191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ебреев Вячеслав Валерь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Гараж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социальном найм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социальном найм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социальном найм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социальном найм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социальном найм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4911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8000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ехтерев Олег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 по тылу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70 Лада-Калин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Platz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9331.7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0867.2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миссарова Татьяна Геннад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оперативного дежурного дежурной ча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3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21093И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1463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1896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еспалова Евгения Александ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оперативного дежурного дежурной  части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016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163787,12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5791,42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ашаримов Валерий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безвозмездном пользовании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53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7227,00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9397,00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рисов Владимир Георги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 дежурный дежурной служб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-Калин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7416,7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1968,7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Лопатко Денис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дежурный дежурной ча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долевая 1/2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7,7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Квартира долевая 1/4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8459,85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0832,18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уляев Алексе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ВРО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безвозмездное пользование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ча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в безвозмездном пользовании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42297,99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58574.01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алыгина Наталья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Младший инспектор группы надзора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1/2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93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16695,11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81070,28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алыгин Алексей Олег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Заместитель начальника ИК  по охране 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1/2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93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1070,28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6695,11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пРИЛОЖЕНИЕ № 1 (ОБРАЗЕЦ)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осцев Сергей Алексе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безопасности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-Приор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42596,1</w:t>
      </w:r>
      <w:r>
        <w:rPr>
          <w:sz w:val="26"/>
          <w:szCs w:val="26"/>
        </w:rPr>
        <w:t xml:space="preserve"> рублей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Евстигнеев Игорь Геннадь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охраны</w:t>
            </w:r>
          </w:p>
        </w:tc>
      </w:tr>
    </w:tbl>
    <w:p>
      <w:pPr>
        <w:pStyle w:val="32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част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част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4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-Bassara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9497,36 </w:t>
      </w:r>
      <w:r>
        <w:rPr>
          <w:sz w:val="26"/>
          <w:szCs w:val="26"/>
        </w:rPr>
        <w:t>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7567,36</w:t>
      </w:r>
      <w:r>
        <w:rPr>
          <w:sz w:val="26"/>
          <w:szCs w:val="26"/>
        </w:rPr>
        <w:t xml:space="preserve">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40:00Z</dcterms:created>
  <dc:creator>Admin</dc:creator>
  <dc:description/>
  <cp:keywords/>
  <dc:language>en-US</dc:language>
  <cp:lastModifiedBy>Ирина</cp:lastModifiedBy>
  <dcterms:modified xsi:type="dcterms:W3CDTF">2012-04-23T11:07:00Z</dcterms:modified>
  <cp:revision>728</cp:revision>
  <dc:subject/>
  <dc:title/>
</cp:coreProperties>
</file>