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литов Ринат Кадырахмано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 1/2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1 291,6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не имеет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нездилов Евгений Анатолье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6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9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d sier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73 492,9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193 080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олотухин Павел Викторо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highlight w:val="green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.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.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Toyota Corolla Runx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5 821,9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198 267,6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иков Алексей Александро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ший оперуполномоченный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1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2 459,6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84 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идоров Виталий Валерье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з 21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2 914,4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34 935,9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рин Сергей Михайл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,3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3302 газ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ia picant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6255,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13 144,2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востяк Петр Сергее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07,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OYOTA CORO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6 273,8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96 099,5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липчук Евгений Владимиро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по кадрам и воспитательной работ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3 333,9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360 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анцерев Сергей Александро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highlight w:val="green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) Honda CR-V 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) TOYOTA Car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8 683,7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72 00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ысуев Вячеслав Алексее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по охран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8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57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8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57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долев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8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57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З-2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04 230,6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92 190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менцов Александр Евгенье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мощник дежурного дежурной части отдела безопасности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 Padjer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5 558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125 735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пов Александр Николаевич,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вроле Нива 21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13 568,94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17 581,57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лованов Сергей Александ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учреждения по безопасности и оперативной работ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53</w:t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sunny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6957,5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ожкин Денис Александрович,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общ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общая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УАЗ 366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4 282,4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46 672,0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нтонов Евгений Юрье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ЛП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  Lancer 1.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6 398,5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</w:t>
      </w: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93799,20 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бровских Иван Сергее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4708,1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альтер Антон Викто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 Primer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82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00672,0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альтер Дмитрий Викто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Сприн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3748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50466,8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анюшкин Геннадий Викто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ald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3005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орохоб Максим Пет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дежурный по жилой зоне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5883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олушков Владимир Александ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,4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 Civic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472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7782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лушков Сергей Александрович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-начальник ЛПМ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 Famili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8457,0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7596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оровой Иван Владими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ряда по воспитательной работе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1"/>
      </w:tblGrid>
      <w:tr>
        <w:trPr/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ersedes250d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9056,2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7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убкина Светлана Гертрудовна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специального учет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1904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усев Станислав Владими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коммунально-бытового, интендантского и хозяйственного обеспеч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eawoo nexsi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3217,1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0387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еулин Сергей Василье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е помещение (комната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50"/>
        <w:gridCol w:w="3178"/>
      </w:tblGrid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е помещение(комната)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7431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58215,2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еулина Елена Васильевна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сихологической лаборатор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 (пай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0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е помещение (комната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 (пай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7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е помещение (комната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8215,2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37431,8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мнина Дина Александровна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 Сурф Хай люк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тсубиси Дел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2922,4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52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убровин Виктор Викто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 бухгалте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общ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3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общ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е участки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3,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нда Цив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транспортные средства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а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рузовой 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с 23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1943,9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40992,9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удко Алексей Владими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>200 2</w:t>
            </w:r>
            <w:r>
              <w:rPr>
                <w:sz w:val="24"/>
                <w:szCs w:val="24"/>
                <w:lang w:val="en-US" w:eastAsia="en-US"/>
              </w:rPr>
              <w:t>.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транспортные средства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дроцик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78736,1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09951,8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лимов Евгений Владими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ar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0049,5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70207,1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жвяткин Дмитрий Александ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0589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37067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злов Константин Викто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е участки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3692,5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синов Александр Владимир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тылу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е участки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ель Оме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0166,3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60846,6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акшанов Александр Валентинович       </w:t>
            </w:r>
          </w:p>
        </w:tc>
      </w:tr>
    </w:tbl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производственно-технического отдел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е участки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873"/>
        <w:gridCol w:w="3200"/>
      </w:tblGrid>
      <w:tr>
        <w:trPr/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ундай Елент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2349,7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28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05:00Z</dcterms:created>
  <dc:creator>Денис</dc:creator>
  <dc:description/>
  <cp:keywords/>
  <dc:language>en-US</dc:language>
  <cp:lastModifiedBy>1</cp:lastModifiedBy>
  <cp:lastPrinted>2012-01-19T09:01:00Z</cp:lastPrinted>
  <dcterms:modified xsi:type="dcterms:W3CDTF">2012-04-26T07:08:00Z</dcterms:modified>
  <cp:revision>62</cp:revision>
  <dc:subject/>
  <dc:title> </dc:title>
</cp:coreProperties>
</file>