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Шефер Вячеслав Владимирович, начальник исправительной колонии №12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/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-</w:t>
            </w:r>
            <w:r>
              <w:rPr/>
              <w:t xml:space="preserve">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i ASX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85870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55611,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Голотвин Сергей Николаевич, начальник оперативного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зуки Эскудо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984"/>
        <w:gridCol w:w="1011"/>
      </w:tblGrid>
      <w:tr>
        <w:trPr>
          <w:trHeight w:val="284" w:hRule="atLeast"/>
        </w:trPr>
        <w:tc>
          <w:tcPr>
            <w:tcW w:w="6485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487857,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>
          <w:trHeight w:val="284" w:hRule="atLeast"/>
        </w:trPr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327528,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>
          <w:trHeight w:val="587" w:hRule="atLeast"/>
        </w:trPr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Маринич Сергей Витальевич, старший оперуполномоченный оперативного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отдела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 - 211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3. Декларированный годовой доход сотрудника составляет 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8124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ишкин Роман Александрович, оперуполномоченный оперативного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NO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3. Декларированный годовой доход сотрудника составляет 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868,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34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Михайлюсенко Анатолий Владимирович, старший оперуполномоченный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оперативного отдела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</w:t>
            </w:r>
            <w:r>
              <w:rPr>
                <w:lang w:val="en-US"/>
              </w:rPr>
              <w:t>05</w:t>
            </w: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91760,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Золотарев Дмитрий Александрович, оперуполномоченный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оперативного отдела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SI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81095,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Смаилов Рустем Бекирович, оперуполномоченный оперативного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3. Декларированный годовой доход сотрудника составляет 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1287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509,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капорова Марина Сергеевна, инспектор по проверке и доставке писем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оперативного отдела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3. Декларированный годовой доход сотрудника составляет 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141,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Гуцалов Николай Викторович, оперуполномоченный помещения,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функционирующего в  режиме  следственного изолятора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260"/>
        <w:gridCol w:w="1080"/>
      </w:tblGrid>
      <w:tr>
        <w:trPr/>
        <w:tc>
          <w:tcPr>
            <w:tcW w:w="7845" w:type="dxa"/>
            <w:tcBorders/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3. Декларированный годовой доход сотрудника составляет 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9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Кривошапкин Евгений Михайлович, заместитель начальник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лонии – начальник центра трудовой адаптации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ZER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4157,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Колпаков Алексей Викторович, заместитель начальника по кадрам и  воспитательной работе с  осужденным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VAGEN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821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Тухватуллин Александр Тимерханович, заместитель начальника колонии по охране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29338,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05984,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Калачнюк Олег Игоревич, заместитель начальника колонии по тылу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ы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ы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ы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dilac escalada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22002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86345,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Космачева Надежда Владимировна, заместитель начальника колонии по лечебно-профилактической работе- начальник больницы- врач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ли одно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ли одно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75193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Глазкова Татьяна Николаевна, главный бухгалтер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ZA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76456,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Барковская Марина Евгеньевна, начальник терапевтического отделения больницы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воспитательной работе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и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и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49048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81177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Суродин Сергей Павлович, начальник отдела интендантского и хозяйственного обеспечения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ы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ы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 комнатны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9493,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Алексеев Алексей Николаевич, начальник помещения функционирующего в режиме следственного изолятора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O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3027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76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Мачнев Алексей Сергеевич, начальник отдела по воспитательной работе с осужденным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45230,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6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Галкина Елена Владимировна, начальник психологической лаборатории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21872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53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Малиновский Евгений Сергеевич, начальник отдела охраны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и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и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0196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8522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Фролова Лариса Ильинична, начальник отдела труда, заработной платы,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планово-экономический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87497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Матвейчук Павел Владимирович, начальник пожарной части ведомственной 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>пожарной охраны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94154,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968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Володин Максим Николаевич, начальник производственно-технического отдела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0373,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9548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Рожкова Наталья Евгеньевна, начальник отдела кадров и работы с личным составом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Земельн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1/3 доли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Гараж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Гараж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–[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5938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948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Копыл Наталья Владимировна, начальник канцелярии,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TZ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0109,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1598,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Шулбаев Дмитрий Александрович, начальник кинологического отделения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отдела охраны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2-х 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2-х 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S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6807,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19523,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Николаев Алексей Васильевич, начальник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21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39572,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70000,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Внучков Геннадий Васильевич, заведующий хирургическим отделением больницы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доля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доля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8482,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0016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Гаврилюк Инна Валерьевна, начальник отдела специального учета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жилого дом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 Патриот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47508,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17932,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Дидрих-Мирошник Александр Александрович, старший инспектор отдела безопасности УКП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и 3-х комнатной квартиры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и 3-х комнатной квартиры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и 3-х комнатной квартиры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28667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212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Шульженко Екатерина Валерьевна, заместитель главного бухгалтера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я 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3 доля 2-х 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3 доля 2-х 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RAUM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25381,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2915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Устьянцев Сергей Борисович, заместитель начальника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2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9595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04523,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Бочкарев Василий Владимирович, заместитель начальника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-2621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 АМ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ТЗ-50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ТС 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ТС 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ТС 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5598,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78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Вялкин Артем Юрьевич, инспектор дежурный по жилой зоне дежурной части  отдела     безопасност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жилого дом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623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Зайков Александр Павлович, инспектор – оперативный дежурный дежурной ча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95190,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15830,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Стародубов Дании Петрович, помощник оперативного дежурного дежурной части отдела безопасности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1080"/>
      </w:tblGrid>
      <w:tr>
        <w:trPr/>
        <w:tc>
          <w:tcPr>
            <w:tcW w:w="766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120068,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Кастараков Андрей Анатольевич, помощник оперативного дежурного дежурной части отдела безопасност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я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я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доля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Койнов Александр Владимирович, дежурный помощник начальника помещения функционирующего в режиме следственного изолятора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½ квартира - ипотек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11667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78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Копыл Евгений Васильевич, инспектор- дежурный по жилой зоне дежурной части отдела    безопасност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 xml:space="preserve">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 xml:space="preserve">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 xml:space="preserve">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1598,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0109,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Путилин Александр Николаевич, дежурный помощник начальника помещения функционирующего в режиме следственного изолятора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доля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доля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30107,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77719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Лымарь Сергей Иванович, дежурный помощник начальника помещения функционирующего в режиме следственного изолятора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Помещение функционирующее в режиме следственного изолятора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доли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доли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доли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838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0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Жуков Алексей Геннадьевич, дежурный помощник начальника помещения функционирующего в режиме следственного изолятора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ый дом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ый дом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ый дом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5668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Меньшиков Дмитрий Борисович, инспектор 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¼ доли 4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arsh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18599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6352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Платоненко Артем  Валерьевич, помощник оперативного дежурного дежурной части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ая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го (ее) несовершеннолетние дети имеют на праве собственности,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664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Плюхин Александр Юрьевич, инспектор-дежурный по жилой зоне  дежурной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части  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8302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Рафиков Сергей Шейхетдинович, оперативный дежурный  дежурной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части 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земельного участка,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жилого дом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я одно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я одно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земельного участка,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жилого дом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я одно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 330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09288,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Сиделев Олег Олегович, инспектор дежурный по жилой зоне  дежурной части  отдела     безопасност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я 3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6178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Скудин Игорь Вячеславович, старший инспектор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9203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>Циглярский Николай Владимирович, оперативный дежурный  дежурной част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одно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¼ одно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2-х комнатной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¼ однокомнатной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  <w:gridCol w:w="1080"/>
      </w:tblGrid>
      <w:tr>
        <w:trPr/>
        <w:tc>
          <w:tcPr>
            <w:tcW w:w="748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8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Шауро Александр Александрович, оперативного дежурного дежурной части отдела безопасност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0466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Сычев Сергей Николаевич, оперативного дежурного дежурной части отдела безопасност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3020,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Науменко Илья Вячеславович,  инспектор дежурный по жилой зоне дежурной части отдела безопасност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72829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3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7:00Z</dcterms:created>
  <dc:creator>кадры</dc:creator>
  <dc:description/>
  <cp:keywords/>
  <dc:language>en-US</dc:language>
  <cp:lastModifiedBy>Ирина</cp:lastModifiedBy>
  <dcterms:modified xsi:type="dcterms:W3CDTF">2012-04-24T03:50:00Z</dcterms:modified>
  <cp:revision>239</cp:revision>
  <dc:subject/>
  <dc:title/>
</cp:coreProperties>
</file>