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Агафонов Александр Викторович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Оперуполномоченный оперативного отдела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квартира (долевая)</w:t>
      </w:r>
      <w:r>
        <w:rPr/>
        <w:t>______________    __</w:t>
      </w:r>
      <w:r>
        <w:rPr>
          <w:u w:val="single"/>
        </w:rPr>
        <w:t>47кв.м</w:t>
      </w:r>
      <w:r>
        <w:rPr/>
        <w:t>_______              ___</w:t>
      </w:r>
      <w:r>
        <w:rPr>
          <w:u w:val="single"/>
        </w:rPr>
        <w:t xml:space="preserve">Россия      </w:t>
      </w:r>
      <w:r>
        <w:rPr/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квартира (долевая) </w:t>
      </w:r>
      <w:r>
        <w:rPr/>
        <w:t>___________    ____</w:t>
      </w:r>
      <w:r>
        <w:rPr>
          <w:u w:val="single"/>
        </w:rPr>
        <w:t>47 кв.м.</w:t>
      </w:r>
      <w:r>
        <w:rPr/>
        <w:t>______              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Автомобиль легковой</w:t>
      </w:r>
      <w:r>
        <w:rPr/>
        <w:t>______________            ___</w:t>
      </w:r>
      <w:r>
        <w:rPr>
          <w:u w:val="single"/>
        </w:rPr>
        <w:t>тойота авенсис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Автомобиль грузовой</w:t>
      </w:r>
      <w:r>
        <w:rPr/>
        <w:t>___________            _______</w:t>
      </w:r>
      <w:r>
        <w:rPr>
          <w:u w:val="single"/>
        </w:rPr>
        <w:t>исудзу-форвард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184575,85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213305,87</w:t>
      </w:r>
      <w:r>
        <w:rPr/>
        <w:t>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не имеет_____ 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Белкин Александр Валерьевич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Старший оперуполномоченный оперативного отдела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__    ____</w:t>
      </w:r>
      <w:r>
        <w:rPr>
          <w:u w:val="single"/>
        </w:rPr>
        <w:t>46,4</w:t>
      </w:r>
      <w:r>
        <w:rPr/>
        <w:t>_______             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 __</w:t>
      </w:r>
      <w:r>
        <w:rPr>
          <w:u w:val="single"/>
        </w:rPr>
        <w:t>мазда аксела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54019,26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72000,00</w:t>
      </w:r>
      <w:r>
        <w:rPr/>
        <w:t xml:space="preserve">   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Децик Владислав Николаевич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перативного отдела 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долевая</w:t>
      </w:r>
      <w:r>
        <w:rPr/>
        <w:t>_________________    ___</w:t>
      </w:r>
      <w:r>
        <w:rPr>
          <w:u w:val="single"/>
        </w:rPr>
        <w:t>51</w:t>
      </w:r>
      <w:r>
        <w:rPr/>
        <w:t>___________             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гараж( индивид)</w:t>
      </w:r>
      <w:r>
        <w:rPr/>
        <w:t>_________________    ___</w:t>
      </w:r>
      <w:r>
        <w:rPr>
          <w:u w:val="single"/>
        </w:rPr>
        <w:t>6</w:t>
      </w:r>
      <w:r>
        <w:rPr/>
        <w:t>_________              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________</w:t>
      </w:r>
      <w:r>
        <w:rPr/>
        <w:t>_________________    ___________________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долевая</w:t>
      </w:r>
      <w:r>
        <w:rPr/>
        <w:t>_________________    _____</w:t>
      </w:r>
      <w:r>
        <w:rPr>
          <w:u w:val="single"/>
        </w:rPr>
        <w:t>51 кв.м.</w:t>
      </w:r>
      <w:r>
        <w:rPr/>
        <w:t>____             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 __</w:t>
      </w:r>
      <w:r>
        <w:rPr>
          <w:u w:val="single"/>
        </w:rPr>
        <w:t>мазда фамилия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83264,31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не имеет</w:t>
      </w:r>
      <w:r>
        <w:rPr/>
        <w:t>_      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ляйн Дмитрий Евгеньевич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Оперуполномоченный  оперативного отдела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_    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не имеет </w:t>
      </w:r>
      <w:r>
        <w:rPr/>
        <w:t>_________________                     __________________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_    ______________            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Не имеет                   </w:t>
      </w:r>
      <w:r>
        <w:rPr/>
        <w:t>______________                    ______________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            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24796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_______   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уршев Евгений Сергеевич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тарший оперуполномоченный оперативного отдела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______________             __________ 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      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не имеет 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                                             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не имеет 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02445,42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105450,00_</w:t>
      </w:r>
      <w:r>
        <w:rPr/>
        <w:t xml:space="preserve">   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амсонов Антон Александрович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тарший оперуполномоченный оперативного отдела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  (долевая)</w:t>
      </w:r>
      <w:r>
        <w:rPr/>
        <w:t>_______________    ____</w:t>
      </w:r>
      <w:r>
        <w:rPr>
          <w:u w:val="single"/>
        </w:rPr>
        <w:t>44 кв.м.</w:t>
      </w:r>
      <w:r>
        <w:rPr/>
        <w:t>______              _____</w:t>
      </w:r>
      <w:r>
        <w:rPr>
          <w:u w:val="single"/>
        </w:rPr>
        <w:t>Россия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 (долевая)</w:t>
      </w:r>
      <w:r>
        <w:rPr/>
        <w:t>_______________    ____</w:t>
      </w:r>
      <w:r>
        <w:rPr>
          <w:u w:val="single"/>
        </w:rPr>
        <w:t>44 кв.м.</w:t>
      </w:r>
      <w:r>
        <w:rPr/>
        <w:t>______              _____</w:t>
      </w:r>
      <w:r>
        <w:rPr>
          <w:u w:val="single"/>
        </w:rPr>
        <w:t xml:space="preserve">Россия            </w:t>
      </w:r>
      <w:r>
        <w:rPr/>
        <w:t>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</w:t>
      </w:r>
      <w:r>
        <w:rPr>
          <w:u w:val="single"/>
        </w:rPr>
        <w:t>ниссан цефиро</w:t>
      </w:r>
      <w:r>
        <w:rPr/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83 804, 77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не имеет</w:t>
      </w:r>
      <w:r>
        <w:rPr/>
        <w:t>_      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Абубакиров Иван Равильевич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Начальник  отдела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безопасности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не имеет                                                </w:t>
      </w:r>
      <w:r>
        <w:rPr/>
        <w:t xml:space="preserve">    ________ _______              _________</w:t>
      </w:r>
      <w:r>
        <w:rPr>
          <w:u w:val="single"/>
        </w:rPr>
        <w:t xml:space="preserve">      </w:t>
      </w:r>
      <w:r>
        <w:rPr/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квартира (долевая) </w:t>
      </w:r>
      <w:r>
        <w:rPr/>
        <w:t>___________    ____</w:t>
      </w:r>
      <w:r>
        <w:rPr>
          <w:u w:val="single"/>
        </w:rPr>
        <w:t>30 кв.м.</w:t>
      </w:r>
      <w:r>
        <w:rPr/>
        <w:t>______              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легковой автомобиль</w:t>
      </w:r>
      <w:r>
        <w:rPr/>
        <w:t>_______________            ___</w:t>
      </w:r>
      <w:r>
        <w:rPr>
          <w:u w:val="single"/>
        </w:rPr>
        <w:t>шевроле эпика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 xml:space="preserve">не имеет                        </w:t>
      </w:r>
      <w:r>
        <w:rPr/>
        <w:t>______________            ________________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 ___________            _________________ 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1341185,53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320000</w:t>
      </w:r>
      <w:r>
        <w:rPr/>
        <w:t>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не имеет_____ рубл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Борзых Оксана Борисовна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ТиЗП,ПЭ ЦТАО                                                               </w:t>
      </w:r>
      <w:r>
        <w:rPr>
          <w:sz w:val="22"/>
          <w:szCs w:val="22"/>
        </w:rPr>
        <w:t xml:space="preserve">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 (индивид)</w:t>
      </w:r>
      <w:r>
        <w:rPr/>
        <w:t>__________        ______</w:t>
      </w:r>
      <w:r>
        <w:rPr>
          <w:u w:val="single"/>
        </w:rPr>
        <w:t>44,2_</w:t>
      </w:r>
      <w:r>
        <w:rPr/>
        <w:t>_______              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Не имеет                </w:t>
      </w:r>
      <w:r>
        <w:rPr/>
        <w:t>_______________                   ___________________ 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48374,29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Бохан Дмитрий Анатольевич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Инспектор-дежурный по жилой зоне дежурной части отдела безопасности</w:t>
      </w: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индивидуальная квартира</w:t>
      </w:r>
      <w:r>
        <w:rPr/>
        <w:t>_______    ______</w:t>
      </w:r>
      <w:r>
        <w:rPr>
          <w:u w:val="single"/>
        </w:rPr>
        <w:t>45 кв.м.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ваз 21103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40 000, 00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_</w:t>
      </w:r>
      <w:r>
        <w:rPr>
          <w:u w:val="single"/>
        </w:rPr>
        <w:t xml:space="preserve">90 000, </w:t>
      </w:r>
      <w:r>
        <w:rPr/>
        <w:t>00рублей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>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Волков Андрей Викторович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 отдела охраны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__________</w:t>
      </w:r>
      <w:r>
        <w:rPr/>
        <w:t>_______________    __________________             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44,4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44,4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рено логан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88 672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не имеет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Гордеев Алексей Сергеевич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дежурного дежурной части отдела безопасности</w:t>
      </w:r>
      <w:r>
        <w:rPr>
          <w:sz w:val="22"/>
          <w:szCs w:val="22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_______    __</w:t>
      </w:r>
      <w:r>
        <w:rPr>
          <w:u w:val="single"/>
        </w:rPr>
        <w:t>45</w:t>
      </w:r>
      <w:r>
        <w:rPr/>
        <w:t>______________              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30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не имеет</w:t>
      </w:r>
      <w:r>
        <w:rPr/>
        <w:t xml:space="preserve">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Давыдов Евгений Олегович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 отдела охраны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общая совместная)</w:t>
      </w:r>
      <w:r>
        <w:rPr/>
        <w:t>_________    _____</w:t>
      </w:r>
      <w:r>
        <w:rPr>
          <w:u w:val="single"/>
        </w:rPr>
        <w:t>38,2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общая совместная)</w:t>
      </w:r>
      <w:r>
        <w:rPr/>
        <w:t>_________    _____</w:t>
      </w:r>
      <w:r>
        <w:rPr>
          <w:u w:val="single"/>
        </w:rPr>
        <w:t>38,2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не имеет                                                </w:t>
      </w:r>
      <w:r>
        <w:rPr/>
        <w:t xml:space="preserve">    __________________              _________ 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47404,08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02415,99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Елманова Елена Алексеевна  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по лечебно-профилактической работе – начальник медицинской части – врач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</w:t>
      </w:r>
      <w:r>
        <w:rPr>
          <w:u w:val="single"/>
        </w:rPr>
        <w:t>600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</w:t>
      </w:r>
      <w:r>
        <w:rPr>
          <w:u w:val="single"/>
        </w:rPr>
        <w:t>680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43,5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ом</w:t>
      </w:r>
      <w:r>
        <w:rPr/>
        <w:t>_____________________________    ____</w:t>
      </w:r>
      <w:r>
        <w:rPr>
          <w:u w:val="single"/>
        </w:rPr>
        <w:t>50,5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_</w:t>
      </w:r>
      <w:r>
        <w:rPr>
          <w:u w:val="single"/>
        </w:rPr>
        <w:t>шевроле круз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58848,90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__________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Журов Сергей Александ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производственной зоне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индивидуальная)</w:t>
      </w:r>
      <w:r>
        <w:rPr/>
        <w:t>________    ______</w:t>
      </w:r>
      <w:r>
        <w:rPr>
          <w:u w:val="single"/>
        </w:rPr>
        <w:t>16,8</w:t>
      </w:r>
      <w:r>
        <w:rPr/>
        <w:t>________              ___</w:t>
      </w:r>
      <w:r>
        <w:rPr>
          <w:u w:val="single"/>
        </w:rPr>
        <w:t>России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 xml:space="preserve">не имеет 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М-412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не имеет </w:t>
      </w:r>
      <w:r>
        <w:rPr/>
        <w:t>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71744,27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308642,77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харов Александр Александрович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тарший инспектор отдела безопасности</w:t>
      </w:r>
      <w:r>
        <w:rPr>
          <w:sz w:val="22"/>
          <w:szCs w:val="22"/>
        </w:rPr>
        <w:t>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не имеет                                     </w:t>
      </w:r>
      <w:r>
        <w:rPr/>
        <w:t>______    ______</w:t>
      </w:r>
      <w:r>
        <w:rPr>
          <w:u w:val="single"/>
        </w:rPr>
        <w:t>.</w:t>
      </w:r>
      <w:r>
        <w:rPr/>
        <w:t>____                             _______ 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__    _____</w:t>
      </w:r>
      <w:r>
        <w:rPr>
          <w:u w:val="single"/>
        </w:rPr>
        <w:t>15 кв.м.</w:t>
      </w:r>
      <w:r>
        <w:rPr/>
        <w:t>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                            _____                                _____ 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</w:t>
      </w:r>
      <w:r>
        <w:rPr>
          <w:u w:val="single"/>
        </w:rPr>
        <w:t>ВАЗ-2131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__</w:t>
      </w:r>
      <w:r>
        <w:rPr>
          <w:u w:val="single"/>
        </w:rPr>
        <w:t>не имеет</w:t>
      </w:r>
      <w:r>
        <w:rPr/>
        <w:t>___________________________   _____________ 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                                        _______ 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81132,96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не имеет</w:t>
      </w:r>
      <w:r>
        <w:rPr/>
        <w:t xml:space="preserve">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</w:t>
      </w:r>
      <w:r>
        <w:rPr>
          <w:u w:val="single"/>
        </w:rPr>
        <w:t>не имеет</w:t>
      </w:r>
      <w:r>
        <w:rPr/>
        <w:t>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вайкин Алексей Юрь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ВРО                                                                                 </w:t>
      </w:r>
      <w:r>
        <w:rPr>
          <w:sz w:val="22"/>
          <w:szCs w:val="22"/>
        </w:rPr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 _______              _____ 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 ______________              _____ 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              _____ 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            ______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40472,63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не имеет</w:t>
      </w:r>
      <w:r>
        <w:rPr/>
        <w:t xml:space="preserve">     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ириллов Дмитрий Владимирович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ативный дежурный дежурной части отдела безопасности</w:t>
      </w:r>
      <w:r>
        <w:rPr>
          <w:sz w:val="22"/>
          <w:szCs w:val="22"/>
        </w:rPr>
        <w:t>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левая собственность квартира</w:t>
      </w:r>
      <w:r>
        <w:rPr/>
        <w:t>______    ______</w:t>
      </w:r>
      <w:r>
        <w:rPr>
          <w:u w:val="single"/>
        </w:rPr>
        <w:t>40 кв.м.</w:t>
      </w:r>
      <w:r>
        <w:rPr/>
        <w:t>____         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ом</w:t>
      </w:r>
      <w:r>
        <w:rPr/>
        <w:t>______________________________    _____</w:t>
      </w:r>
      <w:r>
        <w:rPr>
          <w:u w:val="single"/>
        </w:rPr>
        <w:t>38 кв.м.</w:t>
      </w:r>
      <w:r>
        <w:rPr/>
        <w:t>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Приусадебный участок</w:t>
      </w:r>
      <w:r>
        <w:rPr/>
        <w:t>______________    _____</w:t>
      </w:r>
      <w:r>
        <w:rPr>
          <w:u w:val="single"/>
        </w:rPr>
        <w:t>600 кв.м.</w:t>
      </w:r>
      <w:r>
        <w:rPr/>
        <w:t>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</w:t>
      </w:r>
      <w:r>
        <w:rPr>
          <w:u w:val="single"/>
        </w:rPr>
        <w:t>ЗАЗ-968М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мотоцикл</w:t>
      </w:r>
      <w:r>
        <w:rPr/>
        <w:t>_________________________            _______</w:t>
      </w:r>
      <w:r>
        <w:rPr>
          <w:u w:val="single"/>
        </w:rPr>
        <w:t>ЯВА-380</w:t>
      </w:r>
      <w:r>
        <w:rPr/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</w:t>
      </w:r>
      <w:r>
        <w:rPr>
          <w:u w:val="single"/>
        </w:rPr>
        <w:t>тойота королла</w:t>
      </w:r>
      <w:r>
        <w:rPr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85706,77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15 000, 00</w:t>
      </w:r>
      <w:r>
        <w:rPr/>
        <w:t xml:space="preserve">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</w:t>
      </w:r>
      <w:r>
        <w:rPr>
          <w:u w:val="single"/>
        </w:rPr>
        <w:t>не имеет</w:t>
      </w:r>
      <w:r>
        <w:rPr/>
        <w:t>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орчагин  Юрий Михайлович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производственной зоне дежурной части отдела безопасности</w:t>
      </w:r>
      <w:r>
        <w:rPr>
          <w:sz w:val="22"/>
          <w:szCs w:val="22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квартира(долевая)</w:t>
      </w:r>
      <w:r>
        <w:rPr/>
        <w:t>____________    _______</w:t>
      </w:r>
      <w:r>
        <w:rPr>
          <w:u w:val="single"/>
        </w:rPr>
        <w:t>62 кв.м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_    ___</w:t>
      </w:r>
      <w:r>
        <w:rPr>
          <w:u w:val="single"/>
        </w:rPr>
        <w:t xml:space="preserve">62 кв.м. </w:t>
      </w:r>
      <w:r>
        <w:rPr/>
        <w:t>__              _____</w:t>
      </w:r>
      <w:r>
        <w:rPr>
          <w:u w:val="single"/>
        </w:rPr>
        <w:t xml:space="preserve"> Россия</w:t>
      </w:r>
      <w:r>
        <w:rPr/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квартира_(долевая)___________</w:t>
      </w:r>
      <w:r>
        <w:rPr/>
        <w:t xml:space="preserve">    _______</w:t>
      </w:r>
      <w:r>
        <w:rPr>
          <w:u w:val="single"/>
        </w:rPr>
        <w:t>62 кв.м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</w:t>
      </w:r>
      <w:r>
        <w:rPr>
          <w:u w:val="single"/>
        </w:rPr>
        <w:t>шевролет лачетти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75000,00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120000,00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отляров Сергей Александрович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жилой зоне дежурной части отдела безопасности</w:t>
      </w:r>
      <w:r>
        <w:rPr>
          <w:sz w:val="22"/>
          <w:szCs w:val="22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72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Крылова Наталья Геннадьевна  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главного бухгалтера бухгалтерии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</w:t>
      </w:r>
      <w:r>
        <w:rPr>
          <w:u w:val="single"/>
        </w:rPr>
        <w:t>54, 6 кв.м</w:t>
      </w:r>
      <w:r>
        <w:rPr/>
        <w:t>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</w:t>
      </w:r>
      <w:r>
        <w:rPr>
          <w:u w:val="single"/>
        </w:rPr>
        <w:t>54, 6 кв.м</w:t>
      </w:r>
      <w:r>
        <w:rPr/>
        <w:t>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садовый участок</w:t>
      </w:r>
      <w:r>
        <w:rPr/>
        <w:t>_________________    _____</w:t>
      </w:r>
      <w:r>
        <w:rPr>
          <w:u w:val="single"/>
        </w:rPr>
        <w:t>479, 34 кв.м</w:t>
      </w:r>
      <w:r>
        <w:rPr/>
        <w:t>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</w:t>
      </w:r>
      <w:r>
        <w:rPr>
          <w:u w:val="single"/>
        </w:rPr>
        <w:t>54</w:t>
      </w:r>
      <w:r>
        <w:rPr/>
        <w:t>_____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_____________</w:t>
      </w:r>
      <w:r>
        <w:rPr/>
        <w:t>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</w:t>
      </w:r>
      <w:r>
        <w:rPr>
          <w:u w:val="single"/>
        </w:rPr>
        <w:t>тойота фун карго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34946,21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463278,92</w:t>
      </w:r>
      <w:r>
        <w:rPr/>
        <w:t>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улаков Игорь Николаевич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оперативного дежурного дежурной части отдела безопасности</w:t>
      </w:r>
      <w:r>
        <w:rPr>
          <w:sz w:val="22"/>
          <w:szCs w:val="22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08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Лебедева Анна Владимировна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специального учет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земельный участок (индивид)     </w:t>
      </w:r>
      <w:r>
        <w:rPr/>
        <w:t>____    _____</w:t>
      </w:r>
      <w:r>
        <w:rPr>
          <w:u w:val="single"/>
        </w:rPr>
        <w:t>15</w:t>
      </w:r>
      <w:r>
        <w:rPr/>
        <w:t>_________              __</w:t>
      </w:r>
      <w:r>
        <w:rPr>
          <w:u w:val="single"/>
        </w:rPr>
        <w:t>Россия</w:t>
      </w:r>
      <w:r>
        <w:rPr/>
        <w:t>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Не имеет                </w:t>
      </w:r>
      <w:r>
        <w:rPr/>
        <w:t>______________       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50854,20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656325,71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08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амаев Андрей Геннадьевич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ИиХО                                                   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        __</w:t>
      </w:r>
      <w:r>
        <w:rPr/>
        <w:t>__________    _</w:t>
      </w:r>
      <w:r>
        <w:rPr>
          <w:u w:val="single"/>
        </w:rPr>
        <w:t>56 кв.м.</w:t>
      </w:r>
      <w:r>
        <w:rPr/>
        <w:t>__________              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________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_____</w:t>
      </w:r>
      <w:r>
        <w:rPr/>
        <w:t>__________    ________</w:t>
      </w:r>
      <w:r>
        <w:rPr>
          <w:u w:val="single"/>
        </w:rPr>
        <w:t>56 кв.м</w:t>
      </w:r>
      <w:r>
        <w:rPr/>
        <w:t>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не имеет                   </w:t>
      </w:r>
      <w:r>
        <w:rPr/>
        <w:t>_____________            _________________________ 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 xml:space="preserve">_____ </w:t>
      </w:r>
      <w:r>
        <w:rPr/>
        <w:t>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легковой автомобиль</w:t>
      </w:r>
      <w:r>
        <w:rPr/>
        <w:t>_____________              ____</w:t>
      </w:r>
      <w:r>
        <w:rPr>
          <w:u w:val="single"/>
        </w:rPr>
        <w:t>митсубиши кольт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31865,08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67840,38</w:t>
      </w:r>
      <w:r>
        <w:rPr/>
        <w:t>__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амонов Александр Александрович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жилой зоне отдела безопасности</w:t>
      </w: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ВАЗ-2109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60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80 0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 xml:space="preserve">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орозов Сергей Владимирович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оперативного дежурного отдела безопасности</w:t>
      </w: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(долевая)______</w:t>
      </w:r>
      <w:r>
        <w:rPr/>
        <w:t>__________    ____</w:t>
      </w:r>
      <w:r>
        <w:rPr>
          <w:u w:val="single"/>
        </w:rPr>
        <w:t>43,7</w:t>
      </w:r>
      <w:r>
        <w:rPr/>
        <w:t>__________              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________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)_____</w:t>
      </w:r>
      <w:r>
        <w:rPr/>
        <w:t>__________    ________</w:t>
      </w:r>
      <w:r>
        <w:rPr>
          <w:u w:val="single"/>
        </w:rPr>
        <w:t>43,7 кв.м</w:t>
      </w:r>
      <w:r>
        <w:rPr/>
        <w:t>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квартира (долевая)   </w:t>
      </w:r>
      <w:r>
        <w:rPr/>
        <w:t xml:space="preserve">____________              </w:t>
      </w:r>
      <w:r>
        <w:rPr>
          <w:u w:val="single"/>
        </w:rPr>
        <w:t>43,7</w:t>
      </w:r>
      <w:r>
        <w:rPr/>
        <w:t>_______              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____            __________</w:t>
      </w:r>
      <w:r>
        <w:rPr>
          <w:u w:val="single"/>
        </w:rPr>
        <w:t>ниссан вингроад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 xml:space="preserve">_____ </w:t>
      </w:r>
      <w:r>
        <w:rPr/>
        <w:t>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192 000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40000,00</w:t>
      </w:r>
      <w:r>
        <w:rPr/>
        <w:t>__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оскалев Андрей Анатоль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– начальник участка-поселения</w:t>
      </w:r>
      <w:r>
        <w:rPr>
          <w:sz w:val="22"/>
          <w:szCs w:val="22"/>
        </w:rPr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__    ____</w:t>
      </w:r>
      <w:r>
        <w:rPr>
          <w:u w:val="single"/>
        </w:rPr>
        <w:t>57,6кв.м</w:t>
      </w:r>
      <w:r>
        <w:rPr/>
        <w:t>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57,6</w:t>
      </w:r>
      <w:r>
        <w:rPr/>
        <w:t>__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57,6</w:t>
      </w:r>
      <w:r>
        <w:rPr/>
        <w:t>__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_            ______</w:t>
      </w:r>
      <w:r>
        <w:rPr>
          <w:u w:val="single"/>
        </w:rPr>
        <w:t>БМВ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66875,61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735459,30</w:t>
      </w:r>
      <w:r>
        <w:rPr/>
        <w:t xml:space="preserve">     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икулин Александр Иванович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жилой зоне отдела безопасности</w:t>
      </w: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______________________    _____</w:t>
      </w:r>
      <w:r>
        <w:rPr>
          <w:u w:val="single"/>
        </w:rPr>
        <w:t>41,6</w:t>
      </w:r>
      <w:r>
        <w:rPr/>
        <w:t>________              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Не имеет</w:t>
      </w:r>
      <w:r>
        <w:rPr/>
        <w:t>________________________            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352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не имеет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етляйкин Игорь Георгиевич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Инспектор отдела безопасности                                      </w:t>
      </w: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</w:t>
      </w:r>
      <w:r>
        <w:rPr>
          <w:u w:val="single"/>
        </w:rPr>
        <w:t>(долевая)</w:t>
      </w:r>
      <w:r>
        <w:rPr/>
        <w:t>____________    _____</w:t>
      </w:r>
      <w:r>
        <w:rPr>
          <w:u w:val="single"/>
        </w:rPr>
        <w:t>44,5кв.м.</w:t>
      </w:r>
      <w:r>
        <w:rPr/>
        <w:t>______              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гараж</w:t>
      </w:r>
      <w:r>
        <w:rPr/>
        <w:t>______________________    ______</w:t>
      </w:r>
      <w:r>
        <w:rPr>
          <w:u w:val="single"/>
        </w:rPr>
        <w:t>18 кв.м.</w:t>
      </w:r>
      <w:r>
        <w:rPr/>
        <w:t>____              ___</w:t>
      </w:r>
      <w:r>
        <w:rPr>
          <w:u w:val="single"/>
        </w:rPr>
        <w:t xml:space="preserve"> 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квартира</w:t>
      </w:r>
      <w:r>
        <w:rPr/>
        <w:t>______________________    ___</w:t>
      </w:r>
      <w:r>
        <w:rPr>
          <w:u w:val="single"/>
        </w:rPr>
        <w:t>47кв.м.</w:t>
      </w:r>
      <w:r>
        <w:rPr/>
        <w:t>_____              __</w:t>
      </w:r>
      <w:r>
        <w:rPr>
          <w:u w:val="single"/>
        </w:rPr>
        <w:t xml:space="preserve"> 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Не имеет</w:t>
      </w:r>
      <w:r>
        <w:rPr/>
        <w:t>________________________            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35807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336000,00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лянский Игорь Владими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по охране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долевая)</w:t>
      </w:r>
      <w:r>
        <w:rPr/>
        <w:t>______                  _______</w:t>
      </w:r>
      <w:r>
        <w:rPr>
          <w:u w:val="single"/>
        </w:rPr>
        <w:t>59,5 кв.м</w:t>
      </w:r>
      <w:r>
        <w:rPr/>
        <w:t>__              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квартира (долевая)</w:t>
      </w:r>
      <w:r>
        <w:rPr/>
        <w:t>___________    _____</w:t>
      </w:r>
      <w:r>
        <w:rPr>
          <w:u w:val="single"/>
        </w:rPr>
        <w:t>59,5</w:t>
      </w:r>
      <w:r>
        <w:rPr/>
        <w:t>__________              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_            ______</w:t>
      </w:r>
      <w:r>
        <w:rPr>
          <w:u w:val="single"/>
        </w:rPr>
        <w:t>шевролет лацетти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56797,33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449770, 00</w:t>
      </w:r>
      <w:r>
        <w:rPr/>
        <w:t xml:space="preserve">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нкратов Михаил Васильевич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ативный дежурный  дежурной части отдела безопасности_____</w:t>
      </w:r>
      <w:r>
        <w:rPr>
          <w:sz w:val="22"/>
          <w:szCs w:val="22"/>
        </w:rPr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__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не имеет__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__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не имеет__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____</w:t>
      </w:r>
      <w:r>
        <w:rPr>
          <w:u w:val="single"/>
        </w:rPr>
        <w:t>тойота марк 2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64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80000, 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номарев Константин Григорьевич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отдела безопасности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__    ___</w:t>
      </w:r>
      <w:r>
        <w:rPr>
          <w:u w:val="single"/>
        </w:rPr>
        <w:t>44 кв.м</w:t>
      </w:r>
      <w:r>
        <w:rPr/>
        <w:t>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</w:t>
      </w:r>
      <w:r>
        <w:rPr>
          <w:u w:val="single"/>
        </w:rPr>
        <w:t>тойота королла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 xml:space="preserve">300000, 00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      ______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Прилепская Марина Альбертовна  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АО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</w:t>
      </w:r>
      <w:r>
        <w:rPr>
          <w:u w:val="single"/>
        </w:rPr>
        <w:t>96 кв.м</w:t>
      </w:r>
      <w:r>
        <w:rPr/>
        <w:t>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</w:t>
      </w:r>
      <w:r>
        <w:rPr>
          <w:u w:val="single"/>
        </w:rPr>
        <w:t>96 кв.м</w:t>
      </w:r>
      <w:r>
        <w:rPr/>
        <w:t>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            ______________ _              _______ 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</w:t>
      </w:r>
      <w:r>
        <w:rPr>
          <w:u w:val="single"/>
        </w:rPr>
        <w:t>45,5</w:t>
      </w:r>
      <w:r>
        <w:rPr/>
        <w:t>_____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_____________</w:t>
      </w:r>
      <w:r>
        <w:rPr/>
        <w:t>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</w:t>
      </w:r>
      <w:r>
        <w:rPr>
          <w:u w:val="single"/>
        </w:rPr>
        <w:t>лексус рх300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16237,14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794851,46</w:t>
      </w:r>
      <w:r>
        <w:rPr/>
        <w:t>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Романенков Андрей Анатольевич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тарший инспектор  отдела безопасности</w:t>
      </w: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20141,55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__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авков Вадим Александ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ативный дежурный дежурной части отдела безопасности</w:t>
      </w:r>
      <w:r>
        <w:rPr>
          <w:sz w:val="22"/>
          <w:szCs w:val="22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    __</w:t>
      </w:r>
      <w:r>
        <w:rPr>
          <w:u w:val="single"/>
        </w:rPr>
        <w:t>26,9</w:t>
      </w:r>
      <w:r>
        <w:rPr/>
        <w:t>________________              __</w:t>
      </w:r>
      <w:r>
        <w:rPr>
          <w:u w:val="single"/>
        </w:rPr>
        <w:t>г. Кемерово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 xml:space="preserve">не имеет 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                  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80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20 000,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алагаев Сергей Серге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ативный дежурный дежурной части отдела безопасности</w:t>
      </w: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_____________</w:t>
      </w:r>
      <w:r>
        <w:rPr/>
        <w:t>__________    ________</w:t>
      </w:r>
      <w:r>
        <w:rPr>
          <w:u w:val="single"/>
        </w:rPr>
        <w:t>53кв.м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_    _____</w:t>
      </w:r>
      <w:r>
        <w:rPr>
          <w:u w:val="single"/>
        </w:rPr>
        <w:t>18,5кв.</w:t>
      </w:r>
      <w:r>
        <w:rPr/>
        <w:t>м_____              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_____________</w:t>
      </w:r>
      <w:r>
        <w:rPr/>
        <w:t>__________    ________</w:t>
      </w:r>
      <w:r>
        <w:rPr>
          <w:u w:val="single"/>
        </w:rPr>
        <w:t>62__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 xml:space="preserve">_____ </w:t>
      </w:r>
      <w:r>
        <w:rPr/>
        <w:t>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____            __________</w:t>
      </w:r>
      <w:r>
        <w:rPr>
          <w:u w:val="single"/>
        </w:rPr>
        <w:t>тойота приус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00432,12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00000, 00</w:t>
      </w:r>
      <w:r>
        <w:rPr/>
        <w:t>__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еменов Денис Александрович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жилой зоне группы надзора отдела безопасности</w:t>
      </w: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не имеет </w:t>
      </w:r>
      <w:r>
        <w:rPr/>
        <w:t>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 __________</w:t>
      </w:r>
      <w:r>
        <w:rPr/>
        <w:t>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34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еменов Роман Николаевич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оперативного дежурного дежурной части отдела безопасности</w:t>
      </w: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не имеет </w:t>
      </w:r>
      <w:r>
        <w:rPr/>
        <w:t>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Автомобиль легковой</w:t>
      </w:r>
      <w:r>
        <w:rPr/>
        <w:t>_____________         ___</w:t>
      </w:r>
      <w:r>
        <w:rPr>
          <w:u w:val="single"/>
        </w:rPr>
        <w:t xml:space="preserve"> Митсубиши ланцер</w:t>
      </w:r>
      <w:r>
        <w:rPr/>
        <w:t xml:space="preserve">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08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иняткин Андрей Иванович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</w:t>
      </w: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квартира (индивид)</w:t>
      </w:r>
      <w:r>
        <w:rPr/>
        <w:t>_____________    ____</w:t>
      </w:r>
      <w:r>
        <w:rPr>
          <w:u w:val="single"/>
        </w:rPr>
        <w:t>36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тойота опа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Автоприцеп </w:t>
      </w:r>
      <w:r>
        <w:rPr/>
        <w:t>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30915,02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353123,68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 xml:space="preserve">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мирнов Сергей Александрович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по кадрам и воспитательной работе</w:t>
      </w: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_    _____</w:t>
      </w:r>
      <w:r>
        <w:rPr>
          <w:u w:val="single"/>
        </w:rPr>
        <w:t>45 кв.м</w:t>
      </w:r>
      <w:r>
        <w:rPr/>
        <w:t>____             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_______________</w:t>
      </w:r>
      <w:r>
        <w:rPr/>
        <w:t>____    _____</w:t>
      </w:r>
      <w:r>
        <w:rPr>
          <w:u w:val="single"/>
        </w:rPr>
        <w:t>45 кв.м</w:t>
      </w:r>
      <w:r>
        <w:rPr/>
        <w:t>____             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годовой доход сотрудника составляет __</w:t>
      </w:r>
      <w:r>
        <w:rPr>
          <w:u w:val="single"/>
        </w:rPr>
        <w:t xml:space="preserve">579905,85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80 000,00</w:t>
      </w:r>
      <w:r>
        <w:rPr/>
        <w:t xml:space="preserve">     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ухов Андрей Александрович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а отдела безопасности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____</w:t>
      </w:r>
      <w:r>
        <w:rPr>
          <w:u w:val="single"/>
        </w:rPr>
        <w:t>82,4 кв.м.</w:t>
      </w:r>
      <w:r>
        <w:rPr/>
        <w:t>___              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ГАЗ-31029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14474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242000, 00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арнавский Юрий Михайлович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тарший инспектор отдела безопасности</w:t>
      </w:r>
      <w:r>
        <w:rPr>
          <w:sz w:val="22"/>
          <w:szCs w:val="22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Автомобиль легковой</w:t>
      </w:r>
      <w:r>
        <w:rPr/>
        <w:t>_________________            _____</w:t>
      </w:r>
      <w:r>
        <w:rPr>
          <w:u w:val="single"/>
        </w:rPr>
        <w:t>тойота королла</w:t>
      </w:r>
      <w:r>
        <w:rPr/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17731,16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атаринов Сергей Владимирович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тдела охраны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_</w:t>
      </w:r>
      <w:r>
        <w:rPr>
          <w:u w:val="single"/>
        </w:rPr>
        <w:t>53,8</w:t>
      </w:r>
      <w:r>
        <w:rPr/>
        <w:t>___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____              ________</w:t>
      </w:r>
      <w:r>
        <w:rPr>
          <w:u w:val="single"/>
        </w:rPr>
        <w:t>мазда демио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85 119,77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_________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ерюшков Андрей Сергеевич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учреждения        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общая)___</w:t>
      </w:r>
      <w:r>
        <w:rPr/>
        <w:t>_______________    __</w:t>
      </w:r>
      <w:r>
        <w:rPr>
          <w:u w:val="single"/>
        </w:rPr>
        <w:t>72,1кв.м.</w:t>
      </w:r>
      <w:r>
        <w:rPr/>
        <w:t>_________              ___</w:t>
      </w:r>
      <w:r>
        <w:rPr>
          <w:u w:val="single"/>
        </w:rPr>
        <w:t>Россия</w:t>
      </w:r>
      <w:r>
        <w:rPr/>
        <w:t>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земельный участок    </w:t>
      </w:r>
      <w:r>
        <w:rPr/>
        <w:t>___________    _____</w:t>
      </w:r>
      <w:r>
        <w:rPr>
          <w:u w:val="single"/>
        </w:rPr>
        <w:t>1500</w:t>
      </w:r>
      <w:r>
        <w:rPr/>
        <w:t>_____                       _______</w:t>
      </w:r>
      <w:r>
        <w:rPr>
          <w:u w:val="single"/>
        </w:rPr>
        <w:t>Россия</w:t>
      </w:r>
      <w:r>
        <w:rPr/>
        <w:t>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гараж</w:t>
      </w:r>
      <w:r>
        <w:rPr/>
        <w:t>_______________________    ______</w:t>
      </w:r>
      <w:r>
        <w:rPr>
          <w:u w:val="single"/>
        </w:rPr>
        <w:t>27кв.м.</w:t>
      </w:r>
      <w:r>
        <w:rPr/>
        <w:t>______              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общая)</w:t>
      </w:r>
      <w:r>
        <w:rPr/>
        <w:t>_______________    ___</w:t>
      </w:r>
      <w:r>
        <w:rPr>
          <w:u w:val="single"/>
        </w:rPr>
        <w:t>72,1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44,1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тойота ланд крузер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 xml:space="preserve"> ______________            _______</w:t>
      </w:r>
      <w:r>
        <w:rPr>
          <w:u w:val="single"/>
        </w:rPr>
        <w:t>рено  симбол</w:t>
      </w:r>
      <w:r>
        <w:rPr/>
        <w:t>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37752,98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257444,00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рофимова Марина Валерьевна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психологической лаборатории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58кв.м.</w:t>
      </w:r>
      <w:r>
        <w:rPr/>
        <w:t>___________              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квартира (совместная)</w:t>
      </w:r>
      <w:r>
        <w:rPr/>
        <w:t>__________    ___</w:t>
      </w:r>
      <w:r>
        <w:rPr>
          <w:u w:val="single"/>
        </w:rPr>
        <w:t>58кв.м.</w:t>
      </w:r>
      <w:r>
        <w:rPr/>
        <w:t>_______              ___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долевая)</w:t>
      </w:r>
      <w:r>
        <w:rPr/>
        <w:t>_______________    __</w:t>
      </w:r>
      <w:r>
        <w:rPr>
          <w:u w:val="single"/>
        </w:rPr>
        <w:t>58кв.м.</w:t>
      </w:r>
      <w:r>
        <w:rPr/>
        <w:t>_________              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58кв.м.</w:t>
      </w:r>
      <w:r>
        <w:rPr/>
        <w:t>___________              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25309,06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26 000, 00</w:t>
      </w:r>
      <w:r>
        <w:rPr/>
        <w:t>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>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Ушаков Сергей Анатольевич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а отдела безопасности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КГТ                                                  </w:t>
      </w:r>
      <w:r>
        <w:rPr/>
        <w:t>______    _</w:t>
      </w:r>
      <w:r>
        <w:rPr>
          <w:u w:val="single"/>
        </w:rPr>
        <w:t>16,1</w:t>
      </w:r>
      <w:r>
        <w:rPr/>
        <w:t>_</w:t>
      </w:r>
      <w:r>
        <w:rPr>
          <w:u w:val="single"/>
        </w:rPr>
        <w:t>.</w:t>
      </w:r>
      <w:r>
        <w:rPr/>
        <w:t xml:space="preserve">____                             </w:t>
      </w:r>
      <w:r>
        <w:rPr>
          <w:u w:val="single"/>
        </w:rPr>
        <w:t>Росс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____________              _________ 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                              _____                                _____ 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КГТ</w:t>
      </w:r>
      <w:r>
        <w:rPr/>
        <w:t>___________________    _________</w:t>
      </w:r>
      <w:r>
        <w:rPr>
          <w:u w:val="single"/>
        </w:rPr>
        <w:t>22кв.м.</w:t>
      </w:r>
      <w:r>
        <w:rPr/>
        <w:t>_____              ____</w:t>
      </w:r>
      <w:r>
        <w:rPr>
          <w:u w:val="single"/>
        </w:rPr>
        <w:t>Россия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Не имеет                        </w:t>
      </w:r>
      <w:r>
        <w:rPr/>
        <w:t>______________            _______ ________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__</w:t>
      </w:r>
      <w:r>
        <w:rPr>
          <w:u w:val="single"/>
        </w:rPr>
        <w:t>не имеет</w:t>
      </w:r>
      <w:r>
        <w:rPr/>
        <w:t>___________________________   _____________ 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                                        _______ 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36329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не имеет</w:t>
      </w:r>
      <w:r>
        <w:rPr/>
        <w:t xml:space="preserve">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</w:t>
      </w:r>
      <w:r>
        <w:rPr>
          <w:u w:val="single"/>
        </w:rPr>
        <w:t>не имеет</w:t>
      </w:r>
      <w:r>
        <w:rPr/>
        <w:t>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Федорук  Дмитрий Серге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производственно – технического отдела 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ГТ_______________</w:t>
      </w:r>
      <w:r>
        <w:rPr/>
        <w:t>_______________    ______</w:t>
      </w:r>
      <w:r>
        <w:rPr>
          <w:u w:val="single"/>
        </w:rPr>
        <w:t>21 кв.м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___________</w:t>
      </w:r>
      <w:r>
        <w:rPr/>
        <w:t>______________________    __________________              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рено логан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ваз 2121__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00052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Филина Людмила Егоровна_________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кадров__________________</w:t>
      </w: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61,2 кв.м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34,3 кв.м</w:t>
      </w:r>
      <w:r>
        <w:rPr/>
        <w:t>__              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63569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Шатский Дмитрий Владими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а ФКУ ИК-43        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___</w:t>
      </w:r>
      <w:r>
        <w:rPr>
          <w:u w:val="single"/>
        </w:rPr>
        <w:t>80,5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_____</w:t>
      </w:r>
      <w:r>
        <w:rPr>
          <w:u w:val="single"/>
        </w:rPr>
        <w:t>80,5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            _________</w:t>
      </w:r>
      <w:r>
        <w:rPr>
          <w:u w:val="single"/>
        </w:rPr>
        <w:t>ниссан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 xml:space="preserve">_____ </w:t>
      </w:r>
      <w:r>
        <w:rPr/>
        <w:t>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76988,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37140, 00</w:t>
      </w:r>
      <w:r>
        <w:rPr/>
        <w:t>__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___ рублей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Шмаков Алексей Александрович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а учреждения                                                               </w:t>
      </w:r>
      <w:r>
        <w:rPr>
          <w:sz w:val="22"/>
          <w:szCs w:val="22"/>
        </w:rPr>
        <w:t xml:space="preserve">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 (долевой)</w:t>
      </w:r>
      <w:r>
        <w:rPr/>
        <w:t>__________    ______</w:t>
      </w:r>
      <w:r>
        <w:rPr>
          <w:u w:val="single"/>
        </w:rPr>
        <w:t>96_</w:t>
      </w:r>
      <w:r>
        <w:rPr/>
        <w:t>_______              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_            _</w:t>
      </w:r>
      <w:r>
        <w:rPr>
          <w:u w:val="single"/>
        </w:rPr>
        <w:t>дэу нексия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77746,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28:00Z</dcterms:created>
  <dc:creator>1</dc:creator>
  <dc:description/>
  <cp:keywords/>
  <dc:language>en-US</dc:language>
  <cp:lastModifiedBy>Ирина</cp:lastModifiedBy>
  <dcterms:modified xsi:type="dcterms:W3CDTF">2012-04-24T06:04:00Z</dcterms:modified>
  <cp:revision>12</cp:revision>
  <dc:subject/>
  <dc:title>ОБРАЗЕЦ</dc:title>
</cp:coreProperties>
</file>