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Антонов Евгений Юрье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туберкулезного отделения – врач-фтизиатр мужской туберкулезной больницы   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101"/>
      </w:tblGrid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HRV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87961,35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08967,48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Арсиенко Маргарита Юрьевна 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главного бухгалтера бухгалтерии  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101"/>
      </w:tblGrid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06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77235,0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алиахметов Радий Фанилье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учреждения по кадрам и воспитательной работе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2"/>
        <w:gridCol w:w="2828"/>
      </w:tblGrid>
      <w:tr>
        <w:trPr/>
        <w:tc>
          <w:tcPr>
            <w:tcW w:w="4497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54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2338"/>
        <w:gridCol w:w="2817"/>
      </w:tblGrid>
      <w:tr>
        <w:trPr/>
        <w:tc>
          <w:tcPr>
            <w:tcW w:w="4592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3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54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7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3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7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101"/>
      </w:tblGrid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101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94304,09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60000,00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аздиев Беслан Ахмет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учреждения – начальник лечебно-производственной (трудовой) мастерской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MARK</w:t>
            </w:r>
            <w:r>
              <w:rPr>
                <w:sz w:val="26"/>
                <w:szCs w:val="26"/>
                <w:u w:val="single"/>
              </w:rPr>
              <w:t xml:space="preserve"> 2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593767,45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олушков Владимир Александро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тдела охраны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7"/>
        <w:gridCol w:w="2831"/>
      </w:tblGrid>
      <w:tr>
        <w:trPr/>
        <w:tc>
          <w:tcPr>
            <w:tcW w:w="448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7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1500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7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36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7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48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7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24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78757,92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87046,19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олушков Сергей Александро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производственно-технического отдела лечебно-производственной (трудовой) мастерской  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2"/>
        <w:gridCol w:w="2828"/>
      </w:tblGrid>
      <w:tr>
        <w:trPr/>
        <w:tc>
          <w:tcPr>
            <w:tcW w:w="4497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48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24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101"/>
      </w:tblGrid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02307,17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6620,0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рязнов Михаил Александр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учреждения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671240,64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68000,00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убкина Светлана Гертрудовна  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специального учета 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2"/>
        <w:gridCol w:w="2828"/>
      </w:tblGrid>
      <w:tr>
        <w:trPr/>
        <w:tc>
          <w:tcPr>
            <w:tcW w:w="4497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32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213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28277,85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усев Станислав Владимир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коммунально-бытового, интендантского и хозяйственного обеспечения      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30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101"/>
      </w:tblGrid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099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41504,46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68160,12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еулин Сергей Василье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охраны      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81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2422"/>
        <w:gridCol w:w="2914"/>
      </w:tblGrid>
      <w:tr>
        <w:trPr/>
        <w:tc>
          <w:tcPr>
            <w:tcW w:w="4411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81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14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14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101"/>
      </w:tblGrid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099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08435,07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26746,32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убровин Виктор Виктор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главный бухгалтер бухгалтерии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490"/>
        <w:gridCol w:w="2830"/>
      </w:tblGrid>
      <w:tr>
        <w:trPr/>
        <w:tc>
          <w:tcPr>
            <w:tcW w:w="4427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983,5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38,1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IT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мотоцикл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Урал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101"/>
      </w:tblGrid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С-2317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01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274437,73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09061,7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удко Оксана Александровна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материально-технического обеспечения учебно-производственного процесса и сбыта продукции лечебно-производственной (трудовой) мастерской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дроцикл</w:t>
            </w:r>
            <w:r>
              <w:rPr>
                <w:sz w:val="26"/>
                <w:szCs w:val="26"/>
              </w:rPr>
              <w:t xml:space="preserve"> 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MORAN</w:t>
            </w:r>
            <w:r>
              <w:rPr>
                <w:sz w:val="26"/>
                <w:szCs w:val="26"/>
              </w:rPr>
              <w:t xml:space="preserve"> 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00323,0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605507,0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Еремина Наталья Викторовна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лечебного исправительного учреждения по лечебно-профилактической работе – начальник больницы - врач 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52,4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68776,44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82067,73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синов Александр Владимир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учреждения по тылу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58,3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58,3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490"/>
        <w:gridCol w:w="2790"/>
      </w:tblGrid>
      <w:tr>
        <w:trPr/>
        <w:tc>
          <w:tcPr>
            <w:tcW w:w="4467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58,3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47,7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Opel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OMEGA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36753,06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21643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2476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урмаев Сергей Энверо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учреждения по охране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2"/>
        <w:gridCol w:w="2825"/>
      </w:tblGrid>
      <w:tr>
        <w:trPr/>
        <w:tc>
          <w:tcPr>
            <w:tcW w:w="4500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 xml:space="preserve">земельный участок 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15 соток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063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27021,75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аннанова Римма Ришатовна 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кадров и работы с личным составом  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17,2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61553,36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крябикой Вадим Гарольдович 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медицинской части - врач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15365,64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Танырвердиева Татьяна Логман кзы 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организации труда и заработной платы лечебно-производственной (трудовой) мастерской 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00781,45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Тимощенко Анатолий Петр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по воспитательной работе с осужденными     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7,5 соток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42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45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гараж капитальный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гараж металлический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2"/>
        <w:gridCol w:w="2828"/>
      </w:tblGrid>
      <w:tr>
        <w:trPr/>
        <w:tc>
          <w:tcPr>
            <w:tcW w:w="4497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45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418"/>
        <w:gridCol w:w="2833"/>
      </w:tblGrid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085"/>
      </w:tblGrid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08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013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08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07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прицеп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085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ЮМЗ-8400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64730,19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67080,0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Филипчук Евгений Владимир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ьного поста ведомственной пожарной охраны </w:t>
        <w:tab/>
      </w:r>
    </w:p>
    <w:p>
      <w:pPr>
        <w:pStyle w:val="32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2"/>
        <w:gridCol w:w="2828"/>
      </w:tblGrid>
      <w:tr>
        <w:trPr/>
        <w:tc>
          <w:tcPr>
            <w:tcW w:w="4497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61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2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2"/>
        <w:gridCol w:w="2828"/>
      </w:tblGrid>
      <w:tr>
        <w:trPr/>
        <w:tc>
          <w:tcPr>
            <w:tcW w:w="4497" w:type="dxa"/>
            <w:tcBorders/>
          </w:tcPr>
          <w:p>
            <w:pPr>
              <w:pStyle w:val="32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61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2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/>
      </w:pPr>
      <w:r>
        <w:rPr>
          <w:rFonts w:eastAsia="Calibri" w:cs="Calibri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2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18"/>
        <w:gridCol w:w="2830"/>
      </w:tblGrid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18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06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2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2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77375,00 рублей.</w:t>
      </w:r>
    </w:p>
    <w:p>
      <w:pPr>
        <w:pStyle w:val="32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60000,00 рублей.</w:t>
      </w:r>
    </w:p>
    <w:p>
      <w:pPr>
        <w:pStyle w:val="3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7:00Z</dcterms:created>
  <dc:creator>401-11</dc:creator>
  <dc:description/>
  <dc:language>en-US</dc:language>
  <cp:lastModifiedBy>Настя</cp:lastModifiedBy>
  <dcterms:modified xsi:type="dcterms:W3CDTF">2010-05-04T05:47:00Z</dcterms:modified>
  <cp:revision>2</cp:revision>
  <dc:subject/>
  <dc:title/>
</cp:coreProperties>
</file>