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наут Юрий Федо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– начальник участк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совместная                                   64,44                                        Россия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совместная                                   64,44                                        Россия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Coroll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УАЗ - 45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Форд - Фокус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02427,06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1200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рышев Александр Никола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  совместная                  585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совместная                                   50,9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  совместная                  585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совместная                                   50,9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УАЗ - 31601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97075,98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58460,2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едина Лариса Василь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о воспитательной работе с осужденным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индивидуальная                            80,1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Coroll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03949,40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анаев Олег Анатол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Vista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53184,86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9848,95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анаева Ольга Никола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индивидуальная              200 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индивидуальная                               88   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ВАЗ - 11113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Москвич ИЖ - 2715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39185,64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83908,90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сильев Вадим Иван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-дежурный по жилой зоне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ВАЗ - 21723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07077,4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нчаров Эдуард Геннад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-дежурный по жилой зоне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индивидуальный             1200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- 2101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- 2106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16420,37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лов Сергей Павл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долевая                                    60,8                                        Россия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 долевая                   625                                         Россия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ходное шасси                                                                       Т – 16 М - 71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ВАЗ-2108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55205,3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87515,06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здев Евгений Никола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индивидуальная             2488,66                                     Россия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индивидуальная                              61,7                                           Россия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ВАЗ - 2114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93698,8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13217,55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ыдов Александр Анатол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колони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индивидуальная            1445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 индивидуальная                            79,2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Мотоцикл                                                                                  ИЖ - 7     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ВАЗ - 11193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621236,06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212547,0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енко Александр Никола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индивидуальная             887                                    Россия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индивидуальная                              82,5                                    Россия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ВАЗ - 2170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УАЗ - 31514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  МТЗ - 8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64094,3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11604,28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енко Татьяна Александро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психологической лаборатори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индивидуальная             887                                    Россия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индивидуальная                              82,5                                    Россия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ВАЗ - 2170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УАЗ - 31514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  МТЗ - 8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11604,28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64094,32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ьченко Владимир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по тылу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емельный  участок долевая                           1500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вартира  долевая                                             79,9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Wish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ГАЗ - 31029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58460,2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267047,33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в Дмитрий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ВАЗ - 2115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80906,9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85111,34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 рублей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ин Алексей Серге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-дежурный по жилой зоне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индивидуальная                           41,6                                     Россия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ВАЗ - 2105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96489,54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пов Петр Васил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– начальник участк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вартира  индивидуальная                         55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Земельный участок  индивидуальная          781,48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Квартира  индивидуальная                              80,7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(площадь)                                  (страна расположения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МАЗДА Фамил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УАЗ - 45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МТЗ-8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Т - 25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DAEWOO  Matis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46828,28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75426,84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вригин Григорий Олег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емельный участок  индивидуальная            1298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вартира  индивидуальная                            52,6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ГАЗ -  31029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90379,76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33759,2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384,00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упаев Сергей Никола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журного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ВАЗ - 2108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87887,94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7813,00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лов Евгений Серге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по кадрам и воспитательной работе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  УАЗ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06070,00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04092,00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лова Ольга Александро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ного бухгалтер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60 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  долевая                  1000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  УАЗ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04092,00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06070,00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пин Андрей Александ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интендантского и хозяйственного обеспеч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 индивидуальная                    40,8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74856,23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инов Андрей Михайл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по безопасности и оперативной работе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долевая                           1300                                         Россия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долевая                                             50                                            Россия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Corola Premio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45528,43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парев Андрей Иван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– начальник участк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индивидуальная                         36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21061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ВАЗ 21013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Хонд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52094,8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191793,74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нузин Евгений Михайл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Земельный участок  индивидуальная              1485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         22,58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        15,55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индивидуальная                                 53,6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         22,58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          15,55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  (площадь)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4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Mazda MPV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issan Varch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     Ок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62713,90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60707,90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коедов Юрий Борис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ВАЗ - 21104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56445,04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шкин Сергей Викто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-дежурный по жилой зоне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ВАЗ 2106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  МТЗ-8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31871,82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303002,26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шкина Татьяна Геннадь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20,03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 1339,9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ВАЗ 2106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Трактор                                                                                      МТЗ-8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03002,26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31871,8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шков Владислав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-дежурный по жилой зоне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7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ВАЗ - 2110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67556,78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3152,16 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убецкая Ольга Григорь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по лечебно-профилактической работе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долевая                                             64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долевая                         1694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долевая                                             64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долевая                         1694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3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Москвич   М21 40Д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Nadia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64481,14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62000, 00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200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омарева Галина Тимофе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специального учет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                           850 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долевая                                          35,7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индивидуальная                               29,5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долевая                            850  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долевая                                          35,7 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CHEVROLET  Lanos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VOLKSWAGEN  Passat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УАЗ - 31519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49910,00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496630,7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шкин Сергей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инспектор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Москвич - 403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ГАЗ - 3102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31329,6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4000,40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тамова Тамара Николаевн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кадров и работы с личным составом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индивидуальная            2565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 долевая                                            60                                        Россия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6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 Vits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447827,70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бельников Дмитрий Васил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712,5                                        Россия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73,9                                          Россия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овместная                   712,5                                        Россия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Квартира совместная                                    73,9                                          Россия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5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     ВАЗ - 21099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39653,28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87504,32</w:t>
      </w:r>
      <w:r>
        <w:rPr>
          <w:rFonts w:cs="Times New Roman" w:ascii="Times New Roman" w:hAnsi="Times New Roman"/>
          <w:sz w:val="26"/>
          <w:szCs w:val="26"/>
        </w:rPr>
        <w:t xml:space="preserve"> 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нтицкий Дмитрий Викто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Квартира  индивидуальная                           62,9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72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Sprinter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24003,37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12283,52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пец Сергей Анатолье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совместная                    1200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совместная                                  140  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 совместная                    1200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Жилой дом  совместная                                  140                                           Россия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ВАЗ - 311193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86852,66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4000,00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ют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данов Алексей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пожарной части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совместная                               36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долевая                                     51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Жилой дом долевая                                  3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230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Квартира совместная                               36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Жилой дом долевая                                  3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230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Жилой дом долевая                                  3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долевая                   2300      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Mitsudishi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Padgero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99013,58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коданов Андрей Владимир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дежурный дежурной части отдела безопасности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вартира  долевая                                       42,08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вартира  долевая                                       42,08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Не имеет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вартира  долевая                                       42,08                                        Росс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8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втомобиль                                                                               ВАЗ - 21102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377189,56</w:t>
      </w:r>
      <w:r>
        <w:rPr>
          <w:rFonts w:cs="Times New Roman" w:ascii="Times New Roman" w:hAnsi="Times New Roman"/>
          <w:sz w:val="26"/>
          <w:szCs w:val="26"/>
        </w:rPr>
        <w:t xml:space="preserve"> 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94800,00</w:t>
      </w:r>
      <w:r>
        <w:rPr>
          <w:rFonts w:cs="Times New Roman" w:ascii="Times New Roman" w:hAnsi="Times New Roman"/>
          <w:sz w:val="26"/>
          <w:szCs w:val="26"/>
        </w:rPr>
        <w:t xml:space="preserve"> 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ом массовой информации.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тик Сергей Михайлович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начальника колонии – начальник центра трудовой адаптации осужденных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(замещаемая должность)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вартира совместная                                      67      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индивидуальная           1500   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  (страна расположения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Земельный участок индивидуальная           1699   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супруга (супруг)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е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вартира совместная                                      67      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: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еют на праве собственности следующие объекты недвижимости: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вартира совместная                                      67                                         Россия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6"/>
        </w:rPr>
        <w:t xml:space="preserve"> 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   (площадь)                                 (страна расположения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Не имеют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0"/>
          <w:szCs w:val="26"/>
        </w:rPr>
        <w:t>(наименование объекта недвижимости)                              (площадь)                                        (страна расположения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Автомобиль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Land Rovr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прицеп                                                                              ФОЮ - ХАУФ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Автоприцеп                                                                              ММЗ - 81024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Лодка                                                                                         ПХВ </w:t>
      </w:r>
      <w:r>
        <w:rPr>
          <w:rFonts w:cs="Times New Roman" w:ascii="Times New Roman" w:hAnsi="Times New Roman"/>
          <w:sz w:val="26"/>
          <w:szCs w:val="26"/>
          <w:lang w:val="en-US"/>
        </w:rPr>
        <w:t>JET - 300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го (ее) супруга (супруг) имеет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Не имее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Его (ее) несовершеннолетние дети имею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праве собственности </w:t>
      </w:r>
      <w:r>
        <w:rPr>
          <w:rFonts w:cs="Times New Roman" w:ascii="Times New Roman" w:hAnsi="Times New Roman"/>
          <w:sz w:val="26"/>
          <w:szCs w:val="26"/>
        </w:rPr>
        <w:t>следующие транспортные средства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Не имеют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0"/>
          <w:szCs w:val="26"/>
        </w:rPr>
        <w:t xml:space="preserve">(вид транспортного средства)                                         </w:t>
      </w:r>
      <w:r>
        <w:rPr>
          <w:rFonts w:cs="Times New Roman" w:ascii="Times New Roman" w:hAnsi="Times New Roman"/>
          <w:color w:val="FF0000"/>
          <w:sz w:val="20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6"/>
        </w:rPr>
        <w:t>(марка транспортного средства)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сотрудника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545545,52</w:t>
      </w:r>
      <w:r>
        <w:rPr>
          <w:rFonts w:cs="Times New Roman" w:ascii="Times New Roman" w:hAnsi="Times New Roman"/>
          <w:sz w:val="26"/>
          <w:szCs w:val="26"/>
        </w:rPr>
        <w:t xml:space="preserve"> рублей. Декларированный годовой доход его (ее) супруги (супруга)  составляет:  </w:t>
      </w:r>
      <w:r>
        <w:rPr>
          <w:rFonts w:cs="Times New Roman" w:ascii="Times New Roman" w:hAnsi="Times New Roman"/>
          <w:sz w:val="26"/>
          <w:szCs w:val="26"/>
          <w:u w:val="single"/>
        </w:rPr>
        <w:t>289104,7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кларированный годовой доход его (ее) несовершеннолетних детей составляет: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58:00Z</dcterms:created>
  <dc:creator>Admin</dc:creator>
  <dc:description/>
  <cp:keywords/>
  <dc:language>en-US</dc:language>
  <cp:lastModifiedBy>Admin</cp:lastModifiedBy>
  <dcterms:modified xsi:type="dcterms:W3CDTF">2011-04-04T11:50:00Z</dcterms:modified>
  <cp:revision>56</cp:revision>
  <dc:subject/>
  <dc:title/>
</cp:coreProperties>
</file>