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мирнов Юрий Леонид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учреждения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Жилой дом                                                      182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Гараж                                                                17</w:t>
      </w:r>
      <w:r>
        <w:rPr>
          <w:sz w:val="26"/>
          <w:szCs w:val="16"/>
        </w:rPr>
        <w:t>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Гараж                                                                21</w:t>
      </w:r>
      <w:r>
        <w:rPr>
          <w:sz w:val="26"/>
          <w:szCs w:val="16"/>
        </w:rPr>
        <w:t>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7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/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                                                                                         Рено «Сценик»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713506,4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371452,63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Мороз Василий Феодос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 44,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гараж                                                                  1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садовый участок                                                60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РФ</w:t>
      </w:r>
      <w:r>
        <w:rPr>
          <w:sz w:val="26"/>
          <w:szCs w:val="16"/>
          <w:vertAlign w:val="superscript"/>
        </w:rPr>
        <w:t xml:space="preserve">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2 квартиры                                                    44,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>Автомобиль                                                                                          ВАЗ 2106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542317,8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годовой доход его (ее) супруги (супруга) составляет  269108,64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еров Владимир Никола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 83,6  м</w:t>
      </w:r>
      <w:r>
        <w:rPr>
          <w:sz w:val="26"/>
          <w:szCs w:val="16"/>
          <w:vertAlign w:val="superscript"/>
        </w:rPr>
        <w:t xml:space="preserve">2 </w:t>
      </w:r>
      <w:r>
        <w:rPr>
          <w:sz w:val="26"/>
          <w:szCs w:val="16"/>
        </w:rPr>
        <w:t xml:space="preserve">                                     РФ</w:t>
      </w:r>
      <w:r>
        <w:rPr>
          <w:sz w:val="26"/>
          <w:szCs w:val="16"/>
          <w:vertAlign w:val="superscript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Садовый участок                                              600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  <w:r>
        <w:rPr>
          <w:sz w:val="26"/>
          <w:szCs w:val="16"/>
          <w:vertAlign w:val="superscript"/>
        </w:rPr>
        <w:t xml:space="preserve">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83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3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83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458310, 04 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 его  (ее)  супруги  (супруга) составляет  108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Лесник Владимир Леонид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 6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533471,6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155602,65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омоконов Павел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   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½ квартиры                                                          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</w:t>
      </w:r>
      <w:r>
        <w:rPr>
          <w:sz w:val="26"/>
          <w:szCs w:val="16"/>
          <w:lang w:val="en-US"/>
        </w:rPr>
        <w:t xml:space="preserve">           </w:t>
      </w:r>
      <w:r>
        <w:rPr>
          <w:sz w:val="26"/>
          <w:szCs w:val="16"/>
        </w:rPr>
        <w:t xml:space="preserve"> TOYOTA  ALLION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476857,0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585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Чурин Сергей Васил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   4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½ квартиры                                                          45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мазда-3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431392,4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324000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Будакова Елена Василье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 34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земельный участок                                         659,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жилой дом                                                       56,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Автомобиль грузовой                                                                         NISSAN  DIESEL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легковой                                                                         МАЗДА 6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501583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379013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Волынец Евгений Анатол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2 жилого дома                                                     27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4 квартиры  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2 земельного участка                                          1500</w:t>
      </w:r>
      <w:r>
        <w:rPr>
          <w:sz w:val="26"/>
          <w:szCs w:val="16"/>
        </w:rPr>
        <w:t xml:space="preserve">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2 жилого дома                                                       27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4 квартиры 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2 земельного участка                                          1500</w:t>
      </w:r>
      <w:r>
        <w:rPr>
          <w:sz w:val="26"/>
          <w:szCs w:val="16"/>
        </w:rPr>
        <w:t xml:space="preserve">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1/4 квартиры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ВАЗ 21124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Мототранспортные средства                                                                ИМЗ-810330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его (ее)  супруги  (супруга)  составляет 437226,2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38676,9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годовой доход его (ее) несовершеннолетних детей составляет 0 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Штойко Александр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        15 м</w:t>
      </w:r>
      <w:r>
        <w:rPr>
          <w:sz w:val="26"/>
          <w:szCs w:val="16"/>
          <w:vertAlign w:val="superscript"/>
        </w:rPr>
        <w:t xml:space="preserve">2                                                            </w:t>
      </w:r>
      <w:r>
        <w:rPr>
          <w:sz w:val="26"/>
          <w:szCs w:val="16"/>
        </w:rPr>
        <w:t>РФ</w:t>
      </w:r>
      <w:r>
        <w:rPr>
          <w:sz w:val="26"/>
          <w:szCs w:val="16"/>
          <w:vertAlign w:val="superscript"/>
        </w:rPr>
        <w:t xml:space="preserve">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ВАЗ 211440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97552,21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 Декларированный    годовой   доход  его  (ее)  супруги   (супруга)  составляет 300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Анюхин Андрей Иван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       45,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    45,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       45,4 м</w:t>
      </w:r>
      <w:r>
        <w:rPr>
          <w:sz w:val="26"/>
          <w:szCs w:val="16"/>
          <w:vertAlign w:val="superscript"/>
        </w:rPr>
        <w:t xml:space="preserve">2 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78210,5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51969,62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Адыбаева Анна Павло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 </w:t>
      </w:r>
      <w:r>
        <w:rPr>
          <w:sz w:val="26"/>
          <w:szCs w:val="16"/>
        </w:rPr>
        <w:t xml:space="preserve">не имеет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годовой доход сотрудника составляет  442400,26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              </w:t>
      </w:r>
      <w:r>
        <w:rPr>
          <w:sz w:val="26"/>
          <w:szCs w:val="18"/>
        </w:rPr>
        <w:t>Декларированный  годовой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Хоменко Лариса Анатолье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/4 часть квартиры                                 1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годовой доход сотрудника составляет  445299,26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остылева Елена Виталье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/3 часть квартиры                                20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Гараж                                                        1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6"/>
        </w:rPr>
        <w:t>1/3 часть квартиры                                     20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6"/>
          <w:szCs w:val="18"/>
        </w:rPr>
        <w:tab/>
        <w:t xml:space="preserve">3. Декларированный годовой доход сотрудника составляет  653911,51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 xml:space="preserve">  </w:t>
      </w:r>
      <w:r>
        <w:rPr>
          <w:sz w:val="26"/>
          <w:szCs w:val="18"/>
        </w:rPr>
        <w:t>Декларированный  годовой доход его (ее) несовершеннолетних детей составляет 0 рубле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Баженов Андрей Игор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44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жилой дом                                                         7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27841,3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center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Комаров Владимир Иль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4 квартиры                                                   80,2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4 квартиры                                                   80,2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</w:t>
      </w:r>
      <w:r>
        <w:rPr>
          <w:sz w:val="26"/>
          <w:szCs w:val="16"/>
          <w:vertAlign w:val="superscript"/>
        </w:rPr>
        <w:t xml:space="preserve">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4 квартиры                                                   80,2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</w:t>
      </w:r>
      <w:r>
        <w:rPr>
          <w:sz w:val="26"/>
          <w:szCs w:val="16"/>
          <w:lang w:val="en-US"/>
        </w:rPr>
        <w:t>TOYOTA CARIN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35517,7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15895,42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Волобуев Артем Викто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47,3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47,3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</w:t>
      </w:r>
      <w:r>
        <w:rPr>
          <w:sz w:val="26"/>
          <w:szCs w:val="16"/>
          <w:vertAlign w:val="superscript"/>
        </w:rPr>
        <w:t xml:space="preserve">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1/3 квартиры                                                   47,3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РФ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 ВАЗ-2101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8"/>
        </w:rPr>
        <w:t xml:space="preserve">не имеет                                           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71010,7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05401,81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нкина Анна Владимиро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земельный участок                                           56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Сельскохозяйственная техника                                                          Трактор МТЗ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18"/>
        </w:rPr>
        <w:t>Сельскохозяйственная техника</w:t>
      </w:r>
      <w:r>
        <w:rPr>
          <w:sz w:val="26"/>
          <w:szCs w:val="18"/>
        </w:rPr>
        <w:t xml:space="preserve">                                           Телега тракторная 2-ПТСЧ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43103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3031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емченко Сергей Владими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ВАЗ-2110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38516,5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480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итаев Илья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       69,9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66445,01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02124,58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Часовских Сергей Александ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 xml:space="preserve">       </w:t>
      </w:r>
      <w:r>
        <w:rPr>
          <w:sz w:val="26"/>
          <w:szCs w:val="18"/>
        </w:rPr>
        <w:t xml:space="preserve">3. Декларированный  годовой  доход  сотрудника составляет 324234,0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Стеценко Анатолий Алекс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2 квартиры                                                      64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ют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    </w:t>
      </w:r>
      <w:r>
        <w:rPr>
          <w:sz w:val="26"/>
          <w:szCs w:val="16"/>
          <w:lang w:val="en-US"/>
        </w:rPr>
        <w:t>DAEWOO  NEXI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02437,77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155697,12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Торопов Илья Борис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инспектор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90985,1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0 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Гришин Андрей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ВАЗ 21093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94331,37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Мальков Вячеслав Викто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жилой дом                                                        12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    Ваз 21102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77162,39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35610,28 руб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Чесноков Сергей Иван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 40 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</w:t>
      </w:r>
      <w:r>
        <w:rPr>
          <w:sz w:val="26"/>
          <w:szCs w:val="16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Автомобиль                                                                                  </w:t>
      </w:r>
      <w:r>
        <w:rPr>
          <w:sz w:val="26"/>
          <w:szCs w:val="16"/>
          <w:lang w:val="en-US"/>
        </w:rPr>
        <w:t>MITSUBISHI</w:t>
      </w:r>
      <w:r>
        <w:rPr>
          <w:sz w:val="26"/>
          <w:szCs w:val="16"/>
        </w:rPr>
        <w:t xml:space="preserve"> </w:t>
      </w:r>
      <w:r>
        <w:rPr>
          <w:sz w:val="26"/>
          <w:szCs w:val="16"/>
          <w:lang w:val="en-US"/>
        </w:rPr>
        <w:t>LIBERO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65445,21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 годовой   доход   его  (ее)   супруги   (супруга)   составляет   18023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Вакулин Вадим Анатол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Оперативный дежурный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  <w:lang w:val="en-US"/>
        </w:rPr>
      </w:pPr>
      <w:r>
        <w:rPr>
          <w:sz w:val="26"/>
          <w:szCs w:val="16"/>
        </w:rPr>
        <w:t xml:space="preserve">Автомобиль                                                                                    </w:t>
      </w:r>
      <w:r>
        <w:rPr>
          <w:sz w:val="26"/>
          <w:szCs w:val="16"/>
          <w:lang w:val="en-US"/>
        </w:rPr>
        <w:t>KIA JES SPORTAGE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69351,0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  <w:lang w:val="en-US"/>
        </w:rPr>
        <w:t xml:space="preserve">Гавриленко </w:t>
      </w:r>
      <w:r>
        <w:rPr>
          <w:sz w:val="26"/>
          <w:szCs w:val="18"/>
        </w:rPr>
        <w:t xml:space="preserve">Игорь Алекс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96032,65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Якушонок Сергей Анатоль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Оперативный 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ВАЗ 21103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35913,8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48188,53 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Лукашов Александр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 16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½ квартиры                                                        16,1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79658,6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 (супруга)  составляет  30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Кожевников Николай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298553,47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Рязанов Алексей Григор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251798,47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Лямкин Виктор Дмитри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10014,62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Гарифулин Рустам Шамсулл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помощник дежурного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3. Декларированный  годовой  доход  сотрудника составляет 315080,73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Вяткин Андрей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квартира                                                            47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  44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квартира                                                            47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Автомобиль                                                                                       </w:t>
      </w:r>
      <w:r>
        <w:rPr>
          <w:sz w:val="26"/>
          <w:szCs w:val="16"/>
          <w:lang w:val="en-US"/>
        </w:rPr>
        <w:t>TOYOTA COROLL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42310,65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160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емцов Максим Юр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ВАЗ 21099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Автомобиль                                                                              </w:t>
      </w:r>
      <w:r>
        <w:rPr>
          <w:sz w:val="26"/>
          <w:szCs w:val="16"/>
          <w:lang w:val="en-US"/>
        </w:rPr>
        <w:t>TOYOTA</w:t>
      </w:r>
      <w:r>
        <w:rPr>
          <w:sz w:val="26"/>
          <w:szCs w:val="16"/>
        </w:rPr>
        <w:t xml:space="preserve">  </w:t>
      </w:r>
      <w:r>
        <w:rPr>
          <w:sz w:val="26"/>
          <w:szCs w:val="16"/>
          <w:lang w:val="en-US"/>
        </w:rPr>
        <w:t>TAWINAS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21592,47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едов Валерий Витал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50,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</w:t>
      </w:r>
      <w:r>
        <w:rPr>
          <w:sz w:val="26"/>
          <w:szCs w:val="16"/>
          <w:vertAlign w:val="superscript"/>
        </w:rPr>
        <w:t xml:space="preserve">                            </w:t>
      </w:r>
      <w:r>
        <w:rPr>
          <w:sz w:val="26"/>
          <w:szCs w:val="16"/>
        </w:rPr>
        <w:t xml:space="preserve">                     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легковой                                                                              МАЗДА ДЕМИО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22875,06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92543 руб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Тонкошкуров Игорь Никола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инспектор-дежурный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1/3 квартиры                                                   51,8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51,8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1/3 квартиры                                                   51,8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 РФ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ВАЗ 21011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39533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 годовой   доход его (ее) супруги  (супруга)  составляет  52000,08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36:00Z</dcterms:created>
  <dc:creator>Admin</dc:creator>
  <dc:description/>
  <cp:keywords/>
  <dc:language>en-US</dc:language>
  <cp:lastModifiedBy>Admin</cp:lastModifiedBy>
  <dcterms:modified xsi:type="dcterms:W3CDTF">2011-03-28T07:39:00Z</dcterms:modified>
  <cp:revision>21</cp:revision>
  <dc:subject/>
  <dc:title/>
</cp:coreProperties>
</file>