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ЛАРИСА ПЕТ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ab/>
        <w:t>56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садовый участок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900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6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456439,71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419630,52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ЯДИН РОМАН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учреждение  по охран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6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6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 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АЗ-099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573237,25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301810,74</w:t>
      </w:r>
      <w:r>
        <w:rPr>
          <w:rFonts w:cs="Times New Roman" w:ascii="Times New Roman" w:hAnsi="Times New Roman"/>
          <w:sz w:val="24"/>
          <w:szCs w:val="24"/>
        </w:rPr>
        <w:t>______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НИНА ВЕРА ВЯЧЕСЛАВ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63,4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_</w:t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28917,25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КИНА НАТАЛЬЯ ЮР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участок______________________657_________</w:t>
        <w:tab/>
        <w:t xml:space="preserve">    _     _Российская Федерация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,3___________ 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,8___________ 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емельный участок______________________828_________</w:t>
        <w:tab/>
        <w:t xml:space="preserve">    _Российская Федерация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автомобиль_</w:t>
        <w:tab/>
        <w:tab/>
        <w:t>_</w:t>
        <w:tab/>
        <w:tab/>
        <w:tab/>
        <w:tab/>
        <w:tab/>
        <w:t>НИВА-ШЕВРОЛЕ</w:t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579342,35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ЫШЕВ ЕВГЕН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лечебно-профилактической работ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2,5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квартира____________________________53___________Российкая Федерация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3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я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,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50404,85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__</w:t>
      </w:r>
      <w:r>
        <w:rPr>
          <w:rFonts w:cs="Times New Roman" w:ascii="Times New Roman" w:hAnsi="Times New Roman"/>
          <w:sz w:val="24"/>
          <w:szCs w:val="24"/>
          <w:u w:val="single"/>
        </w:rPr>
        <w:t>189377</w:t>
      </w:r>
      <w:r>
        <w:rPr>
          <w:rFonts w:cs="Times New Roman" w:ascii="Times New Roman" w:hAnsi="Times New Roman"/>
          <w:sz w:val="24"/>
          <w:szCs w:val="24"/>
        </w:rPr>
        <w:t>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В ГЕОРГИЙ ГЕННАД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учреж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,8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кой Федерации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,8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uncargo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724858.58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57.05</w:t>
      </w:r>
      <w:r>
        <w:rPr>
          <w:rFonts w:cs="Times New Roman" w:ascii="Times New Roman" w:hAnsi="Times New Roman"/>
          <w:sz w:val="24"/>
          <w:szCs w:val="24"/>
        </w:rPr>
        <w:t>______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 АЛЕКСАНДР ФЕДО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чреждения по кадрам и воспитательной работ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араж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араж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4_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09627.8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34680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КОВ СЕРГЕЙ НИКОЛА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по тылу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1,7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оссийская Федерация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0"/>
          <w:szCs w:val="20"/>
        </w:rPr>
        <w:t xml:space="preserve">             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EMACY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27448.09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237217.01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ЛИНА ИРИНА АТОЛ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оперуполномочен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  <w:tab/>
        <w:tab/>
        <w:tab/>
        <w:tab/>
        <w:tab/>
        <w:tab/>
        <w:tab/>
        <w:t>81,3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  <w:tab/>
        <w:tab/>
        <w:tab/>
        <w:tab/>
        <w:tab/>
        <w:tab/>
        <w:tab/>
        <w:t>81,3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V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366258,12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564529,62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НИНА АЛЕКСЕ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 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552768,84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ЕВА НАТАЛЬЯ АЛЕКСАНД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>33</w:t>
        <w:tab/>
        <w:tab/>
        <w:tab/>
        <w:t>Российская Федерация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__</w:t>
        <w:tab/>
        <w:tab/>
        <w:tab/>
        <w:tab/>
        <w:tab/>
        <w:t>55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>автомобиль</w:t>
        <w:tab/>
        <w:t>_</w:t>
        <w:tab/>
        <w:tab/>
        <w:tab/>
        <w:tab/>
        <w:tab/>
        <w:tab/>
        <w:t>ГАЗ 3110</w:t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EN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OGAN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29070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448190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А ОЛЬГА АЛЕКСАНД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ного бухгалтер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6,4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32915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246887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ВСКИЙ АНДРЕЙ ИВАН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>автомобиль</w:t>
        <w:tab/>
        <w:t>_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V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05246,90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ИНА ИРИНА ВИКТО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ab/>
        <w:t>58,8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8,8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81247,72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276734,31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ОВ МИХАИЛ МИХАЙЛ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чреждения, начальник ЛП (Т) М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1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араж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Федерация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1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я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АЗ 21043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57663,79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______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КОВ ЕВГЕНИЙ МИХАЙЛ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52155,2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ЕЛЕНА ВАЛЕНТИН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3,4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3,4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_</w:t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AEWO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EKSIA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автомобиль_______________________________ 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I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EKTR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97851,84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364602.8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ИНА НАДЕЖДА ВИКТО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 проверке и доставке писем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286523,37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192231,85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ПАНОВА НАТАЛЬЯ ВАСИЛ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земельный участок</w:t>
        <w:tab/>
        <w:tab/>
        <w:tab/>
        <w:tab/>
        <w:tab/>
        <w:t>0,24 га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0,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43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_участок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0,24га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_______________________________30,0________________Российская Федерация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автомобиль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ZUBIS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OLT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457204.42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806535.00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ОВ ВЛАДИМИР АЛЕКСАНД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RINA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тоцикл__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Ж Юпитер 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27001,70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131137,71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7:00Z</dcterms:created>
  <dc:creator>401-11</dc:creator>
  <dc:description/>
  <dc:language>en-US</dc:language>
  <cp:lastModifiedBy>Настя</cp:lastModifiedBy>
  <dcterms:modified xsi:type="dcterms:W3CDTF">2010-05-04T05:47:00Z</dcterms:modified>
  <cp:revision>2</cp:revision>
  <dc:subject/>
  <dc:title/>
</cp:coreProperties>
</file>