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Харланчук  Наталья  Васильевна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кадров и работе с личным составом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  <w:u w:val="single"/>
              </w:rPr>
              <w:t>Квартира          1/2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кв.м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 раум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451450,36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Карелин  Евгений Виктор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 по кадрам и воспитательной работе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</w:t>
            </w:r>
            <w:r>
              <w:rPr>
                <w:sz w:val="26"/>
                <w:szCs w:val="26"/>
                <w:u w:val="single"/>
              </w:rPr>
              <w:t xml:space="preserve">Квартира 1/5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кв.м.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_1/5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кв.м.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Квартира______1/5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62 кв.м.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645"/>
        <w:gridCol w:w="2708"/>
      </w:tblGrid>
      <w:tr>
        <w:trPr/>
        <w:tc>
          <w:tcPr>
            <w:tcW w:w="4394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квартира    1/5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62 кв.м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708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708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 xml:space="preserve">Тайота  </w:t>
            </w:r>
            <w:r>
              <w:rPr>
                <w:sz w:val="26"/>
                <w:szCs w:val="26"/>
                <w:lang w:val="en-US"/>
              </w:rPr>
              <w:t>LITAGE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512792,28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Семеренко Наталья Ивановна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 и З 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 xml:space="preserve">Квартира 1/3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кв.м.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_Квартира 1/3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кв.м.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нда ЦРВ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444166,58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397231,43  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Швецов Анатолий Юрье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по охране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 xml:space="preserve">Квартира 1/3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кв.м.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_Квартира 1/3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кв.м.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Автомобиль легковой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 Корона Премио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617598,58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166982,75  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Наумова  Наталья  Эдуардовна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 психологической лаборатории 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 xml:space="preserve">Квартира 1/3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3 кв.м.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Квартира 1/3    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3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Тайота Корола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418234,06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291544, 9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Зинченко Евгений  Алексее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 производственного отдела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 xml:space="preserve">Квартира 3/4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кв.м.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Квартира 3/4    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кв.м.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земельный участок 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8 соток 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Россия 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зда Капелла Вагон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439314,88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286078 ,00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Абдуллаев Алтай Ясин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безопасности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Россия 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155000,00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Щеглов  Дмитрий  Олег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 отдела  интендантского и хозяйственного обеспечения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 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318924,00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Кречетова  Нина  Васильевна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 отдела спец.учета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  <w:u w:val="single"/>
              </w:rPr>
              <w:t xml:space="preserve">Квартира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8 кв.м.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</w:t>
            </w:r>
            <w:r>
              <w:rPr>
                <w:sz w:val="26"/>
                <w:szCs w:val="26"/>
                <w:u w:val="single"/>
              </w:rPr>
              <w:t xml:space="preserve">Квартира  1/4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4 кв.м.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Россия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 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428057,41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Пустовит Андрей Николае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 отдела охраны 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 xml:space="preserve">Жилой дом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кв.м.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 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ссан  Тино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439084,92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Костромин  Михаил  Федор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ативный  дежурный 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  <w:u w:val="single"/>
              </w:rPr>
              <w:t xml:space="preserve">Жилой дом  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46 кв.м.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 xml:space="preserve">Земельный участок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0.15 га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Россия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Квартира     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43кв.м.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да Трибьют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369902,98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287 000,00 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Тебеньков  Константин  Алексее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 участка  колонии-поселения 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</w:t>
            </w: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Легковой автомобиль                                       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Хонда Цивик Ферио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328274, 05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 216736,68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Лазарев Сергей Станислав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–дежурный  по жилой зоне 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</w:t>
            </w: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Жилой дом       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85 кв.м.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Легковой автомобиль                                       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иссан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222000,00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 240000,00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Логинов Виталий Вячеслав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ативный  дежурный 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Квартира     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53,8 кв.м.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0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359307,14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17000,00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Кравец Александр Иван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омощник  оперативного  дежурного 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val="en-US"/>
              </w:rPr>
              <w:t xml:space="preserve">   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 2107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 305489,49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Тодышев Вадим Николае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омощник  дежурного дежурной части 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 xml:space="preserve">Жилой дом 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85 кв.м.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  <w:u w:val="single"/>
              </w:rPr>
              <w:t xml:space="preserve">Земельный участок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 га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Россия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val="en-US"/>
              </w:rPr>
              <w:t xml:space="preserve">   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 204000,00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Андреев Евгений Виктор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безопасности 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val="en-US"/>
              </w:rPr>
              <w:t xml:space="preserve">   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 302941,38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Шагитов Дмитрий Леонид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безопасности 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 xml:space="preserve">Квартира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5 кв.м.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val="en-US"/>
              </w:rPr>
              <w:t xml:space="preserve">   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111730 Калина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 306305,95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Кусаимов  Александр Александр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нспектор  дежурный по жилой зоне дежурной части отдела безопасности 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val="en-US"/>
              </w:rPr>
              <w:t xml:space="preserve">   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 372840,71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 xml:space="preserve">Феклистов Сергей Николаевич 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нспектор дежурный  по жилой зоне 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val="en-US"/>
              </w:rPr>
              <w:t xml:space="preserve">   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53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 331350,78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 xml:space="preserve">Артюхова Анжела Владимировна 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Главный бухгалтер 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 xml:space="preserve">Квартира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_кв.м.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Квартира 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58,1_кв.м.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Тайота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Легковой  автомобиль 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ВАЗ 2107 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 481789,90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340996,72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Артюхов Сергей Василье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нспектор  дежурный  по жилой зоне  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 xml:space="preserve">Квартира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_кв.м.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Квартира 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52,7_кв.м.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ота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_ВАЗ 2107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 340996,72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481789,90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Клыжин  Дмитрий  Михайл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ачальник  отдела воспитательной работы с осужденными  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 xml:space="preserve">Квартира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кв.м.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val="en-US"/>
              </w:rPr>
              <w:t xml:space="preserve">   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  Калина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 435495,25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Кравец  Михаил   Иван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мощник  дежурного   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  <w:lang w:val="en-US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val="en-US"/>
              </w:rPr>
              <w:t xml:space="preserve">  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 311218,38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Чибчиков  Николай Петр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Зам.начальника по безопасности и оперативной работе  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 xml:space="preserve">Квартира 1/4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кв.м.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Квартира 1/4        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кв.м.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val="en-US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Квартира 1/4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кв.м.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Россия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але Лаггети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547508,25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62071,46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Малютин Игорь Борис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Зам.начальника колонии –начальник Центра трудовой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адаптации осужденных 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  <w:lang w:val="en-US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val="en-US"/>
              </w:rPr>
              <w:t xml:space="preserve">  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Шевролет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АЗ 211000         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 563249,35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754189,25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Воробьева  Галина  Борисовна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Зам.начальника по лечебно-профилактической работе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 xml:space="preserve">Квартира 1/3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кв.м.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  <w:u w:val="single"/>
              </w:rPr>
              <w:t xml:space="preserve">Комната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кв.м.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val="en-US"/>
              </w:rPr>
              <w:t xml:space="preserve">  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Квартира 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кв.м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Россия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 Корса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567678,93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546000,00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Пронькин  Евгений Викторович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Зам.начальника отдела безопасности 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  <w:lang w:val="en-US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val="en-US"/>
              </w:rPr>
              <w:t xml:space="preserve">  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  <w:u w:val="single"/>
        </w:rPr>
        <w:t xml:space="preserve">Безлюдько   Сергей       Владимирович               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Зам.начальника отдела безопасности  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 xml:space="preserve">Квартира  1/2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кв.м.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Квартира 1/2      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кв.м.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val="en-US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 Фокус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329198,98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Полозков  Игорь  Витальевич          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нспектор  дежурный  по жилой зоне  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rFonts w:eastAsia="Times New Roman"/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  <w:lang w:val="en-US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val="en-US"/>
              </w:rPr>
              <w:t xml:space="preserve">  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 2107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ое ср-во 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Урал М 67-36         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349291,37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  <w:t>сведения</w:t>
      </w:r>
    </w:p>
    <w:p>
      <w:pPr>
        <w:pStyle w:val="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Мурзин Вячеслав Викторович          </w:t>
        <w:tab/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нспектор  дежурный  по жилой зоне  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  <w:u w:val="single"/>
        </w:rPr>
        <w:t xml:space="preserve"> </w:t>
      </w:r>
    </w:p>
    <w:p>
      <w:pPr>
        <w:pStyle w:val="32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 xml:space="preserve">Квартира         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кв.м.__</w:t>
            </w:r>
            <w:r>
              <w:rPr>
                <w:sz w:val="26"/>
                <w:szCs w:val="26"/>
                <w:u w:val="single"/>
              </w:rPr>
              <w:t>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32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                               </w:t>
            </w:r>
            <w:r>
              <w:rPr>
                <w:sz w:val="26"/>
                <w:szCs w:val="26"/>
              </w:rPr>
              <w:t xml:space="preserve">_            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          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Квартира       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кв.м.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val="en-US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Times New Roman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         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2"/>
        <w:ind w:right="-567"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347688,41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 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5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5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basedOn w:val="Style5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31">
    <w:name w:val="Основной текст 3 Знак"/>
    <w:basedOn w:val="Style5"/>
    <w:qFormat/>
    <w:rPr>
      <w:rFonts w:eastAsia="Calibri"/>
      <w:sz w:val="16"/>
      <w:szCs w:val="16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Style7">
    <w:name w:val="Подзаголовок Знак"/>
    <w:basedOn w:val="Style5"/>
    <w:qFormat/>
    <w:rPr>
      <w:rFonts w:ascii="Cambria" w:hAnsi="Cambria" w:eastAsia="Calibri" w:cs="Cambria"/>
      <w:sz w:val="24"/>
      <w:szCs w:val="24"/>
      <w:lang w:val="en-US" w:bidi="ar-SA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/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bCs/>
      <w:i/>
      <w:i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07:00Z</dcterms:created>
  <dc:creator>Admin</dc:creator>
  <dc:description/>
  <cp:keywords/>
  <dc:language>en-US</dc:language>
  <cp:lastModifiedBy>401-11</cp:lastModifiedBy>
  <dcterms:modified xsi:type="dcterms:W3CDTF">2011-04-08T06:41:00Z</dcterms:modified>
  <cp:revision>6</cp:revision>
  <dc:subject/>
  <dc:title>ПРИЛОЖЕНИЕ</dc:title>
</cp:coreProperties>
</file>