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ароян Владимир Владимирович, начальник колони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67892,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31585,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ривошапкин Евгений Михайлович, заместитель начальник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лонии – начальник центра трудовой адаптации осужденных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LAND CRUZER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880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АБИЙЧУК Игорь Борисович, заместитель начальник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колонии по безопасности  и оперативной работе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¼ 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¼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211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796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Чернышов Александр Сергеевич, заместитель начальника колонии по кадрам 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воспитательной работе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I20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07130,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771749,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Михайлюк Светлана Ивановна, заместитель начальника колонии по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лечебно-профилактической работе – начальник   больницы - врач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20270,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ефер Вячеслав Владимирович, заместитель начальника колонии по охране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92146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34219,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Глазкова Татьяна Николаевна, главный бухгалтер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O</w:t>
            </w:r>
            <w:r>
              <w:rPr/>
              <w:t>Р</w:t>
            </w:r>
            <w:r>
              <w:rPr>
                <w:lang w:val="en-US"/>
              </w:rPr>
              <w:t>ZA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36676,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обылева Татьяна Геннадьевна, заместитель главного бухгалтер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35178,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8000 - алимент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Фролова Лариса Ильинична, начальник отдела труда, заработной платы,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планово-экономический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52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Паршукова Тамара Алексеевна, начальник отдела специального учета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9327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Матвейчук Павел Владимирович, начальник пожарной части ведомственной 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>пожарной охраны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40180,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90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лпаков Алексей Викторович, начальник отдела по воспитательной работе с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сужденным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102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Володин Максим Николаевич, начальник производственно-технического отдела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 330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42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еляева Светлана Петровна, начальник отдела кадров и работы с личным составом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4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автотранспор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-41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74500,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смачева Надежда Владимировна, начальник медицинской ча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446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Погребняк Анатолий Иванович, начальник отдела коммунально-бытового,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хозяйственного обеспечения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Земельн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95877,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4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обылева Ольга Сергеевна, начальник психологической лаборатори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38611,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Тухватуллин Александр Тимерханович, начальник отдела охраны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66585,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26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улбаев Дмитрий Александрович, начальник кинологического отделения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отдела охраны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S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nda 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649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0743,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Николаев Алексей Васильевич, начальник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21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92271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37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Устьянцев Сергей Борисович, заместитель начальника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2192,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5685,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усургашев Николай Петрович, заместитель начальника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1523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азь Александр Николаевич, оперативный дежурный  дежурной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части 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741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6952,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Бочкарев Василий Владимирович, инспектор-дежурный  дежурной части 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3026,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Вялкин Артем Юрьевич, помощник дежурного дежурной части 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84020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Зайков Александр Павлович, инспектор – дежурный по жилой зоне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54715,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254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Ильиных Владислав Борисович, старший инспектор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08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миссаров Юрий Валерьянович, инспектор дежурный дежурной части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YMBOL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36092,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5185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йнов Александр Владимирович, помощник дежурного дежурной части  отдела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½ квартира - ипотек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77072,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Копыл Евгений Васильевич, инспектор- дежурный дежурной части отдела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1487,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90930,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Плюхин Александр Юрьевич, инспектор-дежурный по жилой зоне  дежурной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части  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01417,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Рафиков Сергей Шейхетдинович, оперативный дежурный  дежурной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части 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земельного участка,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жилого дом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земельного участк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3 жилого дом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 3302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94505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623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Сиделев Олег Олегович, помощник дежурного дежурной части  отдела   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03"/>
        <w:gridCol w:w="3260"/>
      </w:tblGrid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81662,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Скудин Игорь Вячеславович, инспектор-дежурный дежурной ча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2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1/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60126,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Сычев Сергей Николаевич, оперативный дежурный дежурной ча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40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32817,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Чевелев Виктор Сергеевич, инспектор  отдела безопасности 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93256,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акалов Владимир Иванович, оперативный дежурный  дежурной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части отдела безопасности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5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406168,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>Циглярский Николай Владимирович, оперативный дежурный  дежурной части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тдела безопасности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¼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квартиры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квартир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83830,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Шауро Александр Александрович, начальник отдела коммунально-бытового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 xml:space="preserve">обеспечения  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7693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u w:val="single"/>
        </w:rPr>
        <w:t xml:space="preserve">Тарасов Сергей Александрович,  начальник помещения, функционирующего </w:t>
        <w:tab/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в режиме следственного изолятора 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24474,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10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u w:val="single"/>
        </w:rPr>
      </w:pPr>
      <w:r>
        <w:rPr>
          <w:u w:val="single"/>
        </w:rPr>
        <w:t xml:space="preserve">Володин Андрей Николаевич, старший инспектор безопасности участка – колонии   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амилия, имя, отчество сотрудника уголовно – исполнительной системы (далее  - сотрудник)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поселения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замещаемая должность (без указания подразделения учреждения или органа УИС)</w:t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супруг (супруга):</w:t>
      </w:r>
    </w:p>
    <w:p>
      <w:pPr>
        <w:pStyle w:val="Normal"/>
        <w:ind w:firstLine="720"/>
        <w:rPr/>
      </w:pPr>
      <w:r>
        <w:rPr/>
        <w:t xml:space="preserve">имее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ind w:firstLine="720"/>
        <w:rPr/>
      </w:pPr>
      <w:r>
        <w:rPr/>
        <w:t xml:space="preserve">имеют на праве собственности следующие объекты недвижимост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ют в пользовании следующие объекты недвижимост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8"/>
        <w:gridCol w:w="1471"/>
        <w:gridCol w:w="368"/>
        <w:gridCol w:w="2833"/>
      </w:tblGrid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эу 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супруг (супруга) имее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58"/>
        <w:gridCol w:w="3528"/>
      </w:tblGrid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5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</w:tbl>
    <w:p>
      <w:pPr>
        <w:pStyle w:val="Normal"/>
        <w:ind w:firstLine="72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3. Декларированный годовой доход сотрудника составляет </w:t>
            </w:r>
            <w:r>
              <w:rPr>
                <w:u w:val="single"/>
              </w:rPr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318382,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рублей 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5:00Z</dcterms:created>
  <dc:creator>кадры</dc:creator>
  <dc:description/>
  <cp:keywords/>
  <dc:language>en-US</dc:language>
  <cp:lastModifiedBy>Дмитрий</cp:lastModifiedBy>
  <dcterms:modified xsi:type="dcterms:W3CDTF">2011-04-29T08:45:00Z</dcterms:modified>
  <cp:revision>2</cp:revision>
  <dc:subject/>
  <dc:title/>
</cp:coreProperties>
</file>