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рязнов Михаил Александ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7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Квартира (совмест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8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70359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6800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Цуканов Андрей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колонии - начальник Центра трудовой адаптации осужденных                                                                                                                          .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Цукановой О.М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8,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Квартира (совместная с Цукановым А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8,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Хендай-Гетц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6246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622571-8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Дрюцкий Александр Алексе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колонии по тылу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491"/>
        <w:gridCol w:w="2830"/>
      </w:tblGrid>
      <w:tr>
        <w:trPr/>
        <w:tc>
          <w:tcPr>
            <w:tcW w:w="44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о с Дрюцкой Е.С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686"/>
        <w:gridCol w:w="2803"/>
      </w:tblGrid>
      <w:tr>
        <w:trPr/>
        <w:tc>
          <w:tcPr>
            <w:tcW w:w="425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56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Хундай-Туксон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477175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213740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отов Владимир Игоревич__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колонии по охране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686"/>
        <w:gridCol w:w="2803"/>
      </w:tblGrid>
      <w:tr>
        <w:trPr/>
        <w:tc>
          <w:tcPr>
            <w:tcW w:w="425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раж (совместно с Мотовой В.П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946"/>
        <w:gridCol w:w="2779"/>
      </w:tblGrid>
      <w:tr>
        <w:trPr/>
        <w:tc>
          <w:tcPr>
            <w:tcW w:w="4022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земельный участок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4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498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86"/>
        <w:gridCol w:w="2796"/>
      </w:tblGrid>
      <w:tr>
        <w:trPr/>
        <w:tc>
          <w:tcPr>
            <w:tcW w:w="426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_1/4 (совместная с родителями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араж (совместно с Мотовым В.И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 (совместно с Мотовой В.П.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-21093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(совместно с Мотовым В.И.)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ВАЗ-21093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1268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2900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Жбанов Вячеслав Викто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колонии по кадрам и воспитательной работе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"/>
        <w:ind w:left="709" w:hanging="0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50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наименование объекта недвижим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50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86,1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jc w:val="center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3,8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ВАЗ-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прицеп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 легковым ГС ЮМЗ 8102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8193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1894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Гусев Сергей Иванович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Заместитель начальника колонии по лечебно-профилактической работе                              </w:t>
      </w:r>
    </w:p>
    <w:p>
      <w:pPr>
        <w:pStyle w:val="3"/>
        <w:rPr/>
      </w:pPr>
      <w:r>
        <w:rPr>
          <w:sz w:val="20"/>
        </w:rPr>
        <w:t xml:space="preserve">          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8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404"/>
        <w:gridCol w:w="2931"/>
      </w:tblGrid>
      <w:tr>
        <w:trPr/>
        <w:tc>
          <w:tcPr>
            <w:tcW w:w="4412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800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гараж металлический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4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эу Нексия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34 37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Аввакумова Инна Сергее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специального учета</w:t>
        <w:tab/>
      </w:r>
    </w:p>
    <w:p>
      <w:pPr>
        <w:pStyle w:val="3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общая, долевая 1/З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5, 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индивидуаль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4,8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u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aum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x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>автомобиль легковой</w:t>
      </w:r>
      <w:r>
        <w:rPr>
          <w:sz w:val="26"/>
          <w:szCs w:val="26"/>
        </w:rPr>
        <w:t>__                             __</w:t>
      </w:r>
      <w:r>
        <w:rPr>
          <w:sz w:val="26"/>
          <w:szCs w:val="26"/>
          <w:u w:val="single"/>
          <w:lang w:val="en-US"/>
        </w:rPr>
        <w:t>Touota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raum</w:t>
      </w:r>
      <w:r>
        <w:rPr>
          <w:sz w:val="26"/>
          <w:szCs w:val="26"/>
        </w:rPr>
        <w:t>___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вид транспортного средства)                               (марка транспортного средства)</w:t>
      </w:r>
    </w:p>
    <w:p>
      <w:pPr>
        <w:pStyle w:val="3"/>
        <w:rPr>
          <w:sz w:val="20"/>
        </w:rPr>
      </w:pPr>
      <w:r>
        <w:rPr>
          <w:sz w:val="20"/>
        </w:rPr>
        <w:t xml:space="preserve">    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>автомобиль легковой</w:t>
      </w:r>
      <w:r>
        <w:rPr>
          <w:sz w:val="26"/>
          <w:szCs w:val="26"/>
        </w:rPr>
        <w:t xml:space="preserve">__                         </w:t>
      </w:r>
      <w:r>
        <w:rPr/>
        <w:t xml:space="preserve">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  <w:lang w:val="en-US"/>
        </w:rPr>
        <w:t>Nissan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x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Trail</w:t>
      </w:r>
      <w:r>
        <w:rPr>
          <w:sz w:val="26"/>
          <w:szCs w:val="26"/>
        </w:rPr>
        <w:t>__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вид транспортного средства)                               (марка транспортного средства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96113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890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  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Алейников Андрей Александрович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вартира (совместная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 Алейниковой Н.Р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,4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Квартира (совместная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 Алейниковым А.А.)</w:t>
            </w:r>
          </w:p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1,4 кв. 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_________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Тайота ИС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6346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07188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Бирюков Вадим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Квартира общая, долевая 1/З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8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ача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jc w:val="center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>
          <w:trHeight w:val="1125" w:hRule="atLeast"/>
        </w:trPr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вид транспортного средства)                               (марка транспортного средства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18000 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__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Букин Алексей Юрье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нспектор дежурный дежурной части 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долевая совместно с Букиной Н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Гараж (совместно с Букиной В.В.)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(долевая совместно с Букиным А.Ю.)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5 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мобиль легковой (совместно с Букиной Н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АЗ 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совместно с Букиным А.Ю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ВАЗ 2107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2822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600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Волков Олег Валентинович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Оперативный дежурный отдела безопасности____________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1/5 общая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62 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Автомобиль легковой        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ИТРОЕН «</w:t>
            </w:r>
            <w:r>
              <w:rPr>
                <w:sz w:val="26"/>
                <w:szCs w:val="26"/>
                <w:u w:val="single"/>
                <w:lang w:val="en-US"/>
              </w:rPr>
              <w:t>P</w:t>
            </w:r>
            <w:r>
              <w:rPr>
                <w:sz w:val="26"/>
                <w:szCs w:val="26"/>
                <w:u w:val="single"/>
              </w:rPr>
              <w:t>i</w:t>
            </w:r>
            <w:r>
              <w:rPr>
                <w:sz w:val="26"/>
                <w:szCs w:val="26"/>
                <w:u w:val="single"/>
                <w:lang w:val="en-US"/>
              </w:rPr>
              <w:t>c</w:t>
            </w:r>
            <w:r>
              <w:rPr>
                <w:sz w:val="26"/>
                <w:szCs w:val="26"/>
                <w:u w:val="single"/>
              </w:rPr>
              <w:t>ass</w:t>
            </w:r>
            <w:r>
              <w:rPr>
                <w:sz w:val="26"/>
                <w:szCs w:val="26"/>
                <w:u w:val="single"/>
                <w:lang w:val="en-US"/>
              </w:rPr>
              <w:t>o</w:t>
            </w:r>
            <w:r>
              <w:rPr>
                <w:sz w:val="26"/>
                <w:szCs w:val="26"/>
                <w:u w:val="single"/>
              </w:rPr>
              <w:t>-3”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80143,95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2075,5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ранкина Ирина Владимировна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кадров___________________________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общая долевая 1/3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6,1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совместная с Гранкиным Д.А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 совместно с Гранкиной И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9 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Гараж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7,6 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совместно с Гранкиным Д.А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Рено-Мега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 легковой (совместно с Гранкиной И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ено-Мега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ВАЗ 2105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3099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22795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ерасименко Виктор Александ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нспектор-дежурный по производственной зоне дежурной части отдела безопасности.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Дэу Некси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1907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арачук Владимир Борис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нспектор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 (наследство 1/8 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6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общая с Гарачук С.А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anny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общая с Гарачук В.Б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anny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2457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20000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Дамрин Андрей Серге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нспектор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(совместная с Дамриной Л.В. и Дамриным Н.А.)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5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)</w:t>
            </w:r>
          </w:p>
        </w:tc>
        <w:tc>
          <w:tcPr>
            <w:tcW w:w="283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совместная с Дамриной А.С. и Дамриным Н.А.)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5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совместная с Дамриной А.С. и Дамриным Н.А.)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5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общая с Дамриной Л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Isuzu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Gemini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общая с Дамриной А.С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Isuzu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Gemini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0247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75000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Елисеев Роман Вячеславович_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нспектор дежурный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(общая долевая ½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6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86"/>
        <w:gridCol w:w="2796"/>
      </w:tblGrid>
      <w:tr>
        <w:trPr/>
        <w:tc>
          <w:tcPr>
            <w:tcW w:w="426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(общая долевая ½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6 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индивидуальн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Wingroad</w:t>
            </w:r>
            <w:r>
              <w:rPr>
                <w:sz w:val="26"/>
                <w:szCs w:val="26"/>
                <w:u w:val="single"/>
              </w:rPr>
              <w:t xml:space="preserve"> 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3975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8927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;Palatino Linotype" w:cs="Cambria;Palatino Linotype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Ерофеев Александр Владимирович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Инспектор-дежурный дежурной части отдела безопасности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(совместная </w:t>
            </w:r>
          </w:p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Ерофеевой И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5,4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236" w:hRule="atLeast"/>
        </w:trPr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(совместная </w:t>
            </w:r>
          </w:p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 Ерофеевым А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5,4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АЗ-2109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  <w:r>
              <w:rPr>
                <w:sz w:val="20"/>
              </w:rPr>
              <w:t xml:space="preserve"> 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6417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476123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Ерошкин Вадим Геннадье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391"/>
        <w:gridCol w:w="2931"/>
      </w:tblGrid>
      <w:tr>
        <w:trPr/>
        <w:tc>
          <w:tcPr>
            <w:tcW w:w="442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0,15 г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Жилой ом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200 кв.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9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5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45 кв.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1/3 доля квартиры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45 кв.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AV</w:t>
            </w:r>
            <w:r>
              <w:rPr>
                <w:sz w:val="26"/>
                <w:szCs w:val="26"/>
                <w:u w:val="single"/>
              </w:rPr>
              <w:t>-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936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        </w:t>
      </w:r>
      <w:r>
        <w:rPr>
          <w:sz w:val="26"/>
          <w:szCs w:val="26"/>
          <w:u w:val="single"/>
        </w:rPr>
        <w:t>2000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;Palatino Linotype" w:cs="Cambria;Palatino Linotype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Журавлев Дмитрий Викторович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Инспектор отдела безопасности_______________________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общая долевая ¼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____</w:t>
              <w:br/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Isuzu Gemini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  <w:r>
              <w:rPr>
                <w:sz w:val="20"/>
              </w:rPr>
              <w:t xml:space="preserve"> 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0704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Иванов Евгений Михайло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3951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саткин Евгений Сергее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омощник дежурного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971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ирюшкин Евгений Борисович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Инспектор дежурный дежурной части отдела безопасности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____</w:t>
              <w:br/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_______________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  <w:r>
              <w:rPr>
                <w:sz w:val="20"/>
              </w:rPr>
              <w:t xml:space="preserve"> 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7194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33589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рманова Наталья Василье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главного бухгалтер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общая долевая 1/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4 кв. 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3,8 кв. 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 DUET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37726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___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закова Елена Павло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психологической лаборатори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1/2 (общая 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0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Казаковым С.А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Казаковой Е.П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Субару - Форестер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119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6808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равченко Игорь Иван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ачальник энергомеханического отдел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жилой дом (индивидуальная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0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2344"/>
        <w:gridCol w:w="3061"/>
      </w:tblGrid>
      <w:tr>
        <w:trPr/>
        <w:tc>
          <w:tcPr>
            <w:tcW w:w="4342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квартира (индивидуальная)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7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42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4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мобиль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АЗ-210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мобиль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пель-Аст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502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110000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Ломов Сергей Николае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интендантского и хозяйственного обеспечения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индивидуальн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90 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 (совместная с Ломовой О. Ю.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au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тотранспортное средство индивидуально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РАЛ ИМЗ 8103-1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 (совместная с Ломовым С. Н.)</w:t>
            </w:r>
          </w:p>
          <w:p>
            <w:pPr>
              <w:pStyle w:val="3"/>
              <w:tabs>
                <w:tab w:val="clear" w:pos="720"/>
                <w:tab w:val="left" w:pos="750" w:leader="none"/>
                <w:tab w:val="center" w:pos="2143" w:leader="none"/>
              </w:tabs>
              <w:spacing w:before="0" w:after="120"/>
              <w:rPr>
                <w:sz w:val="20"/>
              </w:rPr>
            </w:pPr>
            <w:r>
              <w:rPr>
                <w:sz w:val="20"/>
              </w:rPr>
              <w:tab/>
              <w:tab/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au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88878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1100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осолов Константин Виктор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ачальник отдела организации труда и заработной плат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1/4 доли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62 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общая совместная с Мосоловой Т.А.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2"/>
        <w:gridCol w:w="2385"/>
        <w:gridCol w:w="85"/>
        <w:gridCol w:w="297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квартира (общая долевая 1/3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5,7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общая совместная с Мосоловым К.В.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кв.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8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6838,29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175406,78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асалкин Валерий Анатольевич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по воспитательной работе с осужденными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,3 сотк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общая долевая 1/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42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Гараж индивидуальн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автомобиль легковой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Ford Fiesta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03288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аркович Сергей Михайл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охраны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3,1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Квартира (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2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тоцикл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Иж-Юпитер 5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42277.6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68509,3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Петрунина Елена Александровна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Главный бухгалтер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 (совместно с Петруниным О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5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 (совместно с Петруниной Е.А.)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                         ( совместно с Петруниным О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                         ( совместно с Петруниным О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65898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281752,14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етроченко Евгений Виктор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Заместитель начальника отдела охраны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jc w:val="center"/>
        <w:rPr>
          <w:sz w:val="20"/>
        </w:rPr>
      </w:pPr>
      <w:r>
        <w:rPr>
          <w:sz w:val="20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 (1/2 доли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1 41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77 923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оздняков Алексей Владими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омощник дежурного дежурной части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1/5 (общая 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3,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Гараж (индивидуальная)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_(индивидуальная)_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1/4_(общая доловая)_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8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51600,2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16400,38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Сысолов Евгений Александ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Оперативный дежурный дежурной части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 21093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358186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97800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Слободчиков Алексей Павлович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омощник дежурного дежурной части отдела безопасно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ГТ (индивидуальная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4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946"/>
        <w:gridCol w:w="2623"/>
      </w:tblGrid>
      <w:tr>
        <w:trPr/>
        <w:tc>
          <w:tcPr>
            <w:tcW w:w="4178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__ 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94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2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86"/>
        <w:gridCol w:w="2796"/>
      </w:tblGrid>
      <w:tr>
        <w:trPr/>
        <w:tc>
          <w:tcPr>
            <w:tcW w:w="426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Мотоцикл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Ж-планета 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0077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Царев Алексей Петрович</w:t>
      </w:r>
      <w:r>
        <w:rPr>
          <w:sz w:val="26"/>
          <w:szCs w:val="26"/>
        </w:rPr>
        <w:t>__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производственно-технического отдела ЦТАО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"/>
        <w:ind w:left="709" w:hanging="0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________________________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4"/>
          <w:szCs w:val="24"/>
        </w:rPr>
        <w:t xml:space="preserve">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___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-2121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________________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953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Чужмаков Дмитрий Владимирович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                            </w:t>
      </w:r>
    </w:p>
    <w:p>
      <w:pPr>
        <w:pStyle w:val="3"/>
        <w:rPr/>
      </w:pPr>
      <w:r>
        <w:rPr>
          <w:sz w:val="20"/>
        </w:rPr>
        <w:t xml:space="preserve">          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softHyphen/>
              <w:softHyphen/>
              <w:softHyphen/>
              <w:softHyphen/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 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 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Хонда Цивик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3598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Шаповалов Константин Юрьевич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</w:rPr>
        <w:t xml:space="preserve">Помощник дежурного дежурной части отдела безопасности                              </w:t>
      </w:r>
    </w:p>
    <w:p>
      <w:pPr>
        <w:pStyle w:val="3"/>
        <w:rPr/>
      </w:pPr>
      <w:r>
        <w:rPr>
          <w:sz w:val="20"/>
        </w:rPr>
        <w:t xml:space="preserve">          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softHyphen/>
              <w:softHyphen/>
              <w:softHyphen/>
              <w:softHyphen/>
              <w:t>_</w:t>
            </w:r>
            <w:r>
              <w:rPr>
                <w:sz w:val="26"/>
                <w:szCs w:val="26"/>
                <w:u w:val="single"/>
              </w:rPr>
              <w:t>Квартира 1/2 (общая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6 кв.м.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 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 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 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57607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Уланов Эдуард Васильевич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Оперативный дежурный отдела безопасности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долевая (совместно с Улановой И.В.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6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долевая (совместно с Улановым Э.В.)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0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айота аллио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айота аллио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8944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        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Уланов Владимир Васильевич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Оперативный дежурный отдела безопасности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долевая 1//2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2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NISSAN  AVENIR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78581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        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        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Якутов Артем Сергеевич                              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Инспектор отдела безопасности                                                                  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долевая 1//2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22,5 кв. м.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(индивидуальн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</w:rPr>
              <w:t xml:space="preserve">Тойота </w:t>
            </w:r>
            <w:r>
              <w:rPr>
                <w:sz w:val="26"/>
                <w:szCs w:val="26"/>
                <w:u w:val="single"/>
                <w:lang w:val="en-US"/>
              </w:rPr>
              <w:t>PREMIO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02513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231000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        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05:00Z</dcterms:created>
  <dc:creator>Денис</dc:creator>
  <dc:description/>
  <cp:keywords/>
  <dc:language>en-US</dc:language>
  <cp:lastModifiedBy>OK</cp:lastModifiedBy>
  <cp:lastPrinted>2011-03-30T15:51:00Z</cp:lastPrinted>
  <dcterms:modified xsi:type="dcterms:W3CDTF">2011-03-31T13:07:00Z</dcterms:modified>
  <cp:revision>93</cp:revision>
  <dc:subject/>
  <dc:title> </dc:title>
</cp:coreProperties>
</file>