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Силин Олег Викторович   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 xml:space="preserve">зам. начальника  по кадрам и воспитательной работе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ачный доми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00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798" w:hRule="atLeast"/>
        </w:trPr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раж</w:t>
            </w:r>
          </w:p>
        </w:tc>
        <w:tc>
          <w:tcPr>
            <w:tcW w:w="2409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,5 кв.м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я в 3х комн.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67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 xml:space="preserve">________________- </w:t>
            </w: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РФ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-21015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82291,91 руб.</w:t>
      </w:r>
      <w:r>
        <w:rPr>
          <w:sz w:val="26"/>
          <w:szCs w:val="26"/>
        </w:rPr>
        <w:t>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271256,05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  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Цурканов Игорь Вячеславович   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заместитель начальника  по тылу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1/5 доля в 2-х комн.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6,8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426"/>
        <w:gridCol w:w="2907"/>
      </w:tblGrid>
      <w:tr>
        <w:trPr/>
        <w:tc>
          <w:tcPr>
            <w:tcW w:w="4414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1/5 доля в 2-х комн.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6,8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 2 ребенка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1/5 доля в 2-х комн.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6,8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1/5 доля в 2-х комн.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6,8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З 31105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 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25000 руб</w:t>
      </w:r>
      <w:r>
        <w:rPr>
          <w:sz w:val="26"/>
          <w:szCs w:val="26"/>
        </w:rPr>
        <w:t>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20800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Ожерельев Юрий Александрович   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заместитель начальника  по режиму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я в 3 комн.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8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ачны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6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426"/>
        <w:gridCol w:w="2686"/>
      </w:tblGrid>
      <w:tr>
        <w:trPr/>
        <w:tc>
          <w:tcPr>
            <w:tcW w:w="5135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раж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2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NADIO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30567,32 руб.</w:t>
      </w:r>
      <w:r>
        <w:rPr>
          <w:sz w:val="26"/>
          <w:szCs w:val="26"/>
        </w:rPr>
        <w:t>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</w:t>
      </w:r>
      <w:r>
        <w:rPr>
          <w:sz w:val="26"/>
          <w:szCs w:val="26"/>
          <w:u w:val="single"/>
        </w:rPr>
        <w:t>94164,46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Сорокин Николай Александрович   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заместитель начальника  по охране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я в 3 комн.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8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/2 доля  гараж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0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Ф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я  земельного участка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00 кв. м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Ф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я в 3 комн.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8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я  земельного участка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00 кв. м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Ф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Форд Фьюжен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79758,15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172438,47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    рублей.</w:t>
      </w:r>
      <w:r>
        <w:br w:type="page"/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Александрова Ольга Константиновна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 xml:space="preserve">начальник отдела специального учета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lang w:val="en-US"/>
              </w:rPr>
              <w:t>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_____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lang w:val="en-US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ГАЗ-2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легковой автомобиль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NA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AURIS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45776.68 руб.</w:t>
      </w:r>
      <w:r>
        <w:rPr>
          <w:sz w:val="26"/>
          <w:szCs w:val="26"/>
        </w:rPr>
        <w:t>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287464,16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   рублей.</w:t>
      </w:r>
      <w:r>
        <w:br w:type="page"/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Суханова Наталья Александровна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заместитель начальника отдела специального учета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-х комнатная 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9,3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426"/>
        <w:gridCol w:w="2686"/>
      </w:tblGrid>
      <w:tr>
        <w:trPr/>
        <w:tc>
          <w:tcPr>
            <w:tcW w:w="513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нет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Hyndai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ucson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4976,13 руб</w:t>
      </w:r>
      <w:r>
        <w:rPr>
          <w:sz w:val="26"/>
          <w:szCs w:val="26"/>
        </w:rPr>
        <w:t>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238198,5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 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Захаров Вадим Васил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 отдела охраны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нет 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.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426"/>
        <w:gridCol w:w="2686"/>
      </w:tblGrid>
      <w:tr>
        <w:trPr/>
        <w:tc>
          <w:tcPr>
            <w:tcW w:w="513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нет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с</w:t>
      </w:r>
      <w:r>
        <w:rPr>
          <w:sz w:val="24"/>
          <w:szCs w:val="24"/>
          <w:u w:val="single"/>
        </w:rPr>
        <w:t>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Primer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Wagon</w:t>
            </w:r>
            <w:r>
              <w:rPr>
                <w:sz w:val="26"/>
                <w:szCs w:val="26"/>
                <w:u w:val="single"/>
              </w:rPr>
              <w:t xml:space="preserve">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 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 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49084,51 руб.</w:t>
      </w:r>
      <w:r>
        <w:rPr>
          <w:sz w:val="26"/>
          <w:szCs w:val="26"/>
        </w:rPr>
        <w:t>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</w:p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3200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  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 xml:space="preserve">Какурин Виктор Иванович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заместитель начальника отдела охраны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lang w:val="en-US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26"/>
        <w:gridCol w:w="2815"/>
      </w:tblGrid>
      <w:tr>
        <w:trPr/>
        <w:tc>
          <w:tcPr>
            <w:tcW w:w="450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87319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263354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 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 xml:space="preserve">Гончарова Ирина Александровна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а отдела кадров и РЛС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1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земельный участок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  <w:u w:val="single"/>
              </w:rPr>
              <w:t>1503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RUNX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_________________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____________________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16961 руб.</w:t>
      </w:r>
      <w:r>
        <w:rPr>
          <w:sz w:val="26"/>
          <w:szCs w:val="26"/>
        </w:rPr>
        <w:t>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 составляет ---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0  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Калачнюк Олег Игор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 отдела интендантского и хозяйственного обеспечения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Ниссан </w:t>
            </w:r>
            <w:r>
              <w:rPr>
                <w:sz w:val="26"/>
                <w:szCs w:val="26"/>
                <w:u w:val="single"/>
                <w:lang w:val="en-US"/>
              </w:rPr>
              <w:t>Rnessa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32814,96 руб.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255344,97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 </w:t>
      </w:r>
      <w:r>
        <w:rPr>
          <w:sz w:val="26"/>
          <w:szCs w:val="26"/>
          <w:u w:val="single"/>
        </w:rPr>
        <w:t>0 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 xml:space="preserve">Морозова Татьяна Николаевна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 психологической лаборатори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двухкомнатной 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9,8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426"/>
        <w:gridCol w:w="2686"/>
      </w:tblGrid>
      <w:tr>
        <w:trPr/>
        <w:tc>
          <w:tcPr>
            <w:tcW w:w="513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нет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двухкомнатной 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9,8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>
          <w:sz w:val="26"/>
          <w:szCs w:val="26"/>
        </w:rPr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21715,42 руб.</w:t>
      </w:r>
      <w:r>
        <w:rPr>
          <w:sz w:val="26"/>
          <w:szCs w:val="26"/>
        </w:rPr>
        <w:t>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192000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 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 xml:space="preserve">Лебедева Любовь Михайловна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 xml:space="preserve">главный бухгалтер бухгалтерии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и 2-х комнатной 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42,46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и 2-х комнатной 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42,46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  <w:lang w:val="en-US"/>
              </w:rPr>
              <w:t>CHEVROLET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  <w:lang w:val="en-US"/>
              </w:rPr>
              <w:t>CRUZE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76334,96 руб.</w:t>
      </w:r>
      <w:r>
        <w:rPr>
          <w:sz w:val="26"/>
          <w:szCs w:val="26"/>
        </w:rPr>
        <w:t>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244261,19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Куликова Галина Никадимовна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 xml:space="preserve">заместитель главного бухгалтера бухгалтерии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5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иусадебный учас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00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________________-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 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02949,43 руб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 составляет            _______ 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  <w:u w:val="single"/>
        </w:rPr>
        <w:t xml:space="preserve">Латынин Егор Владимирович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старший смены дежурной смены ОКБ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я в 2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426"/>
        <w:gridCol w:w="2686"/>
      </w:tblGrid>
      <w:tr>
        <w:trPr/>
        <w:tc>
          <w:tcPr>
            <w:tcW w:w="513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нет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81"/>
        <w:gridCol w:w="2345"/>
        <w:gridCol w:w="81"/>
        <w:gridCol w:w="2826"/>
      </w:tblGrid>
      <w:tr>
        <w:trPr/>
        <w:tc>
          <w:tcPr>
            <w:tcW w:w="441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 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1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gridSpan w:val="2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SUNNY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мотолодк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Казанка</w:t>
            </w:r>
            <w:r>
              <w:rPr>
                <w:sz w:val="26"/>
                <w:szCs w:val="26"/>
                <w:u w:val="single"/>
                <w:lang w:val="en-US"/>
              </w:rPr>
              <w:t>-5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автоприцеп </w:t>
            </w:r>
          </w:p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ГКБ-8118</w:t>
            </w:r>
          </w:p>
          <w:p>
            <w:pPr>
              <w:pStyle w:val="3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>
          <w:sz w:val="26"/>
          <w:szCs w:val="26"/>
        </w:rPr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26933,23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   </w:t>
      </w:r>
      <w:r>
        <w:rPr>
          <w:sz w:val="26"/>
          <w:szCs w:val="26"/>
          <w:u w:val="single"/>
        </w:rPr>
        <w:t>102 00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  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Жданов Дмитрий Викторович   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зам.  ДПНС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426"/>
        <w:gridCol w:w="2686"/>
      </w:tblGrid>
      <w:tr>
        <w:trPr/>
        <w:tc>
          <w:tcPr>
            <w:tcW w:w="513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нет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½ доля в 1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0,5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7958,64 руб.</w:t>
      </w:r>
      <w:r>
        <w:rPr>
          <w:sz w:val="26"/>
          <w:szCs w:val="26"/>
        </w:rPr>
        <w:t>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179355,77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0 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Крутько Евгений Борисович    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а отдела режима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/4 в 3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75,3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/4 в 3х комн.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75,3 кв.м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426"/>
        <w:gridCol w:w="2907"/>
      </w:tblGrid>
      <w:tr>
        <w:trPr/>
        <w:tc>
          <w:tcPr>
            <w:tcW w:w="441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/4 в 3х комн.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75,3 кв.м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/4 в 3х комн.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75,3 кв.м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олга  31029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80755,03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202056,95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</w:t>
      </w:r>
      <w:r>
        <w:rPr>
          <w:sz w:val="26"/>
          <w:szCs w:val="26"/>
          <w:u w:val="single"/>
        </w:rPr>
        <w:t>0 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Калинин Сергей Аркадьевич                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заместитель  начальника отдела режима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426"/>
        <w:gridCol w:w="2907"/>
      </w:tblGrid>
      <w:tr>
        <w:trPr/>
        <w:tc>
          <w:tcPr>
            <w:tcW w:w="441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РФ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98074,86 руб.</w:t>
      </w:r>
      <w:r>
        <w:rPr>
          <w:sz w:val="26"/>
          <w:szCs w:val="26"/>
        </w:rPr>
        <w:t>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  составляет ____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 рублей.</w:t>
      </w:r>
      <w:r>
        <w:br w:type="page"/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Сипетый Алексей Павл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начальник дневной смены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х комн. 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44,1 кв.м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гараж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2426"/>
        <w:gridCol w:w="2686"/>
      </w:tblGrid>
      <w:tr>
        <w:trPr/>
        <w:tc>
          <w:tcPr>
            <w:tcW w:w="513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нет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-х комн. 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44,8  кв.м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426"/>
        <w:gridCol w:w="2907"/>
      </w:tblGrid>
      <w:tr>
        <w:trPr/>
        <w:tc>
          <w:tcPr>
            <w:tcW w:w="441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ORD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OKUS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94430,58 руб.</w:t>
      </w:r>
      <w:r>
        <w:rPr>
          <w:sz w:val="26"/>
          <w:szCs w:val="26"/>
        </w:rPr>
        <w:t>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16560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Зеленин Константин Никола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  <w:u w:val="single"/>
        </w:rPr>
        <w:t>заместитель начальника дневной смены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/2 в 1 комн.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7,3 кв.м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426"/>
        <w:gridCol w:w="2907"/>
      </w:tblGrid>
      <w:tr>
        <w:trPr/>
        <w:tc>
          <w:tcPr>
            <w:tcW w:w="441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/2  доли в 1 комн.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7,3 кв.м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426"/>
        <w:gridCol w:w="2907"/>
      </w:tblGrid>
      <w:tr>
        <w:trPr/>
        <w:tc>
          <w:tcPr>
            <w:tcW w:w="4414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VISTA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58117,41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351568,05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 xml:space="preserve">Мусина Светлана Викторовна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инспектор отдела режима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супруга (супруг): 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в 2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331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331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3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23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3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34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06010,04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) составляет </w:t>
      </w:r>
      <w:r>
        <w:rPr>
          <w:sz w:val="26"/>
          <w:szCs w:val="26"/>
          <w:u w:val="single"/>
        </w:rPr>
        <w:t>346800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 xml:space="preserve">Никашкина Оксана Владимировна       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 xml:space="preserve">инспектор группы пожарной профилактики отдела режима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2-х комнат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3,5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4-х комнатной 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8,9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4-х комнатной 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8,9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4-х комнатной 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8,9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376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298038,49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314400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Кошелева Ирина Александровна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 xml:space="preserve">старший смены дежурной смены отдельного корпусного блока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 со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Ф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95,5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156"/>
      </w:tblGrid>
      <w:tr>
        <w:trPr/>
        <w:tc>
          <w:tcPr>
            <w:tcW w:w="445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56" w:type="dxa"/>
            <w:tcBorders/>
          </w:tcPr>
          <w:p>
            <w:pPr>
              <w:pStyle w:val="3"/>
              <w:tabs>
                <w:tab w:val="clear" w:pos="720"/>
                <w:tab w:val="left" w:pos="300" w:leader="none"/>
                <w:tab w:val="center" w:pos="19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5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PLATZ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42000 руб.</w:t>
      </w:r>
      <w:r>
        <w:rPr>
          <w:sz w:val="26"/>
          <w:szCs w:val="26"/>
        </w:rPr>
        <w:t>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24000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Кучинская Наталья Владимировна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 xml:space="preserve">старший инспектор отдела режима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в 3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  <w:r>
              <w:rPr>
                <w:sz w:val="20"/>
              </w:rPr>
              <w:t xml:space="preserve"> 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426"/>
        <w:gridCol w:w="2829"/>
      </w:tblGrid>
      <w:tr>
        <w:trPr/>
        <w:tc>
          <w:tcPr>
            <w:tcW w:w="4492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9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9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в 3-х комнатной квартире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в 3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Ф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tabs>
                <w:tab w:val="clear" w:pos="720"/>
                <w:tab w:val="left" w:pos="240" w:leader="none"/>
                <w:tab w:val="left" w:pos="300" w:leader="none"/>
                <w:tab w:val="center" w:pos="195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Chevrolet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acetti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46329,71 руб.</w:t>
      </w:r>
      <w:r>
        <w:rPr>
          <w:sz w:val="26"/>
          <w:szCs w:val="26"/>
        </w:rPr>
        <w:t>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 составляет ___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Тюкалов Алексей Анатол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7095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старший смены дежурной смены отдельного корпусного блока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3-х комнатной квартире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9,6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3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9,6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3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9,6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3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9,6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tabs>
                <w:tab w:val="clear" w:pos="720"/>
                <w:tab w:val="left" w:pos="240" w:leader="none"/>
                <w:tab w:val="left" w:pos="300" w:leader="none"/>
                <w:tab w:val="center" w:pos="19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>
          <w:sz w:val="26"/>
          <w:szCs w:val="26"/>
        </w:rPr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29547,32 руб.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             </w:t>
      </w:r>
      <w:r>
        <w:rPr>
          <w:sz w:val="26"/>
          <w:szCs w:val="26"/>
          <w:u w:val="single"/>
        </w:rPr>
        <w:t>0 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Тараданов Юрий Георги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зам. ДПНСИ</w:t>
        <w:tab/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  <w:r>
              <w:rPr>
                <w:sz w:val="20"/>
              </w:rPr>
              <w:t xml:space="preserve"> 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 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tabs>
                <w:tab w:val="clear" w:pos="720"/>
                <w:tab w:val="left" w:pos="240" w:leader="none"/>
                <w:tab w:val="left" w:pos="300" w:leader="none"/>
                <w:tab w:val="center" w:pos="19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83846,12 руб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 составляет  ________ 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Койнов Сергей Александр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дежурный помощник начальника следственного изолятора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1/4 доли в 3-х комнатной квартире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0,9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3-х комнат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88,7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342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6,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2946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4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 211440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1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 210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5090"/>
      </w:tblGrid>
      <w:tr>
        <w:trPr/>
        <w:tc>
          <w:tcPr>
            <w:tcW w:w="4516" w:type="dxa"/>
            <w:tcBorders/>
          </w:tcPr>
          <w:p>
            <w:pPr>
              <w:pStyle w:val="3"/>
              <w:tabs>
                <w:tab w:val="clear" w:pos="720"/>
                <w:tab w:val="left" w:pos="855" w:leader="none"/>
                <w:tab w:val="center" w:pos="2143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  <w:p>
            <w:pPr>
              <w:pStyle w:val="3"/>
              <w:tabs>
                <w:tab w:val="clear" w:pos="720"/>
                <w:tab w:val="left" w:pos="855" w:leader="none"/>
                <w:tab w:val="center" w:pos="2143" w:leader="none"/>
              </w:tabs>
              <w:spacing w:before="0" w:after="120"/>
              <w:rPr/>
            </w:pPr>
            <w:r>
              <w:rPr>
                <w:sz w:val="20"/>
              </w:rPr>
              <w:tab/>
              <w:t>(вид транспортного средства)</w:t>
            </w:r>
          </w:p>
        </w:tc>
        <w:tc>
          <w:tcPr>
            <w:tcW w:w="5090" w:type="dxa"/>
            <w:tcBorders/>
          </w:tcPr>
          <w:p>
            <w:pPr>
              <w:pStyle w:val="3"/>
              <w:tabs>
                <w:tab w:val="clear" w:pos="720"/>
                <w:tab w:val="left" w:pos="525" w:leader="none"/>
                <w:tab w:val="center" w:pos="1940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</w:t>
            </w:r>
          </w:p>
          <w:p>
            <w:pPr>
              <w:pStyle w:val="3"/>
              <w:tabs>
                <w:tab w:val="clear" w:pos="720"/>
                <w:tab w:val="left" w:pos="525" w:leader="none"/>
                <w:tab w:val="center" w:pos="1940" w:leader="none"/>
              </w:tabs>
              <w:spacing w:before="0" w:after="120"/>
              <w:rPr/>
            </w:pPr>
            <w:r>
              <w:rPr>
                <w:sz w:val="20"/>
              </w:rPr>
              <w:tab/>
              <w:t xml:space="preserve"> (марка транспортного средства)</w:t>
            </w:r>
          </w:p>
        </w:tc>
      </w:tr>
      <w:tr>
        <w:trPr/>
        <w:tc>
          <w:tcPr>
            <w:tcW w:w="4516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5090" w:type="dxa"/>
            <w:tcBorders/>
          </w:tcPr>
          <w:p>
            <w:pPr>
              <w:pStyle w:val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222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2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2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416832,46  руб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157631,11</w:t>
      </w:r>
      <w:r>
        <w:rPr>
          <w:sz w:val="26"/>
          <w:szCs w:val="26"/>
        </w:rPr>
        <w:t xml:space="preserve">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Мальцев Василий Михайл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дежурный помощник начальника следственного изолятора дежурной службы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2-х комнатная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6,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-2 доли в 2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3,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>
              <w:left w:val="single" w:sz="4" w:space="0" w:color="000000"/>
            </w:tcBorders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tabs>
                <w:tab w:val="clear" w:pos="720"/>
                <w:tab w:val="left" w:pos="240" w:leader="none"/>
                <w:tab w:val="left" w:pos="300" w:leader="none"/>
                <w:tab w:val="center" w:pos="195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Chevrolet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acetti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92058 руб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>62400</w:t>
      </w:r>
      <w:r>
        <w:rPr>
          <w:sz w:val="26"/>
          <w:szCs w:val="26"/>
        </w:rPr>
        <w:t xml:space="preserve">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Винник Михаил Виктор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старший смены дежурной смены отдельного корпусного блока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вартира 2-х комнат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 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tabs>
                <w:tab w:val="clear" w:pos="720"/>
                <w:tab w:val="left" w:pos="240" w:leader="none"/>
                <w:tab w:val="left" w:pos="300" w:leader="none"/>
                <w:tab w:val="center" w:pos="19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44260,90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265972,01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  <w:u w:val="single"/>
        </w:rPr>
        <w:t>Федоров Константин Никола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старший смены дежурной смены отдельного корпусного блока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вартира 1-о  комнат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7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6"/>
        <w:gridCol w:w="2835"/>
      </w:tblGrid>
      <w:tr>
        <w:trPr/>
        <w:tc>
          <w:tcPr>
            <w:tcW w:w="448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tabs>
                <w:tab w:val="clear" w:pos="720"/>
                <w:tab w:val="left" w:pos="240" w:leader="none"/>
                <w:tab w:val="left" w:pos="300" w:leader="none"/>
                <w:tab w:val="center" w:pos="19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PROBOX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56074 руб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 xml:space="preserve">24000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Косармыгин Александр Серге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ДПНСИ дежурной службы                                                   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квартира 3-х  комнатная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1,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ач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 со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вартира 2-х  комнат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,5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в 3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1,3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tabs>
                <w:tab w:val="clear" w:pos="720"/>
                <w:tab w:val="left" w:pos="240" w:leader="none"/>
                <w:tab w:val="left" w:pos="300" w:leader="none"/>
                <w:tab w:val="center" w:pos="195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MAZDA DEMIO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78832,36 руб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 xml:space="preserve">155217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Чучуйко   Александр Юр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начальник отдела по воспитательной работе с подозреваемыми, обвиняемыми и осужденными                                      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1/3 доли в 2-х  комнатной квартире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,1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1/3 доли в 2-х  комнатной квартире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,1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1/3 доли в 2-х  комнатной квартире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,1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tabs>
                <w:tab w:val="clear" w:pos="720"/>
                <w:tab w:val="left" w:pos="240" w:leader="none"/>
                <w:tab w:val="left" w:pos="300" w:leader="none"/>
                <w:tab w:val="center" w:pos="19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409 783,34 руб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 составляет _________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>590 0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Жолобов Андрей Серге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старший смены отдельного корпусного блока                                       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квартира 3-х  комнатная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,5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3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8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HYUNDAI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SONATA</w:t>
            </w:r>
            <w:r>
              <w:rPr>
                <w:sz w:val="26"/>
                <w:szCs w:val="26"/>
                <w:u w:val="single"/>
              </w:rPr>
              <w:t xml:space="preserve"> 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45552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132000  рублей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Верхозин Сергей Михайл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ДПНСИ дежурной службы                                                   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-х комнатная 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4,8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2556"/>
        <w:gridCol w:w="2802"/>
      </w:tblGrid>
      <w:tr>
        <w:trPr/>
        <w:tc>
          <w:tcPr>
            <w:tcW w:w="43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5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0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5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69224,80 руб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</w:t>
      </w:r>
      <w:r>
        <w:rPr>
          <w:sz w:val="26"/>
          <w:szCs w:val="26"/>
          <w:u w:val="single"/>
        </w:rPr>
        <w:t>250621,23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Трубин Роман Юр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старший смены дежурной смены отдельного корпусного блока                  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 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 Corolla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06289,21 руб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 составляет _________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Куимов Вадим Владимир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старший смены дежурной  смены  отдельного корпусного блока                  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 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08498,07 руб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супруга) составляет ___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Архандеев Константин Витал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  отдельного корпусного блока                  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-о комнатная 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0,1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-о комнатная 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0,1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 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26"/>
        <w:gridCol w:w="2835"/>
      </w:tblGrid>
      <w:tr>
        <w:trPr/>
        <w:tc>
          <w:tcPr>
            <w:tcW w:w="448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51863,07 руб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 xml:space="preserve">   163761,25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Кожемякин Александр Федор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старший смены дежурной смены отдельного корпусного блока                  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0,5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  <w:r>
              <w:rPr>
                <w:sz w:val="20"/>
              </w:rPr>
              <w:t xml:space="preserve"> 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 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290420,64руб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>96140,30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Зинев Алексей Анатол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старший смены дежурной смены отдельного корпусного блока                  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я в 3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6,5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 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NA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груз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З-330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51015,03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346438,54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Хромых Владимир Александр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старший смены дежурной смены отдельного корпусного блока                  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2-х комнат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,6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 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часть  2-х комнатной квартиры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,7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38027,54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96080,48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Шидловский Сергей Евген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старший смены дежурной смены отдельного корпусного блока                  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жилого  дом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06,1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жилого  дом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06,1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Фольксваген - гольф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47564,39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              </w:t>
      </w:r>
      <w:r>
        <w:rPr>
          <w:sz w:val="26"/>
          <w:szCs w:val="26"/>
          <w:u w:val="single"/>
        </w:rPr>
        <w:t>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eastAsia="Cambria;Palatino Linotype" w:cs="Cambria;Palatino Linotype"/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Мотовилов Алексей Никола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</w:t>
      </w:r>
      <w:r>
        <w:rPr>
          <w:sz w:val="26"/>
          <w:szCs w:val="26"/>
          <w:u w:val="single"/>
        </w:rPr>
        <w:t xml:space="preserve">старший смены дежурной смены отдельного корпусного блока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2-х комнат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,3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3-х комнат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2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2-х комнат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,3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 PLATZ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43192,60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296833,72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Грин Юрий Борис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  <w:u w:val="single"/>
        </w:rPr>
        <w:t xml:space="preserve">старший инспектор группы режима отдельного корпусного блока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вартира 4-х комнат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8,9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NISSAN LIBERTI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09931,51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289294,22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Казанцев Василий Василь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  <w:u w:val="single"/>
        </w:rPr>
        <w:t xml:space="preserve">ДПНСИ                                                   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1-о комнатная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6,7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 2110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401375,26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261698,61 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Normal"/>
        <w:rPr/>
      </w:pPr>
      <w:r>
        <w:rPr/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Ильина Марина Николаевна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инспектор отдела режима                                                    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426"/>
        <w:gridCol w:w="2830"/>
      </w:tblGrid>
      <w:tr>
        <w:trPr/>
        <w:tc>
          <w:tcPr>
            <w:tcW w:w="449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квартира 2-х комнатная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2-х комнат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260700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    </w:t>
      </w:r>
      <w:r>
        <w:rPr>
          <w:sz w:val="26"/>
          <w:szCs w:val="26"/>
          <w:u w:val="single"/>
        </w:rPr>
        <w:t>312 000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Митюков Алексей Рюрик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ДПНСИ                                               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квартира 1-о комнатная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,6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раж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1,1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3-х комнат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2,8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TOYOTA RAV-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Hundai i-30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404018,34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</w:t>
      </w:r>
      <w:r>
        <w:rPr>
          <w:sz w:val="26"/>
          <w:szCs w:val="26"/>
          <w:u w:val="single"/>
        </w:rPr>
        <w:t>306422,24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Коржов Алексей Александр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начальник туберкулезного отделения врач-фтизиатр медицинской части     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квартира 2-х комнатная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9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83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8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</w:rPr>
              <w:t xml:space="preserve">TOYOTA </w:t>
            </w:r>
            <w:r>
              <w:rPr>
                <w:sz w:val="26"/>
                <w:szCs w:val="26"/>
                <w:u w:val="single"/>
                <w:lang w:val="en-US"/>
              </w:rPr>
              <w:t>RAUM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8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77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7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83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8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68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89940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>80985,17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Серебренникова Лариса Александровна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>Зам. начальника по лечебно-профилактической работе начальник медицинской части -врач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45783,89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</w:t>
      </w:r>
      <w:r>
        <w:rPr>
          <w:sz w:val="26"/>
          <w:szCs w:val="26"/>
          <w:u w:val="single"/>
        </w:rPr>
        <w:t>353865,59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rFonts w:eastAsia="Cambria;Palatino Linotype" w:cs="Cambria;Palatino Linotype"/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Каргина Ольга Викторовна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старший смены отдельного корпусного блока</w:t>
      </w:r>
      <w:r>
        <w:rPr>
          <w:sz w:val="26"/>
          <w:szCs w:val="26"/>
        </w:rPr>
        <w:t>_____________________________</w:t>
      </w:r>
      <w:r>
        <w:rPr>
          <w:sz w:val="26"/>
          <w:szCs w:val="26"/>
          <w:u w:val="single"/>
        </w:rPr>
        <w:t xml:space="preserve">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и в 3-х комнатной 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6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и в 3-х комнатной 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6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 1118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42475,21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</w:t>
      </w:r>
      <w:r>
        <w:rPr>
          <w:sz w:val="26"/>
          <w:szCs w:val="26"/>
          <w:u w:val="single"/>
        </w:rPr>
        <w:t>287927,35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Долматов Евгений Никола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начальник отдельного корпусного блока           </w:t>
      </w:r>
      <w:r>
        <w:rPr>
          <w:sz w:val="26"/>
          <w:szCs w:val="26"/>
        </w:rPr>
        <w:t>_____________________________</w:t>
      </w:r>
      <w:r>
        <w:rPr>
          <w:sz w:val="26"/>
          <w:szCs w:val="26"/>
          <w:u w:val="single"/>
        </w:rPr>
        <w:t xml:space="preserve">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426"/>
        <w:gridCol w:w="2830"/>
      </w:tblGrid>
      <w:tr>
        <w:trPr/>
        <w:tc>
          <w:tcPr>
            <w:tcW w:w="449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 xml:space="preserve">MITSUBSHI RVR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31245,69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</w:t>
      </w:r>
      <w:r>
        <w:rPr>
          <w:sz w:val="26"/>
          <w:szCs w:val="26"/>
          <w:u w:val="single"/>
        </w:rPr>
        <w:t>66000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Савинов Дмитрий Владимир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старший смены дежурной смены отдельного корпусного блока</w:t>
        <w:tab/>
        <w:t xml:space="preserve">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1/4 доля в 3-х комнатной квартире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4,8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1/4 доля в 3-х комнатной квартире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4,8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1/4 доля в 3-х комнатной квартире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4,8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43493,16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     </w:t>
      </w:r>
      <w:r>
        <w:rPr>
          <w:sz w:val="26"/>
          <w:szCs w:val="26"/>
          <w:u w:val="single"/>
        </w:rPr>
        <w:t>168 881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Костин Дмитрий Никола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инспектор отдела режима</w:t>
        <w:tab/>
        <w:tab/>
        <w:t xml:space="preserve">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119528,68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 составляет   ________</w:t>
      </w:r>
      <w:r>
        <w:rPr>
          <w:sz w:val="26"/>
          <w:szCs w:val="26"/>
          <w:u w:val="single"/>
        </w:rPr>
        <w:t>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rFonts w:eastAsia="Cambria;Palatino Linotype" w:cs="Cambria;Palatino Linotype"/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емченко Илья Николае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инспектор от дела режима</w:t>
        <w:tab/>
        <w:tab/>
        <w:t xml:space="preserve">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111388,24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</w:t>
      </w:r>
      <w:r>
        <w:rPr>
          <w:sz w:val="26"/>
          <w:szCs w:val="26"/>
          <w:u w:val="single"/>
        </w:rPr>
        <w:t xml:space="preserve">           </w:t>
      </w: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Перкин Алексей Геннадьевич</w:t>
        <w:tab/>
      </w:r>
      <w:r>
        <w:rPr/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старший смены дежурной смены отдельного корпусного блока</w:t>
        <w:tab/>
        <w:t xml:space="preserve">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23988,06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</w:t>
      </w:r>
      <w:r>
        <w:rPr>
          <w:sz w:val="26"/>
          <w:szCs w:val="26"/>
          <w:u w:val="single"/>
        </w:rPr>
        <w:t>67492,86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Лупилина Ирина Олеговна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зам. начальника медицинской части</w:t>
        <w:tab/>
        <w:t xml:space="preserve">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и в 2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3,4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и в 2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3,4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3 доли в 2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3,4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237000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</w:t>
      </w:r>
      <w:r>
        <w:rPr>
          <w:sz w:val="26"/>
          <w:szCs w:val="26"/>
          <w:u w:val="single"/>
        </w:rPr>
        <w:t>1457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Перехожев Андрей Николаевич</w:t>
        <w:tab/>
      </w:r>
      <w:r>
        <w:rPr/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начальник  отдельного корпусного блока</w:t>
        <w:tab/>
        <w:t xml:space="preserve">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2 доли в 2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6 доли  2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246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24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59256,74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________ </w:t>
      </w:r>
      <w:r>
        <w:rPr>
          <w:sz w:val="26"/>
          <w:szCs w:val="26"/>
          <w:u w:val="single"/>
        </w:rPr>
        <w:t>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Барашев Олег Борисович</w:t>
      </w:r>
      <w:r>
        <w:rPr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3840" w:leader="none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начальник  отдельного корпусного блока</w:t>
        <w:tab/>
        <w:t xml:space="preserve">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имеет на праве </w:t>
      </w:r>
      <w:r>
        <w:rPr/>
        <w:t>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3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0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-о комнатная 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2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3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0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доли в 3-х комнатной квартир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0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 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 2172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tabs>
                <w:tab w:val="clear" w:pos="720"/>
                <w:tab w:val="left" w:pos="420" w:leader="none"/>
                <w:tab w:val="center" w:pos="21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>365510 руб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составляет   </w:t>
      </w:r>
      <w:r>
        <w:rPr>
          <w:sz w:val="26"/>
          <w:szCs w:val="26"/>
          <w:u w:val="single"/>
        </w:rPr>
        <w:t>183983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составляет ______ рублей.</w:t>
      </w:r>
    </w:p>
    <w:p>
      <w:pPr>
        <w:pStyle w:val="3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WW">
    <w:name w:val="WW- Знак Знак"/>
    <w:basedOn w:val="Style12"/>
    <w:qFormat/>
    <w:rPr/>
  </w:style>
  <w:style w:type="character" w:styleId="WW1">
    <w:name w:val="WW- Знак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çàãîëîâîê 2"/>
    <w:basedOn w:val="Normal"/>
    <w:next w:val="Normal"/>
    <w:qFormat/>
    <w:pPr>
      <w:keepNext w:val="true"/>
    </w:pPr>
    <w:rPr>
      <w:rFonts w:ascii="CG Times (W1);Times New Roman" w:hAnsi="CG Times (W1);Times New Roman" w:cs="CG Times (W1);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55:00Z</dcterms:created>
  <dc:creator>Денис</dc:creator>
  <dc:description/>
  <dc:language>en-US</dc:language>
  <cp:lastModifiedBy>Dasha</cp:lastModifiedBy>
  <cp:lastPrinted>2010-02-27T09:59:00Z</cp:lastPrinted>
  <dcterms:modified xsi:type="dcterms:W3CDTF">2011-03-30T06:22:00Z</dcterms:modified>
  <cp:revision>3</cp:revision>
  <dc:subject/>
  <dc:title> </dc:title>
</cp:coreProperties>
</file>