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Дубаев Магамедзахид Хайрулае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чреждения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82,6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легковой 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З-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707,465,2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Галаган Виталий Пет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отдела безопасности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5214,31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311765,30</w:t>
      </w:r>
      <w:r>
        <w:rPr>
          <w:sz w:val="26"/>
          <w:szCs w:val="26"/>
        </w:rPr>
        <w:t xml:space="preserve">    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иняк Сергей Никола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энерго- механического отдела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76300,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96000,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оложавый Александр Михайл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производственно- технического отдела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66898,4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98394,70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Аникеева Ирина Владимировна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 xml:space="preserve">Начальник медицинской части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31308,1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6000,00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Гаджиев Магамедрасул Вагаб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Оперативный дежурный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  долевой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59392,51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73887,89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Герт Анна Владимиро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ООТ и ЗП,ПЭ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0771,8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20912,48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Герт Николай Никола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 xml:space="preserve">Помощник  оперативного дежурного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20912,4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410771,84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Гончарук Сергей Иван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Заместитель начальника колонии, директор ЦТАО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54499,9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50803,95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урылев Александр Владимиро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Заместитель начальника по Б и ОР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431333,43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780,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Гурылев Алексей Валер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Оперативный дежурный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40093,2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53052,8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урылева Екатерина Васильевна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Начальник группы ИТО и С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253052,8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340093,2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Ивлев Александр Павл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т. инспектор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   индивидуаль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43149,1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Ивлева Инна Василье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Главный бухгалтер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АЗ-31514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12486,9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7400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Котельников Андрей Георги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Оперативный дежурный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44496,3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0,00</w:t>
      </w:r>
      <w:r>
        <w:rPr>
          <w:sz w:val="26"/>
          <w:szCs w:val="26"/>
        </w:rPr>
        <w:t xml:space="preserve">  рублей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Кречетов Сергей Владими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Заместитель начальника по К и ВР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05047,8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17325,82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Кузина Лариса Анатолье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Заместитель гл. бухгалтера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тсубиси Подже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97066,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43038,63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Мирошкина Галина Сергее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ОМТОУПП и СП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АЗ Патрио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04515,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55505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Никонов Сергей Викто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Заместитель начальника ОБ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80654,7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6000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Овчинников Виктор Геннад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>Помощник  оперативного дежурного ОБ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89435,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0500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Парфинюк Александр Васил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Оперативный дежурный ОБ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АЗ-Патрио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66215,3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4104,56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Степанов Александр Владими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 xml:space="preserve">Помощник  оперативного дежурного ОБ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15599,7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Трухин Валерий Александ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Оперативный дежурный ОБ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69814,5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05497,68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Хохлов Александр Александ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 xml:space="preserve">Помощник  оперативного дежурного ОБ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12880,3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2000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Худенко Евгений Александ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 xml:space="preserve">Помощник  оперативного дежурного ОБ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47856,8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15000,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character" w:styleId="2">
    <w:name w:val=" Знак Знак2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9:49:00Z</dcterms:created>
  <dc:creator>Admin</dc:creator>
  <dc:description/>
  <cp:keywords/>
  <dc:language>en-US</dc:language>
  <cp:lastModifiedBy>401-11</cp:lastModifiedBy>
  <dcterms:modified xsi:type="dcterms:W3CDTF">2011-04-29T04:38:00Z</dcterms:modified>
  <cp:revision>50</cp:revision>
  <dc:subject/>
  <dc:title/>
</cp:coreProperties>
</file>