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свицкий Александр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1/3)                                76,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1/3)                                76,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1/3)                                76,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Honda f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7577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79005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арисас Виктор Гедиминас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кадрам и воспитатель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60948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-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обылев Сергей Евген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по организации службы конво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4)                                73,8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   44,5 кв.м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4)                                73,8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   47,5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Toyota corolla spaci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691896</w:t>
      </w:r>
      <w:r>
        <w:rPr>
          <w:rFonts w:cs="Times New Roman" w:ascii="Times New Roman" w:hAnsi="Times New Roman"/>
          <w:sz w:val="24"/>
          <w:szCs w:val="24"/>
        </w:rPr>
        <w:t xml:space="preserve">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183954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ртебный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ты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2)                                61,4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   32,4 кв.м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2)                                61,4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vensis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2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233573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ожкова Ирина Аль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2)                                64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в овощехранилище                              3 кв.м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                                          56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кв.м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8414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-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уделенко Павел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общая, совместная)     53,4 кв.м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ая квартира (общая, совместная)      53,4 кв.м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60796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72801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мяков Юрий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2)                                41,5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2)                                41,5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98628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83996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усков Александр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   72 кв.м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   72 кв.м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   72 кв.м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49264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88662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Юсупжанов Хаир Бек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   42 кв.м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81351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870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ирин Дмитрий Евген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адров и воспит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1/4)                                47,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 17,2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3/4)                                47,1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Ford focu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8874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10473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ухих Олег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    44,3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                                                                                 ВАЗ 21083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9381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40751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икифоров Николай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ната гостиничного типа                          36,6 кв.м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ната гостиничного типа                          36,6 кв.м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55609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324634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езуглов Андрей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39885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185505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атока Юрий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2/3)                                42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(1/3)                                42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Mazda demi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6517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164957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тародубов Виталий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   32 кв.м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    32 кв.м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ая квартира (социальный найм)        32 кв.м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3531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-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уфияров Марат Шам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организации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 (общая, совместная)        49,5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 (общая, совместная)        49,5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 (общая, совместная)        49,5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08441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103800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отков Денис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(общая, совместная)           42,3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ая квартира(общая, совместная)           42,3 кв.м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З - 2103 (седа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54368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358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мельченко Олег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ин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ая квартира (1/3)                                 77 кв.м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Chevrolet rezz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12814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171250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ергиенко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доволь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Toyota corolla runx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                                                                                ВАЗ 2114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1762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321673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ванов Александр А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ИТО 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7381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-      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уденко Юрий Адольф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автомоби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   44,7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АЗ 469 Б универса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легковой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yundai elantr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88491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яснов Виталий Владими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вещевого и коммунально-бытов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ая квартира                                      64,5 кв.м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ча                                                                400 кв.м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18 кв.м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Xjundai terracan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10891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1600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Широбоков Сергей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омендант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                                                    45 кв.м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мобиль легков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Toyota  vit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67627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48:00Z</dcterms:created>
  <dc:creator>USER</dc:creator>
  <dc:description/>
  <cp:keywords/>
  <dc:language>en-US</dc:language>
  <cp:lastModifiedBy>Сергей Николаевич</cp:lastModifiedBy>
  <dcterms:modified xsi:type="dcterms:W3CDTF">2010-03-26T08:48:00Z</dcterms:modified>
  <cp:revision>2</cp:revision>
  <dc:subject/>
  <dc:title/>
</cp:coreProperties>
</file>