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>Андраханова Надежда Викторовна, начальник отдела специального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та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32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____________________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ТОЙОТА Королла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70 0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326 000_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>Блохин Евгений Михайлович, начальник отдела охраны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09"/>
        <w:gridCol w:w="17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частный дом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9,8 кв.м.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26"/>
        <w:gridCol w:w="2823"/>
      </w:tblGrid>
      <w:tr>
        <w:trPr/>
        <w:tc>
          <w:tcPr>
            <w:tcW w:w="449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ТОЙОТА Королла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20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346 6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237 708_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>Варакина Мария Анатольевна, начальник отдела кадров и работы с личным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ом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 до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44,4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 до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44,4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й до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28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ХОНДА ЦРВ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Шевролет   Лачетти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73 349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295 200_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имин Виталий Григорьевич, начальник отдела интендантского и хозяйственн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я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7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405 35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29 139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>Зубрилина Владимира Михайловича, начальника колон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09"/>
        <w:gridCol w:w="17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3,9 кв.м.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дача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147 кв.м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09"/>
        <w:gridCol w:w="17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09"/>
        <w:gridCol w:w="17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75 кв.м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8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09"/>
        <w:gridCol w:w="17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9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  <w:lang w:val="en-US"/>
              </w:rPr>
              <w:t>HOND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RV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20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796</w:t>
      </w:r>
      <w:r>
        <w:rPr>
          <w:sz w:val="26"/>
          <w:szCs w:val="26"/>
          <w:u w:val="single"/>
          <w:lang w:val="en-US"/>
        </w:rPr>
        <w:t> </w:t>
      </w:r>
      <w:r>
        <w:rPr>
          <w:sz w:val="26"/>
          <w:szCs w:val="26"/>
          <w:u w:val="single"/>
        </w:rPr>
        <w:t>985, 94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320 000_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амалдинова Надежда Алексеевна, главный бухгалтер бухгалтерии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09"/>
        <w:gridCol w:w="17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34,9кв.м.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419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ейка овощехранилищ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3,1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1,7  кв.м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09"/>
        <w:gridCol w:w="17"/>
        <w:gridCol w:w="2823"/>
      </w:tblGrid>
      <w:tr>
        <w:trPr/>
        <w:tc>
          <w:tcPr>
            <w:tcW w:w="4498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1,7  кв.м.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40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ено «Логан»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490 026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171 876_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>Карпова Евгения Викторовича, заместителя начальника колонии по охране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12 кв.м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20 сот.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09"/>
        <w:gridCol w:w="17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12 кв.м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1 кв.м.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8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ВАЗ 21144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20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59 721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120 000_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>Колесникова Божена Сергеевна, заместитель главного бухгалтера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417009,6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____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>Косарев Денис Владимирович, начальник энерго-механического отдела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 трудовой адаптации с осужденными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99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20 94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29 692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>Мельников Юрий Геннадьевич, заместитель начальника отдела охраны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68 12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80 456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>Молоканова Константина Викторовича, заместителя начальника колонии по тылу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_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61 кв. м.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26"/>
        <w:gridCol w:w="2823"/>
      </w:tblGrid>
      <w:tr>
        <w:trPr/>
        <w:tc>
          <w:tcPr>
            <w:tcW w:w="449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_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61 кв. м.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_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61 кв. м.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МАЗДА 6 – легковой седан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УАЗ 33741 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20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43 872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48 0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>Плисовских Вячеслава Викторовича, главного инженера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25"/>
        <w:gridCol w:w="2824"/>
      </w:tblGrid>
      <w:tr>
        <w:trPr/>
        <w:tc>
          <w:tcPr>
            <w:tcW w:w="4498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35 кв. м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_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57 кв. м.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26"/>
        <w:gridCol w:w="2823"/>
      </w:tblGrid>
      <w:tr>
        <w:trPr/>
        <w:tc>
          <w:tcPr>
            <w:tcW w:w="4498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35 кв. м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26"/>
        <w:gridCol w:w="2823"/>
      </w:tblGrid>
      <w:tr>
        <w:trPr/>
        <w:tc>
          <w:tcPr>
            <w:tcW w:w="4498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57 кв. м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61 217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108 37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айдиков Владислав Александрович, начальник отдела материально-техническ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я  учебно-производственного процесса и сбыта продукции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76 641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_____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>Слегин Алексей Николаевич, начальник психологической лаборатор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64 711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09 673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>Смирнов Сергей Александрович, начальник отдела по воспитательной работе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осужденными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45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45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45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45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ВАЗ 21043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______________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297 82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180 000_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 xml:space="preserve">6 000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>Сутормин Иван Михайлович, начальник производственно-технического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а Центра трудовой адаптации осужденных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26"/>
        <w:gridCol w:w="2823"/>
      </w:tblGrid>
      <w:tr>
        <w:trPr/>
        <w:tc>
          <w:tcPr>
            <w:tcW w:w="449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20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243 87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36 000_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>Терюшкова Андрея Сергеевича, заместителя начальника колонии по кадрам 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тельной работе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_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73 кв. м.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26"/>
        <w:gridCol w:w="2823"/>
      </w:tblGrid>
      <w:tr>
        <w:trPr/>
        <w:tc>
          <w:tcPr>
            <w:tcW w:w="449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_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73 кв. м.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HYUNDAI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TUCSON</w:t>
            </w:r>
            <w:r>
              <w:rPr>
                <w:sz w:val="20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20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627 34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304471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>Устиновича Юрия Леонидовича, заместителя начальника колонии - начальник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 трудовой адаптации осужденных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23 кв. м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_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86 кв. м.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20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RAV</w:t>
            </w:r>
            <w:r>
              <w:rPr>
                <w:sz w:val="26"/>
                <w:szCs w:val="26"/>
                <w:u w:val="single"/>
              </w:rPr>
              <w:t xml:space="preserve"> - 4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625 132.24</w:t>
      </w:r>
      <w:r>
        <w:rPr>
          <w:sz w:val="26"/>
          <w:szCs w:val="26"/>
        </w:rPr>
        <w:t xml:space="preserve"> рубля.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58 440, 72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center"/>
        <w:rPr>
          <w:sz w:val="26"/>
          <w:szCs w:val="26"/>
        </w:rPr>
      </w:pPr>
      <w:r>
        <w:rPr>
          <w:sz w:val="26"/>
          <w:szCs w:val="26"/>
        </w:rPr>
        <w:t>Шамова Геннадия Викторовича, заместителя начальника колонии по лечебно-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ческой работе – начальника медицинской части - врача</w:t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31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09"/>
        <w:gridCol w:w="17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1,7 кв.м.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426"/>
        <w:gridCol w:w="2820"/>
      </w:tblGrid>
      <w:tr>
        <w:trPr/>
        <w:tc>
          <w:tcPr>
            <w:tcW w:w="4501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426"/>
        <w:gridCol w:w="2821"/>
      </w:tblGrid>
      <w:tr>
        <w:trPr/>
        <w:tc>
          <w:tcPr>
            <w:tcW w:w="450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1,7  кв.м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409"/>
        <w:gridCol w:w="17"/>
        <w:gridCol w:w="2823"/>
      </w:tblGrid>
      <w:tr>
        <w:trPr/>
        <w:tc>
          <w:tcPr>
            <w:tcW w:w="4498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1,7  кв.м.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40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426"/>
        <w:gridCol w:w="2824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  <w:u w:val="single"/>
              </w:rPr>
              <w:t>________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20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,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371 922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_120 000_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6:00Z</dcterms:created>
  <dc:creator>401-11</dc:creator>
  <dc:description/>
  <dc:language>en-US</dc:language>
  <cp:lastModifiedBy>Настя</cp:lastModifiedBy>
  <dcterms:modified xsi:type="dcterms:W3CDTF">2010-05-04T05:46:00Z</dcterms:modified>
  <cp:revision>2</cp:revision>
  <dc:subject/>
  <dc:title/>
</cp:coreProperties>
</file>