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рзютов Антон Сергеевич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меститель начальника отдела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5 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 г. Кемерово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трудник имеет на праве собственности следующие транспортные средства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Автомобиль</w:t>
            </w:r>
            <w:r>
              <w:rPr/>
              <w:t>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 xml:space="preserve"> Тойота Виц</w:t>
            </w:r>
            <w:r>
              <w:rPr/>
              <w:t>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 xml:space="preserve">Тойота </w:t>
            </w:r>
            <w:r>
              <w:rPr>
                <w:lang w:val="en-US"/>
              </w:rPr>
              <w:t>KLUCER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  <w:r>
              <w:rPr>
                <w:u w:val="single"/>
              </w:rPr>
              <w:t>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 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кларированный годовой доход сотрудника составляет______</w:t>
            </w:r>
            <w:r>
              <w:rPr>
                <w:u w:val="single"/>
              </w:rPr>
              <w:t>435000</w:t>
            </w:r>
            <w:r>
              <w:rPr/>
              <w:t>_____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 его  (ее) супруги (супруга) составляет ______</w:t>
            </w:r>
            <w:r>
              <w:rPr>
                <w:u w:val="single"/>
              </w:rPr>
              <w:t>55000</w:t>
            </w:r>
            <w:r>
              <w:rPr/>
              <w:t>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еханошина Светлана Викторовна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Главный бухгалтер бухгалтерии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       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 не имеет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трудник имеет на праве собственности следующие транспортные средства: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ёта-Плац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  <w:r>
              <w:rPr>
                <w:u w:val="single"/>
              </w:rPr>
              <w:t>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кларированный годовой доход сотрудника составляет:  _______</w:t>
            </w:r>
            <w:r>
              <w:rPr>
                <w:u w:val="single"/>
              </w:rPr>
              <w:t>136018</w:t>
            </w:r>
            <w:r>
              <w:rPr/>
              <w:t>___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 его  (ее) супруги (супруга) составляет:        </w:t>
            </w:r>
            <w:r>
              <w:rPr>
                <w:u w:val="single"/>
              </w:rPr>
              <w:t xml:space="preserve">592394 </w:t>
            </w:r>
            <w:r>
              <w:rPr/>
              <w:t xml:space="preserve"> рубл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: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Жебров Вячеслав Борисович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меститель начальника узла связи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  не имеет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трудник имеет на праве собственности следующие транспортные средства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Автомобиль</w:t>
            </w:r>
            <w:r>
              <w:rPr/>
              <w:t>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 xml:space="preserve"> ВАЗ 21 09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  <w:r>
              <w:rPr>
                <w:u w:val="single"/>
              </w:rPr>
              <w:t>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 (ее) несовершеннолетние дети имеют на праве собственности следующие транспортные средства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кларированный годовой доход сотрудника составляет_______</w:t>
            </w:r>
            <w:r>
              <w:rPr>
                <w:u w:val="single"/>
              </w:rPr>
              <w:t>380180</w:t>
            </w:r>
            <w:r>
              <w:rPr/>
              <w:t>___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 его  (ее) супруги (супруга) составляет 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 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линин Евгений Викторович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ачальник отдела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1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       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1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трудник имеет на праве собственности следующие транспортные средства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Автомобиль</w:t>
            </w:r>
            <w:r>
              <w:rPr/>
              <w:t>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_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TOYOTA PRIU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Автомобиль</w:t>
            </w:r>
            <w:r>
              <w:rPr/>
              <w:t>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_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TOYOTA PRIU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Автомобиль</w:t>
            </w:r>
            <w:r>
              <w:rPr/>
              <w:t>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_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HONDA CIVIC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  <w:r>
              <w:rPr>
                <w:u w:val="single"/>
              </w:rPr>
              <w:t>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 (ее) несовершеннолетние дети имеют на праве собственности следующие транспортные средства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кларированный годовой доход сотрудника составляет_______</w:t>
            </w:r>
            <w:r>
              <w:rPr>
                <w:u w:val="single"/>
              </w:rPr>
              <w:t>498332</w:t>
            </w:r>
            <w:r>
              <w:rPr/>
              <w:t>____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 его  (ее) супруги (супруга) составляет 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 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ростелев Андрей Валерьевич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Начальник отделения 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вартира ½ 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трудник имеет на праве собственности следующие транспортные средства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Автомобиль</w:t>
            </w:r>
            <w:r>
              <w:rPr/>
              <w:t>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TOYOTA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CORONA</w:t>
            </w:r>
            <w:r>
              <w:rPr>
                <w:u w:val="single"/>
              </w:rPr>
              <w:t>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  <w:r>
              <w:rPr>
                <w:u w:val="single"/>
              </w:rPr>
              <w:t>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кларированный годовой доход сотрудника составляет_______</w:t>
            </w:r>
            <w:r>
              <w:rPr>
                <w:u w:val="single"/>
              </w:rPr>
              <w:t>395093</w:t>
            </w:r>
            <w:r>
              <w:rPr/>
              <w:t>_____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 его  (ее) супруги (супруга) составляет ___</w:t>
            </w:r>
            <w:r>
              <w:rPr>
                <w:u w:val="single"/>
              </w:rPr>
              <w:t>не имеет</w:t>
            </w:r>
            <w:r>
              <w:rPr/>
              <w:t>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__</w:t>
            </w:r>
            <w:r>
              <w:rPr>
                <w:u w:val="single"/>
              </w:rPr>
              <w:t>не имеет</w:t>
            </w:r>
            <w:r>
              <w:rPr/>
              <w:t>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нивый Роман Иванович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ачальник ЦИТО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    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трудник имеет на праве собственности следующие транспортные средства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  <w:r>
              <w:rPr>
                <w:u w:val="single"/>
              </w:rPr>
              <w:t>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 (ее) несовершеннолетние дети имеют на праве собственности следующие транспортные средства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кларированный годовой доход сотрудника составляет               602005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 его  (ее) супруги (супруга) составляет 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рочко Максим Викторович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Главный инженер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  не имеет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6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трудник имеет на праве собственности следующие транспортные средства: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  <w:r>
              <w:rPr>
                <w:u w:val="single"/>
              </w:rPr>
              <w:t>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 (ее) несовершеннолетние дети имеют на праве собственности следующие транспортные средства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кларированный годовой доход сотрудника составляет_______</w:t>
            </w:r>
            <w:r>
              <w:rPr>
                <w:u w:val="single"/>
              </w:rPr>
              <w:t>273000</w:t>
            </w:r>
            <w:r>
              <w:rPr/>
              <w:t>___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 его  (ее) супруги (супруга) составляет 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 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лейников Василий Эдуардович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________Начальник узла связи____ 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емельный участо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  <w:r>
              <w:rPr>
                <w:u w:val="single"/>
              </w:rPr>
              <w:t xml:space="preserve"> 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ара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емельный участо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  <w:r>
              <w:rPr>
                <w:u w:val="single"/>
              </w:rPr>
              <w:t xml:space="preserve"> 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ара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Т 2/3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Т 1/3 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трудник имеет на праве собственности следующие транспортные средства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Автомобиль</w:t>
            </w:r>
            <w:r>
              <w:rPr/>
              <w:t>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 xml:space="preserve"> Мазда-3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Автомобиль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онда-Циви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кларированный годовой доход сотрудника составляет_______</w:t>
            </w:r>
            <w:r>
              <w:rPr>
                <w:u w:val="single"/>
              </w:rPr>
              <w:t>482470</w:t>
            </w:r>
            <w:r>
              <w:rPr/>
              <w:t xml:space="preserve">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 его  (ее) супруги (супруга) составляет ___</w:t>
            </w:r>
            <w:r>
              <w:rPr>
                <w:u w:val="single"/>
              </w:rPr>
              <w:t>80000</w:t>
            </w:r>
            <w:r>
              <w:rPr/>
              <w:t>___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__</w:t>
            </w:r>
            <w:r>
              <w:rPr>
                <w:u w:val="single"/>
              </w:rPr>
              <w:t>не имеет</w:t>
            </w:r>
            <w:r>
              <w:rPr/>
              <w:t>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огожина Оксана Сергеевна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Главный бухгалтер 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трудник имеет на праве собственности следующие транспортные средства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цубиши-Паджер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Автомобиль</w:t>
            </w:r>
            <w:r>
              <w:rPr/>
              <w:t>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 xml:space="preserve">      Хендай-Гетц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кларированный годовой доход сотрудника составляет_______</w:t>
            </w:r>
            <w:r>
              <w:rPr>
                <w:u w:val="single"/>
              </w:rPr>
              <w:t>405196</w:t>
            </w:r>
            <w:r>
              <w:rPr/>
              <w:t>____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 его  (ее) супруги (супруга) составляет ______</w:t>
            </w:r>
            <w:r>
              <w:rPr>
                <w:u w:val="single"/>
              </w:rPr>
              <w:t>455287</w:t>
            </w:r>
            <w:r>
              <w:rPr/>
              <w:t>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      </w:t>
            </w:r>
            <w:r>
              <w:rPr>
                <w:u w:val="single"/>
              </w:rPr>
              <w:t>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чкова Ирина Владимировна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Начальник архива 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32 кв. м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72 кв. м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 на праве собственност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трудник имеет на праве собственности следующие транспортные средства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______</w:t>
            </w:r>
            <w:r>
              <w:rPr/>
              <w:t>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 xml:space="preserve"> 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-Цефир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  <w:r>
              <w:rPr>
                <w:u w:val="single"/>
              </w:rPr>
              <w:t>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кларированный годовой доход сотрудника составляет_______</w:t>
            </w:r>
            <w:r>
              <w:rPr>
                <w:u w:val="single"/>
              </w:rPr>
              <w:t>330000</w:t>
            </w:r>
            <w:r>
              <w:rPr/>
              <w:t>_____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 его  (ее) супруги (супруга) составляет ____</w:t>
            </w:r>
            <w:r>
              <w:rPr>
                <w:u w:val="single"/>
              </w:rPr>
              <w:t>4975000</w:t>
            </w:r>
            <w:r>
              <w:rPr/>
              <w:t>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__</w:t>
            </w:r>
            <w:r>
              <w:rPr>
                <w:u w:val="single"/>
              </w:rPr>
              <w:t>не имеет</w:t>
            </w:r>
            <w:r>
              <w:rPr/>
              <w:t>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ловьев Дмитрий Викторович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Заместитель начальника ЦИТО 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ча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трудник имеет на праве собственности следующие транспортные средства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SANTA F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Автомобиль</w:t>
            </w:r>
            <w:r>
              <w:rPr/>
              <w:t>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TOYOTA CORONA</w:t>
            </w:r>
            <w:r>
              <w:rPr>
                <w:u w:val="single"/>
              </w:rPr>
              <w:t>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кларированный годовой доход сотрудника составляет_______</w:t>
            </w:r>
            <w:r>
              <w:rPr>
                <w:u w:val="single"/>
              </w:rPr>
              <w:t>498996</w:t>
            </w:r>
            <w:r>
              <w:rPr/>
              <w:t>____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 его  (ее) супруги (супруга) составляет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      </w:t>
            </w:r>
            <w:r>
              <w:rPr>
                <w:u w:val="single"/>
              </w:rPr>
              <w:t>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уркалюк Максим Геннадьевич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Начальник отделения 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на праве собственности следующие объекты недвижимости: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довый земельный участо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4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       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довый земельный участо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4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4 кв.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 в пользовани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отрудник имеет на праве собственности следующие транспортные средства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Автомобиль</w:t>
            </w:r>
            <w:r>
              <w:rPr/>
              <w:t>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_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PEUGEOT 307 SW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  <w:r>
              <w:rPr>
                <w:u w:val="single"/>
              </w:rPr>
              <w:t>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  <w:r>
              <w:rPr>
                <w:u w:val="single"/>
              </w:rPr>
              <w:t>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 (ее) несовершеннолетние дети имеют на праве собственности следующие транспортные средства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кларированный годовой доход сотрудника составляет_______</w:t>
            </w:r>
            <w:r>
              <w:rPr>
                <w:u w:val="single"/>
              </w:rPr>
              <w:t>406914</w:t>
            </w:r>
            <w:r>
              <w:rPr/>
              <w:t>____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 его  (ее) супруги (супруга) составляет 25184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30:00Z</dcterms:created>
  <dc:creator>User</dc:creator>
  <dc:description/>
  <dc:language>en-US</dc:language>
  <cp:lastModifiedBy>User</cp:lastModifiedBy>
  <dcterms:modified xsi:type="dcterms:W3CDTF">2011-04-08T07:30:00Z</dcterms:modified>
  <cp:revision>2</cp:revision>
  <dc:subject/>
  <dc:title>СВЕДЕНИЯ </dc:title>
</cp:coreProperties>
</file>