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ЯДИН РОМАН ВЛАДИМИ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 учреждение  по охране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6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6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автомобиль</w:t>
      </w:r>
      <w:r>
        <w:rPr>
          <w:rFonts w:cs="Times New Roman" w:ascii="Times New Roman" w:hAnsi="Times New Roman"/>
          <w:sz w:val="24"/>
          <w:szCs w:val="24"/>
        </w:rPr>
        <w:t>____________________ 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rolla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605692.55_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 составляет _</w:t>
      </w:r>
      <w:r>
        <w:rPr>
          <w:rFonts w:cs="Times New Roman" w:ascii="Times New Roman" w:hAnsi="Times New Roman"/>
          <w:sz w:val="24"/>
          <w:szCs w:val="24"/>
          <w:u w:val="single"/>
        </w:rPr>
        <w:t>300685,50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ЫШЕВ ЕВГЕНИЙ ВЛАДИМИ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по лечебно-профилактической работе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3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кая Федерация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26.5______________Российская Федерация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</w:t>
        <w:tab/>
        <w:tab/>
        <w:tab/>
        <w:tab/>
        <w:tab/>
        <w:tab/>
        <w:t>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3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я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,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657387,38_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 составляет ___</w:t>
      </w:r>
      <w:r>
        <w:rPr>
          <w:rFonts w:cs="Times New Roman" w:ascii="Times New Roman" w:hAnsi="Times New Roman"/>
          <w:sz w:val="24"/>
          <w:szCs w:val="24"/>
          <w:u w:val="single"/>
        </w:rPr>
        <w:t>216196.47</w:t>
      </w:r>
      <w:r>
        <w:rPr>
          <w:rFonts w:cs="Times New Roman" w:ascii="Times New Roman" w:hAnsi="Times New Roman"/>
          <w:sz w:val="24"/>
          <w:szCs w:val="24"/>
        </w:rPr>
        <w:t>____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ЕНКОВ ГЕОРГИЙ ГЕННАДЬЕ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1/3 квартиры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7,8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кой Федерации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1/3 квартиры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7,8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автомобиль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uncargo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684578,95_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 составляет _</w:t>
      </w:r>
      <w:r>
        <w:rPr>
          <w:rFonts w:cs="Times New Roman" w:ascii="Times New Roman" w:hAnsi="Times New Roman"/>
          <w:sz w:val="24"/>
          <w:szCs w:val="24"/>
          <w:u w:val="single"/>
        </w:rPr>
        <w:t>325232,47</w:t>
      </w:r>
      <w:r>
        <w:rPr>
          <w:rFonts w:cs="Times New Roman" w:ascii="Times New Roman" w:hAnsi="Times New Roman"/>
          <w:sz w:val="24"/>
          <w:szCs w:val="24"/>
        </w:rPr>
        <w:t>_________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 АЛЕКСАНДР ФЕДО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чреждения по кадрам и воспитательной работе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48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1/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аража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 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1/2 гаража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24_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автомобиль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rolla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664236,33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205321,15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ЕНКОВ СЕРГЕЙ НИКОЛАЕ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 по тылу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1,7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оссийская Федерация        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0"/>
          <w:szCs w:val="20"/>
        </w:rPr>
        <w:t xml:space="preserve">             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дача________________________________19,1_______________ Российская Федерация         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 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автомобиль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ZD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REMACY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638315.23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244450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КОВ МИХАИЛ МИХАЙЛ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чреждения, начальник ЛП (Т) М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>1/2квартира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35,4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>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 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1/2квартира___________________</w:t>
        <w:tab/>
        <w:t>__35,4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 ______</w:t>
        <w:tab/>
        <w:tab/>
        <w:tab/>
        <w:tab/>
        <w:tab/>
        <w:tab/>
        <w:tab/>
        <w:tab/>
        <w:tab/>
        <w:tab/>
        <w:tab/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667325_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 составляет __</w:t>
      </w:r>
      <w:r>
        <w:rPr>
          <w:rFonts w:cs="Times New Roman" w:ascii="Times New Roman" w:hAnsi="Times New Roman"/>
          <w:sz w:val="24"/>
          <w:szCs w:val="24"/>
          <w:u w:val="single"/>
        </w:rPr>
        <w:t>50000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ЮКЕВИЧ КОНСТАНТИН ВЛАДИСЛАВ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по безопасности и оперативной работе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вартира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68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0"/>
          <w:szCs w:val="20"/>
        </w:rPr>
        <w:t xml:space="preserve">             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автомобиль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TWOO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EXIA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661464.76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78000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 ЛАРИСА ПЕТРО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больницы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квартира</w:t>
        <w:tab/>
        <w:tab/>
        <w:tab/>
        <w:tab/>
        <w:tab/>
        <w:tab/>
        <w:t>56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садовый участок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>900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  <w:tab/>
        <w:tab/>
        <w:tab/>
        <w:tab/>
        <w:tab/>
        <w:tab/>
        <w:t>56</w:t>
        <w:tab/>
        <w:tab/>
        <w:tab/>
        <w:t>Российская     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автомобиль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ROLLA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44111.38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538210.95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НИНА ВЕРА ВЯЧЕСЛАВО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>63,4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>_</w:t>
        <w:tab/>
        <w:tab/>
        <w:tab/>
        <w:tab/>
        <w:tab/>
        <w:tab/>
        <w:tab/>
        <w:tab/>
        <w:tab/>
        <w:tab/>
        <w:tab/>
        <w:t>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37256,83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СЕНЕВА ЕЛЕНА ПАВЛО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клинико – химической лаборатории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квартира</w:t>
        <w:tab/>
        <w:tab/>
        <w:tab/>
        <w:tab/>
        <w:tab/>
        <w:tab/>
        <w:t xml:space="preserve">58 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гараж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>24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71408,39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ИСКИНА НАТАЛЬЯ ЮРЬЕ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земельный участок______________________657_________</w:t>
        <w:tab/>
        <w:t xml:space="preserve">    _     _Российская Федерация___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земельный участок______________________938_________</w:t>
        <w:tab/>
        <w:t xml:space="preserve">    _     _Российская Федерация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</w:rPr>
        <w:t>дом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35,3___________ Российская Федерация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</w:rPr>
        <w:t>дом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35,8___________ Российская Федерация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</w:rPr>
        <w:t>дом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26___________ Российская Федерация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емельный участок______________________828_________</w:t>
        <w:tab/>
        <w:t xml:space="preserve">    _Российская Федерация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автомобиль_</w:t>
        <w:tab/>
        <w:tab/>
        <w:t>_</w:t>
        <w:tab/>
        <w:tab/>
        <w:tab/>
        <w:tab/>
        <w:tab/>
        <w:t>НИВА-ШЕВРОЛЕ</w:t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>автомобиль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589349,38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ЮХИНА ЕЛЕНА ВЛАДИМИРО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 отдел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1/3доля квартиры</w:t>
        <w:tab/>
        <w:tab/>
        <w:tab/>
        <w:tab/>
        <w:tab/>
        <w:t>41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1/2доля квартиры</w:t>
        <w:tab/>
        <w:tab/>
        <w:tab/>
        <w:tab/>
        <w:tab/>
        <w:t>57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1/3доля квартиры</w:t>
        <w:tab/>
        <w:tab/>
        <w:tab/>
        <w:tab/>
        <w:tab/>
        <w:t>41</w:t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>гараж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оссийская Федерация</w:t>
      </w:r>
      <w:r>
        <w:rPr>
          <w:rFonts w:cs="Times New Roman" w:ascii="Times New Roman" w:hAnsi="Times New Roman"/>
          <w:sz w:val="24"/>
          <w:szCs w:val="24"/>
        </w:rPr>
        <w:t xml:space="preserve"> 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1/2 доля квартиры</w:t>
        <w:tab/>
        <w:tab/>
        <w:tab/>
        <w:tab/>
        <w:tab/>
        <w:t>57</w:t>
        <w:tab/>
        <w:tab/>
        <w:tab/>
        <w:t>Российская Федерация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автомобиль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ZD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AMLY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363868.97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376923.1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ВА НИНА АЛЕКСЕЕ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вартира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34,5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оссийская Федерация 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610653,47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ЕВА НАТАЛЬЯ АЛЕКСАНДРО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  <w:tab/>
        <w:tab/>
        <w:tab/>
        <w:tab/>
        <w:tab/>
        <w:t>33</w:t>
        <w:tab/>
        <w:tab/>
        <w:tab/>
        <w:t>Российская Федерация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41673,99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 ЕВГЕНИЙ ВЛАДИМИ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>квартира</w:t>
        <w:tab/>
        <w:tab/>
        <w:tab/>
        <w:tab/>
        <w:tab/>
        <w:t>61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07246,33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167234,74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РОВА ОЛЬГА АЛЕКСАНДРО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ного бухгалтер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1/2   квартира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7___________Российская Федерация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1/2квартиры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57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Российская Федерация</w:t>
      </w:r>
      <w:r>
        <w:rPr>
          <w:rFonts w:cs="Times New Roman" w:ascii="Times New Roman" w:hAnsi="Times New Roman"/>
          <w:sz w:val="24"/>
          <w:szCs w:val="24"/>
        </w:rPr>
        <w:t xml:space="preserve"> 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4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21268,67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246887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ВСКИЙ АНДРЕЙ ИВАН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>автомобиль</w:t>
        <w:tab/>
        <w:t>_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OND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RV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391159,31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КИНА ИРИНА ВИКТОРО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квартира</w:t>
        <w:tab/>
        <w:tab/>
        <w:tab/>
        <w:tab/>
        <w:tab/>
        <w:tab/>
        <w:t>59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  <w:tab/>
        <w:tab/>
        <w:tab/>
        <w:tab/>
        <w:tab/>
        <w:tab/>
        <w:t>59</w:t>
        <w:tab/>
        <w:tab/>
        <w:tab/>
        <w:t>Российская     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70920,90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292554,56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ИН ДМИТРИЙ ВЛАДИМИ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>автомобиль</w:t>
        <w:tab/>
        <w:t>_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RONA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REMIO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375472,28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ЧЕНКО НИКИТА АЛЕКСАНД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>автомобиль</w:t>
        <w:tab/>
        <w:t>_</w:t>
        <w:tab/>
        <w:tab/>
        <w:tab/>
        <w:tab/>
        <w:tab/>
        <w:tab/>
        <w:t>ВАЗ 31013</w:t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194047,79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НГЕ СВЕТЛАНА АНАТОЛЬЕ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>квартира</w:t>
        <w:tab/>
        <w:tab/>
        <w:tab/>
        <w:tab/>
        <w:tab/>
        <w:t>61,1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00401,64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ИНА ЕЛЕНА ВАЛЕНТИНО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/2 квартиры</w:t>
      </w: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43,4___________Российская Федерация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1/2 квартиры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43,4___________Российская Федерация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>_</w:t>
        <w:tab/>
        <w:tab/>
        <w:tab/>
        <w:tab/>
        <w:tab/>
        <w:tab/>
        <w:tab/>
        <w:tab/>
        <w:tab/>
        <w:tab/>
        <w:tab/>
        <w:t>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автомобиль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I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PEKTR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______________________________ _</w:t>
        <w:tab/>
        <w:t>_______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>496661,75__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411335,0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ЕПАНОВА НАТАЛЬЯ ВАСИЛЬЕВН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1/3 земельного участка</w:t>
        <w:tab/>
        <w:tab/>
        <w:tab/>
        <w:tab/>
        <w:t>0,20 га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1/3 дома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31,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  <w:tab/>
        <w:tab/>
        <w:tab/>
        <w:tab/>
        <w:tab/>
        <w:tab/>
        <w:t>54</w:t>
        <w:tab/>
        <w:tab/>
        <w:tab/>
        <w:t>Российская     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>1/3 земельного_участка_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0,20га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>1/3 дома___________________________31,0________________Российская Федерация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</w:t>
        <w:tab/>
        <w:t>автомобиль___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ZUBIS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OLT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476308.70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1103000,90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СОВ ВЛАДИМИР АЛЕКСАНД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</w:t>
        <w:tab/>
        <w:tab/>
        <w:t>автомобиль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ARINA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отоцикл__ </w:t>
        <w:tab/>
        <w:tab/>
        <w:tab/>
        <w:tab/>
        <w:tab/>
        <w:tab/>
        <w:tab/>
        <w:t>ИЖ Юпитер 5</w:t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4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сотрудника составляет 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22731,75      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144000,00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ЧЕНКО АНДРЕЙ ВИКТО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- дежурный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квартира</w:t>
        <w:tab/>
        <w:tab/>
        <w:tab/>
        <w:tab/>
        <w:t>35,5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квартира</w:t>
        <w:tab/>
        <w:tab/>
        <w:tab/>
        <w:tab/>
        <w:t>29,4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гараж</w:t>
        <w:tab/>
        <w:tab/>
        <w:tab/>
        <w:tab/>
        <w:tab/>
        <w:t>18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  <w:tab/>
        <w:tab/>
        <w:tab/>
        <w:tab/>
        <w:tab/>
        <w:t>35,5</w:t>
        <w:tab/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квартира</w:t>
        <w:tab/>
        <w:tab/>
        <w:tab/>
        <w:tab/>
        <w:tab/>
        <w:t>35,5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>автомобиль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OND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RV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64984,34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ЩАНЕНКО ДЕНИС АНАТОЛЬЕ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пектор отдела 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>автомобиль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TSUBISH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LT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313613.32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ЗЕНКО НИКОЛАЙ ВЛАДИМИ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ник дежурного дежурной части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ab/>
        <w:t>автомобиль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rolla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278175.19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294000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Ц АНДРЕЙ АЛЕКСАНДРОВ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-дежурный по жилой зоне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>квартира</w:t>
        <w:tab/>
        <w:tab/>
        <w:tab/>
        <w:tab/>
        <w:tab/>
        <w:t>62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>автомобиль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PEL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STRA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387710.99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ОШКИН ДМИТРИЙ ВЛАДИМИ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й дежурный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 xml:space="preserve"> 1/3 квартиры</w:t>
        <w:tab/>
        <w:tab/>
        <w:tab/>
        <w:tab/>
        <w:t>60,8</w:t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_ 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>1/3квартиры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60,8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1/3квартиры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60,8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>автомобиль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TSUBIS</w:t>
      </w:r>
      <w:r>
        <w:rPr>
          <w:rFonts w:cs="Times New Roman" w:ascii="Times New Roman" w:hAnsi="Times New Roman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LANCER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66185,15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263316,86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ЬЯНОВ ЕВГЕНИЙ ВЛАДИМИ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начальника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1/2 квартиры</w:t>
        <w:tab/>
        <w:tab/>
        <w:tab/>
        <w:tab/>
        <w:tab/>
        <w:t>79,2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1/2 квартиры</w:t>
        <w:tab/>
        <w:tab/>
        <w:tab/>
        <w:tab/>
        <w:t>79,2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автомобиль</w:t>
        <w:tab/>
        <w:tab/>
        <w:tab/>
        <w:tab/>
        <w:tab/>
        <w:tab/>
        <w:tab/>
        <w:t>ВАЗ 2107</w:t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402530,79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20837,84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ТЧИНИН АЛЕКСАНДР ГЕННАДЬЕ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квартира</w:t>
        <w:tab/>
        <w:tab/>
        <w:tab/>
        <w:tab/>
        <w:t>30,5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автомобиль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ROLLA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402760.93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314208.08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ЖИНОВ ВИКТОР АЛЕКСАНД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- дежурный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квартира</w:t>
        <w:tab/>
        <w:tab/>
        <w:tab/>
        <w:tab/>
        <w:tab/>
        <w:tab/>
        <w:t>58,4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48789,15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КОВ ВАДИМ ГЕННАДЬЕ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безопасности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971103,32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 СЕРГЕЙ ВИКТО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пектор- дежурный 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квартира</w:t>
        <w:tab/>
        <w:tab/>
        <w:tab/>
        <w:tab/>
        <w:t>28</w:t>
        <w:tab/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ab/>
        <w:t>автомобиль</w:t>
        <w:tab/>
        <w:tab/>
        <w:tab/>
        <w:tab/>
        <w:tab/>
        <w:tab/>
        <w:t>ВАЗ - 21150</w:t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4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28077,36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161400,00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САНОВ ЕВГЕНИЙ МИХАЙЛ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- дежурный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>автомобиль</w:t>
        <w:tab/>
        <w:tab/>
        <w:tab/>
        <w:tab/>
        <w:tab/>
        <w:tab/>
        <w:tab/>
        <w:tab/>
        <w:t>ВАЗ - 21012</w:t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72408,38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191530,0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ЛИН ЕВГЕНИЙ АЛЕКСАНДРОВИ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пектор отдела 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ab/>
        <w:tab/>
        <w:t>автомобиль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OND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CCORD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312969,31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ЕЛОВ МАКСИМ ВАЛЕНТИН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й дежурный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>квартира</w:t>
        <w:tab/>
        <w:tab/>
        <w:tab/>
        <w:tab/>
        <w:tab/>
        <w:t>46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>1/2 квартиры</w:t>
        <w:tab/>
        <w:tab/>
        <w:tab/>
        <w:tab/>
        <w:tab/>
        <w:t>49</w:t>
        <w:tab/>
        <w:tab/>
        <w:tab/>
        <w:t>Российская 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>1/2 квартиры</w:t>
        <w:tab/>
        <w:tab/>
        <w:tab/>
        <w:tab/>
        <w:tab/>
        <w:t>49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автомобиль___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YOT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ROLLA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387210,99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72000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ЧАРОВ ЕВГЕНИЙ АЛЕКСЕЕ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отдела безопасности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313483,35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АНТОН ЕВГЕНЬЕ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ник дежурного 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>автомобиль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YT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ROLLA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121238.74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ДЕНИС ЕВГЕНЬЕ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ник дежурного 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доля квартиры</w:t>
        <w:tab/>
        <w:tab/>
        <w:tab/>
        <w:t>76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299677,67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ЕННИКОВ АНДРЕЙ ВЛАДИМИ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- дежурный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>автомобиль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ISSA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QUISHCKAI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53865,59__</w:t>
      </w:r>
      <w:r>
        <w:rPr>
          <w:rFonts w:cs="Times New Roman" w:ascii="Times New Roman" w:hAnsi="Times New Roman"/>
          <w:sz w:val="24"/>
          <w:szCs w:val="24"/>
        </w:rPr>
        <w:t>_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545783,89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ШКОВ СЕРГЕЙ ВИКТОР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й дежурный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квартира</w:t>
        <w:tab/>
        <w:tab/>
        <w:tab/>
        <w:tab/>
        <w:t>18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дом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42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15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квартира</w:t>
        <w:tab/>
        <w:tab/>
        <w:tab/>
        <w:tab/>
        <w:t>42,7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>автомобиль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OND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-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97248.68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120000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ЯНОВ НИКОЛАЙ ФИЛИПП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й дежурный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1/3 квартиры</w:t>
        <w:tab/>
        <w:tab/>
        <w:tab/>
        <w:tab/>
        <w:tab/>
        <w:t>66,8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_ 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1/3квартиры</w:t>
        <w:tab/>
        <w:tab/>
        <w:tab/>
        <w:tab/>
        <w:t>66,8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>автомобиль</w:t>
        <w:tab/>
        <w:tab/>
        <w:tab/>
        <w:tab/>
        <w:tab/>
        <w:tab/>
        <w:tab/>
        <w:tab/>
        <w:t>ВАЗ-2107</w:t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92008,07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40950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ЕНКО ИГОРЬ ИВАНОВИЧ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сотрудника уголовно-исполнительной системы (далее сотрудник)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инспектор отдела безопасности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36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доля квартиры</w:t>
        <w:tab/>
        <w:tab/>
        <w:tab/>
        <w:tab/>
        <w:t>62</w:t>
        <w:tab/>
        <w:tab/>
        <w:tab/>
        <w:t>Российская Федерация</w:t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несовершеннолетние де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</w:t>
        <w:tab/>
        <w:tab/>
        <w:t>(площадь)</w:t>
        <w:tab/>
        <w:tab/>
        <w:tab/>
        <w:t>(страна расположения)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 ___</w:t>
        <w:tab/>
        <w:tab/>
        <w:t>автомобиль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TSUBISHI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е) супруг (супруга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 имею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pacing w:lineRule="auto" w:line="240" w:before="0" w:after="0"/>
        <w:ind w:left="-1134" w:firstLine="113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4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сотрудника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338373,23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Style15"/>
        <w:spacing w:lineRule="auto" w:line="240" w:before="0" w:after="0"/>
        <w:ind w:left="3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ованный годовой доход его (её) супруги (супруга)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 составляет ___________ рублей.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46:00Z</dcterms:created>
  <dc:creator>USER</dc:creator>
  <dc:description/>
  <cp:keywords/>
  <dc:language>en-US</dc:language>
  <cp:lastModifiedBy>Дмитрий</cp:lastModifiedBy>
  <dcterms:modified xsi:type="dcterms:W3CDTF">2011-04-29T08:46:00Z</dcterms:modified>
  <cp:revision>2</cp:revision>
  <dc:subject/>
  <dc:title/>
</cp:coreProperties>
</file>