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  <w:lang w:val="en-US"/>
        </w:rPr>
        <w:t>C</w:t>
      </w:r>
      <w:r>
        <w:rPr>
          <w:b/>
          <w:sz w:val="26"/>
          <w:szCs w:val="26"/>
        </w:rPr>
        <w:t>ПРАВКА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о доходах справках ФКУ ИК-18 УФСИН по Кировской област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 членов их семей за период с 1 января 2012 года по 31 декабря 201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1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2330"/>
        <w:gridCol w:w="1459"/>
        <w:gridCol w:w="1791"/>
        <w:gridCol w:w="720"/>
        <w:gridCol w:w="1080"/>
        <w:gridCol w:w="1777"/>
        <w:gridCol w:w="1509"/>
        <w:gridCol w:w="89"/>
        <w:gridCol w:w="33"/>
        <w:gridCol w:w="15"/>
        <w:gridCol w:w="8"/>
        <w:gridCol w:w="759"/>
        <w:gridCol w:w="1316"/>
        <w:gridCol w:w="91"/>
        <w:gridCol w:w="34"/>
        <w:gridCol w:w="1405"/>
        <w:gridCol w:w="1443"/>
      </w:tblGrid>
      <w:tr>
        <w:trPr>
          <w:trHeight w:val="709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4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201</w:t>
            </w:r>
            <w:r>
              <w:rPr>
                <w:lang w:val="en-US"/>
              </w:rPr>
              <w:t>2</w:t>
            </w:r>
            <w:r>
              <w:rPr/>
              <w:t xml:space="preserve"> г.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(руб.)</w:t>
            </w:r>
          </w:p>
        </w:tc>
        <w:tc>
          <w:tcPr>
            <w:tcW w:w="53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</w:t>
            </w:r>
          </w:p>
        </w:tc>
        <w:tc>
          <w:tcPr>
            <w:tcW w:w="38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801" w:hRule="atLeast"/>
          <w:cantSplit w:val="true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>
                <w:sz w:val="23"/>
                <w:szCs w:val="23"/>
              </w:rPr>
              <w:t>Площадь(кв.м.)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шеничник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1213,9</w:t>
            </w:r>
            <w:r>
              <w:rPr>
                <w:sz w:val="26"/>
                <w:szCs w:val="26"/>
                <w:lang w:val="en-US"/>
              </w:rPr>
              <w:t>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общая долевая, 1/3 доли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LADA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Priora</w:t>
            </w:r>
            <w:r>
              <w:rPr>
                <w:sz w:val="26"/>
                <w:szCs w:val="26"/>
              </w:rPr>
              <w:t xml:space="preserve"> 217230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80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5346,7</w:t>
            </w:r>
            <w:r>
              <w:rPr>
                <w:sz w:val="26"/>
                <w:szCs w:val="26"/>
                <w:lang w:val="en-US"/>
              </w:rPr>
              <w:t>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общая долевая, 1/3 доли</w:t>
            </w:r>
            <w:r>
              <w:rPr>
                <w:sz w:val="26"/>
                <w:szCs w:val="26"/>
                <w:lang w:val="en-US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 Репиной Г.А.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0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9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(</w:t>
            </w:r>
            <w:r>
              <w:rPr>
                <w:sz w:val="26"/>
                <w:szCs w:val="26"/>
              </w:rPr>
              <w:t>общая долевая, 1/3 доли</w:t>
            </w:r>
            <w:r>
              <w:rPr>
                <w:sz w:val="26"/>
                <w:szCs w:val="26"/>
                <w:lang w:val="en-US"/>
              </w:rPr>
              <w:t>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ы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ветла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0326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 совместная с Зыковым В.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8088,6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 совместная с Зыковой  С.Г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Шкода-Фаб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0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972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гл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 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5162,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(индивидуальная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ч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ранспортер-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расим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Денис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меститель начальника колонии-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начальник цент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7791,1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Герасимовой Т.Н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льксваген-пассат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217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1465,1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Герасимовым Д.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8,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пар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колонии-начальник отдела охра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7989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FF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совместная с Лопаревой Е.М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942,2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общая совместная с Лопаревым К.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7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ев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акси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л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0735,5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  <w:t>Volkswagen Vento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  <w:lang w:val="en-US"/>
              </w:rPr>
            </w:pPr>
            <w:r>
              <w:rPr>
                <w:color w:val="000000"/>
                <w:sz w:val="26"/>
                <w:szCs w:val="26"/>
                <w:lang w:val="en-US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урак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ный бухгалтер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93104,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лушки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интендантского и хозяйственного обеспеч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86856,1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3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Мерседес-280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518,4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5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не имеет</w:t>
            </w:r>
          </w:p>
        </w:tc>
        <w:tc>
          <w:tcPr>
            <w:tcW w:w="1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вартира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7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Ешмет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ный оперативной 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0703,3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½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япу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услан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перуполномоченны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ой групп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34784,7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Ляпуновой Д.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ундай Гетц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ссан Марч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1974,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Ляпуновым Р.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офьина Лариса Владими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кадров и работы с личным составом 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7199,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½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8,28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кт незавершенного 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VOLKSWAGEN TRANSPORTER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T 4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лбаев Алексей Александ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4645,6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,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¼ часть 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, ¼ ча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7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1444,0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часть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8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ча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¼ част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ых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0698,5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1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 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0383,56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10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1245,2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  <w:t>c</w:t>
            </w:r>
            <w:r>
              <w:rPr>
                <w:sz w:val="26"/>
                <w:szCs w:val="26"/>
              </w:rPr>
              <w:t>ы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3</w:t>
            </w:r>
          </w:p>
        </w:tc>
        <w:tc>
          <w:tcPr>
            <w:tcW w:w="1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4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жумшудов Саладдин Сафаддин оглы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8613,8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1/5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00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атаринов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ьг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Викто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0797,5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½ дол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лино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лег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рь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ативный дежурный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9201,4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7495,0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темова Татьяна Михайл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149,4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9363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9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9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ольских Наталья Серге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Помощник оперативного дежурного дежурной ча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5494,3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 Запольских А.Ю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303,69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 Запольских Н.С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ан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3014,5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721,1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  <w:br/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6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со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атья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мощник оперативного дежурного дежурной части отдела безопасности 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0830,6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Власовым К.В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657,3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совместная с Власовой Т.А.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оссия 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 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2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ле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882,1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9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ычихина Светлана Ивановн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спектор-дежурный по жилой зоне дежурной части отдела безопасности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437,12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49692,0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 Джетта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7,8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нил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лери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ранце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женерно-технического обеспечения, связи и вооружен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0338,91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едолевая,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Renault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Logan</w:t>
            </w:r>
            <w:r>
              <w:rPr>
                <w:sz w:val="26"/>
                <w:szCs w:val="26"/>
              </w:rPr>
              <w:t xml:space="preserve"> (</w:t>
            </w:r>
            <w:r>
              <w:rPr>
                <w:sz w:val="26"/>
                <w:szCs w:val="26"/>
                <w:lang w:val="en-US"/>
              </w:rPr>
              <w:t>SR</w:t>
            </w:r>
            <w:r>
              <w:rPr>
                <w:sz w:val="26"/>
                <w:szCs w:val="26"/>
              </w:rPr>
              <w:t>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en-US"/>
              </w:rPr>
              <w:t xml:space="preserve">Lada </w:t>
            </w:r>
            <w:r>
              <w:rPr>
                <w:sz w:val="26"/>
                <w:szCs w:val="26"/>
              </w:rPr>
              <w:t>21214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411,2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дов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едолевая, ¼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робьев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охраны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279,45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индивидуальна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73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2079,17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,5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айрушин Рафаил Маратович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медицинской части-врач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КУ ИК-18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58711,74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,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17704,03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собственность,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собственность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долевая собственность ¼ доли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.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,1</w:t>
            </w:r>
          </w:p>
        </w:tc>
        <w:tc>
          <w:tcPr>
            <w:tcW w:w="1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882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9T08:15:00Z</dcterms:created>
  <dc:creator>ОКиРЛС</dc:creator>
  <dc:description/>
  <cp:keywords/>
  <dc:language>en-US</dc:language>
  <cp:lastModifiedBy>kadrs2</cp:lastModifiedBy>
  <dcterms:modified xsi:type="dcterms:W3CDTF">2013-04-19T13:55:00Z</dcterms:modified>
  <cp:revision>4</cp:revision>
  <dc:subject/>
  <dc:title>CПРАВКА</dc:title>
</cp:coreProperties>
</file>