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ВЕДЕНИЯ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 доходах, об имуществе и обязательствах имущественного характера лиц, замещающих должности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jc w:val="center"/>
        <w:rPr/>
      </w:pPr>
      <w:r>
        <w:rPr>
          <w:rFonts w:cs="Times New Roman" w:ascii="Times New Roman" w:hAnsi="Times New Roman"/>
          <w:b/>
        </w:rPr>
        <w:t>в ФКУ ЛИУ-12 УФСИН России по Кировской области,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и членов их семей </w:t>
      </w:r>
      <w:r>
        <w:rPr>
          <w:rStyle w:val="StrongEmphasis"/>
          <w:rFonts w:cs="Times New Roman" w:ascii="Times New Roman" w:hAnsi="Times New Roman"/>
        </w:rPr>
        <w:t>за отчетный финансовый год с 1 января 2012 года по 31 декабря 2012 года</w:t>
      </w:r>
    </w:p>
    <w:p>
      <w:pPr>
        <w:pStyle w:val="Normal"/>
        <w:jc w:val="center"/>
        <w:rPr>
          <w:rStyle w:val="StrongEmphasis"/>
          <w:rFonts w:ascii="Times New Roman" w:hAnsi="Times New Roman" w:cs="Times New Roman"/>
          <w:sz w:val="28"/>
          <w:szCs w:val="28"/>
        </w:rPr>
      </w:pPr>
      <w:r>
        <w:rPr/>
      </w:r>
    </w:p>
    <w:tbl>
      <w:tblPr>
        <w:tblW w:w="160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2520"/>
        <w:gridCol w:w="1080"/>
        <w:gridCol w:w="2880"/>
        <w:gridCol w:w="720"/>
        <w:gridCol w:w="900"/>
        <w:gridCol w:w="1800"/>
        <w:gridCol w:w="2700"/>
        <w:gridCol w:w="720"/>
        <w:gridCol w:w="900"/>
      </w:tblGrid>
      <w:tr>
        <w:trPr/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лица замещающего соответствующую должност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ь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щая сумма дохода за 2012 г. (руб.)</w:t>
            </w:r>
          </w:p>
        </w:tc>
        <w:tc>
          <w:tcPr>
            <w:tcW w:w="63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99" w:hRule="atLeast"/>
          <w:cantSplit w:val="true"/>
        </w:trPr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е средств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ощадь (кв.м.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на расположен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имов Станислав Вале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перативного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5259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индивидуальная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овощная яма (индивид-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ВАЗ</w:t>
            </w:r>
            <w:r>
              <w:rPr>
                <w:rFonts w:cs="Times New Roman" w:ascii="Times New Roman" w:hAnsi="Times New Roman"/>
                <w:lang w:val="en-US"/>
              </w:rPr>
              <w:t xml:space="preserve"> 21081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.Mitsubishi Space Star 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имова Ольг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экономист по учету затрат на производ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2782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АЗ 21093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: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кимов Илья Станисла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4 класса Гимназия № 2 г. Кирово-Чепецка Кировской об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ников Алексе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 начальник отдела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6938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 (индивидуальная)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квартира (индивидуальная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гараж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38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6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ind w:left="68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эу Нексия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никова Ир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районная инспекция ФНС России № 7 по Кировской области, начальник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2822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никова Анастасия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МКОУ СОШ № 6 г. Кирово-Чепец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ронникова Юлия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ещает дошкольное учреждение № 19 г. Кирово-Чепец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данце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ргей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9095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общая долевая ¼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ind w:left="68" w:hanging="1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 21053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ыданцева Ольг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инспектор  2 категории отдела охраны ФКУ ЛИУ-12 УФСИН России по Кировской обл.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282,6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данце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икита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коррекционной школы г. Кирово-Чепец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общая долевая ¼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ыданцев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митрий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диве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общая долевая ¼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тер Роман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8897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 квартира (общая долевая 2/3 доли)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льтер Дмитрий Ром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дивенец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асов Денис 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труктор по боевой и специальной подготовке группы кадров и работы с личным соста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8466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совместная с Власовым Л.В и Власовой В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Шевроле Лачетти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егжанин Алекс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оперативного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551,0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АЗ-21154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муниципальный найм, бессрочно 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егжанина Наталь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лиал КЧХК ОАО ОХК Урал Хим, эконом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383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егжанина Ан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ица МА ДОУ-5 г. Кирово-Чеп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егжанина Евгения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ца МОУ СОШ-5 г. Кирово-Чеп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ков Василий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39335,2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индивидуальная)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 (общая совместная с Глушковой Т.Я.)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дачный дом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,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Hyundai Accent</w:t>
            </w:r>
          </w:p>
          <w:p>
            <w:pPr>
              <w:pStyle w:val="Normal"/>
              <w:ind w:left="-74" w:right="-43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ушкова Вера Яковл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ОАУ «Гимназия № 1 г. Кирово-Чепецка», заместитель директора по учебно-воспитательной рабо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2839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общая совместная с Глушковым В.С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ляшев Евгений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перуполномоченный оперативного отдел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3446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/>
            </w:pPr>
            <w:r>
              <w:rPr>
                <w:rFonts w:cs="Times New Roman" w:ascii="Times New Roman" w:hAnsi="Times New Roman"/>
              </w:rPr>
              <w:t>1. квартира (общая долевая</w:t>
            </w:r>
          </w:p>
          <w:p>
            <w:pPr>
              <w:pStyle w:val="Normal"/>
              <w:ind w:left="-108" w:hanging="0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1/3 доли)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 Голяшева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ЛИУ-12 УФСИН России по Кировской области, младший инспектор 2 категории группы надзора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773,4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квартира (общая долевая 1/2 доли)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/>
            </w:pPr>
            <w:r>
              <w:rPr>
                <w:rFonts w:cs="Times New Roman" w:ascii="Times New Roman" w:hAnsi="Times New Roman"/>
              </w:rPr>
              <w:t xml:space="preserve">1.ВАЗ 21102 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оляшев Максим Евгенье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еник МКОУ СОШ № 7 г. Кирово-Чепец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ков Виктор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8051,1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общая долев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и) </w:t>
            </w:r>
          </w:p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ап. гараж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Тайота Ярис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0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кова Надежда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БОУ «Лицей» 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Кирово-Чепецка, заведующая хозяйст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6897,3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емельный участок (индивидуальная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 (общая долев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/2 доли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раж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2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щин Юрий Вале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3928,0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Opel Astra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коммунальная, муниципальная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ущина Гали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ИК-5 УФСИН России по Кировской области, старший инспектор отдела специальн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352098,1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коммунальная, муниципальная, бессрочное поль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ментьев Илья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дежурного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258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 ¼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Ауди 100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лькин Алексе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1-го туберкулезного легочного отделения больницы - вр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3969,7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  <w:p>
            <w:pPr>
              <w:pStyle w:val="Normal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мирова Валент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МУ г. Кирово-Чепецк, инспектор отдела службы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3920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  <w:p>
            <w:pPr>
              <w:pStyle w:val="Normal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 Алекс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оперуполномоченны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5061,1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АЗ 11183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Жданова Людмила Валерие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У №52 ФМБА России, главный специалист-экспе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3339,6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Жданов Михаил Алекс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ийся 4а класса гимназии №1 г. Кирово-Чепецка,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,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аргапольцев Вадим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ИТО, С и 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1648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 (общая долев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и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Форд </w:t>
            </w:r>
            <w:r>
              <w:rPr>
                <w:rFonts w:cs="Times New Roman" w:ascii="Times New Roman" w:hAnsi="Times New Roman"/>
                <w:lang w:val="en-US"/>
              </w:rPr>
              <w:t>S-MAX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/>
            </w:pPr>
            <w:r>
              <w:rPr>
                <w:rFonts w:cs="Times New Roman" w:ascii="Times New Roman" w:hAnsi="Times New Roman"/>
              </w:rPr>
              <w:t>Каргапольцева Мар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Специальное конструкторское бюро медицинской тематики», контрол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2612,2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3 доли) </w:t>
            </w:r>
          </w:p>
          <w:p>
            <w:pPr>
              <w:pStyle w:val="Normal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ев Иван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дежурного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1804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Хендай Элантра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, бессрочно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аева Анн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мохозяй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елев Антон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отдела охран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7838,19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совместная с супругой Кобелевой Г.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белева Галина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ГО АУ Гимназия № 1 г. Кирово-Чнпнцка, учитель информатики, физик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7470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совместная с супругой Кобелевым А.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елев Тимофей Анато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, бессрочно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белева Мария Анто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2 класса КОГО АУ Гимназия № 1 г. Кирово-Чепец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, бессрочно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ицын Иван Михайл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еративный дежурный дежурной части отдел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26672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АЗ 21104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, бессрочно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ицына Екате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правление ФССП по Кировской области, специалист 2 разря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/2 доли) 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, бессрочно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арицын Дмитрий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диве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, бессрочно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ев Максим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7540,3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, бессрочно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лева Татья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Л РГС г. Кирово-Чепецк, менедж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757,3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, бессрочно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,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 Павел Георги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туберкулезного легочно-хирургического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0086,0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дачный дом (индивидуальная)</w:t>
            </w:r>
          </w:p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 гараж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Vortex Tingo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знецова Юлия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БУЗ Городская больница № 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6854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 Андрей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433,8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АЗ 21121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а Юлия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П Мохерова О.А. ЦПП «Профессионал», младший правовой консультан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9133,4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бедев Иван Андр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диве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,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нин Алексей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27457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клиева Наталья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рший юрисконсульт юридической группы ОА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8532,3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 с Муклиевой П.В., Муклиевым В.В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АЗ 21124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лова Наталь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больницы - вр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8352,8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улов Павел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ик МКДОУ детский сад № 20 г. Кирово-Чепец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Андрей Пет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8415,5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гараж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Нива Шевроле</w:t>
            </w:r>
          </w:p>
          <w:p>
            <w:pPr>
              <w:pStyle w:val="Normal"/>
              <w:ind w:left="-74" w:right="-43" w:hanging="0"/>
              <w:rPr/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а Вер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ДОУ № 1 г. Кирово-Чепецка, воспитател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7573,5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Сергей Андр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ждивене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влов Константин Андр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ик МКДОУ № 9 г. Кирово-Чепец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right="-108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в Вячеслав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 по лечебно-профилактической работе, начальник больницы - вр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9102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овощная ям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  <w:lang w:val="en-US"/>
              </w:rPr>
              <w:t>Kia Rio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бова Евгения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ОУ СОШ с УИОП им. Некрасова, учитель технолог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1587,9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индивидуальная)</w:t>
            </w:r>
          </w:p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общая долевая ½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ов Василий Вячеслав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инспектор отдела интендантского и хозяйственного обеспечения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4417,8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совмест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итсубиси Ланцер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ова Светлан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БОЮЛ Бурмистрова О.Е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321,63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совмест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ын: 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язанов Данил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ДОУ ДСКВ «Надеж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верюхина Елена Григо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специального уче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3098,7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аельный участок (индивидуальная)</w:t>
            </w:r>
          </w:p>
          <w:p>
            <w:pPr>
              <w:pStyle w:val="Normal"/>
              <w:ind w:left="-110" w:right="-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 (индивидуальная)</w:t>
            </w:r>
          </w:p>
          <w:p>
            <w:pPr>
              <w:pStyle w:val="Normal"/>
              <w:ind w:left="-110" w:right="-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гараж (индивидуальная)</w:t>
            </w:r>
          </w:p>
          <w:p>
            <w:pPr>
              <w:pStyle w:val="Normal"/>
              <w:ind w:left="-110" w:right="-6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гараж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0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1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,5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ВАЗ 21154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  <w:p>
            <w:pPr>
              <w:pStyle w:val="Normal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Фольксваген Поло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ов Вадим Леонид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7869,2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совмест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Мазда 6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имонова Надежд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Лабиринт», администрат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9934,2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квартира (совмест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н Серге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 учре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4707,92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 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рбан Елена Михай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КУ ЛИУ-12 УФСИН Россия по кировской области, заведующий канцеляр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2034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 1/3 доли)</w:t>
            </w:r>
          </w:p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квартира (общая долевая ½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,8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плин Александр Викто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по воспитательной работе с осужденны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4851,67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Шевроле Реззо Универсал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плина Юлия Пет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ОО «Галополимер», лаборант химического анализ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5000,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плина Ксени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щаяся гимназии № 2 г. Кирово-Чепец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долевая ½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аплина Вер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ждивене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,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ков Сергей Никола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хирургического отде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9229,5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собственность)</w:t>
            </w:r>
          </w:p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гараж (собственно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,3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Цветкова Марина Александровна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П «Водоканал», оператор цеха перерабо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2096,2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жилой дом (собственность)</w:t>
            </w:r>
          </w:p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долевая 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6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аренда с пролангированием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веткова Маргарита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ждивенец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долевая 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,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авкунова Татья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бухгалте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1622,1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земельный участок (аренда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  <w:p>
            <w:pPr>
              <w:pStyle w:val="Normal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,80</w:t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вецов Руслан Евген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5639,9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мяков Олег Васил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3-го туберкулезно легочного отделения больницы-врач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6958,78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 1/5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ВАЗ 217230 </w:t>
            </w:r>
            <w:r>
              <w:rPr>
                <w:rFonts w:cs="Times New Roman" w:ascii="Times New Roman" w:hAnsi="Times New Roman"/>
                <w:lang w:val="en-US"/>
              </w:rPr>
              <w:t>Priora</w:t>
            </w:r>
          </w:p>
          <w:p>
            <w:pPr>
              <w:pStyle w:val="Normal"/>
              <w:ind w:left="-74" w:right="-43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(</w:t>
            </w:r>
            <w:r>
              <w:rPr>
                <w:rFonts w:cs="Times New Roman" w:ascii="Times New Roman" w:hAnsi="Times New Roman"/>
              </w:rPr>
              <w:t>индивидуальная</w:t>
            </w:r>
            <w:r>
              <w:rPr>
                <w:rFonts w:cs="Times New Roman" w:ascii="Times New Roman" w:hAnsi="Times New Roman"/>
                <w:lang w:val="en-US"/>
              </w:rPr>
              <w:t>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пруга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мяков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ГБУЗ Кирово-Чепецкая ЦРБ, участковый врач-терапев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6070,7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 1/5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чь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мякова Юлия Олег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ченица 9 «А» класса школы № 12 г. Кирово-Чепецк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общая долевая 1/5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31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ын:</w:t>
            </w:r>
          </w:p>
          <w:p>
            <w:pPr>
              <w:pStyle w:val="Normal"/>
              <w:ind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мяков Дмитрий Олег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5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оспитанник детского сада № 26 г. Кирово-Чепец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1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квартира (безвозмездное пользование, бессрочн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9" w:right="-11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осс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8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52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0:35:00Z</dcterms:created>
  <dc:creator>Admin</dc:creator>
  <dc:description/>
  <cp:keywords/>
  <dc:language>en-US</dc:language>
  <cp:lastModifiedBy>Дина</cp:lastModifiedBy>
  <cp:lastPrinted>2013-03-25T13:00:00Z</cp:lastPrinted>
  <dcterms:modified xsi:type="dcterms:W3CDTF">2013-03-31T19:48:00Z</dcterms:modified>
  <cp:revision>17</cp:revision>
  <dc:subject/>
  <dc:title/>
</cp:coreProperties>
</file>