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 xml:space="preserve">о доходах, об имуществе и обязательствах имущественного характера сотрудников ФКУ ИК-17 УФСИН России, замещающих должности, установленные Перечнем должностей федеральной государственной службы, при замещении которых необходимо  представлять сведения о доходах, об имуществе и обязательствах имущественного характера и членов их семей </w:t>
      </w:r>
    </w:p>
    <w:p>
      <w:pPr>
        <w:pStyle w:val="Normal"/>
        <w:jc w:val="center"/>
        <w:rPr/>
      </w:pPr>
      <w:r>
        <w:rPr>
          <w:b/>
        </w:rPr>
        <w:t>за период с 1 января 2012 года по 31 декабря 2012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7882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7"/>
        <w:gridCol w:w="2051"/>
        <w:gridCol w:w="1368"/>
        <w:gridCol w:w="2055"/>
        <w:gridCol w:w="952"/>
        <w:gridCol w:w="992"/>
        <w:gridCol w:w="1975"/>
        <w:gridCol w:w="1482"/>
        <w:gridCol w:w="912"/>
        <w:gridCol w:w="1443"/>
        <w:gridCol w:w="1975"/>
      </w:tblGrid>
      <w:tr>
        <w:trPr/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дохода за</w:t>
            </w:r>
          </w:p>
          <w:p>
            <w:pPr>
              <w:pStyle w:val="Normal"/>
              <w:jc w:val="center"/>
              <w:rPr/>
            </w:pPr>
            <w:r>
              <w:rPr/>
              <w:t>2012 г. (руб.)</w:t>
            </w:r>
          </w:p>
        </w:tc>
        <w:tc>
          <w:tcPr>
            <w:tcW w:w="59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8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1" w:right="-179" w:hanging="73"/>
              <w:rPr/>
            </w:pPr>
            <w:r>
              <w:rPr/>
              <w:t>Площадь (кв. м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бкина Елена</w:t>
            </w:r>
          </w:p>
          <w:p>
            <w:pPr>
              <w:pStyle w:val="Normal"/>
              <w:jc w:val="center"/>
              <w:rPr/>
            </w:pPr>
            <w:r>
              <w:rPr/>
              <w:t>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бухгалтер бухгалте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8159,4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2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7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гаев Артур Александр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039,4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USI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9803,52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рков Михаил Никола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1" w:hanging="0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685,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Z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удин Дмитрий Анато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1514,5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енеев Дмитрий Владимиро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о воспитательной работе с осужденным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9823,5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3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00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тинов Алексей Валерье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610,7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7,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МВЗ-3112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640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осков Алексей Александр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9057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-НИВ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6122,1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ронин Андрей Василье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ожарной части (ВПО) (второго разряд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9668,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Л ММЗ 554-м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395,33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65" w:hanging="114"/>
              <w:jc w:val="center"/>
              <w:rPr/>
            </w:pPr>
            <w:r>
              <w:rPr/>
              <w:t>ФОЛЬКСВАГЕН ПАССА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51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тюхин Денис Михайл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инологического отделения отдела охра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9221,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CAN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0712,0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ыков Александр Николае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отдела безопас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620,6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09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837,7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польских Анатолий Юр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303,6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494,3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упов Вячеслав Серге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22,6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581,2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упов Сергей Васи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юрисконсульт юридической группы организационно-аналитической групп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5223,4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0218,6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упов Владимир Васи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интендантского и хозяйственного обеспечения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7448,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6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62,1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1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6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9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упов Сергей Анато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уполномоченный операт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895,8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Жилой дом (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5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9398,7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6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Ичетовкин Александр Владимирович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3808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7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754,2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атаев Игорь Серге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перат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3406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371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новалов Александр Николае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коло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6215,08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(индивидуальная) 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6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ИВА-ШЕВРОЛЕ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41654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(индивидуальная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огинова Татьяна Серге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женер группы материально-технического обеспечения учебно-производственного процесса и сбыта продукции центра трудовой адаптации осужде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166,6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9370,1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(индивидуальная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2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vertAlign w:val="superscript"/>
              </w:rPr>
            </w:pPr>
            <w:r>
              <w:rPr>
                <w:highlight w:val="yellow"/>
                <w:vertAlign w:val="superscript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4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Лопатин Яков Андреевич 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711,5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ысков Алексей Олег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планирования и организации трудовой занятости осужденных центра трудовой занятости осужденных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35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  <w:lang w:val="en-US"/>
              </w:rPr>
            </w:pPr>
            <w:r>
              <w:rPr>
                <w:lang w:val="en-US"/>
              </w:rPr>
              <w:t>CHEVROLET LACEETI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Квартира</w:t>
            </w:r>
            <w:r>
              <w:rPr>
                <w:highlight w:val="yellow"/>
              </w:rPr>
              <w:t xml:space="preserve">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кеев Сергей Викторо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-начальник центр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1158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ВАЗ 21099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7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646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од индивидуальное строительство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чук Ярослав Анатол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 -начальник отдела охра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2878,8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АВЕНСИС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3638,3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кляев Евгений Валентин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психологической лаборатори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0765,6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648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2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1/4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6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йсеев Дмитрий Леонидо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43,0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9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92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мкин Александр Олег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0627,7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LOCAN (SR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  <w:r>
              <w:rPr>
                <w:lang w:val="en-US"/>
              </w:rPr>
              <w:t>8</w:t>
            </w:r>
            <w:r>
              <w:rPr/>
              <w:t>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2021,2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темкин Вячеслав Юр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5069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8185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(индивидуальная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4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сских Алексей Аркадье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53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РИ А-2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953,44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2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8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гдуллин Рифхат Низамутдин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охра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4138,5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493,31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никова Елена Анатольевн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специального учета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99,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9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43,4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нников Эдуард Валери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оперуполномоченный оперативного отдел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3443,4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KODA OCTAVIA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2399,1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  <w:lang w:val="en-US"/>
              </w:rPr>
            </w:pPr>
            <w:r>
              <w:rPr>
                <w:highlight w:val="yellow"/>
                <w:lang w:val="en-US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мкин Дмитрий Владислав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9665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6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ЙОТА КОРОЛЛ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149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чный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2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2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6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6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73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чихин Алексей Михайл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женер группы инженерно-технического обеспечения, связи и вооружения отдела охран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631,6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03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8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21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2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рактор колесный </w:t>
              <w:br/>
              <w:t>МТЗ-82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тчихин Александр Михайл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труктор по боевой и специальной подготовке ГК и РЛ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2428,24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оропова Наталья Аркадь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8" w:hanging="0"/>
              <w:jc w:val="center"/>
              <w:rPr/>
            </w:pPr>
            <w:r>
              <w:rPr/>
              <w:t>Заместитель начальника колонии по лечебно-профилактической работ е-начальник медицинской части - врач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263,69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GETZ GL 1.4 </w:t>
            </w:r>
            <w:r>
              <w:rPr/>
              <w:t>М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4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стинов Евгений Анатолье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швейного цеха учебно-производственных цехов и участков центра трудовой адаптации осужденных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175,7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15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(индивидуальная) 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9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944,5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3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49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2,1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0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кин Андрей Валерь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производственной зоне дежурной части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1144,38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7062,06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кин Сергей Владимиро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нспектор-дежурный по жилой зоне дежурной части отдела безопас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1307,11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213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ИЛ-131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7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56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5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ин Владимир Николае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1011,4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klan (j200)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4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2652,5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2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25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банова Елена Геннадьевн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ий инспектор ГК и РЛС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643,0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2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2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арнин Сергей Иванович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мощник оперативного дежурного дежурной части отдела безопасности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118,87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0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Земельный участок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37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лов Дмитрий Михайло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ик деревообрабатывающего цеха учебно-производственных цехов и участков центра трудовой адаптации осужденных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8862,57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1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8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425,56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-210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3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7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3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итов Андрей Владимиро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ративный дежурный дежурной части отдела безопасност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7835,00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13,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3,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847,0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8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лаков Денис Николае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колонии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7424,12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7230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0</w:t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168,45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долевая, 1/3 доли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720" w:hRule="atLeast"/>
          <w:cantSplit w:val="true"/>
        </w:trPr>
        <w:tc>
          <w:tcPr>
            <w:tcW w:w="2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умайлов Андрей Викторович</w:t>
            </w:r>
          </w:p>
        </w:tc>
        <w:tc>
          <w:tcPr>
            <w:tcW w:w="2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ый механик энерго-механической группы центра трудовой адаптации осужденных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2215,75</w:t>
            </w:r>
          </w:p>
        </w:tc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NOTE</w:t>
            </w:r>
          </w:p>
        </w:tc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луприцеп сортиментовоз ПТС-1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есная машина ЛВ-185</w:t>
            </w:r>
          </w:p>
        </w:tc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006,03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 совместная)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49" w:hRule="atLeast"/>
          <w:cantSplit w:val="true"/>
        </w:trPr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07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2T12:02:00Z</dcterms:created>
  <dc:creator>Нач. гр. кадров</dc:creator>
  <dc:description/>
  <cp:keywords/>
  <dc:language>en-US</dc:language>
  <cp:lastModifiedBy>kadrs1</cp:lastModifiedBy>
  <cp:lastPrinted>2011-04-20T09:42:00Z</cp:lastPrinted>
  <dcterms:modified xsi:type="dcterms:W3CDTF">2013-04-10T11:11:00Z</dcterms:modified>
  <cp:revision>90</cp:revision>
  <dc:subject/>
  <dc:title>Сведения</dc:title>
</cp:coreProperties>
</file>