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едения</w:t>
      </w:r>
    </w:p>
    <w:p>
      <w:pPr>
        <w:pStyle w:val="Normal"/>
        <w:rPr/>
      </w:pPr>
      <w:r>
        <w:rPr>
          <w:sz w:val="26"/>
          <w:szCs w:val="26"/>
        </w:rPr>
        <w:t xml:space="preserve">                                                    </w:t>
      </w:r>
      <w:r>
        <w:rPr>
          <w:sz w:val="26"/>
          <w:szCs w:val="26"/>
        </w:rPr>
        <w:t xml:space="preserve">о доходах, об имуществе и обязательствах имущественного характера лиц,                                                                  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замещающих должности в ФКУ ИК-5 УФСИН по Кировской обла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период с 1 января 2012 года по 31 декабря 2012 год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57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5"/>
        <w:gridCol w:w="2404"/>
        <w:gridCol w:w="1266"/>
        <w:gridCol w:w="2170"/>
        <w:gridCol w:w="870"/>
        <w:gridCol w:w="938"/>
        <w:gridCol w:w="1939"/>
        <w:gridCol w:w="1989"/>
        <w:gridCol w:w="904"/>
        <w:gridCol w:w="1085"/>
      </w:tblGrid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должност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Должность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еречень объектов недвижимого имущества и транспортных средств, принадлежащих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/>
              <w:t>на праве собственности</w:t>
            </w:r>
          </w:p>
        </w:tc>
        <w:tc>
          <w:tcPr>
            <w:tcW w:w="3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 в пользовании</w:t>
            </w:r>
          </w:p>
        </w:tc>
      </w:tr>
      <w:tr>
        <w:trPr>
          <w:trHeight w:val="2141" w:hRule="atLeast"/>
          <w:cantSplit w:val="true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>Площадь(кв.м.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лексеев Алексей Валерие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703,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 xml:space="preserve">JAC – </w:t>
            </w:r>
            <w:r>
              <w:rPr>
                <w:sz w:val="22"/>
                <w:szCs w:val="22"/>
              </w:rPr>
              <w:t>Тагаз С – 1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5406,5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848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талова Юлия Владимировн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специального учет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4158,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SNO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дников Олег Василье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95,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язев Дмитрий Николае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354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 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00,00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 (1/4 доли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1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Ato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>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  <w:u w:val="single"/>
              </w:rPr>
            </w:pPr>
            <w:r>
              <w:rPr>
                <w:color w:val="FF0000"/>
                <w:sz w:val="22"/>
                <w:szCs w:val="22"/>
                <w:u w:val="single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  <w:u w:val="single"/>
              </w:rPr>
            </w:pPr>
            <w:r>
              <w:rPr>
                <w:color w:val="FF0000"/>
                <w:sz w:val="20"/>
                <w:szCs w:val="20"/>
                <w:u w:val="single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рговое помещени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гаринов Алексей Александр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29,9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28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ву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щин Виктор Алексее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пектор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4462,2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193,2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лькин Александр Витальевич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2599,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97,4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6 доли)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6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уковский Юрий Владимир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471,2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и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5,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ыкин Дмитрий Валерие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-начальник отдела охра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93100,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04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упов Василий Николае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96,9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ева Наталья Владимиров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бухгалтер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842,9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сьянов Константин Николае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-начальник центр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37,7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41.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9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посов Сергей Арсенье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ик отдела интендантского и хозяйственного обеспечения 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162,3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ышев Владимир Борис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9357,7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NAULN LOG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сногорских Александр Леонидо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 – дежурный по производственной зоне дежурной части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7329,6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5312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EELY MK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4</w:t>
            </w:r>
            <w:r>
              <w:rPr>
                <w:sz w:val="22"/>
                <w:szCs w:val="22"/>
              </w:rPr>
              <w:t>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улаков Владимир Виктор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оперуполномоченный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398,8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NISSAN SEREV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384,7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улдошин Вячеслав Александрович 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571,2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687,0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тохин Владимир Александр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98,5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 xml:space="preserve">MAZDA </w:t>
            </w:r>
            <w:r>
              <w:rPr>
                <w:sz w:val="22"/>
                <w:szCs w:val="22"/>
              </w:rPr>
              <w:t>– 6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693,4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йстмейстер Артур Адольф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57,4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437,8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гинов Игорь Николае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о воспитательной работе с осужденным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680,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874,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патин Сергей Владислав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инологического отделения отдела охран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324,5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IAT TEMPR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849,7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 в коммунальной квартире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ин Андрей Юрье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922,9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N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S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апитальный гараж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705,5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5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говицын Денис Николае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514,6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хов Станислав Василье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477,5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вроле 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69,6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/5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 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10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тьев Олег Иван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планирования и организации трудовой занятости осужденных ЦТАО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9998,6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4285,9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1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нучин Андрей Александр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746,22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4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50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еев Алексей Владиславо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 по ЛПР – начальник медицинской части - врач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9542,0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3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43,9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750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9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яков Иван Александр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279,7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2115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48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2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89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506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кребышев Владимир Николае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3164,4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дно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713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4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ашев Павел Иван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инструктор по боевой и специальной подготовке отдела кадров и работы с личным составом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256,5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6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манов Сергей Вячеслав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уполномоченный оперативного отдела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656,1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FORD FOCU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782,2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саков Виктор Василье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коло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8347,4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жилищное строительств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садовый дом 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азда </w:t>
            </w:r>
            <w:r>
              <w:rPr>
                <w:sz w:val="22"/>
                <w:szCs w:val="22"/>
                <w:lang w:val="en-US"/>
              </w:rPr>
              <w:t>CX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ный бокс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6998,1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хкомнатная 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Мария Владимиров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 кадров и работы с личным составом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6745,4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TSUBISHI LANCER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</w:rPr>
              <w:t>0,7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134,37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садовый участок 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7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ирнова Светлана Леонидовн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ного бухгалтера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55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2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н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4979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частн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111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кчин Анатолий Юрье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рший юрисконсульт юридической группы организационно-аналитической группы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782,7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MITSUBISHI PAJERO I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2,7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олмачев Сергей Николае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5562,9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(общ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HYUNDAI SOLARIS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9483,55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строительство (общ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ая совмест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рин Николай Николае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7603,7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 AWEO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095,33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8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нин Олег Геннадье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колони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2931,1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гараж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6076,38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у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3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лов Андрей Иванович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7244,66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582,3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тыре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ишкин Максим Валерье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тивный дежурный дежурной части отдела безопасности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350,3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HEVROLET LACETT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        КМЗ – 8284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587,7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/2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3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аков Константин Николаевич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охраны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85,78</w:t>
            </w:r>
          </w:p>
        </w:tc>
        <w:tc>
          <w:tcPr>
            <w:tcW w:w="21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– 21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транспортное средство ИЖ Юпитер 5К</w:t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24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64,89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ндивидуальная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245" w:hRule="atLeast"/>
        </w:trPr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2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00,00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х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1/4 доли)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851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13:14:00Z</dcterms:created>
  <dc:creator>User</dc:creator>
  <dc:description/>
  <cp:keywords/>
  <dc:language>en-US</dc:language>
  <cp:lastModifiedBy>kadrs5</cp:lastModifiedBy>
  <cp:lastPrinted>2013-03-20T11:51:00Z</cp:lastPrinted>
  <dcterms:modified xsi:type="dcterms:W3CDTF">2013-04-15T07:46:00Z</dcterms:modified>
  <cp:revision>4</cp:revision>
  <dc:subject/>
  <dc:title>Сведения</dc:title>
</cp:coreProperties>
</file>