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ПРАВКА</w:t>
      </w:r>
    </w:p>
    <w:p>
      <w:pPr>
        <w:pStyle w:val="TextBody"/>
        <w:ind w:firstLine="709"/>
        <w:jc w:val="center"/>
        <w:rPr/>
      </w:pPr>
      <w:r>
        <w:rPr>
          <w:b/>
          <w:sz w:val="24"/>
          <w:szCs w:val="24"/>
        </w:rPr>
        <w:t>о доходах сотрудников ФКУ ЦИТО УФСИН России по Кировской области и членов их семей</w:t>
      </w:r>
    </w:p>
    <w:p>
      <w:pPr>
        <w:pStyle w:val="TextBody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6182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1447"/>
        <w:gridCol w:w="2200"/>
        <w:gridCol w:w="922"/>
        <w:gridCol w:w="981"/>
        <w:gridCol w:w="2014"/>
        <w:gridCol w:w="1500"/>
        <w:gridCol w:w="1022"/>
        <w:gridCol w:w="1276"/>
      </w:tblGrid>
      <w:tr>
        <w:trPr>
          <w:tblHeader w:val="true"/>
          <w:trHeight w:val="50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  отчество лица, замещающего соответствующую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 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61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1236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асанский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тор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6046,6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ный бокс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индивидуальная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Daewoo Nexi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76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долевая, 1/3 доли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селе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зла связ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2448,7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адов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8861,6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,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яз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митрий Никола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узла связ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5776,6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долевая, 10/100 доли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 (долевая, 10/100 доли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,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Subaru Forester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727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00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опачев Александр Геннад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9617,5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838,1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бедкина Татьяна Георгие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ухгалте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673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34073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1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амае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Владими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5433,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долевая, 1/2 доли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7915,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долевая, 1/2 доли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0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льник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Георги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ения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0088,8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д Фьюжн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619,9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нат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нат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1276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емарчук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й Валер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0712,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имон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дрей Вита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жене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86,9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долевая, 5/12 доли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цубиси Лансер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94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долевая, 5/12 доли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долевая, 1/12 доли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долевая, 1/12 доли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тёркина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сана Владими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арший инспектор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5685,88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долевая, 1/3 доли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0037,1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долевая, 1/3 доли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З-2172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1/3 доли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упицы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лексей Анато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5691,9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лимонов Сергей  Викто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102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олевая, 1/3 доли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вроле Нива 212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820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аражный бокс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индивидуальная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,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0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имеет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</w:tr>
      <w:tr>
        <w:trPr>
          <w:trHeight w:val="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езов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рис Александр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начальника отдел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43297,8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долевая, 1/4 доли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ВАЗ-217030 </w:t>
            </w:r>
            <w:r>
              <w:rPr>
                <w:sz w:val="24"/>
                <w:szCs w:val="24"/>
                <w:lang w:val="en-US"/>
              </w:rPr>
              <w:t>PRIOR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46,4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долевая, 1/4 доли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долевая, 1/4 доли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(долевая, 1/4 доли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firstLine="709"/>
        <w:jc w:val="both"/>
        <w:rPr/>
      </w:pPr>
      <w:r>
        <w:rPr/>
      </w:r>
    </w:p>
    <w:sectPr>
      <w:type w:val="nextPage"/>
      <w:pgSz w:orient="landscape" w:w="16838" w:h="11906"/>
      <w:pgMar w:left="1134" w:right="680" w:gutter="0" w:header="0" w:top="567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2:17:00Z</dcterms:created>
  <dc:creator>LENA</dc:creator>
  <dc:description/>
  <cp:keywords/>
  <dc:language>en-US</dc:language>
  <cp:lastModifiedBy>kadrs2</cp:lastModifiedBy>
  <cp:lastPrinted>2012-11-06T16:09:00Z</cp:lastPrinted>
  <dcterms:modified xsi:type="dcterms:W3CDTF">2013-04-10T12:11:00Z</dcterms:modified>
  <cp:revision>7</cp:revision>
  <dc:subject/>
  <dc:title>Начальнику отдела ____________________ </dc:title>
</cp:coreProperties>
</file>