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>
          <w:sz w:val="24"/>
          <w:szCs w:val="24"/>
        </w:rPr>
      </w:pPr>
      <w:r>
        <w:rPr>
          <w:sz w:val="24"/>
          <w:szCs w:val="24"/>
        </w:rPr>
        <w:t>СПРАВКА</w:t>
      </w:r>
    </w:p>
    <w:p>
      <w:pPr>
        <w:pStyle w:val="TextBody"/>
        <w:ind w:firstLine="709"/>
        <w:jc w:val="center"/>
        <w:rPr/>
      </w:pPr>
      <w:r>
        <w:rPr>
          <w:sz w:val="24"/>
          <w:szCs w:val="24"/>
        </w:rPr>
        <w:t>о доходах сотрудников ФКУ ИК-1 УФСИН России по Кировской области и членов их семей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601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1559"/>
        <w:gridCol w:w="2066"/>
        <w:gridCol w:w="780"/>
        <w:gridCol w:w="981"/>
        <w:gridCol w:w="2014"/>
        <w:gridCol w:w="1500"/>
        <w:gridCol w:w="1022"/>
        <w:gridCol w:w="1276"/>
      </w:tblGrid>
      <w:tr>
        <w:trPr>
          <w:trHeight w:val="709" w:hRule="atLeast"/>
        </w:trPr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2012 г.                   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(руб.)</w:t>
            </w:r>
          </w:p>
        </w:tc>
        <w:tc>
          <w:tcPr>
            <w:tcW w:w="5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7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  <w:cantSplit w:val="true"/>
        </w:trPr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рышник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ровн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главного бухгалтера бухгалтерии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497,3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 1119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74,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ессол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 Игор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791,9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44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омната в общежи-тии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сер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ей Владимир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ВР с осужденным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2417,1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½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-3909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-39099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тсубис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26,0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½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5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исеров Владимир Никола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7092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ВАЗ</w:t>
            </w:r>
            <w:r>
              <w:rPr>
                <w:sz w:val="26"/>
                <w:szCs w:val="26"/>
                <w:lang w:val="en-US"/>
              </w:rPr>
              <w:t>-21093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TOYOTA-AURIS,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ИЖ</w:t>
            </w:r>
            <w:r>
              <w:rPr>
                <w:sz w:val="26"/>
                <w:szCs w:val="26"/>
                <w:lang w:val="en-US"/>
              </w:rPr>
              <w:t>-</w:t>
            </w:r>
            <w:r>
              <w:rPr>
                <w:sz w:val="26"/>
                <w:szCs w:val="26"/>
              </w:rPr>
              <w:t>П</w:t>
            </w:r>
            <w:r>
              <w:rPr>
                <w:sz w:val="26"/>
                <w:szCs w:val="26"/>
                <w:lang w:val="en-US"/>
              </w:rPr>
              <w:t>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Ж-П5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0137,7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резг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 Борисо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пожарной части (ВПО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первого разряд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398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3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Ford Tranzit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042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3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3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гд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 Владимир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оло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2816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93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EUGEOT</w:t>
            </w:r>
            <w:r>
              <w:rPr>
                <w:sz w:val="26"/>
                <w:szCs w:val="26"/>
              </w:rPr>
              <w:t xml:space="preserve"> 408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Ж-Ю-5К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314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оронин Александр Юрь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интендантского и хозяйственного обеспеч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392,4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ятчанин Сергей Валерь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3836,4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½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8426,9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, 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5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гаринова Екатерина Сергее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 бухгалте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3299,1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66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нц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талья Геннадье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сихологической лаборатор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4982,9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4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4501,6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-2141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Ж-Ю-5,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SUZUK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5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нб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ий Алексе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оло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0413,2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½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да «Октавия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5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½ дол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р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димир Никола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32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74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Ж-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977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юкар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Владимир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ИТО, связи и вооруж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6775,1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Ж-2126-0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-396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530,4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втрак Александр Анатоль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041,8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1117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88,9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тра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ртем Александр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2037,0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7867,6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орд-Фокус 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азак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Геннадь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331,6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¼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¼ доли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17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935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>жилой дом ¼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285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¼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121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¼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земельный участок ¼ доли 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за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дуард Афанась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жилой зоне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3908,5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542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770,6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3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3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3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ис Владимир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4531,2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ршун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горь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Юрь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3501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3398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чк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336,2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1118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133,9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-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0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чкин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ьга Владимиро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ланирования и оплаты труда центра трудовой адаптации осу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7133,9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9336,0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1118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8,0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к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Владимир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960,7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½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УАЗ-969 М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ENAULT SYMBOL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190,6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2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м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 Андре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5679,7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троен Джампи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468,2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ртыщенко Андрей Юрь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513,2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тыщенко Юрий Васильевич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олонии – начальник отдел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260,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¼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3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TOYOTA AVENSIS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3416,5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¼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¼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3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¼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3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¼ доли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9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тьяна Ивано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олонии по лечебно-профилактической работе-начальник медицинской части-вра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4729,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РАЛ-ИМЗ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1467,6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сангЁнг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ух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Валентин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еха товаров народного потребления учебно-производственных цехов и участков центра трудовой адаптации осу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1792,42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½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806,6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½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- 210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ва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еревообрабатываю-щего цеха учебно-производственных цехов и участков центра трудовой адаптации осу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0712,7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SUZUKI LIANA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662,3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мин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ладимир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пециального у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8583,56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квартира 1/5 доли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703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МВЗ-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454,8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5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5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в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лентин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оло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463,5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-3151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195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в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й Валентин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ный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6372,2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З-31105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-330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9551,3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овник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ариса Брустлаво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женер отдела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7195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2463,5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АЗ-315142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руб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митр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4444,5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4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000,8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шутин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сла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алентин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5550,7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4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2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маги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иколай Виктор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403,2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5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2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2/5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5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5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одумов Михаил Валерь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роизводственного отдела центра трудовой адаптации осу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4937,1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3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ль Зафир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000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3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3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ухотери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ндрей Иван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го отдел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496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 Гольф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3839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утынин Алексей Геннадь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олонии-начальник цент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9797,3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NISSAN QASHAI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040,95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3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13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3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1/3 доли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ютр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 Валентин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инжене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5007,6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7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6430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ем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талий Владимир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1396,4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44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103,07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йзулла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слам Рустам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9813,7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710,7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3105,2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лыб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ергей Вячеслав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олони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76091,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-8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148,7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ыбуля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лександр Василь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404,6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ю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99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40,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2180-3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4662,73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ироков Алексей Валентин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256,74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70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4738,49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иря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лли Евгеньевн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кадров и работы с личным состав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279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½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5477,0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½ доли, земельный участок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8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09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Шмырин Владимир Николае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езопас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4778,0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¼ доли, жилой дом, жилой дом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6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0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5736,91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¼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¼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земельный участок ¼ доли,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 ¼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умай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нстанти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Викторович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кинологического отделения отдела охра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539,30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½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6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ю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756,98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 ½ дол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  <w:tr>
        <w:trPr>
          <w:trHeight w:val="36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</w:tr>
    </w:tbl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680" w:gutter="0" w:header="0" w:top="567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08:26:00Z</dcterms:created>
  <dc:creator>LENA</dc:creator>
  <dc:description/>
  <cp:keywords/>
  <dc:language>en-US</dc:language>
  <cp:lastModifiedBy>Галина</cp:lastModifiedBy>
  <cp:lastPrinted>2012-11-06T16:09:00Z</cp:lastPrinted>
  <dcterms:modified xsi:type="dcterms:W3CDTF">2013-04-11T10:42:00Z</dcterms:modified>
  <cp:revision>19</cp:revision>
  <dc:subject/>
  <dc:title>Начальнику отдела ____________________ </dc:title>
</cp:coreProperties>
</file>