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ДОХОДАХ СОТРУДНИКОВ ФКУ ЦМСР ДЛЯ РАЗМЕЩЕНИЯ НА ОФИЦИАЛЬНОМ САЙТЕ</w:t>
      </w:r>
    </w:p>
    <w:p>
      <w:pPr>
        <w:pStyle w:val="TextBody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0"/>
        <w:gridCol w:w="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дулин Эдуард Ренат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центра-вра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22491,46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обственность с супруго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«Хендай Туссан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(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24674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обственность с супруго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,0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7,8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TextBody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0"/>
        <w:gridCol w:w="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кова Наталья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начальника центра-врач-хирург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2299,63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«Тойота РАФ 4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3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0"/>
        <w:gridCol w:w="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олап Алексей Василье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ВВК врач-эксперт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79646,4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«Сузуки Гранд Вита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араж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окс)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(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6055,9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окс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бокс)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7,4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6"/>
                <w:szCs w:val="26"/>
              </w:rPr>
              <w:t>20,5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0"/>
        <w:gridCol w:w="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ботенко Татьяна Владислав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ВВК- врач-экспер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3158,87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(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4479,7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автомобиль «Киа-Спектра»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3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0"/>
        <w:gridCol w:w="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нников Александр Федорович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Заместитель начальника ВВК-врач-эксперт- начальник ЦПД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0836,31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4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(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4130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1/2 доли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0"/>
        <w:gridCol w:w="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еляева Надежда Александр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-психолог ЦПД ВВ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0355,38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обственность с супруго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(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7475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обственность с супруго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Хендай-Солярис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,2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0"/>
        <w:gridCol w:w="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ксимова Екатерина Борисо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-психолог ЦПД ВВ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9979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обственность с супруго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супруг(а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632,00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(общая совместная собственность с супругой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2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«ВАЗ-21120»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Ф.И.О. не указывать)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32,2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8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8"/>
        <w:gridCol w:w="2403"/>
        <w:gridCol w:w="1564"/>
        <w:gridCol w:w="2203"/>
        <w:gridCol w:w="780"/>
        <w:gridCol w:w="981"/>
        <w:gridCol w:w="2014"/>
        <w:gridCol w:w="1500"/>
        <w:gridCol w:w="688"/>
        <w:gridCol w:w="1185"/>
      </w:tblGrid>
      <w:tr>
        <w:trPr>
          <w:trHeight w:val="709" w:hRule="atLeast"/>
        </w:trPr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  отчество лица замещающего соответствующую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Общая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мма  дохода за  2012 г.                    </w:t>
            </w:r>
          </w:p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(руб.)</w:t>
            </w:r>
          </w:p>
        </w:tc>
        <w:tc>
          <w:tcPr>
            <w:tcW w:w="59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3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мышева Юлия Геннадьевн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ксперт-психолог ЦПД ВВК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6970,94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не имеет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,8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Россия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Начальник ВВ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одполковник внутренней службы                                                                                             А.В. Михолап</w:t>
      </w:r>
    </w:p>
    <w:p>
      <w:pPr>
        <w:pStyle w:val="Normal"/>
        <w:rPr/>
      </w:pPr>
      <w:r>
        <w:rPr>
          <w:sz w:val="26"/>
          <w:szCs w:val="26"/>
        </w:rPr>
        <w:t>17.04.2013 г.</w:t>
      </w:r>
    </w:p>
    <w:sectPr>
      <w:type w:val="nextPage"/>
      <w:pgSz w:orient="landscape" w:w="16838" w:h="11906"/>
      <w:pgMar w:left="1134" w:right="680" w:gutter="0" w:header="0" w:top="567" w:footer="0" w:bottom="42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ap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13:21:00Z</dcterms:created>
  <dc:creator>LENA</dc:creator>
  <dc:description/>
  <cp:keywords/>
  <dc:language>en-US</dc:language>
  <cp:lastModifiedBy>kadrs10</cp:lastModifiedBy>
  <cp:lastPrinted>2012-11-06T16:09:00Z</cp:lastPrinted>
  <dcterms:modified xsi:type="dcterms:W3CDTF">2013-04-18T11:27:00Z</dcterms:modified>
  <cp:revision>9</cp:revision>
  <dc:subject/>
  <dc:title>Начальнику отдела ____________________</dc:title>
</cp:coreProperties>
</file>