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Щенников Сергей Валер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энергетик коммунально-бытовой группы отдела интендантского и хозяйствен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-2106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5272,7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9902,3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8:13:00Z</dcterms:created>
  <dc:creator>kadrs8</dc:creator>
  <dc:description/>
  <dc:language>en-US</dc:language>
  <cp:lastModifiedBy>КатЮшка</cp:lastModifiedBy>
  <dcterms:modified xsi:type="dcterms:W3CDTF">2013-03-28T08:16:00Z</dcterms:modified>
  <cp:revision>4</cp:revision>
  <dc:subject/>
  <dc:title>СВЕДЕНИЯ</dc:title>
</cp:coreProperties>
</file>