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доходах сотрудников ФКУ ИК-3</w:t>
        <w:tab/>
        <w:t xml:space="preserve"> УФСИН России по Кировской области и членов их семей за 2012 год</w:t>
      </w:r>
    </w:p>
    <w:p>
      <w:pPr>
        <w:pStyle w:val="TextBody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16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740"/>
        <w:gridCol w:w="1500"/>
        <w:gridCol w:w="2400"/>
        <w:gridCol w:w="780"/>
        <w:gridCol w:w="981"/>
        <w:gridCol w:w="1839"/>
        <w:gridCol w:w="1500"/>
        <w:gridCol w:w="1022"/>
        <w:gridCol w:w="1276"/>
      </w:tblGrid>
      <w:tr>
        <w:trPr>
          <w:trHeight w:val="70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 лица замещающего соответствующую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лжность</w:t>
            </w:r>
          </w:p>
        </w:tc>
        <w:tc>
          <w:tcPr>
            <w:tcW w:w="2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Общая    </w:t>
            </w:r>
          </w:p>
          <w:p>
            <w:pPr>
              <w:pStyle w:val="Normal"/>
              <w:jc w:val="center"/>
              <w:rPr/>
            </w:pPr>
            <w:r>
              <w:rPr/>
              <w:t>сумма  дохода з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2012 г.       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руб.)</w:t>
            </w:r>
          </w:p>
        </w:tc>
        <w:tc>
          <w:tcPr>
            <w:tcW w:w="6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ртёмихин Сергей Анатолье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 отдела безопас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4513,6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916,7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ладимир Николае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воспитательной работе с осужденным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077,4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общая долевая, 43/100 дол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2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ые автомобили ВАЗ 2107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01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данцев Сергей Анатолье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колонии – начальник цент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6638,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общая долевая, 1/4 доли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хозяйственное нежилое помещение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индивидуальна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ENAULT LOGA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4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1153,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общая долевая, 1/4 дол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общая долевая, 1/4 дол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хов Станислав Александро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6693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индивидуальна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64887,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рш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 Владимиро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безопас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2589,8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индивидуальна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580,4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ковц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ий Александро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материально-технического обеспечения учебно-производственного процесса и сбыта продукц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921,5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468,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йс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гей Николае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 отдела безопас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4873,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 ВАЗ 210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673,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зян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гей Александро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колонии – начальник отдела охран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884,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605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узяни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 Михайловн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пециального учет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2605,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8884,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япунов Алексей Геннадье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884,7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 Форд Фокус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сленников Ива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9871,4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льчаков Иго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гее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колон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7239,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индивидуальна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RENAULT LOGAN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,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льск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 Юрье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8865,4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общая долевая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/4 доли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общая долевая, 35/200 дол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9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38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414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общая долевая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/4 дол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общая долевая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/4 дол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 Дмитрий Юрье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 отдела безопас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0384,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Санйонг актинион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249,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общая долевая, 1/3 дол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</w:rPr>
              <w:t>(общая долевая, 1/3 дол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зар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Игорь Владимиро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безопас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661,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ые автомобили: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д Фокус;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6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15,4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ерних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икторо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охран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2354,5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общая долевая, 1/6 дол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З-21214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6826,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общая долевая, 1/6 дол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общая долевая, 1/6 дол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110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общая долевая, 1/6 дол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кол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Юрье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073,1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индивидуальна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сколк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 Станиславо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 отдела безопас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208,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общая долевая, 1/4 дол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гковые автомобили: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  <w:lang w:val="en-US"/>
              </w:rPr>
              <w:t>Vorteks</w:t>
            </w:r>
            <w:r>
              <w:rPr>
                <w:color w:val="000000"/>
                <w:sz w:val="26"/>
                <w:szCs w:val="26"/>
              </w:rPr>
              <w:t xml:space="preserve"> </w:t>
            </w:r>
            <w:r>
              <w:rPr>
                <w:color w:val="000000"/>
                <w:sz w:val="26"/>
                <w:szCs w:val="26"/>
                <w:lang w:val="en-US"/>
              </w:rPr>
              <w:t>Estina</w:t>
            </w:r>
            <w:r>
              <w:rPr>
                <w:color w:val="000000"/>
                <w:sz w:val="26"/>
                <w:szCs w:val="26"/>
              </w:rPr>
              <w:t>;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З-2121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6276,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общая долевая, 1/4 дол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ототранспортное средство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Ж Юпитер-5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общая долевая, 1/4 дол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альши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идо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8652,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индивидуальна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раничев Паве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гее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инологического отделения отдела охраны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838,0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тятко Василий Сергее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труктор группы по боевой и специальной подготовке группы кадров и работы с личным состав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4610,8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гковой автомобиль ВАЗ 2108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с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перативного отде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487,6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нина Оксана Викторовн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главного бухгалте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7333,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638,3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</w:rPr>
              <w:t xml:space="preserve">Легковой автомобиль </w:t>
            </w:r>
            <w:r>
              <w:rPr>
                <w:color w:val="000000"/>
                <w:sz w:val="26"/>
                <w:szCs w:val="26"/>
                <w:lang w:val="en-US"/>
              </w:rPr>
              <w:t>AUDI A6 2</w:t>
            </w:r>
            <w:r>
              <w:rPr>
                <w:color w:val="000000"/>
                <w:sz w:val="26"/>
                <w:szCs w:val="26"/>
              </w:rPr>
              <w:t>.</w:t>
            </w:r>
            <w:r>
              <w:rPr>
                <w:color w:val="000000"/>
                <w:sz w:val="26"/>
                <w:szCs w:val="26"/>
                <w:lang w:val="en-US"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ни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7433,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ВАЗ-2107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00,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нц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ьбер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оперативного отде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5027,7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индивидуальна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гковой автомобиль Рено Лога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8548,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92,6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692,6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т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л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н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юрисконсульт юридической группы ОА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136,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гковой автомобиль ВАЗ-111830 Калин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2838,7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а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гор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ье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Б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398,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индивидуальна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гковой автомобиль ТОЙОТА </w:t>
            </w:r>
            <w:r>
              <w:rPr>
                <w:color w:val="000000"/>
                <w:sz w:val="24"/>
                <w:szCs w:val="24"/>
                <w:lang w:val="en-US"/>
              </w:rPr>
              <w:t>CORON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REM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957,8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57,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урае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юдмил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группы кадров и работы с личным составом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957,8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8398,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индивидуальна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3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Легковой автомобиль ТОЙОТА </w:t>
            </w:r>
            <w:r>
              <w:rPr>
                <w:color w:val="000000"/>
                <w:sz w:val="24"/>
                <w:szCs w:val="24"/>
                <w:lang w:val="en-US"/>
              </w:rPr>
              <w:t>CORONA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  <w:lang w:val="en-US"/>
              </w:rPr>
              <w:t>PREMIO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57,4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льк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Сергей Александро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оперативного отде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053,9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общая долевая, 1/3 доли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анилова Тамара Владимировн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 бухгалтер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5831,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лохвост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колон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669,5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>KIA DE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с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е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3746,4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Легковой автомобиль ВАЗ-2112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75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6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Якуше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о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колони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613,7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 с супругой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 с супругой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Легковой автомобиль </w:t>
            </w:r>
            <w:r>
              <w:rPr>
                <w:sz w:val="26"/>
                <w:szCs w:val="26"/>
                <w:lang w:val="en-US"/>
              </w:rPr>
              <w:t xml:space="preserve">AUDI </w:t>
            </w:r>
            <w:r>
              <w:rPr>
                <w:sz w:val="26"/>
                <w:szCs w:val="26"/>
              </w:rPr>
              <w:t>Б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тное средство ММВЗ-3.11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3917,2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 с супругом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 с супругом)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7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говит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ич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336,1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9880,1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TextBody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тарший инспектор группы кадров и работы с личным составом ФКУ ИК-3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ФСИН России по Кир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питан внутренней службы                                                                                                           Л.А. Турае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680" w:gutter="0" w:header="0" w:top="567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8T05:32:00Z</dcterms:created>
  <dc:creator>LENA</dc:creator>
  <dc:description/>
  <cp:keywords/>
  <dc:language>en-US</dc:language>
  <cp:lastModifiedBy>kadrs2</cp:lastModifiedBy>
  <cp:lastPrinted>2013-04-17T17:25:00Z</cp:lastPrinted>
  <dcterms:modified xsi:type="dcterms:W3CDTF">2013-04-19T13:45:00Z</dcterms:modified>
  <cp:revision>12</cp:revision>
  <dc:subject/>
  <dc:title>Начальнику отдела ____________________ </dc:title>
</cp:coreProperties>
</file>