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ведения о доходах, об имуществе и обязательствах имущественного характера сотрудников ФКУ УИИ УФСИН России по Кировской области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62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1022"/>
        <w:gridCol w:w="981"/>
        <w:gridCol w:w="2014"/>
        <w:gridCol w:w="1500"/>
        <w:gridCol w:w="68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62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окова Марина Леонид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0206,7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2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risma</w:t>
            </w:r>
            <w:r>
              <w:rPr>
                <w:sz w:val="26"/>
                <w:szCs w:val="26"/>
              </w:rPr>
              <w:t xml:space="preserve"> 1.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нева Татьяна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2977,1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ты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автомобиль </w:t>
            </w:r>
            <w:r>
              <w:rPr>
                <w:sz w:val="26"/>
                <w:szCs w:val="26"/>
                <w:lang w:val="en-US"/>
              </w:rPr>
              <w:t>Mitsubishi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Carisma</w:t>
            </w:r>
            <w:r>
              <w:rPr>
                <w:sz w:val="26"/>
                <w:szCs w:val="26"/>
              </w:rPr>
              <w:t xml:space="preserve"> 1.8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800,55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>Peugeot 4007</w:t>
            </w: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Четырехкомнатная кварт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92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 Дмитрий Вениамин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– начальник отдела исполнения наказаний и применения иных мер уголовно-правового характер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3061,7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1/2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Nissan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X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trail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082,2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ызин Андрей 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контролю за исполнением наказаний и применением иных мер уголовно-правового характер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6413,5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1/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9592,9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3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а Светлана Юр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7649,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Однокомнатная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4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слопаров Константин Викто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исполнения наказаний и применения иных мер уголовно-правового характер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5770,7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ан Альме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 xml:space="preserve">Хонда </w:t>
            </w:r>
            <w:r>
              <w:rPr>
                <w:sz w:val="26"/>
                <w:szCs w:val="26"/>
                <w:lang w:val="en-US"/>
              </w:rPr>
              <w:t>CRV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59223,6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розова Наталья Юр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по контролю за исполнением наказаний и применением иных мер уголовно-правового характер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2825,39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4000,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РАВ-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нцов Михаил Вячеслав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контролю за исполнением наказаний и применением иных мер уголовно-правового характер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0570,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Пасса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3406,2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7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естакова Татьяна Виктор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по контролю за исполнением наказаний и применением иных мер уголовно-правового характера ФКУ УИИ УФСИН России по Кировской област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6701,4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6082,82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дно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т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ститель начальника ФКУ УИИ УФСИН России по Кир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ковник внутренней службы                                                                                                М.Л.Широк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680" w:gutter="0" w:header="0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8T12:57:00Z</dcterms:created>
  <dc:creator>LENA</dc:creator>
  <dc:description/>
  <cp:keywords/>
  <dc:language>en-US</dc:language>
  <cp:lastModifiedBy>kadrs2</cp:lastModifiedBy>
  <cp:lastPrinted>2012-11-06T16:09:00Z</cp:lastPrinted>
  <dcterms:modified xsi:type="dcterms:W3CDTF">2013-04-09T06:09:00Z</dcterms:modified>
  <cp:revision>6</cp:revision>
  <dc:subject/>
  <dc:title>Начальнику отдела ____________________ </dc:title>
</cp:coreProperties>
</file>