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телеграммой заместителя директора ФСИН России от 26.02.2013 об организации размещения на официальном сайте сведений о доходах, об имуществе и обязательствах имущественного характера представляем следующие сведения на сотрудников                           ФКУ СИЗО-1  УФСИН России по Кировской области:</w:t>
      </w:r>
    </w:p>
    <w:p>
      <w:pPr>
        <w:pStyle w:val="TextBody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95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9"/>
        <w:gridCol w:w="2403"/>
        <w:gridCol w:w="1564"/>
        <w:gridCol w:w="2203"/>
        <w:gridCol w:w="1059"/>
        <w:gridCol w:w="772"/>
        <w:gridCol w:w="1800"/>
        <w:gridCol w:w="1934"/>
        <w:gridCol w:w="880"/>
        <w:gridCol w:w="899"/>
      </w:tblGrid>
      <w:tr>
        <w:trPr>
          <w:trHeight w:val="709" w:hRule="atLeast"/>
        </w:trPr>
        <w:tc>
          <w:tcPr>
            <w:tcW w:w="2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</w:t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4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1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</w:t>
            </w:r>
          </w:p>
          <w:p>
            <w:pPr>
              <w:pStyle w:val="Normal"/>
              <w:jc w:val="center"/>
              <w:rPr/>
            </w:pPr>
            <w:r>
              <w:rPr/>
              <w:t>сумма  дохода за  2012 г.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</w:t>
            </w:r>
          </w:p>
          <w:p>
            <w:pPr>
              <w:pStyle w:val="Normal"/>
              <w:ind w:left="113" w:right="113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кв. м.)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/>
            </w:pPr>
            <w:r>
              <w:rPr/>
              <w:t>Транспортные средств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лощадь (кв.м.)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П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ирил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следственного изоля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040.46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2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Хендэ Санта -Фе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2.184.148 рубле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90/100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 19.01.201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5/100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 19.01.201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общая долевая 5/100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 19.01.2012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ЗЛ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580.043 руб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 (совместная с Козловой О.Н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2.571 руб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 (совместная с Козловым А.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Жилой 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нстант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онид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следственного изолятор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6.937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ИЦУБИСИ АСХ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0.923 рубли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ШУТ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2.591 рубль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8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адовы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2.894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4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½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½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ВИ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 - начальник отдела охран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0.097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6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1/3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,7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КИА-РИО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146.877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3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ЗОР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и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хайло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следственного изолятора по ЛПР – начальник медицинской  части-врач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7.122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садовы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3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тотран-спортное средство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МВЗ-3.112.12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9.515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1- комнатная 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х комнатная квартира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емельный участок (доля в праве 1/3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,1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е имеет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301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ный бухгалте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хгалтер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3.70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7210 ПРИОР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,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842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м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К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митри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ли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режи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0.65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98 коп. 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(доля в праве 1/3)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адовы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-21112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тотранспортные средства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Ж-Ю-4К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ВА-350/634-8-0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065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6.42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1/4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С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ьвир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вил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специального уч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9.072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1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½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НЬК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чальник отдела кадров и работы с личным составом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137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1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1/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69.647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бля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22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1/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ТУХ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еннад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перативного отде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9.42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2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З 21099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.225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ЮС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г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интендантского и хозяйственного обеспечени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68.429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2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.00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7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ВИНЫХ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психологическ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боратор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8.478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Д ФОКУС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9.05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112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ИМШ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м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дуард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дневной смены отдела режи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.769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8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,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Лада Приора 21703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1.942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,4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ВЫД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и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главного бухгалтера бухгалтер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.488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комната в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ой квартир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35/100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6.57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6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Хонда </w:t>
            </w:r>
            <w:r>
              <w:rPr>
                <w:sz w:val="26"/>
                <w:szCs w:val="26"/>
                <w:lang w:val="en-US"/>
              </w:rPr>
              <w:t>CR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ИВАНЦ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вген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меститель начальник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охран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6.918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4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нат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ХЕНДЭ СОЛЯРИС 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4.90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КАЛК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таль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начальника отдела специального учет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.837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х комнатная квартира (доля в праве ½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ведение личного подсобного хозяйства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373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Хонда </w:t>
            </w:r>
            <w:r>
              <w:rPr>
                <w:sz w:val="26"/>
                <w:szCs w:val="26"/>
                <w:lang w:val="en-US"/>
              </w:rPr>
              <w:t>CR</w:t>
            </w:r>
            <w:r>
              <w:rPr>
                <w:sz w:val="26"/>
                <w:szCs w:val="26"/>
              </w:rPr>
              <w:t>-</w:t>
            </w:r>
            <w:r>
              <w:rPr>
                <w:sz w:val="26"/>
                <w:szCs w:val="26"/>
                <w:lang w:val="en-US"/>
              </w:rPr>
              <w:t>V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4.00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х комнатная 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Мазда ВТ-5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-х комнатная кварти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-х комнатная квартира (доля в праве ½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4-х комнатная кварти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3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УБАН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ей 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группы пожарной профилактики отдела режи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2.402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рейнд-Волл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вартира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3,3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ЛИН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ри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овн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юрисконсульт юридической группы организационно-аналитической групп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600.476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комнатная 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95.552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6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1/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льксваген-Гольф 3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доля в праве 1/5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,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ЛИН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др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-ный оператив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3.00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6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 (совместная с Калиной Н.Л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.00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 (совместная с Калининым А.В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П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сп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50.322 рубля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этажный жилой дом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для ведения личного подсобного хозяйства)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комнатная квартира (доля в праве 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6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5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втомобиль легково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АДА -111730 КАЛИН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60.850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этажный жилой дом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для ведения личного подсобного хозяйства)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этажный жилой дом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для ведения личного подсобного хозяйства)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-этажный жилой дом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 (для ведения личного подсобного хозяйства) (доля в праве ¼)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9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6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Ь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тольевич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труктор группы БСП отдела кадров и работы с личным состав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1.585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.098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ИКОВ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н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тдела кадров и работы с личным составом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89.414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9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43.935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часток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адовый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1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НО ЛОГА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3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ПИЦЫ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инспектор организационно-аналитической групп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9.312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7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аражный бок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емельный участок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73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0.763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КАЧЕНК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кто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икола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тарший оперуполномочен-ный оперативного отдел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80.911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-х комнатная квартира (доля в праве ¼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,2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ЙЦ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ва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рге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03.112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0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уди-80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,0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лександр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ладимиро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п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режим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32.723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1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 Форд Фьюжен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3.412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чь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5,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ТЮРГИН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енис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еруполномочен-ный оперативного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тдела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8.911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9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7.244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-комнатная 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,4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СКО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аве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сильевич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арший инспектор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а охраны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4.096 рубле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комнат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 Кокоулиной Н.С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обиль легковой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йота Королл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х комнат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пруга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7.672 рубля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9 коп.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-комнат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овместная с Волосковым П.В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,6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х комнат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  <w:tr>
        <w:trPr>
          <w:trHeight w:val="1513" w:hRule="atLeast"/>
          <w:cantSplit w:val="true"/>
        </w:trPr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ын</w:t>
            </w:r>
          </w:p>
        </w:tc>
        <w:tc>
          <w:tcPr>
            <w:tcW w:w="2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2-х комнат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вартира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7,5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1T11:44:00Z</dcterms:created>
  <dc:creator>OK14</dc:creator>
  <dc:description/>
  <cp:keywords/>
  <dc:language>en-US</dc:language>
  <cp:lastModifiedBy>kadrs10</cp:lastModifiedBy>
  <cp:lastPrinted>2013-04-02T09:42:00Z</cp:lastPrinted>
  <dcterms:modified xsi:type="dcterms:W3CDTF">2013-04-25T06:45:00Z</dcterms:modified>
  <cp:revision>20</cp:revision>
  <dc:subject/>
  <dc:title/>
</cp:coreProperties>
</file>