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СОТРУДНИКОВ ФКУ УК УФСИН                                           РОССИИ ПО КИРОВСКОЙ ОБЛАСТИ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нев Александр Алекс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4007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9 728,5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 705,8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ин Виталий Анато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мендантск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 квартиры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 квартиры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квартиры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 614,9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 761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дов Ровшан Зияф-огл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4 отдела по конвоированию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 649, 0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 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ухин Андрей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-комнатна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м кв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 квартиры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Х Трейл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 094,4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 209,1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чихин Андрей Никола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кинологической службы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 160,2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 373,9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ифов Александр Геннадь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по конвоированию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 2-комнатн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ипотека в силу закон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 2-комнатн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ипотека в силу закон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 2-комнатн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увная лодк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гер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 170,1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 614,5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ышев Сергей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по конвоированию  отдела по конвоированию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3-комнатная </w:t>
            </w:r>
            <w:r>
              <w:rPr>
                <w:lang w:val="uk-UA"/>
              </w:rPr>
              <w:t>¼</w:t>
            </w:r>
            <w:r>
              <w:rPr/>
              <w:t xml:space="preserve"> доля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 194,2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 888,3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ова Наталья Анатольевна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кадров и воспитательной работы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Тиид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 524,2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 111,5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ебенкин Иван Владимир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автомобильного отдела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 050,1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втеев Вячеслав Александрович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по конвоированию отдела по конвоированию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льксваген Гольф 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 062,3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 778,3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онин Алексей Алексеевич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по конвоированию отдела по конвоированию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 Рио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 974,6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 500,5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аев Эдуард Александ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льксваген Пассат 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34  914,9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 590,2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еев Дмитрий Анатолье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по конвоированию  отдела по конвоированию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 xml:space="preserve"> </w:t>
            </w: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 703,0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 000,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лов Сергей Владими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 xml:space="preserve"> </w:t>
      </w: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 xml:space="preserve"> </w:t>
            </w: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 579,0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 515,2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чергин Денис Виктор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по конвоированию отдела по конвоированию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½ доля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½ доля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½ доля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 586,5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амзина Светлана Геннадьев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бухгалтер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 534,5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ленников Андрей Николае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по конвоированию отдела по конвоированию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  <w:r>
              <w:rPr>
                <w:lang w:val="en-US"/>
              </w:rPr>
              <w:t xml:space="preserve"> </w:t>
            </w:r>
            <w:r>
              <w:rPr/>
              <w:t>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 кв 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доля квартиры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 кв 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 673,3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ньшиков Олег Аркадь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по конвоированию отдела по конвоированию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3-комнатна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4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 754,3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 573,8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елев Александр Петр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воспитательной работ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квартиры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кладовк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м кв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квартиры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Либеро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 968,5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 925,3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чанов Олег Юрье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 442,6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 0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оких Геннадий Юрь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автомобильно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Сценик 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 587, 2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 130, 3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ыденнов Геннадий Петр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 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 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РАВ 4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 220,4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 082,4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егин Григорий Владими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по конвоированию отдела по конвоированию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 951, 9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 386, 8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аров Зулфигар Адил оглы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рганизации службы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 3-комнатн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 3-комнатн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 3-комнатн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 503,5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 307,7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дерин Валерий Алексе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автомобильно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019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Планета 5К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 883,3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 248,4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озчиков Андрей Алексее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рганизации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 2-комнатн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 2-комнатн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 1-комнатн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 2-комнатн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Ноте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 209,1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 585,0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стова Ирина Михайловна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управления по правовой работ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 1-комнатн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 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комнатная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 3–комнатн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 м кв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 1-комнатн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Патрио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увная лодк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at-master D № 086594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 077,9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 635,4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ников Дмитрий Анатолье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по конвоированию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32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 500,7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8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омахин Виктор Михайл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одовольствен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доля квартиры 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гаражный бокс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5,6 м кв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кладовка овощная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8,7 м кв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 223,7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 003,4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шов Александр Юрьевич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профессиональной подготовк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74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 614,0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9 625,5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00 0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н Юрий Петр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Бенс Е220Д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 923,4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ерин Денис Александр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по конвоированию отдела по конвоированию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¼ доля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¼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¼ доля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 414,4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 4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раонов Сергей Виктор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комнатна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 575,3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ева Елена Владимировна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ного бухгалтер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комнатна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5,0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5,0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комнатна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комнатна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цваген Транспортер Т4 ТДИ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 491,1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 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лимов Минсур Мухамед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по конвоированию отдела по конвоированию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29/100 доля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 м кв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9 м кв 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71/100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 218,1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 32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уров Александр Рафаэ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 отдела по конвоирова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нив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елк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 914,6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 231,9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хов Константин Владими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автомобильно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м кв 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м кв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помещение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м кв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м кв 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RVR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 764,9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25:00Z</dcterms:created>
  <dc:creator>kadrs8</dc:creator>
  <dc:description/>
  <cp:keywords/>
  <dc:language>en-US</dc:language>
  <cp:lastModifiedBy>kadrs4</cp:lastModifiedBy>
  <dcterms:modified xsi:type="dcterms:W3CDTF">2012-04-23T12:25:00Z</dcterms:modified>
  <cp:revision>2</cp:revision>
  <dc:subject/>
  <dc:title>СВЕДЕНИЯ</dc:title>
</cp:coreProperties>
</file>