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гачев Сергей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ивный дежурный дежурной части отдела безопасно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договор служебного 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1 от 19.05.2011 г.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6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договор служебного 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1 от 19.05.2011 г.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6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- 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- квартира договор служебного 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1от 19.05.2011 г.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6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NLIALT LOGAN S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- 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354840,34</w:t>
      </w:r>
      <w:r>
        <w:rPr/>
        <w:t>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269005,79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ич Олег Пет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ивный дежурный дежурной части отдела безопасно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договор соц. 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3 от 20.05.2009 г.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6,8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договор служебного 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1 от 30.06.2009 г.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5,80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- 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- квартира договор служебный 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1 от 30.06.2009 г.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5,8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- 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564299,59</w:t>
      </w:r>
      <w:r>
        <w:rPr/>
        <w:t>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101181,64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тун Юрий Викторович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– дежурный по жилой зоне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ордер по прописк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8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-член семьи собственник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b/>
          <w:u w:val="single"/>
        </w:rPr>
        <w:t>285265,72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157224,29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кин Алексей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колони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договор соц. 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6 от 25.06.2009 г.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2,8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доля ( ¼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договор соц. 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6 от 25.06.2009 г.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2,8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- 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- 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- квартира договор соц. 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6 от 25.06.2009 г.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2,8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- квартира договор соц. 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6 от 25.06.2009 г.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2,8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AT ALBE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- 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- 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457659.69</w:t>
      </w:r>
      <w:r>
        <w:rPr/>
        <w:t>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318396.22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ютин Сергей Вита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ивный дежурный дежурной части отдела безопасно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договор служ. 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 от 16.03.2007 г.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5,9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договор служ. най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 от 16.03.2007 г.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5,9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- 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- 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- квартира договор служ. 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 от 16.03.2007 г.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5,9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-квартира догово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. 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 от 16.03.2007 г.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5,9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- 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- 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345044,24</w:t>
      </w:r>
      <w:r>
        <w:rPr/>
        <w:t>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465457,91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ыков Александр Николаевич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колони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-временное прожива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-временное прожива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чь-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чь-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-временное прожива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- временное проживание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b/>
          <w:u w:val="single"/>
        </w:rPr>
        <w:t>435344,05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107130,69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>не имеет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дских Дмитрий Анатольевич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инспектор отдела безопасно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-соц. найм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b/>
          <w:u w:val="single"/>
        </w:rPr>
        <w:t>327304,99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0,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иков Александр Юрьевич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я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3. Декларированный годовой доход сотрудника составляет </w:t>
      </w:r>
      <w:r>
        <w:rPr>
          <w:b/>
          <w:u w:val="single"/>
        </w:rPr>
        <w:t>346471,57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0,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 xml:space="preserve">0,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 Дмитрий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ивный дежурный дежурной части отдела безопасно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мещаемая должность (без указания подразделений учреждения  или органа У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трудник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договор соц. 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2 от 16.06.2009 г.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6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(её) супруга (супруг):</w:t>
      </w:r>
    </w:p>
    <w:p>
      <w:pPr>
        <w:pStyle w:val="Normal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Его несовершеннолетние дети:</w:t>
      </w:r>
    </w:p>
    <w:p>
      <w:pPr>
        <w:pStyle w:val="Normal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- не имеет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82"/>
        <w:gridCol w:w="1883"/>
        <w:gridCol w:w="457"/>
        <w:gridCol w:w="2454"/>
      </w:tblGrid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- квартира договор соц. най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 от 23.06.2009 г.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5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 гольф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98"/>
        <w:gridCol w:w="416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- не имее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3. Декларированный годовой доход сотрудника составляет _</w:t>
      </w:r>
      <w:r>
        <w:rPr>
          <w:b/>
          <w:u w:val="single"/>
        </w:rPr>
        <w:t>349210,66</w:t>
      </w:r>
      <w:r>
        <w:rPr/>
        <w:t>__ рублей.</w:t>
      </w:r>
    </w:p>
    <w:p>
      <w:pPr>
        <w:pStyle w:val="Normal"/>
        <w:ind w:firstLine="709"/>
        <w:jc w:val="both"/>
        <w:rPr/>
      </w:pPr>
      <w:r>
        <w:rPr/>
        <w:t>Декларированный годовой доход его (её) супруги (супруга) составляет _</w:t>
      </w:r>
      <w:r>
        <w:rPr>
          <w:b/>
          <w:u w:val="single"/>
        </w:rPr>
        <w:t>0,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Декларированный годовой доход его (её) несовершеннолетних детей составляет </w:t>
      </w:r>
      <w:r>
        <w:rPr>
          <w:b/>
          <w:u w:val="single"/>
        </w:rPr>
        <w:t>не имеет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06:00Z</dcterms:created>
  <dc:creator>Отдел кадров</dc:creator>
  <dc:description/>
  <cp:keywords/>
  <dc:language>en-US</dc:language>
  <cp:lastModifiedBy>Отдел кадров</cp:lastModifiedBy>
  <dcterms:modified xsi:type="dcterms:W3CDTF">2012-03-20T07:22:00Z</dcterms:modified>
  <cp:revision>9</cp:revision>
  <dc:subject/>
  <dc:title/>
</cp:coreProperties>
</file>