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 Станислав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SPACE  STAR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71,7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552,7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80.6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нников Алексей Александ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firstLine="703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  <w:r>
              <w:rPr/>
              <w:t>кв.м.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/>
              <w:t>кв.м.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0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 кв. 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firstLine="703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372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81,8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лов Сергей Вита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014,0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,0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,0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данцев Сергей Иван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715,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10,7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Васили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532,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067,3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чев Владими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,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75,0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983,8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 Алекс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легочного отделения больниц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364,1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тер Роман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09,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чихин Михаил Анато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5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-GETS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018,5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299,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егжанин Алекс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жити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763,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1,2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яшев Евгений 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655,8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317,9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ов Виктор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  <w:r>
              <w:rPr/>
              <w:t>кв.м.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 «Ярис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456,5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55.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 Юрий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чрежд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334,1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672,1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Алекс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171,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29,6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польцев Вадим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женерно-технического обеспечения, связи и воору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эСмакс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938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62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 Иван 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219" w:leader="none"/>
              </w:tabs>
              <w:rPr/>
            </w:pPr>
            <w:r>
              <w:rPr/>
              <w:tab/>
              <w:tab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-ELANTRA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29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,2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 Антон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779,9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61,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ицын Иван Михай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682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ев Максим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777" w:leader="none"/>
              </w:tabs>
              <w:rPr/>
            </w:pPr>
            <w:r>
              <w:rPr/>
              <w:tab/>
              <w:tab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42"/>
        <w:gridCol w:w="2878"/>
        <w:gridCol w:w="461"/>
        <w:gridCol w:w="2522"/>
      </w:tblGrid>
      <w:tr>
        <w:trPr/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 кв.м.</w:t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0 кв.м.</w:t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655.8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9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ев Александр 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411,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46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Павел Георги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легочно-хирургического отделения больниц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 кв.м.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 кв.м.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 кв.м.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текс тинг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264,3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36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Андре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292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Юрий Вита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легочного отделения больниц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четт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33,3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н Алексе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476,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Андрей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.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«Калина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07.4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194,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яцкас Стасис Витаут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-GETS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08,3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4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юхина Елена Григор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572,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Вячеслав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 по лечебно-профилактической работе-начальник больницы-вра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ям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 00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ям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888,4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88,4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 Вадим Леонид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чрежд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308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32.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бан Серг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чрежд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1777" w:leader="none"/>
              </w:tabs>
              <w:rPr/>
            </w:pPr>
            <w:r>
              <w:rPr/>
              <w:tab/>
              <w:tab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657,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763,1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плин Александр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777" w:leader="none"/>
              </w:tabs>
              <w:rPr/>
            </w:pPr>
            <w:r>
              <w:rPr/>
              <w:tab/>
              <w:tab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Реззо Универса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933,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27,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хирургического отделения больниц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626,7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605.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мяков Олег Васи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легочного отделения больниц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7230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38,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36,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 Руслан Евген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-дежурный по жилой зоне дежурной части отдела безл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70,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24,9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вкунова Татьяна Валерье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0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firstLine="708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443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30:00Z</dcterms:created>
  <dc:creator>замполит</dc:creator>
  <dc:description/>
  <cp:keywords/>
  <dc:language>en-US</dc:language>
  <cp:lastModifiedBy>Манин</cp:lastModifiedBy>
  <dcterms:modified xsi:type="dcterms:W3CDTF">2012-03-26T09:09:00Z</dcterms:modified>
  <cp:revision>73</cp:revision>
  <dc:subject/>
  <dc:title/>
</cp:coreProperties>
</file>