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а Елена Николаевна, главный бухгалтер бухгалте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240" w:leader="none"/>
          <w:tab w:val="left" w:pos="6405" w:leader="none"/>
        </w:tabs>
        <w:rPr>
          <w:sz w:val="20"/>
          <w:szCs w:val="20"/>
        </w:rPr>
      </w:pPr>
      <w:r>
        <w:rPr>
          <w:sz w:val="20"/>
          <w:szCs w:val="20"/>
        </w:rPr>
        <w:t>квартира</w:t>
        <w:tab/>
        <w:t>32,8</w:t>
        <w:tab/>
        <w:t>Росс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tbl>
      <w:tblPr>
        <w:tblW w:w="2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ю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Сотрудник 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екларированный годовой доход сотрудника составляет 413015,22 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 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несовершеннолетних детей составляет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гаев Артур Александрович, заместитель начальника коло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                        52,1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меет в пользовании следующие объекты недвижимости: 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м                                                                                               18,5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                        52,1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                        622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меют на праве собственности следующие объекты недвижимости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                        52,1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Сотрудник имеет на праве собственности следующие транспортные средства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>имеет на праве собственности следующие транспортные средства: 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436567,94 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 184039,28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удин Дмитрий Анатольевич, оперативный дежурный дежурной части отдела безопасно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41,4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41,4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41,4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егковой автомобиль                                         </w:t>
      </w:r>
      <w:r>
        <w:rPr>
          <w:sz w:val="20"/>
          <w:szCs w:val="20"/>
          <w:lang w:val="en-US"/>
        </w:rPr>
        <w:t>OPE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ST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369692,3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екларированный годовой доход его (ее) супруги (супруга) составляет 500,0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ю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урков Михаил Николаевич, инспектор-дежурный по производственной зоне дежурной части отдела безопасност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3 квартиры                                                            52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втомобиль                                                                </w:t>
      </w:r>
      <w:r>
        <w:rPr>
          <w:sz w:val="20"/>
          <w:szCs w:val="20"/>
          <w:lang w:val="en-US"/>
        </w:rPr>
        <w:t>AUDI</w:t>
      </w:r>
      <w:r>
        <w:rPr>
          <w:sz w:val="20"/>
          <w:szCs w:val="20"/>
        </w:rPr>
        <w:t>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301506,64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не имеет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: составляет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еденеев Дмитрий Владимирович, начальник отдела по воспитательной работе с осужденны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½                                                         45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ж                                                                   14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½                                                         45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45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легковой                                             ВАЗ-21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: 388782,03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114019,41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иниченко Максим Алексеевич, начальник кинологического отделения отдела охраны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    58,3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3 квартиры                                                             58,3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     890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/3 квартиры                                                            58,3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                                                               Лэнд Ров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т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531560,79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272773,82 рубля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олосков Алексей Александрович, заместитель начальника коло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43,2 м2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43,2 м2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43,2 м2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транспортного средства:                                                                          Марка транспортного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легковой                                                                                       Нива Шевро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транспортные средства: 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550927,73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екларированный годовой доход его (ее) супруги (супруга) составляет 178347,32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ю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оронин Андрей Васильевич, начальник пожарной част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137,6                                                  Россия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2500                                                   Россия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вартира                                                             43,5                                                  Росс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137,6   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гковой грузовой                                                ЗИЛ ММЗ-554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егковой автомобиль                                            </w:t>
      </w:r>
      <w:r>
        <w:rPr>
          <w:sz w:val="20"/>
          <w:szCs w:val="20"/>
          <w:lang w:val="en-US"/>
        </w:rPr>
        <w:t>VOLKSWAG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SS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тотранспортное средство                                  ИЖ Юпитер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376456,1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264000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отинов Алексей Валерьевич, помощник оперативного дежурного дежурной части отдела безопасност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38,1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 1217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38,1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 1217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38,1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тоцикл                                                                  ММВЗ-3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: 311037,31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103145,56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польских Анатолий Юрьевич, оперуполномоченный оперативного отдел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43,5                                                  Россия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вартира                                                             43,5                                                  Росс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304051,19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428670,05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пов Владимир Васильевич, начальник отдела интендантского и хозяйственного обеспеч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tbl>
      <w:tblPr>
        <w:tblW w:w="2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ю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Сотрудник 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екларированный годовой доход сотрудника составляет 475299,26 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 359662,32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несовершеннолетних детей составляет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супов Вячеслав Сергеевич, оперуполномоченный оперативного отдел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21,5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21,5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: 336405,82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197190,80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супов Сергей Анатольевич, оперуполномоченный оперативного отдел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67,9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81,4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  36,9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¼ доля квартиры                                                   51,2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67,9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легковой                                                 ВАЗ-211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тотранспортное средство                                      ИЖ-71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: 333350,58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156806,01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четовкин Александр Владимирович, помощник оперативного дежурного дежурной части отдела безопасност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ната в общежитии                                         18,1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ната в общежитии                                         18,1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ната в общежитии                                         18,1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: 308592,23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144246,47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атаев Игорь Сергеевич, начальник оперативного отде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33,80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870" w:leader="none"/>
          <w:tab w:val="left" w:pos="6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вартира </w:t>
        <w:tab/>
        <w:t>47,6</w:t>
        <w:tab/>
        <w:t xml:space="preserve">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33,80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33,80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435736,78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екларированный годовой доход его (ее) супруги (супруга) составляет 15521,60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ю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новалов Александр Николаевич, начальник колон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ж                                                                    24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62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62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62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легковой                                         ВАЗ-210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легковой                                         ВАЗ-2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: 681353,9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197870,00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ков Алексей Олегович, начальник отдела планирования и организации трудовой занятости осужденны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1/3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7          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Сотрудник 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екларированный годовой доход сотрудника составляет 442198,83 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 211536,00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несовершеннолетних детей составляет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кеев Сергей Викторович, заместитель начальника колонии – начальник цент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 71 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1113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26,5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ж                                                                     28  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18,6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71 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1113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26,5                                             Росс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18,6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 18,6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транспортного средства:                                                                          Марка транспортного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легковой                                                                                       ВАЗ-210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транспортные средства: 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53313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екларированный годовой доход его (ее) супруги (супруга) составляет  688822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ю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арчук Ярослав Анатольевич, заместитель начальника колонии – начальник отдела охраны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    53,2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    53,2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    53,2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гковой автомобиль                                                                Тойота Авенси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гковой автомобиль                                                                 ВАЗ 2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521894,65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168203,66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икляев Евгений Валентинович, начальник психологической лаборатор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64,5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½                                                         64,5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1/4                                                        64,5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: 353550,82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325445,21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ильчаков Игорь Сергеевич, заместитель начальника отдела безопасно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>жилой дом</w:t>
        <w:tab/>
        <w:t>23,1</w:t>
        <w:tab/>
        <w:t>Россия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>жилой дом</w:t>
        <w:tab/>
        <w:t>23,1</w:t>
        <w:tab/>
        <w:t>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>жилой дом</w:t>
        <w:tab/>
        <w:t>23,1</w:t>
        <w:tab/>
        <w:t>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гковой автомобиль                                                                 РЕНО Лог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396823,52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екларированный годовой доход его (ее) супруги (супруга) составляет 12000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ю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сеев Дмитрий Леонидович, инспектор-дежурный по жилой зоне дежурной части отдела безопасно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Сотрудник 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екларированный годовой доход сотрудника составляет 345849,90 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 17,500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несовершеннолетних детей составляет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темкин Александр Олегович, старший оперуполномоченный оперативного отдел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2 квартиры                                                            45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2 квартиры                                                            45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2 квартиры                                                            45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легковой                                                 Рено Лог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477331,65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151975,20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темкин Вячеслав Юрьевич, оперативный дежурный дежурной части отдела безопасност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35,5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35,5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734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35,5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: 388901,18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195938,85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усских Алексей Аркадьевич, оперативный дежурный дежурной части отдела безопасно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80   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26,8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936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760 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870" w:leader="none"/>
          <w:tab w:val="left" w:pos="6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/3 квартиры </w:t>
        <w:tab/>
        <w:t>69,9</w:t>
        <w:tab/>
        <w:t xml:space="preserve">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936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760 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80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ната                                                                  12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зовой автомобиль                                         ГАЗ-27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397943,25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екларированный годовой доход его (ее) супруги (супруга) составляет 172948,31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ю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агдуллин Рифхат Низамутдинович, заместитель начальника отдела охраны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44,7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3 квартиры                                                        44,7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3 квартиры                                                        44,7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гковой автомобиль                                            тойота корол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334103,2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274237,89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а Елена Анатольевна, начальник отдела специального уче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1/2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,7          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32,8         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1/2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,7          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1/2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,7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Сотрудник 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екларированный годовой доход сотрудника составляет 405155,14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 393850,7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несовершеннолетних детей составляет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а Эдуард Валериевич, старший оперуполномоченный оперативного отдел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1/2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,7          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1/2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,7          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32,8         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1/2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,7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Сотрудник 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екларированный годовой доход сотрудника составляет 393850,70 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 405155,14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несовершеннолетних детей составляет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имкин Дмитрий Владиславович, начальник отдела безопасност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6 квартиры                                                            65,4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½ квартиры                                                              51,7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½ квартиры                                                              65,4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ж                                                                        20,1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чный земельный участок                                   500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6 квартиры                                                            65,4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6 квартиры                                                            65,4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гковой автомобиль                                            Тойота -корол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568555,55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307112,63 рубля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магина Людмила Алексеевна, заместитель главного бухгалтер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1/3                                                          51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 31,8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1/3                                                           51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 580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51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                                                Фольцфаген Т-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: 442008,39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540665,10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оропова Наталья Аркадьевна, заместитель начальника колонии по лечебно-профилактической работ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50,6                             Россия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544740,43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не имеет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стинов Евгений Анатольевич, начальник швейного цех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  102                            Россия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    1570                          Россия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 102                             Россия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    1570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 102                             Россия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    1570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372021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201643 рубля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 Андрей Валерьевич, инспектор-дежурный по производственной зоне дежурной части отдела безопасно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tbl>
      <w:tblPr>
        <w:tblW w:w="2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Сотрудник 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екларированный годовой доход сотрудника составляет 344176,57 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 113406,63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несовершеннолетних детей составляет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ткин Сергей Владимирович, инспектор-дежурный по жилой зоне дежурной части отдела безопасност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68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63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68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  68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легковой                                                 ЗИЛ-131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: 308623,0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38600,00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 Владимир Николаевич, старший инспект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240" w:leader="none"/>
          <w:tab w:val="left" w:pos="6405" w:leader="none"/>
        </w:tabs>
        <w:rPr/>
      </w:pPr>
      <w:r>
        <w:rPr/>
        <w:t>жилой дом</w:t>
        <w:tab/>
        <w:t>77,4</w:t>
        <w:tab/>
        <w:t>Росс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                               1242                                                        Росс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tbl>
      <w:tblPr>
        <w:tblW w:w="2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ю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Сотрудник 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екларированный годовой доход сотрудника составляет 334689,94 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245025,94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несовершеннолетних детей составляет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Шарнин Сергей Иванович, помощник оперативного дежурного дежурной части отдела безопасно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870" w:leader="none"/>
          <w:tab w:val="left" w:pos="6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жилой дом </w:t>
        <w:tab/>
        <w:t>57,8</w:t>
        <w:tab/>
        <w:t xml:space="preserve">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56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1252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870" w:leader="none"/>
          <w:tab w:val="left" w:pos="6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жилой дом </w:t>
        <w:tab/>
        <w:t>57,8</w:t>
        <w:tab/>
        <w:t>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56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1252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56                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транспортного средства:                                                                          Марка транспортного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легковой                                                                                       ВАЗ 21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311531,19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екларированный годовой доход его (ее) супруги (супруга) составляет 10800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ю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Шилов Дмитрий Михайлович, главный механик энергомеханической группы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47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42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47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42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47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42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легковой                                          ВАЗ-21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 легковой                                          ВАЗ-210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: 306086,35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60807,49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Шитов Андрей Владимирович, оперативный дежурный дежурной части отдела безопасност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3413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125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45,5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45,5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лой дом                                                            45,5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: 364494,0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465502,00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Шулаков Денис Николаевич, заместитель начальника колон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1/3                                                          62,2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                                                               64,8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ж                                                                      64 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ельный участок                                               64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1/3                                                           62,2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/>
      </w:pPr>
      <w:r>
        <w:rPr>
          <w:sz w:val="20"/>
          <w:szCs w:val="20"/>
        </w:rPr>
        <w:t xml:space="preserve">имеют на праве собственност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артира 1/3                                                             62,2                              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гковой автомобиль                                               ЛАДА-2172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: 825960,7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кларированный годовой доход его (ее) супруги (супруга) составляет: 289565,81 рублей</w:t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: 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Шумайлов Андрей Викторович, начальник деревообрабатывающего цех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½ квартиры                                                          62 </w:t>
        <w:tab/>
        <w:t>Россия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½ квартиры                                                          62 </w:t>
        <w:tab/>
        <w:t>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на праве собственности следующие объекты недвижимости: 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3945" w:leader="none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½ квартиры                                                          62 </w:t>
        <w:tab/>
        <w:t>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Легковой автомобиль                                                                 </w:t>
      </w:r>
      <w:r>
        <w:rPr>
          <w:sz w:val="20"/>
          <w:szCs w:val="20"/>
          <w:lang w:val="en-US"/>
        </w:rPr>
        <w:t>NISS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OTE</w:t>
      </w:r>
      <w:r>
        <w:rPr>
          <w:sz w:val="20"/>
          <w:szCs w:val="20"/>
        </w:rPr>
        <w:t xml:space="preserve"> 1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прицеп – сортиментово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сная машина                                                                             ЛВ – 184 М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го (ее) супруга (супруг): </w:t>
      </w:r>
    </w:p>
    <w:p>
      <w:pPr>
        <w:pStyle w:val="Normal"/>
        <w:rPr/>
      </w:pPr>
      <w:r>
        <w:rPr>
          <w:sz w:val="20"/>
          <w:szCs w:val="20"/>
        </w:rPr>
        <w:t xml:space="preserve">имеет на праве собственности следующие транспортные средств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ме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екларированный годовой доход сотрудника составляет 393204,4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екларированный годовой доход его (ее) супруги (супруга) составляет 159232,88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кларированный годовой доход его (ее) несовершеннолетних детей составляет не имею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16:00Z</dcterms:created>
  <dc:creator>kadrs8</dc:creator>
  <dc:description/>
  <cp:keywords/>
  <dc:language>en-US</dc:language>
  <cp:lastModifiedBy>kadrs3</cp:lastModifiedBy>
  <dcterms:modified xsi:type="dcterms:W3CDTF">2012-04-24T04:32:00Z</dcterms:modified>
  <cp:revision>21</cp:revision>
  <dc:subject/>
  <dc:title>СВЕДЕНИЯ</dc:title>
</cp:coreProperties>
</file>