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о доходах, об имуществе и обязательствах имущественного характера лиц,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щающих должности в ФКУ ИК-33 УФСИН по Киров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401"/>
        <w:gridCol w:w="1239"/>
        <w:gridCol w:w="27"/>
        <w:gridCol w:w="2169"/>
        <w:gridCol w:w="870"/>
        <w:gridCol w:w="942"/>
        <w:gridCol w:w="1938"/>
        <w:gridCol w:w="1993"/>
        <w:gridCol w:w="904"/>
        <w:gridCol w:w="1085"/>
      </w:tblGrid>
      <w:tr>
        <w:trPr>
          <w:trHeight w:val="14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должност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Должность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а праве собственности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 в пользовании</w:t>
            </w:r>
          </w:p>
        </w:tc>
      </w:tr>
      <w:tr>
        <w:trPr>
          <w:trHeight w:val="2141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>Площадь(кв.м.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8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гафон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Геннад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82,70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0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ан Ти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0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743,4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н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аси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709,9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 кв.м.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0,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сыгин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918,3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6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янкин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632,4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742,4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6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нато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52,8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58,6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су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Пет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513,00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 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6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662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пифан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344,8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6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9,3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989,78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0 кв. 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,00 кв. 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31,00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 кв. 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0 кв. 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0 кв. 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0 кв. 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5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ергин Константин Геннад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077,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кв.м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12,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0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0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0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уп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431,5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28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Пет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391,20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кв.м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1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пель-вектра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506,7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лапов Владимир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- начальник отдела охран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362,6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07,31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0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книн</w:t>
            </w:r>
          </w:p>
          <w:p>
            <w:pPr>
              <w:pStyle w:val="Normal"/>
              <w:jc w:val="center"/>
              <w:rPr/>
            </w:pPr>
            <w:r>
              <w:rPr/>
              <w:t>Алексей Леонид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79,71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ойота Авенсис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 кв.м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70,7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книна Александра Алексе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7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279,71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ойота Авенсис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 кв.м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ыгин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юрисконсуль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44,59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шин</w:t>
            </w:r>
          </w:p>
          <w:p>
            <w:pPr>
              <w:pStyle w:val="Normal"/>
              <w:jc w:val="center"/>
              <w:rPr/>
            </w:pPr>
            <w:r>
              <w:rPr/>
              <w:t>Сергей Дмитри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265,6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 кв.м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12,68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 кв.м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4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шев</w:t>
            </w:r>
          </w:p>
          <w:p>
            <w:pPr>
              <w:pStyle w:val="Normal"/>
              <w:jc w:val="center"/>
              <w:rPr/>
            </w:pPr>
            <w:r>
              <w:rPr/>
              <w:t>Андрей Владими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195,78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4 кв.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78,58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8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Михай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31,78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 кв.м.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онда ЦР-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в.м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кв.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1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в.м.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0 кв.м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75,33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лынин Александр Серг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524,57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0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 кв.м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моторная Казан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О7-21КК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07,97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инова Марина Василь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232,0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триков Дмитрий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боевой и специальной подготов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91,63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42,1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Серг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505,98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83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 кв.м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ИЖ Ю-4К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ный транспорт: лодка Казанка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асов</w:t>
            </w:r>
          </w:p>
          <w:p>
            <w:pPr>
              <w:pStyle w:val="Normal"/>
              <w:jc w:val="center"/>
              <w:rPr/>
            </w:pPr>
            <w:r>
              <w:rPr/>
              <w:t>Николай Анато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производственного участк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72,02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 кв.м.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9020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4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нин</w:t>
            </w:r>
          </w:p>
          <w:p>
            <w:pPr>
              <w:pStyle w:val="Normal"/>
              <w:jc w:val="center"/>
              <w:rPr/>
            </w:pPr>
            <w:r>
              <w:rPr/>
              <w:t>Сергей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72,76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6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77,7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нина Валентина Никола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жилой зон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77,7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6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72,76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ин</w:t>
            </w:r>
          </w:p>
          <w:p>
            <w:pPr>
              <w:pStyle w:val="Normal"/>
              <w:jc w:val="center"/>
              <w:rPr/>
            </w:pPr>
            <w:r>
              <w:rPr/>
              <w:t>Эдуард Валентин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734,9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гаражного бокс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4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57,07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00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рушин</w:t>
            </w:r>
          </w:p>
          <w:p>
            <w:pPr>
              <w:pStyle w:val="Normal"/>
              <w:jc w:val="center"/>
              <w:rPr/>
            </w:pPr>
            <w:r>
              <w:rPr/>
              <w:t>Дмитрий Вячеслав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541,6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м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8,11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м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м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м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рнин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715,7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4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елё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ладими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910,62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 кв.м.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Chevrolet</w:t>
            </w:r>
            <w:r>
              <w:rPr/>
              <w:t xml:space="preserve"> </w:t>
            </w:r>
            <w:r>
              <w:rPr>
                <w:lang w:val="en-US"/>
              </w:rPr>
              <w:t>Lacceti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МТЗ-80Л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591,19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 кв.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6:49:00Z</dcterms:created>
  <dc:creator>User</dc:creator>
  <dc:description/>
  <cp:keywords/>
  <dc:language>en-US</dc:language>
  <cp:lastModifiedBy>user2</cp:lastModifiedBy>
  <cp:lastPrinted>2013-03-20T11:51:00Z</cp:lastPrinted>
  <dcterms:modified xsi:type="dcterms:W3CDTF">2013-03-16T07:01:00Z</dcterms:modified>
  <cp:revision>3</cp:revision>
  <dc:subject/>
  <dc:title>Сведения</dc:title>
</cp:coreProperties>
</file>