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унова Светлана Анатольев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апевтического отделения -вра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 м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 м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 м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IORA</w:t>
            </w:r>
            <w:r>
              <w:rPr>
                <w:sz w:val="28"/>
                <w:szCs w:val="28"/>
              </w:rPr>
              <w:t xml:space="preserve"> 2008г. выпус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459496,29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495168,90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анова Галина Анатольев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ольницы -вра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3/4 дол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 м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м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 м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ый земельный участок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 м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 м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072, 1984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516206,94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354656,86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______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инская Татьяна Валерьев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больницы -вра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 м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З-21723,</w:t>
            </w:r>
            <w:r>
              <w:rPr>
                <w:sz w:val="28"/>
                <w:szCs w:val="28"/>
                <w:lang w:val="en-US"/>
              </w:rPr>
              <w:t>LADA PRIOR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344840.12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__________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______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инская Татьяна Валерьев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больницы -вра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 м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З-21723,</w:t>
            </w:r>
            <w:r>
              <w:rPr>
                <w:sz w:val="28"/>
                <w:szCs w:val="28"/>
                <w:lang w:val="en-US"/>
              </w:rPr>
              <w:t>LADA PRIOR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344840.12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__________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______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Наталия Альбертов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хирургического отделения -вра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 м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 м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163755,65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__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0 рублей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45:00Z</dcterms:created>
  <dc:creator>Ковшакова</dc:creator>
  <dc:description/>
  <cp:keywords/>
  <dc:language>en-US</dc:language>
  <cp:lastModifiedBy>kadrs7</cp:lastModifiedBy>
  <dcterms:modified xsi:type="dcterms:W3CDTF">2011-04-04T06:13:00Z</dcterms:modified>
  <cp:revision>5</cp:revision>
  <dc:subject/>
  <dc:title>СВЕДЕНИЯ</dc:title>
</cp:coreProperties>
</file>