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</w:rPr>
        <w:t>в ФКУ КП-21 УФСИН России по Кировской обла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418"/>
        <w:gridCol w:w="1596"/>
        <w:gridCol w:w="847"/>
        <w:gridCol w:w="997"/>
        <w:gridCol w:w="1593"/>
        <w:gridCol w:w="1721"/>
        <w:gridCol w:w="1255"/>
        <w:gridCol w:w="109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. (руб.)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юбиши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27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тцубиси каризм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01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бишина Марина Владимиро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91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бишина Елизавета Юрье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шки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50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примье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шк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58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шк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а Максим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ина Элина Максим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тер Анато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178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4 (2006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ьте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Анатолье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ьте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натолье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52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осквич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412 (1993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Анна Сергее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Сергей Клавдиевич (супр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 (2003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а Любовь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группы интендантского и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28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а Алёна Руслан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нов Алексе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31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3 (1999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айота ярис (2007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нова Валерия Алексее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нова Елена Игоре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975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ов Александр Стан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1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ов Александр Александро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ю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-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49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няш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 В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25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 (1990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клио (2001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яшева Милена Руслан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м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34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мова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0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Михаил Анатоль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йнулли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Рифх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26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9 (2002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ин Максим Денисо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ина Надежда Леонидо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266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ина Марина Денис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ц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01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ц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 Серге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79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киа спектр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Леонидо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0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а Мария Вадимовна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гжанин Владимир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-ный оперативной групп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02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/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3 (2004 г.в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гжанина Надежда Николаевна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гжанин Александр Владимиро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гжанин Кирилл Владимиро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5:00Z</dcterms:created>
  <dc:creator>Admin</dc:creator>
  <dc:description/>
  <cp:keywords/>
  <dc:language>en-US</dc:language>
  <cp:lastModifiedBy>Admin</cp:lastModifiedBy>
  <cp:lastPrinted>2013-03-25T13:00:00Z</cp:lastPrinted>
  <dcterms:modified xsi:type="dcterms:W3CDTF">2013-04-01T05:16:00Z</dcterms:modified>
  <cp:revision>11</cp:revision>
  <dc:subject/>
  <dc:title/>
</cp:coreProperties>
</file>