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анский Викто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1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Басанского В. Н.,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Басанского В. Н.,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5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2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Андр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зла связ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567,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 Дмитри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зла связ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0/100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8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ачев Александр Геннад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240" w:after="0"/>
        <w:ind w:left="703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12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12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Кропачева А. Г.,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891,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284,4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кина Татьяна Георги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12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12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Лебедкиной Т. Г.,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Лебедкиной Т. Г.,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21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84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Сергей Георги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родителей, 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>
          <w:trHeight w:val="90" w:hRule="atLeast"/>
        </w:trPr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476,2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арчук Сергей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3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662,9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пицын Алексей Анато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родителей, 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2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ка надувная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lagman</w:t>
            </w:r>
            <w:r>
              <w:rPr/>
              <w:t>-350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580,5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Сергей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жены, 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</w:r>
    </w:p>
    <w:p>
      <w:pPr>
        <w:pStyle w:val="Normal"/>
        <w:spacing w:before="240" w:after="120"/>
        <w:ind w:left="703" w:hanging="0"/>
        <w:jc w:val="both"/>
        <w:rPr/>
      </w:pPr>
      <w:r>
        <w:rPr/>
      </w:r>
    </w:p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матери, 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  <w:t>2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4 Калин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Нива 2123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31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2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ов Борис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1)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родителей, 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03" w:hanging="0"/>
        <w:jc w:val="both"/>
        <w:rPr/>
      </w:pPr>
      <w:r>
        <w:rPr/>
        <w:t>2)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родителей, безвозмездное пользование)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7030 </w:t>
            </w:r>
            <w:r>
              <w:rPr>
                <w:lang w:val="en-US"/>
              </w:rPr>
              <w:t>PRIORA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 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24,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66,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7:00Z</dcterms:created>
  <dc:creator>kadrs9</dc:creator>
  <dc:description/>
  <cp:keywords/>
  <dc:language>en-US</dc:language>
  <cp:lastModifiedBy>kadrs9</cp:lastModifiedBy>
  <dcterms:modified xsi:type="dcterms:W3CDTF">2012-04-05T07:41:00Z</dcterms:modified>
  <cp:revision>18</cp:revision>
  <dc:subject/>
  <dc:title/>
</cp:coreProperties>
</file>