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кеев Федор Иван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БСП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IA Rio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ктор 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 - 25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49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3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жаев Владимир Степан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1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almera tino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12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9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врижных Сергей Никола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 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Lancer 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02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6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обейников Сергей Витал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штурмового отделения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хлынин Дмитрий Никола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обеспечения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ZUZU GEMINI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23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82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лстогузов Роман Анатоль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штурмового отделения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22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2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мкин Александр Леонид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обеспечения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ю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9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12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нилов Евгений Владими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ю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Vectra B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75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10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епанов Владимир Александ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Getz GL 1.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34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71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ков Алексей Никола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ару форестер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каев Александр Викто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обеспечения ОС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ю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ance TF 488P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11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5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02:00Z</dcterms:created>
  <dc:creator>tdv</dc:creator>
  <dc:description/>
  <cp:keywords/>
  <dc:language>en-US</dc:language>
  <cp:lastModifiedBy>tdv</cp:lastModifiedBy>
  <dcterms:modified xsi:type="dcterms:W3CDTF">2012-04-16T04:13:00Z</dcterms:modified>
  <cp:revision>4</cp:revision>
  <dc:subject/>
  <dc:title/>
</cp:coreProperties>
</file>