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дения по руководителям ФКУ, ФКОУ НПО ФСИН России, занимающих должности на основании трудового договора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03"/>
        <w:gridCol w:w="1564"/>
        <w:gridCol w:w="2203"/>
        <w:gridCol w:w="1059"/>
        <w:gridCol w:w="772"/>
        <w:gridCol w:w="1800"/>
        <w:gridCol w:w="1934"/>
        <w:gridCol w:w="880"/>
        <w:gridCol w:w="899"/>
      </w:tblGrid>
      <w:tr>
        <w:trPr>
          <w:trHeight w:val="709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 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К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КУ «Центральная база материально-технического и военного снабжения УФСИН по Кировской област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329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о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ачны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СИМБОЛ (индивидуальна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ед 1 категории ФКУ «Центральная база материально-технического и военного снабжения УФСИН по Кировской област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076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ко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общ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Т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КОУ НПО ФСИН России Профессиональное училище № 1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981 руб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ко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АЛМЕРА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В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КОУ НПО ФСИН России Профессиональное училище № 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9.622 руб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адовы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4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САНДЕРО (индивидуальна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0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 Владимир Афанас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КОУ НПО ФСИН России Профессиональное училище № 3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3.919 руб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ко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 с Кулаковой Г.Н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7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 (индивидуальна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воспитательной работе КОГО АУ СПО Омутнинский государственный политехнический технику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568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общая совместная с Кулаковым В.А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7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И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КОУ НПО ФСИН России Профессиональное училище № 1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9.119 руб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ко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 с Русиновой Н.В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7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ат АЛЬБЕА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14 (индивидуальна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работа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5.736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6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 с Русиновым А.В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7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работа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чебно-производственной работе ФКОУ НПО ФСИН России Профессиональное училище № 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70.000 руб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1/4 доли с супругой, сыном, дочерь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315195 Хантер (индивидуальна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работа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 доли с супругой, сыном, дочерь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5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6:00Z</dcterms:created>
  <dc:creator>OK14</dc:creator>
  <dc:description/>
  <cp:keywords/>
  <dc:language>en-US</dc:language>
  <cp:lastModifiedBy>kadrs10</cp:lastModifiedBy>
  <cp:lastPrinted>2013-04-02T09:42:00Z</cp:lastPrinted>
  <dcterms:modified xsi:type="dcterms:W3CDTF">2013-07-08T12:48:00Z</dcterms:modified>
  <cp:revision>31</cp:revision>
  <dc:subject/>
  <dc:title>В соответствии с телеграммой заместителя директора ФСИН России от 26</dc:title>
</cp:coreProperties>
</file>