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ёничев Алексей Александ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сихологической лаборатор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«Логан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62730,6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_128124,27_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ин Максим Михайл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95939,0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297414,02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денежных Серг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276842,82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0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кинас Геннадий Петрас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по тылу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 соток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нск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52409,6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69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аков Евгений Серге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iat Grande Punto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12168,7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245934,32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щенко Антон Вале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08089,7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208686,87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тко Алексей Викто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itsubishi Lanser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2071,7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468023,92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 Александр Ю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по охране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BYD F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88587,1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250807,33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тько Юрий Андре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azda Demio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98119,7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63860,73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ьяканов Владислав Валентин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hevrolet Niva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9596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105168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алеров Юри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справительной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608427,4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241813,48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юченко Дмитрий Дмитри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по кадрам и воспитательной работе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88262,1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тун Максим Викто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3146,3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119676,96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опачев Владимир Пет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YD F-3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13014,7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230470,87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ин Станислав Викто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дежурной ча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41612,7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чуров Вадим Его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рук-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3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Блюберд Силфи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549256,5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тов Сергей Васил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3721,9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тряну Михаил Иван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«Ок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22156,4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33492,24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 Антон Фед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94167,8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0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нин Серг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5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 нет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 нет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44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699,6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юхин Андрей Анатол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 колонии по безопасности и оперативной работе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535056,9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юхина Марина Зау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пециального учёт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ход-3м-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58534,7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дубцев Владимир Георги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32854,1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ькин Серг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 нет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 нет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994,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аров Роман Васил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6023,3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0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шев Константин Викто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udi 80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70221,7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58585,85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повал Алексей Владими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712151,5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5463,67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рдман Александр Александ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92190,1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34046,46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щенко Алексей Михайл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ord Focus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Его </w:t>
      </w:r>
      <w:r>
        <w:rPr>
          <w:u w:val="single"/>
        </w:rPr>
        <w:t>(</w:t>
      </w:r>
      <w:r>
        <w:rPr/>
        <w:t>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74316,8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52090,36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6:00Z</dcterms:created>
  <dc:creator>Отдел кадров</dc:creator>
  <dc:description/>
  <cp:keywords/>
  <dc:language>en-US</dc:language>
  <cp:lastModifiedBy>kadrs7</cp:lastModifiedBy>
  <dcterms:modified xsi:type="dcterms:W3CDTF">2011-04-04T10:16:00Z</dcterms:modified>
  <cp:revision>70</cp:revision>
  <dc:subject/>
  <dc:title/>
</cp:coreProperties>
</file>