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TextBody"/>
        <w:ind w:firstLine="709"/>
        <w:jc w:val="center"/>
        <w:rPr/>
      </w:pPr>
      <w:r>
        <w:rPr>
          <w:sz w:val="24"/>
          <w:szCs w:val="24"/>
        </w:rPr>
        <w:t>о доходах сотрудников ФКУ СИЗО-3 УФСИН России по Кировской области и членов их семей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1559"/>
        <w:gridCol w:w="2066"/>
        <w:gridCol w:w="780"/>
        <w:gridCol w:w="981"/>
        <w:gridCol w:w="2014"/>
        <w:gridCol w:w="1500"/>
        <w:gridCol w:w="1022"/>
        <w:gridCol w:w="1276"/>
      </w:tblGrid>
      <w:tr>
        <w:trPr>
          <w:trHeight w:val="7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руб.)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шаев Александр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6,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3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ин Михаил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09,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огородный 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,4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3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САЗ-3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ход-3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51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огородный 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огородный 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огородный 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чев Евгений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295,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жилого до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99,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жилого до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жилого до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жилого до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Дмитр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05,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DA – 2172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60,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дочерью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матерью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 Людмила Вита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60,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дочерью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05,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DA – 2172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матерью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 Серге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96,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94,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2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 Юр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07,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7,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енин Андре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следственного изо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63,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жено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94,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муже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иков Алексе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11,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– 315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асс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59,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лапов Сергей Дмитр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94,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жилого до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1-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08,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чников Алексе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946,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40-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ецов Серге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следственного изо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04,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3,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Анатоли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80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жилого до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огородны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2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огородны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огородны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цев Вадим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781,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квартиры совместно с жен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апт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50,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квартиры совместно с муж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дач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,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ладимир Дмитр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едственного изо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864,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огород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– Окта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30,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аев Александр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следственного изолятора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10,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2,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лов Александр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17,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В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94,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лов Владислав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следственного изолятора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89,8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98/1355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7,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42/1355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щиков Алексей Вита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рпус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04,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LAGU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 кв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следственного изоля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КУ СИЗО-3 УФСИН России по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итан внутренней службы                                                                                                                                                                                 А.А. Важен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680" w:gutter="0" w:header="0" w:top="56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7:00Z</dcterms:created>
  <dc:creator>LENA</dc:creator>
  <dc:description/>
  <cp:keywords/>
  <dc:language>en-US</dc:language>
  <cp:lastModifiedBy>Admin</cp:lastModifiedBy>
  <cp:lastPrinted>2012-11-06T16:09:00Z</cp:lastPrinted>
  <dcterms:modified xsi:type="dcterms:W3CDTF">2013-05-07T07:40:00Z</dcterms:modified>
  <cp:revision>5</cp:revision>
  <dc:subject/>
  <dc:title>Начальнику отдела ____________________ </dc:title>
</cp:coreProperties>
</file>