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/>
      </w:pPr>
      <w:r>
        <w:rPr/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ыгин Геннадий Владимирович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труктор группы боевой и специальной подготовки отдела кадров и работы с личным составом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numPr>
          <w:ilvl w:val="0"/>
          <w:numId w:val="1"/>
        </w:numPr>
        <w:spacing w:before="360" w:after="0"/>
        <w:ind w:left="1060" w:hanging="357"/>
        <w:jc w:val="both"/>
        <w:rPr/>
      </w:pPr>
      <w:r>
        <w:rPr/>
        <w:t>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,00 кв.м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(ее) супруга (супруг)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, 1/3 доля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,7 кв.м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,00 кв.м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несовершеннолетние дети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,00 кв.м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легковой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да 219000 гранта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440"/>
        <w:gridCol w:w="1003"/>
      </w:tblGrid>
      <w:tr>
        <w:trPr/>
        <w:tc>
          <w:tcPr>
            <w:tcW w:w="71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Декларированный годовой доход сотрудника 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8435,39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 xml:space="preserve">Декларированный годовой доход его (ее) супруги (супруга) 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05212,64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>Декларированный годовой доход его (ее) несовершеннолетних детей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8:01:00Z</dcterms:created>
  <dc:creator>kadrs8</dc:creator>
  <dc:description/>
  <cp:keywords/>
  <dc:language>en-US</dc:language>
  <cp:lastModifiedBy>КатЮшка</cp:lastModifiedBy>
  <dcterms:modified xsi:type="dcterms:W3CDTF">2013-03-28T08:39:00Z</dcterms:modified>
  <cp:revision>4</cp:revision>
  <dc:subject/>
  <dc:title>СВЕДЕНИЯ</dc:title>
</cp:coreProperties>
</file>