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урин Владимир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44390,4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6000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Андр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90,8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90,8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90,8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64116,67</w:t>
      </w:r>
      <w:r>
        <w:rPr/>
        <w:t xml:space="preserve">  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01643,3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Алекс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 G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84497, 6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7360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             </w:t>
      </w:r>
      <w:r>
        <w:rPr>
          <w:u w:val="single"/>
        </w:rPr>
        <w:t xml:space="preserve">0 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уля Андр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89615,0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3120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Станислав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71985,9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Роман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288020, 1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22534, 4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щенко Илья Вале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70884,4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йс Андре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60305,7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______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нянинов Ярослав Ив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502202,0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00704,2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Константин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281808,4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 </w:t>
      </w:r>
      <w:r>
        <w:rPr>
          <w:u w:val="single"/>
        </w:rPr>
        <w:t>90481,8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орийчук Алла Юр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сихологической лаборат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ВЗ-3.113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vertAlign w:val="superscript"/>
              </w:rPr>
            </w:pPr>
            <w:r>
              <w:rPr/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vertAlign w:val="superscript"/>
              </w:rPr>
            </w:pPr>
            <w:r>
              <w:rPr/>
              <w:t>ММВ-3.112.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</w:t>
            </w: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56861,2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518879,5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хин Василий Дмитри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ФРС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14344,4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29020,1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янин Александр Владислав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11209,6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6575,4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ст Станислав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кадрам и воспитательной работ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13053,1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87339,9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ей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44551,8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94859,6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нин Алекс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06373,0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н Александр Аркад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справительной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 G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554472,8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39823,2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Владимир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272017,67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 0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пников Олег Пет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 – начальник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725671,7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2:00Z</dcterms:created>
  <dc:creator>1</dc:creator>
  <dc:description/>
  <cp:keywords/>
  <dc:language>en-US</dc:language>
  <cp:lastModifiedBy>kadrs7</cp:lastModifiedBy>
  <dcterms:modified xsi:type="dcterms:W3CDTF">2011-04-04T09:56:00Z</dcterms:modified>
  <cp:revision>27</cp:revision>
  <dc:subject/>
  <dc:title>СВЕДЕНИЯ</dc:title>
</cp:coreProperties>
</file>