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ев Евгений Геннад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242263,16 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тских Дмитрий Анато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229327,37  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цов Дмитрий Васи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лон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ю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ют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 xml:space="preserve">408915,16 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</w:t>
      </w:r>
      <w:r>
        <w:rPr>
          <w:u w:val="single"/>
        </w:rPr>
        <w:t>28433,64</w:t>
      </w:r>
      <w:r>
        <w:rPr/>
        <w:t>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</w:t>
      </w:r>
      <w:r>
        <w:rPr>
          <w:u w:val="single"/>
        </w:rPr>
        <w:t>0</w:t>
      </w:r>
      <w:r>
        <w:rPr/>
        <w:t>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нов Михаил Викто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колонии по безопасности и оперативной работ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3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59615р.46к.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не имеет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 </w:t>
      </w:r>
      <w:r>
        <w:rPr>
          <w:u w:val="single"/>
        </w:rPr>
        <w:t>Не имеет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ицын Андрей Геннад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 xml:space="preserve">278917,54 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уев Евгений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252787,88 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рико Сергей Серге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56087,9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1:00Z</dcterms:created>
  <dc:creator>Ковшакова</dc:creator>
  <dc:description/>
  <cp:keywords/>
  <dc:language>en-US</dc:language>
  <cp:lastModifiedBy>kadrs7</cp:lastModifiedBy>
  <dcterms:modified xsi:type="dcterms:W3CDTF">2011-04-04T09:14:00Z</dcterms:modified>
  <cp:revision>12</cp:revision>
  <dc:subject/>
  <dc:title>СВЕДЕНИЯ</dc:title>
</cp:coreProperties>
</file>