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нов Сергей Леонид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-дежурный по производственной зоне дежурной части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– прописка по домовой книг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чь-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чь-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чь-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255985,41</w:t>
      </w:r>
      <w:r>
        <w:rPr/>
        <w:t>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удичев Игорь Владимирович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спектор-дежурный по жилой зоне дежурной части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оц.найм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312113,0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 Игорь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перуполномоченный оперативного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договор служебного найма № 241 от 30.09.2011г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9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05498,52</w:t>
      </w:r>
      <w:r>
        <w:rPr/>
        <w:t>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 Дмитрий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оперативного дежурного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свидетельство о праве собственности от 19.09.2008г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21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льскохозяйственная техник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1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ЮМЗ-6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льскохозяйственная техник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1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Т-75МЛХС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28245,74</w:t>
      </w:r>
      <w:r>
        <w:rPr/>
        <w:t>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цов Сергей Вячеславович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колон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 № 62 от 27.04.2009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ль корс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589775,0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очкин Александр Владимирович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воспитательной работе с осужденным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соц.найм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 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54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54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410147,8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306258,6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омахин Сергей Витальевич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ый дежурный дежурной части отдела безопасности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соц.найм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 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49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-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- 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49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EHDE SOLARI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-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43754,8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257842,4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ьгин Алексей Владимир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колон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-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 квартира-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 квартира соц. 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 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 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541068,6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195246,5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>не имеют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фимов Михаил Сергее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-дежурный по жилой зоне дежурной части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-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-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UZUKI-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33396,70</w:t>
      </w:r>
      <w:r>
        <w:rPr/>
        <w:t>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11000,0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тов Аркадий Василье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-дежурный по жилой зоне дежурной части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-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-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 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- 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- 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38134,83</w:t>
      </w:r>
      <w:r>
        <w:rPr/>
        <w:t>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невич Виталий Валерье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оперативного дежурного дежурной части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01780,31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ьгин Алексей Владимир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коло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 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 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541068,6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195246,5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>не имеют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кацкий Александр Владимир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ый дежурный дежурной части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 квартира соц. 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фоку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59578,6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152128,3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язев Владимир Валерье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ый дежурный дежурной части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 № 59 от 22.04.2009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 № 59 от 22.04.2009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 № 59 от 22.04.2009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 № 59 от 22.04.2009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86539,01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ович Богдан Богдан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оперуполномоченный оперативного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ева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-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65322,92</w:t>
      </w:r>
      <w:r>
        <w:rPr/>
        <w:t>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160454,7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>не имеет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тынин Денис Николаевич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оперативного дежурного дежурной части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276282,44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ов Алексей Николае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 № 30 от 02.09.2008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291302,6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едов Руслан Райшан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уполномоченный оперативного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- соц.найм №279 от 01.06.2009г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соц.найм временное прожи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6 дол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соц.найм временное прожи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26257,39</w:t>
      </w:r>
      <w:r>
        <w:rPr/>
        <w:t>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ковцев Михаил Генрих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ый дежурный дежурной части группы надзора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-квартира –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– 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800" w:hRule="atLeast"/>
        </w:trPr>
        <w:tc>
          <w:tcPr>
            <w:tcW w:w="4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92629,2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204000,0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>не имеют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сков Александр Георгие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перативного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долева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418224,83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60000,0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чинников Константин Валерье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рук-заместитель начальника колон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член семьи собственник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583492,04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кин Михаил Юрьевич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рук – заместитель начальника колон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ева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оговор купли-продажи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оговор ½ долева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оговор купли-продажи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21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591458,3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60000,0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>не имеет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санов Вадим Николае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уполномоченный оперативной группы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член семьи собственник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член семьи собственник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член семьи собственник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32573,5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дуллаев Руслан Ариф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уполномоченный оперативной группы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17517,7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йбородов Александр Степан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-дежурный по жилой зоне дежурной части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ременное прожи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ременное прожи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ременное прожи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15585,7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184254,91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иев Самир Расулл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инспектор группы надзора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долева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01780,31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ков Евгений Викторович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интендантского и хозяйственного обеспечен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- 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- 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V NEXI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450643.9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109590.01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>не имеют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ов Михаил Валерье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– начальник отдела охраны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- квартира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590536,93</w:t>
      </w:r>
      <w:r>
        <w:rPr/>
        <w:t>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5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>не имеет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49:00Z</dcterms:created>
  <dc:creator>Отдел кадров</dc:creator>
  <dc:description/>
  <cp:keywords/>
  <dc:language>en-US</dc:language>
  <cp:lastModifiedBy>Отдел кадров</cp:lastModifiedBy>
  <dcterms:modified xsi:type="dcterms:W3CDTF">2012-03-27T12:13:00Z</dcterms:modified>
  <cp:revision>34</cp:revision>
  <dc:subject/>
  <dc:title/>
</cp:coreProperties>
</file>