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тищев Роман Николае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 ALME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20472,1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рин Станислав Валерьевич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- соц.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11699,2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 Антон Антон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перуполномоченный оперативной групп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я (1/5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вид-во о праве собственности доля (1/5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77393,7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ифов Элданиз Акпер оглы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-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650009,16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57835,0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кевич Виктор Леонидович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-квартира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квартира договор соц.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- квартира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47980,83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71257,5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 сын – 1400,00, сын-0,0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аркевич Александр 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лександрович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-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-квартира договор соц.найм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50298,1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 сын – 0,00, дочь-0,0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брин Андрей Алексе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рук – 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5 долева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безвозмездное пользо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говор соц.найм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2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73079,0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38192,9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7:00Z</dcterms:created>
  <dc:creator>Отдел кадров</dc:creator>
  <dc:description/>
  <cp:keywords/>
  <dc:language>en-US</dc:language>
  <cp:lastModifiedBy>Отдел кадров</cp:lastModifiedBy>
  <dcterms:modified xsi:type="dcterms:W3CDTF">2012-03-23T06:36:00Z</dcterms:modified>
  <cp:revision>11</cp:revision>
  <dc:subject/>
  <dc:title/>
</cp:coreProperties>
</file>