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афонов Дмитрий Геннад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лон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2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10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0 кв.м.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7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21053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сан Тиида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962,6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755,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 Александр Васил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1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8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8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805,87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1,93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сыгин Сергей Александ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1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045,9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янкин Олег Васил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7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7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7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А РИО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961,5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779,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ев Александр Анатол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2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2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2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097,3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38,3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суков Александр Пет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100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070,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504,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пифанов Алексей Серге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9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9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9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2109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- 2108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93148,5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,0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Роман Алексе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8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строительство жилого дома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1,00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7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8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8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оlkswagen Golf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1111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885,4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868,3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ергин Константин Геннад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7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3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0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3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7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7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721,33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363,4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упова Надежда Сергее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20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20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8319,6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ов Александр Пет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2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2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695,0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666,0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олапов Владимир Никола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овый участок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10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е имею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5256,9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456,0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60,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книна Александра Алексее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,6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5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,6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5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,6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,6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5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5 кв.м.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йота Авенсис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325,0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687,6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шин Сергей Дмитри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,5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1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1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4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,5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265,6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912,6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ишев Андрей Владими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8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5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54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1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8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8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8 кв.м.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21310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ый транспор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нка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097,4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418,43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н Александр Михайл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 кв.м.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м.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кв.м.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4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4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4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4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120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968,8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128,43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лынин Александр Серге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2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2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2110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дка моторная 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нка № РО7-21КК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дочный мотор 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SSAN MARINE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76733,41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44,9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 Дмитрий Серге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,4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083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тотранспортные средства 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 Ю-4К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водный транспорт: лодка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Казанка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944,4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анин Сергей Владими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9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9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9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21124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790,1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919,23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анина Валентина Николае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9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9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9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21124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919,23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790,1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ин Эдуард Валентин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5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5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чный участок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,00 кв.м.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 кв.м.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50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11183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01305,8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922,1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рушин Дмитрий Вячеслав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 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212,8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нин Андрей Серге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00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548,8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мелёв Александр Владими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6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6 кв.м.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cceti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ТЗ-80Л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251,53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44:00Z</dcterms:created>
  <dc:creator>kadrs8</dc:creator>
  <dc:description/>
  <cp:keywords/>
  <dc:language>en-US</dc:language>
  <cp:lastModifiedBy>kadrs2</cp:lastModifiedBy>
  <dcterms:modified xsi:type="dcterms:W3CDTF">2012-04-23T10:52:00Z</dcterms:modified>
  <cp:revision>6</cp:revision>
  <dc:subject/>
  <dc:title>СВЕДЕНИЯ</dc:title>
</cp:coreProperties>
</file>