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головно- исполнительной системы, размещаемые на официальном сайте учреждения или органа уголовно- исполнительной системы либо представляемые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</w:t>
      </w:r>
      <w:r>
        <w:rPr>
          <w:u w:val="single"/>
        </w:rPr>
        <w:t>Барышникова Ольга Петровна</w:t>
      </w:r>
      <w:r>
        <w:rPr/>
        <w:t>_____________________________________________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  <w:sz w:val="16"/>
          <w:szCs w:val="16"/>
        </w:rPr>
        <w:t>(фамилия, имя, отчество сотрудника уголовно- исполнительной системы (далее сотрудник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ного бухгалтера бухгалтерии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трудник: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Не име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/>
      </w:pPr>
      <w:r>
        <w:rPr>
          <w:sz w:val="16"/>
          <w:szCs w:val="16"/>
        </w:rPr>
        <w:tab/>
      </w: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                                                                29 кв. м.                              Россия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Его (её) супруга (супруг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ет на праве собственност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_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Его  несовершеннолетние де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ют на праве собственности следующие объекты недвижимости</w:t>
      </w:r>
      <w:r>
        <w:rPr>
          <w:u w:val="single"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ют в пользовани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Жилой дом                                                              29 кв. м.</w:t>
              <w:tab/>
              <w:t>Россия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Его 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3. Декларированный годовой доход сотрудника составляет  </w: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              Декларированный годовой доход его (её) супруги (супруга) составляет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4 477, 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94 477, 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Декларированный годовой доход его (её) несовершеннолетних детей составляет </w: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48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748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головно- исполнительной системы, размещаемые на официальном сайте учреждения или органа уголовно- исполнительной системы либо представляемые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солов Сергей Игоревич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  <w:sz w:val="16"/>
          <w:szCs w:val="16"/>
        </w:rPr>
        <w:t>(фамилия, имя, отчество сотрудника уголовно- исполнительной системы (далее сотрудник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инспектор группы надзора отдела безопасности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трудник: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Не имеет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/>
      </w:pPr>
      <w:r>
        <w:rPr>
          <w:sz w:val="16"/>
          <w:szCs w:val="16"/>
        </w:rPr>
        <w:tab/>
      </w: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                                                                 68.5 кв.м                         Россия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Его (её) супруга (супруг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ет на праве собственност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  <w:tab/>
              <w:t xml:space="preserve">                                    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ет в пользовании следующие объекты недвижимост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u w:val="single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Квартира                                                                    68,5 кв.м.                                   Россия  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  (площадь)                         (страна расположе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Его  несовершеннолетние де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ют на праве собственности следующие объекты недвижимостий_</w:t>
      </w:r>
      <w:r>
        <w:rPr>
          <w:sz w:val="20"/>
          <w:szCs w:val="20"/>
          <w:u w:val="single"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 имеют                                        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ют в пользовани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квартира                                                                68.5 кв.м                     Россия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Не имеет   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Его 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   </w:t>
      </w:r>
      <w:r>
        <w:rPr/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3. Декларированный годовой доход сотрудника составляет  </w: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              Декларированный годовой доход его (её) супруги (супруга) составляет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2 111, 3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2 111, 3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2 379, 8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2 379, 8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Декларированный годовой доход его (её) несовершеннолетних детей составляет </w: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ю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ю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головно- исполнительной системы, размещаемые на официальном сайте учреждения или органа уголовно- исполнительной системы либо представляемые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серов Алексей Владимирович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  <w:sz w:val="16"/>
          <w:szCs w:val="16"/>
        </w:rPr>
        <w:t>(фамилия, имя, отчество сотрудника уголовно- исполнительной системы (далее сотрудник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по воспитательной работе с осужденными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трудник: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Квартира    1\2 доли                                93,9 кв.м                     Россия                 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/>
      </w:pPr>
      <w:r>
        <w:rPr>
          <w:sz w:val="16"/>
          <w:szCs w:val="16"/>
        </w:rPr>
        <w:tab/>
      </w: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Его (её) супруга (супруг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ет на праве собственност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>
                <w:sz w:val="20"/>
                <w:szCs w:val="20"/>
              </w:rPr>
              <w:t>Квартира    1\2                                                        93,9 кв.м                           Россия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ет в пользовании следующие объекты недвижимост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u w:val="single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Его  несовершеннолетние де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ют на праве собственности следующие объекты недвижимости</w:t>
      </w:r>
      <w:r>
        <w:rPr/>
        <w:t>:_</w:t>
      </w:r>
      <w:r>
        <w:rPr>
          <w:u w:val="single"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Не имеют                                        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28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ют в пользовани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                                                                  93,9 кв.м                    Россия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Автомобиль                                                                                                 УАЗ-39099, УАЗ-390994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                                                                                                   митсубиси аутландер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Его 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 xml:space="preserve">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                                                                                                  ВАЗ-21053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   </w:t>
      </w:r>
      <w:r>
        <w:rPr/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3. Декларированный годовой доход сотрудника составляет  </w: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              Декларированный годовой доход его (её) супруги (супруга) составляет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3 055,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3 055,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4 661,0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4 661,0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Декларированный годовой доход его (её) несовершеннолетних детей составляет </w: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головно- исполнительной системы, размещаемые на официальном сайте учреждения или органа уголовно- исполнительной системы либо представляемые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серов Андрей Александрович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  <w:sz w:val="16"/>
          <w:szCs w:val="16"/>
        </w:rPr>
        <w:t>(фамилия, имя, отчество сотрудника уголовно- исполнительной системы (далее сотрудник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инженерно-технического обеспечения, связи и вооружения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трудник: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Не имею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/>
      </w:pPr>
      <w:r>
        <w:rPr>
          <w:sz w:val="16"/>
          <w:szCs w:val="16"/>
        </w:rPr>
        <w:tab/>
      </w: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                                                                  64 кв.м.                                   Россия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Его (её) супруга (супруг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ет на праве собственност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Квартира   1\3                                                            64 кв.м                                 Россия                                    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ет в пользовании следующие объекты недвижимост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u w:val="single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е имеет                                                       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Его  несовершеннолетние де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ют на праве собственности следующие объекты недвижимости</w:t>
      </w:r>
      <w:r>
        <w:rPr/>
        <w:t>й_</w:t>
      </w:r>
      <w:r>
        <w:rPr>
          <w:u w:val="single"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                                                              64 кв.м                           Россия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ют в пользовани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квартира                                                                 64 кв.м                            Россия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Автомобиль                                                                                      ВАЗ- 2131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Его 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   </w:t>
      </w:r>
      <w:r>
        <w:rPr/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3. Декларированный годовой доход сотрудника составляет  </w: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              Декларированный годовой доход его (её) супруги (супруга) составляет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0 207,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0 207,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3 959,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3 959,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Декларированный годовой доход его (её) несовершеннолетних детей составляет </w: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ю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ю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головно- исполнительной системы, размещаемые на официальном сайте учреждения или органа уголовно- исполнительной системы либо представляемые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серов Владимир Николаевич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  <w:sz w:val="16"/>
          <w:szCs w:val="16"/>
        </w:rPr>
        <w:t>(фамилия, имя, отчество сотрудника уголовно- исполнительной системы (далее сотрудник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оперативного отдела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трудник: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Квартира                                                60,2 кв.м.                     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/>
      </w:pPr>
      <w:r>
        <w:rPr>
          <w:sz w:val="16"/>
          <w:szCs w:val="16"/>
        </w:rPr>
        <w:tab/>
      </w: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Его (её) супруга (супруг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ет на праве собственност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  <w:tab/>
              <w:t xml:space="preserve">                                    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ет в пользовании следующие объекты недвижимост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u w:val="single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Квартира                                                                    60,2 кв.м.                                   Россия  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Его  несовершеннолетние де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ют на праве собственности следующие объекты недвижимости</w:t>
      </w:r>
      <w:r>
        <w:rPr/>
        <w:t>й_</w:t>
      </w:r>
      <w:r>
        <w:rPr>
          <w:u w:val="single"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ют в пользовани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6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Квартира </w:t>
              <w:tab/>
              <w:t>60,2                                  Россия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Автомобиль                                                                                      ВАЗ- 21093, Тойота А</w:t>
            </w:r>
            <w:r>
              <w:rPr>
                <w:sz w:val="20"/>
                <w:szCs w:val="20"/>
                <w:lang w:val="en-US"/>
              </w:rPr>
              <w:t>URIS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Мотоцикл                                                                                            ИЖ-П5 , ИЖ-П5К                                 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Его 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   </w:t>
      </w:r>
      <w:r>
        <w:rPr/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3. Декларированный годовой доход сотрудника составляет  </w: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              Декларированный годовой доход его (её) супруги (супруга) составляет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2 997,6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2 997,6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4 168,2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4 168,2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Декларированный годовой доход его (её) несовершеннолетних детей составляет </w: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головно- исполнительной системы, размещаемые на официальном сайте учреждения или органа уголовно- исполнительной системы либо представляемые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шняков Сергей Николаевич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  <w:sz w:val="16"/>
          <w:szCs w:val="16"/>
        </w:rPr>
        <w:t>(фамилия, имя, отчество сотрудника уголовно- исполнительной системы (далее сотрудник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цеха товаров народного потребления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трудник: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Не име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/>
      </w:pPr>
      <w:r>
        <w:rPr>
          <w:sz w:val="16"/>
          <w:szCs w:val="16"/>
        </w:rPr>
        <w:tab/>
      </w: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                                                                   38                                 Россия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Его (её) супруга (супруг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ет на праве собственност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/>
            </w:pPr>
            <w:r>
              <w:rPr/>
              <w:t xml:space="preserve">Квартира </w:t>
              <w:tab/>
              <w:t xml:space="preserve">    38                               Россия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Его  несовершеннолетние де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ют на праве собственности следующие объекты недвижимости</w:t>
      </w:r>
      <w:r>
        <w:rPr/>
        <w:t>й_</w:t>
      </w:r>
      <w:r>
        <w:rPr>
          <w:u w:val="single"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ют в пользовани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Квартира                                                                38  </w:t>
              <w:tab/>
              <w:t>Россия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мобиль                                                                                       ЛУАЗ «Волынь»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                                                                                     Фольксваген Транспортер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Его 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   </w:t>
      </w:r>
      <w:r>
        <w:rPr/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3. Декларированный годовой доход сотрудника составляет  </w: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              Декларированный годовой доход его (её) супруги (супруга) составляет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7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9 044,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9 044,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8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3 314,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3 314,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Декларированный годовой доход его (её) несовершеннолетних детей составляет </w: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9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головно- исполнительной системы, размещаемые на официальном сайте учреждения или органа уголовно- исполнительной системы либо представляемые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гдин Александр Владимирович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  <w:sz w:val="16"/>
          <w:szCs w:val="16"/>
        </w:rPr>
        <w:t>(фамилия, имя, отчество сотрудника уголовно- исполнительной системы (далее сотрудник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начальника колонии 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трудник: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Земельный участок                                   1200                                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вартира                                                                83  кв.м                                         Россия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/>
      </w:pPr>
      <w:r>
        <w:rPr>
          <w:sz w:val="16"/>
          <w:szCs w:val="16"/>
        </w:rPr>
        <w:tab/>
      </w: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 имеет                  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Его (её) супруга (супруг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ет на праве собственност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/>
            </w:pPr>
            <w:r>
              <w:rPr/>
              <w:t xml:space="preserve">Квартира </w:t>
              <w:tab/>
              <w:t>83 кв.м                           Россия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Его  несовершеннолетние де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ют на праве собственности следующие объекты недвижимости</w:t>
      </w:r>
      <w:r>
        <w:rPr/>
        <w:t>й_</w:t>
      </w:r>
      <w:r>
        <w:rPr>
          <w:u w:val="single"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ют в пользовани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вартира                                                              83 кв.м</w:t>
              <w:tab/>
              <w:t>Россия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мобиль                                                                                       ВАЗ -21093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ое средство                                                                ИЖ-Ю-5К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Его 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   </w:t>
      </w:r>
      <w:r>
        <w:rPr/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3. Декларированный годовой доход сотрудника составляет  </w: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              Декларированный годовой доход его (её) супруги (супруга) составляет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0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5 279,5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5 279,5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1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6 735,7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6 735,7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Декларированный годовой доход его (её) несовершеннолетних детей составляет </w: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ю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ю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головно- исполнительной системы, размещаемые на официальном сайте учреждения или органа уголовно- исполнительной системы либо представляемые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гаринова Екатерина Сергеевна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  <w:sz w:val="16"/>
          <w:szCs w:val="16"/>
        </w:rPr>
        <w:t>(фамилия, имя, отчество сотрудника уголовно- исполнительной системы (далее сотрудник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бухгалтер бухгалтерии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трудник: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/>
      </w:pPr>
      <w:r>
        <w:rPr>
          <w:sz w:val="16"/>
          <w:szCs w:val="16"/>
        </w:rPr>
        <w:tab/>
      </w: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                                                                  89 кв.м.                            Россия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Его (её) супруга (супруг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ет на праве собственност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Его  несовершеннолетние де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ют на праве собственности следующие объекты недвижимости</w:t>
      </w:r>
      <w:r>
        <w:rPr/>
        <w:t>:_</w:t>
      </w:r>
      <w:r>
        <w:rPr>
          <w:u w:val="single"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28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ют в пользовани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Не имеет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Его 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   </w:t>
      </w:r>
      <w:r>
        <w:rPr/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3. Декларированный годовой доход сотрудника составляет  </w: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              Декларированный годовой доход его (её) супруги (супруга) составляет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0 396,2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0 396,2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Декларированный годовой доход его (её) несовершеннолетних детей составляет </w: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головно- исполнительной системы, размещаемые на официальном сайте учреждения или органа уголовно- исполнительной системы либо представляемые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головно- исполнительной системы, размещаемые на официальном сайте учреждения или органа уголовно- исполнительной системы либо представляемые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тчанин Сергей Валерьевич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  <w:sz w:val="16"/>
          <w:szCs w:val="16"/>
        </w:rPr>
        <w:t>(фамилия, имя, отчество сотрудника уголовно- исполнительной системы (далее сотрудник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пектор-дежурный по производственной зоне дежурной части отдела безопасности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трудник: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Квартира 1\2 доли                                    48,3 кв.м.               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/>
      </w:pPr>
      <w:r>
        <w:rPr>
          <w:sz w:val="16"/>
          <w:szCs w:val="16"/>
        </w:rPr>
        <w:tab/>
      </w: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Его (её) супруга (супруг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ет на праве собственност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                                                955 кв.м.                    Россия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                                                              37,8 кв.м                    России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/>
            </w:pPr>
            <w:r>
              <w:rPr/>
              <w:t>Не имеет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Его  несовершеннолетние де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ют на праве собственности следующие объекты недвижимости</w:t>
      </w:r>
      <w:r>
        <w:rPr/>
        <w:t>й_</w:t>
      </w:r>
      <w:r>
        <w:rPr>
          <w:u w:val="single"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ют в пользовани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Жилой дом                                                             37,8                             России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Автомобиль                                                                                    Киа-сефиа                                                                         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Его 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   </w:t>
      </w:r>
      <w:r>
        <w:rPr/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3. Декларированный годовой доход сотрудника составляет  </w: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              Декларированный годовой доход его (её) супруги (супруга) составляет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0 044,9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0 044,9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7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 843,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 843,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Декларированный годовой доход его (её) несовершеннолетних детей составляет </w: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8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головно- исполнительной системы, размещаемые на официальном сайте учреждения или органа уголовно- исполнительной системы либо представляемые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нцова Наталья Геннадьевна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  <w:sz w:val="16"/>
          <w:szCs w:val="16"/>
        </w:rPr>
        <w:t>(фамилия, имя, отчество сотрудника уголовно- исполнительной системы (далее сотрудник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психологической лаборатории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трудник: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Не имеет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вартира                                                               50,7  кв.м                       Россия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/>
      </w:pPr>
      <w:r>
        <w:rPr>
          <w:sz w:val="16"/>
          <w:szCs w:val="16"/>
        </w:rPr>
        <w:tab/>
      </w: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                 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Его (её) супруга (супруг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ет на праве собственност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/>
            </w:pPr>
            <w:r>
              <w:rPr/>
              <w:t xml:space="preserve">Квартира </w:t>
              <w:tab/>
              <w:t>50,7 кв.м                           Россия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Его  несовершеннолетние де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ют на праве собственности следующие объекты недвижимости</w:t>
      </w:r>
      <w:r>
        <w:rPr/>
        <w:t>й_</w:t>
      </w:r>
      <w:r>
        <w:rPr>
          <w:u w:val="single"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ют в пользовани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вартира                                                              83 кв.м</w:t>
              <w:tab/>
              <w:t>Россия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Его 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                                                                                            М-2141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   </w:t>
      </w:r>
      <w:r>
        <w:rPr/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транспортное средство                                                                 ИЖ-П-5, </w:t>
            </w: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S</w:t>
            </w:r>
            <w:r>
              <w:rPr>
                <w:sz w:val="20"/>
                <w:szCs w:val="20"/>
              </w:rPr>
              <w:t xml:space="preserve"> 800 </w:t>
            </w:r>
            <w:r>
              <w:rPr>
                <w:sz w:val="20"/>
                <w:szCs w:val="20"/>
                <w:lang w:val="en-US"/>
              </w:rPr>
              <w:t>INTUDEK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3. Декларированный годовой доход сотрудника составляет  </w: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              Декларированный годовой доход его (её) супруги (супруга) составляет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9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59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96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059.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3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0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43 836.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343 836.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Декларированный годовой доход его (её) несовершеннолетних детей составляет </w: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1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ме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мее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головно- исполнительной системы, размещаемые на официальном сайте учреждения или органа уголовно- исполнительной системы либо представляемые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нбин Юрий Алексеевич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  <w:sz w:val="16"/>
          <w:szCs w:val="16"/>
        </w:rPr>
        <w:t>(фамилия, имя, отчество сотрудника уголовно- исполнительной системы (далее сотрудник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колонии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трудник: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Квартира  1/2  доли                                   32.5 кв.м                       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/>
      </w:pPr>
      <w:r>
        <w:rPr>
          <w:sz w:val="16"/>
          <w:szCs w:val="16"/>
        </w:rPr>
        <w:tab/>
      </w: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                                                                 62 кв.м                           Россия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Его (её) супруга (супруг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ет на праве собственност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</w:t>
              <w:tab/>
              <w:t xml:space="preserve">                                    </w:t>
            </w:r>
            <w:r>
              <w:rPr/>
              <w:t>32,5 кв.м                       Россия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ет в пользовании следующие объекты недвижимост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u w:val="single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Не имеет                                                     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Его  несовершеннолетние де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ют на праве собственности следующие объекты недвижимости</w:t>
      </w:r>
      <w:r>
        <w:rPr/>
        <w:t>й_</w:t>
      </w:r>
      <w:r>
        <w:rPr>
          <w:u w:val="single"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ют в пользовани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вартира                                                                  32.5 кв.м                   Россия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Автомобиль                                                                                      Шкода  «Октавия»                                                                       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Его 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   </w:t>
      </w:r>
      <w:r>
        <w:rPr/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3. Декларированный годовой доход сотрудника составляет  </w: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              Декларированный годовой доход его (её) супруги (супруга) составляет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90 704,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90 704,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0 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0 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Декларированный годовой доход его (её) несовершеннолетних детей составляет </w: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головно- исполнительной системы, размещаемые на официальном сайте учреждения или органа уголовно- исполнительной системы либо представляемые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рин Владимир Николаевич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  <w:sz w:val="16"/>
          <w:szCs w:val="16"/>
        </w:rPr>
        <w:t>(фамилия, имя, отчество сотрудника уголовно- исполнительной системы (далее сотрудник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пектор-дежурный по производственный дежурной части отдела безопасности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трудник: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Не име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е имеет  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/>
      </w:pPr>
      <w:r>
        <w:rPr>
          <w:sz w:val="16"/>
          <w:szCs w:val="16"/>
        </w:rPr>
        <w:tab/>
      </w: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                                                              60,6 кв.м.                     России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Его (её) супруга (супруг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ет на праве собственност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u w:val="single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Жилой дом                                                            40,6 кв.м                      Россия                                                    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Его  несовершеннолетние де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ют на праве собственности следующие объекты недвижимости</w:t>
      </w:r>
      <w:r>
        <w:rPr>
          <w:sz w:val="20"/>
          <w:szCs w:val="20"/>
          <w:u w:val="single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имеют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имеют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ют в пользовани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Жилой дом                                                             40,6 кв.м.                       Россия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имеют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Автомобиль                                                                                     ВАЗ-21074                                                                      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Мототранспортное средство                                                                ИЖ-7.107-010                              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Его 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   </w:t>
      </w:r>
      <w:r>
        <w:rPr/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3. Декларированный годовой доход сотрудника составляет  </w: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              Декларированный годовой доход его (её) супруги (супруга) составляет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1 965,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1 965,3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 455,7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2 455,7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Декларированный годовой доход его (её) несовершеннолетних детей составляет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ублей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7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головно- исполнительной системы, размещаемые на официальном сайте учреждения или органа уголовно- исполнительной системы либо представляемые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трак Александр Анатольевич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  <w:sz w:val="16"/>
          <w:szCs w:val="16"/>
        </w:rPr>
        <w:t>(фамилия, имя, отчество сотрудника уголовно- исполнительной системы (далее сотрудник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тивный дежурный дежурной части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трудник: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Не имею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адовый участок                                                    646                                 Россия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/>
      </w:pPr>
      <w:r>
        <w:rPr>
          <w:sz w:val="16"/>
          <w:szCs w:val="16"/>
        </w:rPr>
        <w:tab/>
      </w: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 1\2 доли                                                   63 кв.м.                                   Россия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Его (её) супруга (супруг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ет на праве собственност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>
                <w:sz w:val="20"/>
                <w:szCs w:val="20"/>
              </w:rPr>
              <w:t>Квартира 1\2 доли                                                     63 кв.м                      Россия</w:t>
              <w:tab/>
              <w:t xml:space="preserve">                                    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/>
            </w:pPr>
            <w:r>
              <w:rPr>
                <w:u w:val="single"/>
              </w:rPr>
              <w:t xml:space="preserve">  </w:t>
            </w:r>
            <w:r>
              <w:rPr/>
              <w:t xml:space="preserve">Не имеет                                                                       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Его  несовершеннолетние де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ют на праве собственности следующие объекты недвижимости</w:t>
      </w:r>
      <w:r>
        <w:rPr>
          <w:u w:val="single"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ют в пользовани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Автомобиль                                                                              ВАЗ-11173 «Калина»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Не имеет                           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Его 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   </w:t>
      </w:r>
      <w:r>
        <w:rPr/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3. Декларированный годовой доход сотрудника составляет  </w: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              Декларированный годовой доход его (её) супруги (супруга) составляет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8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8 463,7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8 463,7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9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49,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149,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Декларированный годовой доход его (её) несовершеннолетних детей составляет </w: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0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головно- исполнительной системы, размещаемые на официальном сайте учреждения или органа уголовно- исполнительной системы либо представляемые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трак Артем Александрович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  <w:sz w:val="16"/>
          <w:szCs w:val="16"/>
        </w:rPr>
        <w:t>(фамилия, имя, отчество сотрудника уголовно- исполнительной системы (далее сотрудник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тивный дежурный дежурной части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трудник: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Не имеет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/>
      </w:pPr>
      <w:r>
        <w:rPr>
          <w:sz w:val="16"/>
          <w:szCs w:val="16"/>
        </w:rPr>
        <w:tab/>
      </w: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                                                                  29 кв.м.                        Россия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Его (её) супруга (супруг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ет на праве собственност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е имеет</w:t>
              <w:tab/>
              <w:t xml:space="preserve">                                    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ет в пользовании следующие объекты недвижимост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u w:val="single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                                                                  29 кв.м.                            Россия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Его  несовершеннолетние де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ют на праве собственности следующие объекты недвижимости</w:t>
      </w:r>
      <w:r>
        <w:rPr>
          <w:sz w:val="20"/>
          <w:szCs w:val="20"/>
          <w:u w:val="single"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ют в пользовани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вартира                                                               29 кв.м.                              Россия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Не имеет                                  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Его 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 xml:space="preserve">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                                                                                             Форд  Фокус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   </w:t>
      </w:r>
      <w:r>
        <w:rPr/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3. Декларированный годовой доход сотрудника составляет  </w: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              Декларированный годовой доход его (её) супруги (супруга) составляет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1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1 045,7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1 045,7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2 918,4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2 918,4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Декларированный годовой доход его (её) несовершеннолетних детей составляет </w: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головно- исполнительной системы, размещаемые на официальном сайте учреждения или органа уголовно- исполнительной системы либо представляемые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аков Сергей Геннадьевич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  <w:sz w:val="16"/>
          <w:szCs w:val="16"/>
        </w:rPr>
        <w:t>(фамилия, имя, отчество сотрудника уголовно- исполнительной системы (далее сотрудник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ощник дежурного дежурной части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трудник: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¼ земельного участка                             1072 кв.м.                    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¼ жилого дома                                                          40,9 кв.м                                   Россия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/>
      </w:pPr>
      <w:r>
        <w:rPr>
          <w:sz w:val="16"/>
          <w:szCs w:val="16"/>
        </w:rPr>
        <w:tab/>
      </w: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Не имеет             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Его (её) супруга (супруг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ет на праве собственност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¼ земельного участка                                     1072 кв.м.                    Россия</w:t>
            </w:r>
            <w:r>
              <w:rPr>
                <w:sz w:val="20"/>
                <w:szCs w:val="20"/>
              </w:rPr>
              <w:tab/>
              <w:t xml:space="preserve">                                    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жилого дома                                                          40,9 кв.м                                   Россия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ет в пользовании следующие объекты недвижимост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u w:val="single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Не имеет                                                             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Его  несовершеннолетние де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ют на праве собственности следующие объекты недвижимости:_</w:t>
      </w:r>
      <w:r>
        <w:rPr>
          <w:sz w:val="20"/>
          <w:szCs w:val="20"/>
          <w:u w:val="single"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¼ жилого участка,                                                   1072кв.м.                               Россия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4 жилого дома                                                        40,9 кв.м                               Росс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ют в пользовани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Не имеет          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                                                                                       Волга- 311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Его 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   </w:t>
      </w:r>
      <w:r>
        <w:rPr/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3. Декларированный годовой доход сотрудника составляет  </w: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              Декларированный годовой доход его (её) супруги (супруга) составляет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1 547,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1 547,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077,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077,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Декларированный годовой доход его (её) несовершеннолетних детей составляет </w: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головно- исполнительной системы, размещаемые на официальном сайте учреждения или органа уголовно- исполнительной системы либо представляемые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аков Эдуард Афанасьевич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  <w:sz w:val="16"/>
          <w:szCs w:val="16"/>
        </w:rPr>
        <w:t>(фамилия, имя, отчество сотрудника уголовно- исполнительной системы (далее сотрудник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пектор –дежурный по жилой зоне дежурной части отдела безопасности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трудник: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¼ квартиры                                             64,5 кв.м.                         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/>
      </w:pPr>
      <w:r>
        <w:rPr>
          <w:sz w:val="16"/>
          <w:szCs w:val="16"/>
        </w:rPr>
        <w:tab/>
      </w: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Не имеет              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Его (её) супруга (супруг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ет на праве собственност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¼ квартиры                                                 64,5 кв.м.                                 Россия</w:t>
            </w:r>
            <w:r>
              <w:rPr>
                <w:sz w:val="20"/>
                <w:szCs w:val="20"/>
              </w:rPr>
              <w:tab/>
              <w:t xml:space="preserve">                                    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                                                             39,5 кв.м.                                           Россия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ет в пользовании следующие объекты недвижимост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u w:val="single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Не имеет                                                             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Его  несовершеннолетние де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ют на праве собственности следующие объекты недвижимости:_</w:t>
      </w:r>
      <w:r>
        <w:rPr>
          <w:sz w:val="20"/>
          <w:szCs w:val="20"/>
          <w:u w:val="single"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/4 квартиры                                                            64,5 кв.м.                        Россия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/3 квартиры                                                            39,5 кв.м.                       Росс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ют в пользовани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Не имеют         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                                                                                                   ВАЗ - 211542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Его 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   </w:t>
      </w:r>
      <w:r>
        <w:rPr/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3. Декларированный годовой доход сотрудника составляет  </w: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              Декларированный годовой доход его (её) супруги (супруга) составляет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7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0 814,0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0 814,0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8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4 309,8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4 309,8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Декларированный годовой доход его (её) несовершеннолетних детей составляет </w: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9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ю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ю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головно- исполнительной системы, размещаемые на официальном сайте учреждения или органа уголовно- исполнительной системы либо представляемые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злов Денис Владимирович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  <w:sz w:val="16"/>
          <w:szCs w:val="16"/>
        </w:rPr>
        <w:t>(фамилия, имя, отчество сотрудника уголовно- исполнительной системы (далее сотрудник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пектор отдела безопасности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трудник: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Не име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/>
      </w:pPr>
      <w:r>
        <w:rPr>
          <w:sz w:val="16"/>
          <w:szCs w:val="16"/>
        </w:rPr>
        <w:tab/>
      </w: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Квартира                                                             150 кв.м.                            Россия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Его (её) супруга (супруг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ет на праве собственност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                                    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Его  несовершеннолетние де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ют на праве собственности следующие объекты недвижимости</w:t>
      </w:r>
      <w:r>
        <w:rPr/>
        <w:t>:_</w:t>
      </w:r>
      <w:r>
        <w:rPr>
          <w:u w:val="single"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ют в пользовани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Его 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   </w:t>
      </w:r>
      <w:r>
        <w:rPr/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3. Декларированный годовой доход сотрудника составляет  </w: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              Декларированный годовой доход его (её) супруги (супруга) составляет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0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0 621,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0 621,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1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Декларированный годовой доход его (её) несовершеннолетних детей составляет </w: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головно- исполнительной системы, размещаемые на официальном сайте учреждения или органа уголовно- исполнительной системы либо представляемые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шунов Игорь Юрьевич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  <w:sz w:val="16"/>
          <w:szCs w:val="16"/>
        </w:rPr>
        <w:t>(фамилия, имя, отчество сотрудника уголовно- исполнительной системы (далее сотрудник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перативного отдела 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трудник: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Не име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/>
      </w:pPr>
      <w:r>
        <w:rPr>
          <w:sz w:val="16"/>
          <w:szCs w:val="16"/>
        </w:rPr>
        <w:tab/>
      </w: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Квартира                                                               53 кв.м                      Россия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Его (её) супруга (супруг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ет на праве собственност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ет в пользовании следующие объекты недвижимост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u w:val="single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Квартира                                                               53 кв.м                         Россия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Его  несовершеннолетние де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ют на праве собственности следующие объекты недвижимости</w:t>
      </w:r>
      <w:r>
        <w:rPr/>
        <w:t>:_</w:t>
      </w:r>
      <w:r>
        <w:rPr>
          <w:u w:val="single"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28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ют в пользовани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Квартира                                                                53 кв.м.                         Россия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Не имеет   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Его 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   </w:t>
      </w:r>
      <w:r>
        <w:rPr/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3. Декларированный годовой доход сотрудника составляет  </w: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              Декларированный годовой доход его (её) супруги (супруга) составляет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7 711,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7 711,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1 227,6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1 227,6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Декларированный годовой доход его (её) несовершеннолетних детей составляет </w: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both"/>
        <w:rPr/>
      </w:pPr>
      <w:r>
        <w:rPr>
          <w:b/>
        </w:rPr>
        <w:t xml:space="preserve">уголовно - исполнительной системы, размещаемые на официальном сайте учреждения или органа уголовно- исполнительной системы либо представляемые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чкин Сергей Александрович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  <w:sz w:val="16"/>
          <w:szCs w:val="16"/>
        </w:rPr>
        <w:t>(фамилия, имя, отчество сотрудника уголовно- исполнительной системы (далее сотрудник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отдела безопасности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трудник: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¼ доли квартира                                     47,5кв.м.                       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/>
      </w:pPr>
      <w:r>
        <w:rPr>
          <w:sz w:val="16"/>
          <w:szCs w:val="16"/>
        </w:rPr>
        <w:tab/>
      </w: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Не имеет       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Его (её) супруга (супруг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ет на праве собственност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0"/>
                <w:szCs w:val="20"/>
              </w:rPr>
            </w:pPr>
            <w:r>
              <w:rPr/>
              <w:t>¼ доли квартира                                     47,5кв.м.                       Россия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/>
            </w:pPr>
            <w:r>
              <w:rPr/>
              <w:t>Не имеет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Его  несовершеннолетние де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ют на праве собственности следующие объекты недвижимости:_</w:t>
      </w:r>
      <w:r>
        <w:rPr>
          <w:sz w:val="20"/>
          <w:szCs w:val="20"/>
          <w:u w:val="single"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¼ доли квартиры                                     47,5 кв.м.                       Россия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28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ют в пользовани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Не имеют        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Автомобиль                                                                                               ВАЗ   111840  «Калина»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Его 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   </w:t>
      </w:r>
      <w:r>
        <w:rPr/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3. Декларированный годовой доход сотрудника составляет  </w: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              Декларированный годовой доход его (её) супруги (супруга) составляет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1 918,9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1 918,9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7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6 922,8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6 922,8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Декларированный годовой доход его (её) несовершеннолетних детей составляет </w: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8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головно- исполнительной системы, размещаемые на официальном сайте учреждения или органа уголовно- исполнительной системы либо представляемые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чкина Ольга Влвдимировна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  <w:sz w:val="16"/>
          <w:szCs w:val="16"/>
        </w:rPr>
        <w:t>(фамилия, имя, отчество сотрудника уголовно- исполнительной системы (далее сотрудник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планирования и оплаты труда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трудник: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¼ доли квартиры                                     47,5кв.м.                       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/>
      </w:pPr>
      <w:r>
        <w:rPr>
          <w:sz w:val="16"/>
          <w:szCs w:val="16"/>
        </w:rPr>
        <w:tab/>
      </w: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Не имеет       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Его (её) супруга (супруг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ет на праве собственност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0"/>
                <w:szCs w:val="20"/>
              </w:rPr>
            </w:pPr>
            <w:r>
              <w:rPr/>
              <w:t>¼ доли квартиры                                     47,5кв.м.                       Россия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/>
            </w:pPr>
            <w:r>
              <w:rPr/>
              <w:t>Не имеет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Его  несовершеннолетние де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ют на праве собственности следующие объекты недвижимости:_</w:t>
      </w:r>
      <w:r>
        <w:rPr>
          <w:sz w:val="20"/>
          <w:szCs w:val="20"/>
          <w:u w:val="single"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¼ доли квартиры                                     47,5кв.м.                       Россия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28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ют в пользовани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Не имеют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Не имею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Его 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                                                                                         ВАЗ 111840 «Калина»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   </w:t>
      </w:r>
      <w:r>
        <w:rPr/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3. Декларированный годовой доход сотрудника составляет  </w: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              Декларированный годовой доход его (её) супруги (супруга) составляет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9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6 922,8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6 922,8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0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1 918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1 918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Декларированный годовой доход его (её) несовершеннолетних детей составляет </w: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1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головно- исполнительной системы, размещаемые на официальном сайте учреждения или органа уголовно- исполнительной системы либо представляемые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ыщенко Юрий Васильевич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  <w:sz w:val="16"/>
          <w:szCs w:val="16"/>
        </w:rPr>
        <w:t>(фамилия, имя, отчество сотрудника уголовно- исполнительной системы (далее сотрудник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колонии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трудник: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квартира                                                  55,7 кв.м.                 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/>
      </w:pPr>
      <w:r>
        <w:rPr>
          <w:sz w:val="16"/>
          <w:szCs w:val="16"/>
        </w:rPr>
        <w:tab/>
      </w: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Не имеет  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Его (её) супруга (супруг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ет на праве собственност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/>
            </w:pPr>
            <w:r>
              <w:rPr/>
              <w:t>Квартира                                                    55,7 кв.м.              Россия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Его  несовершеннолетние де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ют на праве собственности следующие объекты недвижимости</w:t>
      </w:r>
      <w:r>
        <w:rPr/>
        <w:t>:_</w:t>
      </w:r>
      <w:r>
        <w:rPr>
          <w:u w:val="single"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28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ют в пользовани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Квартира                                                              55,7 кв.м.                   Россия     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Автомобиль                                                                                          </w:t>
            </w:r>
            <w:r>
              <w:rPr>
                <w:sz w:val="20"/>
                <w:szCs w:val="20"/>
                <w:lang w:val="en-US"/>
              </w:rPr>
              <w:t>TOYOTA AVENSUS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Его 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 xml:space="preserve">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   </w:t>
      </w:r>
      <w:r>
        <w:rPr/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3. Декларированный годовой доход сотрудника составляет  </w: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              Декларированный годовой доход его (её) супруги (супруга) составляет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9 981,8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79 981,8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5 832,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5 832,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Декларированный годовой доход его (её) несовершеннолетних детей составляет </w: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ю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ю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головно- исполнительной системы, размещаемые на официальном сайте учреждения или органа уголовно- исполнительной системы либо представляемые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омцев Евгений Витальевич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  <w:sz w:val="16"/>
          <w:szCs w:val="16"/>
        </w:rPr>
        <w:t>(фамилия, имя, отчество сотрудника уголовно- исполнительной системы (далее сотрудник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уполномоченный оперативного отдела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трудник: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Не име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/>
      </w:pPr>
      <w:r>
        <w:rPr>
          <w:sz w:val="16"/>
          <w:szCs w:val="16"/>
        </w:rPr>
        <w:tab/>
      </w: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Квартира                                                                66,9  кв.м.                       Россия  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Его (её) супруга (супруг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ет на праве собственност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/>
            </w:pPr>
            <w:r>
              <w:rPr/>
              <w:t>Квартира                                                  48,2 кв.м.                     Россия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Его  несовершеннолетние де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ют на праве собственности следующие объекты недвижимости</w:t>
      </w:r>
      <w:r>
        <w:rPr/>
        <w:t>:_</w:t>
      </w:r>
      <w:r>
        <w:rPr>
          <w:u w:val="single"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28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ют в пользовани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     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Не имеет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Его 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   </w:t>
      </w:r>
      <w:r>
        <w:rPr/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3. Декларированный годовой доход сотрудника составляет  </w: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              Декларированный годовой доход его (её) супруги (супруга) составляет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6 634,8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6 634,8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2 000,7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2 000,7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Декларированный годовой доход его (её) несовершеннолетних детей составляет </w: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7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головно- исполнительной системы, размещаемые на официальном сайте учреждения или органа уголовно- исполнительной системы либо представляемые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с Татьяна Ивановна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  <w:sz w:val="16"/>
          <w:szCs w:val="16"/>
        </w:rPr>
        <w:t>(фамилия, имя, отчество сотрудника уголовно- исполнительной системы (далее сотрудник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начальника по лечебно-профилактической работе, начальник мед.части, врач 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трудник: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/>
      </w:pPr>
      <w:r>
        <w:rPr>
          <w:sz w:val="16"/>
          <w:szCs w:val="16"/>
        </w:rPr>
        <w:tab/>
      </w: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                                                                70,2 кв.м.                                 Россия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Его (её) супруга (супруг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ет на праве собственност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                                                         600 кв.м                          Россия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/>
            </w:pPr>
            <w:r>
              <w:rPr/>
              <w:t xml:space="preserve">Квартира                                                      62 кв.м.                Россия                                                                    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Его  несовершеннолетние де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ют на праве собственности следующие объекты недвижимости</w:t>
      </w:r>
      <w:r>
        <w:rPr/>
        <w:t>:_</w:t>
      </w:r>
      <w:r>
        <w:rPr>
          <w:u w:val="single"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28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ют в пользовани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Мототранспортное средство                                                                  «Урал»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Его 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 xml:space="preserve">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                                                                                           </w:t>
            </w:r>
            <w:r>
              <w:rPr>
                <w:sz w:val="20"/>
                <w:szCs w:val="20"/>
                <w:lang w:val="en-US"/>
              </w:rPr>
              <w:t xml:space="preserve">SKODA </w:t>
            </w:r>
            <w:r>
              <w:rPr>
                <w:sz w:val="20"/>
                <w:szCs w:val="20"/>
              </w:rPr>
              <w:t>ХИДИМ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   </w:t>
      </w:r>
      <w:r>
        <w:rPr/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                                                                                           Октавия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3. Декларированный годовой доход сотрудника составляет  </w: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              Декларированный годовой доход его (её) супруги (супруга) составляет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8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8 513,0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18 513,0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9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0 821,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20 821,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Декларированный годовой доход его (её) несовершеннолетних детей составляет </w: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0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головно- исполнительной системы, размещаемые на официальном сайте учреждения или органа уголовно- исполнительной системы либо представляемые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аков Виктор Николаевич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  <w:sz w:val="16"/>
          <w:szCs w:val="16"/>
        </w:rPr>
        <w:t>(фамилия, имя, отчество сотрудника уголовно- исполнительной системы (далее сотрудник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деревообрабатывающего цеха 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трудник: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Жилой  дом                                              31,9 кв.м.                       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/>
      </w:pPr>
      <w:r>
        <w:rPr>
          <w:sz w:val="16"/>
          <w:szCs w:val="16"/>
        </w:rPr>
        <w:tab/>
      </w: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 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Его (её) супруга (супруг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ет на праве собственност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/>
            </w:pPr>
            <w:r>
              <w:rPr/>
              <w:t>Жилой дом                                              31,9 кв.м                           Россия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Его  несовершеннолетние де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ют на праве собственности следующие объекты недвижимости</w:t>
      </w:r>
      <w:r>
        <w:rPr/>
        <w:t>:_</w:t>
      </w:r>
      <w:r>
        <w:rPr>
          <w:u w:val="single"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28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ют в пользовани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Жилой дом                                                           31,9 кв.м                            Россия  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Автомобиль                                                                                              ВАЗ- 2110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ототранспортные средства                                                                   ННВ 3.3112;  НТ-10                                   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Его 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   </w:t>
      </w:r>
      <w:r>
        <w:rPr/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3. Декларированный годовой доход сотрудника составляет  </w: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              Декларированный годовой доход его (её) супруги (супруга) составляет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1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1 437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1 437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272,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2272,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Декларированный годовой доход его (её) несовершеннолетних детей составляет </w: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головно- исполнительной системы, размещаемые на официальном сайте учреждения или органа уголовно- исполнительной системы либо представляемые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минов Олег Владимирович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  <w:sz w:val="16"/>
          <w:szCs w:val="16"/>
        </w:rPr>
        <w:t>(фамилия, имя, отчество сотрудника уголовно- исполнительной системы (далее сотрудник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специального учета 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трудник: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вартира 1/5                                               56,7 кв.м.                       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/>
      </w:pPr>
      <w:r>
        <w:rPr>
          <w:sz w:val="16"/>
          <w:szCs w:val="16"/>
        </w:rPr>
        <w:tab/>
      </w: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 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Его (её) супруга (супруг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ет на праве собственност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>
                <w:sz w:val="20"/>
                <w:szCs w:val="20"/>
              </w:rPr>
              <w:t>Квартира  1/5 доли                                                  56,7 кв.м.                                  Россия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/>
            </w:pPr>
            <w:r>
              <w:rPr/>
              <w:t>Не имеет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Его  несовершеннолетние де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ют на праве собственности следующие объекты недвижимости</w:t>
      </w:r>
      <w:r>
        <w:rPr/>
        <w:t>:_</w:t>
      </w:r>
      <w:r>
        <w:rPr>
          <w:u w:val="single"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1/5 доли                                                   56,7 кв.м.                                  Россия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28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ют в пользовани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Не имеют 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Автомобиль                                                                                              ВАЗ- 217030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Мототранспортное средство                                                                  ММВЗ-3.112.12                               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Его 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   </w:t>
      </w:r>
      <w:r>
        <w:rPr/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3. Декларированный годовой доход сотрудника составляет  </w: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              Декларированный годовой доход его (её) супруги (супруга) составляет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1 472,7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1 472,7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6 866,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6 866,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Декларированный годовой доход его (её) несовершеннолетних детей составляет </w: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головно- исполнительной системы, размещаемые на официальном сайте учреждения или органа уголовно- исполнительной системы либо представляемые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вников Иван Валентинович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  <w:sz w:val="16"/>
          <w:szCs w:val="16"/>
        </w:rPr>
        <w:t>(фамилия, имя, отчество сотрудника уголовно- исполнительной системы (далее сотрудник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колонии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трудник: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/>
      </w:pPr>
      <w:r>
        <w:rPr>
          <w:sz w:val="16"/>
          <w:szCs w:val="16"/>
        </w:rPr>
        <w:tab/>
      </w: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вартира                                                                   79,6  кв.м.                        Россия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Его (её) супруга (супруг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ет на праве собственност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/>
            </w:pPr>
            <w:r>
              <w:rPr/>
              <w:t>Квартира                                                     79,6 кв.м                        Россия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Его  несовершеннолетние де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ют на праве собственности следующие объекты недвижимости</w:t>
      </w:r>
      <w:r>
        <w:rPr/>
        <w:t>:_</w:t>
      </w:r>
      <w:r>
        <w:rPr>
          <w:u w:val="single"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28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ют в пользовани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вартира                                                                 79,6 кв.м.                       Россия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Автомобиль                                                                                              УАЗ - 31514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Его 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   </w:t>
      </w:r>
      <w:r>
        <w:rPr/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3. Декларированный годовой доход сотрудника составляет  </w: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              Декларированный годовой доход его (её) супруги (супруга) составляет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7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5 035,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5 035,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8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7 641,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7 641,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Декларированный годовой доход его (её) несовершеннолетних детей составляет </w: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9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головно- исполнительной системы, размещаемые на официальном сайте учреждения или органа уголовно- исполнительной системы либо представляемые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вников Николай Валентинович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  <w:sz w:val="16"/>
          <w:szCs w:val="16"/>
        </w:rPr>
        <w:t>(фамилия, имя, отчество сотрудника уголовно- исполнительной системы (далее сотрудник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уполномоченный оперативного отдела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трудник: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/>
      </w:pPr>
      <w:r>
        <w:rPr>
          <w:sz w:val="16"/>
          <w:szCs w:val="16"/>
        </w:rPr>
        <w:tab/>
      </w: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                                                                 46,5  кв.м.                        Россия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Его (её) супруга (супруг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ет на праве собственност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/>
            </w:pPr>
            <w:r>
              <w:rPr/>
              <w:t>Квартира                                                     46,5 кв.м                        Россия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Его  несовершеннолетние де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ют на праве собственности следующие объекты недвижимости</w:t>
      </w:r>
      <w:r>
        <w:rPr/>
        <w:t>:_</w:t>
      </w:r>
      <w:r>
        <w:rPr>
          <w:u w:val="single"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28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ют в пользовани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вартира                                                                 46,5 кв.м.                       Россия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Автомобиль                                                                                              ГАЗ-37105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Его 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   </w:t>
      </w:r>
      <w:r>
        <w:rPr/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3. Декларированный годовой доход сотрудника составляет  </w: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              Декларированный годовой доход его (её) супруги (супруга) составляет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0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4 052,7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4 052,7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1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8 335,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8 335,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Декларированный годовой доход его (её) несовершеннолетних детей составляет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ублей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ю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ю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головно- исполнительной системы, размещаемые на официальном сайте учреждения или органа уголовно- исполнительной системы либо представляемые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убов Дмитрий Сергеевич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  <w:sz w:val="16"/>
          <w:szCs w:val="16"/>
        </w:rPr>
        <w:t>(фамилия, имя, отчество сотрудника уголовно- исполнительной системы (далее сотрудник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тивный дежурный дежурной части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трудник: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/>
      </w:pPr>
      <w:r>
        <w:rPr>
          <w:sz w:val="16"/>
          <w:szCs w:val="16"/>
        </w:rPr>
        <w:tab/>
      </w: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                                                             55,5  кв.м.                        Россия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Его (её) супруга (супруг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ет на праве собственност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                                                             55,5 кв.м.                    Россия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/>
            </w:pPr>
            <w:r>
              <w:rPr/>
              <w:t xml:space="preserve">Земельный участок                                    1584 кв.м              Россия                                               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Его  несовершеннолетние де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ют на праве собственности следующие объекты недвижимости</w:t>
      </w:r>
      <w:r>
        <w:rPr/>
        <w:t>:_</w:t>
      </w:r>
      <w:r>
        <w:rPr>
          <w:u w:val="single"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28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ют в пользовани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Жилой дом                                                             55,5 кв.м.                       Россия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Автомобиль                                                                                              ВАЗ - 211440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Не имеет                               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Его 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   </w:t>
      </w:r>
      <w:r>
        <w:rPr/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3. Декларированный годовой доход сотрудника составляет  </w: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              Декларированный годовой доход его (её) супруги (супруга) составляет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8 932,5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8 932,5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 802,2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 802,2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Декларированный годовой доход его (её) несовершеннолетних детей составляет </w:t>
      </w:r>
    </w:p>
    <w:p>
      <w:pPr>
        <w:pStyle w:val="Normal"/>
        <w:jc w:val="center"/>
        <w:rPr>
          <w:b/>
          <w:b/>
        </w:rPr>
      </w:pPr>
      <w:r>
        <w:rPr>
          <w:sz w:val="20"/>
          <w:szCs w:val="20"/>
        </w:rPr>
        <w:t>рублей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головно- исполнительной системы, размещаемые на официальном сайте учреждения или органа уголовно- исполнительной системы либо представляемые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агин Николай Викторович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  <w:sz w:val="16"/>
          <w:szCs w:val="16"/>
        </w:rPr>
        <w:t>(фамилия, имя, отчество сотрудника уголовно- исполнительной системы (далее сотрудник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отдела охраны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трудник: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вартира  1\2 доли                                   60,3 кв.м.                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/>
      </w:pPr>
      <w:r>
        <w:rPr>
          <w:sz w:val="16"/>
          <w:szCs w:val="16"/>
        </w:rPr>
        <w:tab/>
      </w: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 имеет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Его (её) супруга (супруг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ет на праве собственност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\5 доли                                                   60,3 кв.м.                       Россия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/>
            </w:pPr>
            <w:r>
              <w:rPr/>
              <w:t>Не имеет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Его  несовершеннолетние де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ют на праве собственности следующие объекты недвижимости:_</w:t>
      </w:r>
      <w:r>
        <w:rPr>
          <w:sz w:val="20"/>
          <w:szCs w:val="20"/>
          <w:u w:val="single"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\5 доли                                                 60,3 кв.м.                      Россия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28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ют в пользовани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                                                                33 кв.м.                      Россия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Не имеет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Его 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   </w:t>
      </w:r>
      <w:r>
        <w:rPr/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имеют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3. Декларированный годовой доход сотрудника составляет  </w: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              Декларированный годовой доход его (её) супруги (супруга) составляет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6 501,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6 501,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7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Декларированный годовой доход его (её) несовершеннолетних детей составляет </w:t>
      </w:r>
    </w:p>
    <w:p>
      <w:pPr>
        <w:pStyle w:val="Normal"/>
        <w:jc w:val="center"/>
        <w:rPr>
          <w:b/>
          <w:b/>
        </w:rPr>
      </w:pPr>
      <w:r>
        <w:rPr>
          <w:sz w:val="20"/>
          <w:szCs w:val="20"/>
        </w:rPr>
        <w:t>рублей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8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 402,7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 402,7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головно- исполнительной системы, размещаемые на официальном сайте учреждения или органа уголовно- исполнительной системы либо представляемые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одумов Михаил Валерьевич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  <w:sz w:val="16"/>
          <w:szCs w:val="16"/>
        </w:rPr>
        <w:t>(фамилия, имя, отчество сотрудника уголовно- исполнительной системы (далее сотрудник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производственного отдела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трудник: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вартира 1\2 доли                                    53,5 кв.м.               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/>
      </w:pPr>
      <w:r>
        <w:rPr>
          <w:sz w:val="16"/>
          <w:szCs w:val="16"/>
        </w:rPr>
        <w:tab/>
      </w: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Его (её) супруга (супруг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ет на праве собственност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\2 доли                                                   53,5 кв.м.                  Россия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/>
            </w:pPr>
            <w:r>
              <w:rPr/>
              <w:t>Не имеет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Его  несовершеннолетние де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ют на праве собственности следующие объекты недвижимости</w:t>
      </w:r>
      <w:r>
        <w:rPr/>
        <w:t>:_</w:t>
      </w:r>
      <w:r>
        <w:rPr>
          <w:u w:val="single"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28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ют в пользовани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вартира                                                                 53,5 кв.м.                       Россия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Автомобиль                                                                                              Фольксваген Пассад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втомобиль                                                                                                 Опель Зефира                                  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Его 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   </w:t>
      </w:r>
      <w:r>
        <w:rPr/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3. Декларированный годовой доход сотрудника составляет  </w: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              Декларированный годовой доход его (её) супруги (супруга) составляет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9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1 431,8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1 431,8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0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 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 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Декларированный годовой доход его (её) несовершеннолетних детей составляет </w:t>
      </w:r>
    </w:p>
    <w:p>
      <w:pPr>
        <w:pStyle w:val="Normal"/>
        <w:jc w:val="center"/>
        <w:rPr>
          <w:b/>
          <w:b/>
        </w:rPr>
      </w:pPr>
      <w:r>
        <w:rPr>
          <w:sz w:val="20"/>
          <w:szCs w:val="20"/>
        </w:rPr>
        <w:t>рублей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1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головно- исполнительной системы, размещаемые на официальном сайте учреждения или органа уголовно- исполнительной системы либо представляемые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хотерин Андрей Иванович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  <w:sz w:val="16"/>
          <w:szCs w:val="16"/>
        </w:rPr>
        <w:t>(фамилия, имя, отчество сотрудника уголовно- исполнительной системы (далее сотрудник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оперуполномоченный оперативного отдела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трудник: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е имею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/>
      </w:pPr>
      <w:r>
        <w:rPr>
          <w:sz w:val="16"/>
          <w:szCs w:val="16"/>
        </w:rPr>
        <w:tab/>
      </w: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                                                               44 кв.м.                        Россия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Его (её) супруга (супруг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ет на праве собственност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                                                              44 кв.м                       Россия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/>
            </w:pPr>
            <w:r>
              <w:rPr/>
              <w:t xml:space="preserve">   </w:t>
            </w:r>
            <w:r>
              <w:rPr/>
              <w:t xml:space="preserve">Не имеет                                                                         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Его  несовершеннолетние де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ют на праве собственности следующие объекты недвижимости</w:t>
      </w:r>
      <w:r>
        <w:rPr/>
        <w:t>:_</w:t>
      </w:r>
      <w:r>
        <w:rPr>
          <w:u w:val="single"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28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ют в пользовани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Жилой дом                                                                 44 кв.м.                       Россия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Автомобиль                                                                                              </w:t>
            </w:r>
            <w:r>
              <w:rPr>
                <w:sz w:val="20"/>
                <w:szCs w:val="20"/>
                <w:lang w:val="en-US"/>
              </w:rPr>
              <w:t>VW GOLF - 4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Его 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   </w:t>
      </w:r>
      <w:r>
        <w:rPr/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3. Декларированный годовой доход сотрудника составляет  </w: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              Декларированный годовой доход его (её) супруги (супруга) составляет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6 1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6 1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01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01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Декларированный годовой доход его (её) несовершеннолетних детей составляет </w: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ю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ю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головно- исполнительной системы, размещаемые на официальном сайте учреждения или органа уголовно- исполнительной системы либо представляемые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юткин Сергей Николаевич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  <w:sz w:val="16"/>
          <w:szCs w:val="16"/>
        </w:rPr>
        <w:t>(фамилия, имя, отчество сотрудника уголовно- исполнительной системы (далее сотрудник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мощник оперативного дежурного дежурной части 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трудник: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ом                                                         37,3 кв.м                             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                                              1184 кв.м.                     Россия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/>
      </w:pPr>
      <w:r>
        <w:rPr>
          <w:sz w:val="16"/>
          <w:szCs w:val="16"/>
        </w:rPr>
        <w:tab/>
      </w: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Его (её) супруга (супруг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ет на праве собственност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/>
            </w:pPr>
            <w:r>
              <w:rPr/>
              <w:t>Жилой дом                                                  37,3 кв.м              Россия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Его  несовершеннолетние де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ют на праве собственности следующие объекты недвижимости:_</w:t>
      </w:r>
      <w:r>
        <w:rPr>
          <w:sz w:val="20"/>
          <w:szCs w:val="20"/>
          <w:u w:val="single"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28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ют в пользовани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Жилой дом                                                             37,3 кв.м                   Россия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Автомобиль                                                                                              Шеврале </w:t>
            </w:r>
            <w:r>
              <w:rPr>
                <w:sz w:val="20"/>
                <w:szCs w:val="20"/>
                <w:lang w:val="en-US"/>
              </w:rPr>
              <w:t>AVEO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Мототранспортное средство                                                                  Иж- Планета- 5                               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Его 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   </w:t>
      </w:r>
      <w:r>
        <w:rPr/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3. Декларированный годовой доход сотрудника составляет  </w: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              Декларированный годовой доход его (её) супруги (супруга) составляет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9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 631,9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0 631,9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9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7 537,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7 537,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Декларированный годовой доход его (её) несовершеннолетних детей составляет </w: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7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головно- исполнительной системы, размещаемые на официальном сайте учреждения или органа уголовно- исполнительной системы либо представляемые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тынин Алексей Геннадьевич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  <w:sz w:val="16"/>
          <w:szCs w:val="16"/>
        </w:rPr>
        <w:t>(фамилия, имя, отчество сотрудника уголовно- исполнительной системы (далее сотрудник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колонии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трудник: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                                                 28,2 кв.м.                        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/>
      </w:pPr>
      <w:r>
        <w:rPr>
          <w:sz w:val="16"/>
          <w:szCs w:val="16"/>
        </w:rPr>
        <w:tab/>
      </w: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емельный участок                                                 1442 кв.м.                  Россия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Его (её) супруга (супруг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ет на праве собственност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>
                <w:sz w:val="20"/>
                <w:szCs w:val="20"/>
              </w:rPr>
              <w:t>Квартира 1/3 доли                                                     63,5 кв.м.                      Россия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/>
            </w:pPr>
            <w:r>
              <w:rPr/>
              <w:t>Не имеет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Его  несовершеннолетние де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ют на праве собственности следующие объекты недвижимости</w:t>
      </w:r>
      <w:r>
        <w:rPr/>
        <w:t>:_</w:t>
      </w:r>
      <w:r>
        <w:rPr>
          <w:u w:val="single"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 1/3  доли                                                  63,5 кв.м.                       Россия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28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ют в пользовани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 имеют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е имеют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Автомобиль                                                                                                 </w:t>
            </w:r>
            <w:r>
              <w:rPr>
                <w:sz w:val="20"/>
                <w:szCs w:val="20"/>
                <w:lang w:val="en-US"/>
              </w:rPr>
              <w:t>NISSAN QASHQAI</w:t>
            </w:r>
            <w:r>
              <w:rPr>
                <w:sz w:val="20"/>
                <w:szCs w:val="20"/>
              </w:rPr>
              <w:t xml:space="preserve">                                                                    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Не имеет                              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Его 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   </w:t>
      </w:r>
      <w:r>
        <w:rPr/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3. Декларированный годовой доход сотрудника составляет  </w: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              Декларированный годовой доход его (её) супруги (супруга) составляет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8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9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49 140,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49 140,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9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9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3 526,3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3 526,3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Декларированный годовой доход его (её) несовершеннолетних детей составляет </w: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0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9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ю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ю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головно- исполнительной системы, размещаемые на официальном сайте учреждения или органа уголовно- исполнительной системы либо представляемые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ютрин Александр Валентинович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  <w:sz w:val="16"/>
          <w:szCs w:val="16"/>
        </w:rPr>
        <w:t>(фамилия, имя, отчество сотрудника уголовно- исполнительной системы (далее сотрудник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инженер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трудник: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/>
      </w:pPr>
      <w:r>
        <w:rPr>
          <w:sz w:val="16"/>
          <w:szCs w:val="16"/>
        </w:rPr>
        <w:tab/>
      </w: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                                                                62 кв.м.                        Россия 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Его (её) супруга (супруг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ет на праве собственност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                                                                62 кв.м.                     Россия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/>
            </w:pPr>
            <w:r>
              <w:rPr/>
              <w:t>Не имеет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Его  несовершеннолетние де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ют на праве собственности следующие объекты недвижимости</w:t>
      </w:r>
      <w:r>
        <w:rPr/>
        <w:t>:_</w:t>
      </w:r>
      <w:r>
        <w:rPr>
          <w:u w:val="single"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28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ют в пользовани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Квартира                                                            62 кв.м.                          Россия 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69.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Автомобиль                                                                                      ВАЗ - 21074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Не имеет                                  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Его 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   </w:t>
      </w:r>
      <w:r>
        <w:rPr/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3. Декларированный годовой доход сотрудника составляет  </w: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              Декларированный годовой доход его (её) супруги (супруга) составляет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1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10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3 074,5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3 074,5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10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4 948, 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4 948, 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Декларированный годовой доход его (её) несовершеннолетних детей составляет </w: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10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ю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ю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головно- исполнительной системы, размещаемые на официальном сайте учреждения или органа уголовно- исполнительной системы либо представляемые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йзуллаев Ислам Рустамович 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  <w:sz w:val="16"/>
          <w:szCs w:val="16"/>
        </w:rPr>
        <w:t>(фамилия, имя, отчество сотрудника уголовно- исполнительной системы (далее сотрудник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еративный дежурный дежурной части отдела безопасности 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трудник: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Квартира                                                    63,7 кв.м.                            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/>
      </w:pPr>
      <w:r>
        <w:rPr>
          <w:sz w:val="16"/>
          <w:szCs w:val="16"/>
        </w:rPr>
        <w:tab/>
      </w: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Его (её) супруга (супруг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ет на праве собственност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u w:val="single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Квартира                                                             63,7 кв.м                       Россия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Его  несовершеннолетние де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ют на праве собственности следующие объекты недвижимости</w:t>
      </w:r>
      <w:r>
        <w:rPr/>
        <w:t>:_</w:t>
      </w:r>
      <w:r>
        <w:rPr>
          <w:u w:val="single"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28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ют в пользовани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вартира                                                               63,7 кв.м                   Россия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Не имеет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Его 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   </w:t>
      </w:r>
      <w:r>
        <w:rPr/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3. Декларированный годовой доход сотрудника составляет  </w: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              Декларированный годовой доход его (её) супруги (супруга) составляет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10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9 855, 6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9 855, 6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10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4 299, 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4 299, 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Декларированный годовой доход его (её) несовершеннолетних детей составляет </w: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10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 059, 4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7 059, 4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головно- исполнительной системы, размещаемые на официальном сайте учреждения или органа уголовно- исполнительной системы либо представляемые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ыбов Сергей Вячеславович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  <w:sz w:val="16"/>
          <w:szCs w:val="16"/>
        </w:rPr>
        <w:t>(фамилия, имя, отчество сотрудника уголовно- исполнительной системы (далее сотрудник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колонии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трудник: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/>
      </w:pPr>
      <w:r>
        <w:rPr>
          <w:sz w:val="16"/>
          <w:szCs w:val="16"/>
        </w:rPr>
        <w:tab/>
      </w: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Квартира                                                                42,7 кв.м                     Россия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Его (её) супруга (супруг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ет на праве собственност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ет в пользовании следующие объекты недвижимост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u w:val="single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Квартира                                                                 56 кв.м                      Россия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Его  несовершеннолетние де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ют на праве собственности следующие объекты недвижимости</w:t>
      </w:r>
      <w:r>
        <w:rPr/>
        <w:t>:_</w:t>
      </w:r>
      <w:r>
        <w:rPr>
          <w:u w:val="single"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28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ют в пользовани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вартира                                                                  56 кв.м                     Россия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Автомобиль                                                                                                АУДИ -80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Его 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   </w:t>
      </w:r>
      <w:r>
        <w:rPr/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3. Декларированный годовой доход сотрудника составляет  </w: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              Декларированный годовой доход его (её) супруги (супруга) составляет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7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10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5 819, 4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85 819, 4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8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10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 830, 5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 830, 5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Декларированный годовой доход его (её) несовершеннолетних детей составляет </w: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9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10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ю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ю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головно- исполнительной системы, размещаемые на официальном сайте учреждения или органа уголовно- исполнительной системы либо представляемые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ыбуляк Александр Васильевич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  <w:sz w:val="16"/>
          <w:szCs w:val="16"/>
        </w:rPr>
        <w:t>(фамилия, имя, отчество сотрудника уголовно- исполнительной системы (далее сотрудник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ощник дежурного дежурной части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трудник: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е имею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/>
      </w:pPr>
      <w:r>
        <w:rPr>
          <w:sz w:val="16"/>
          <w:szCs w:val="16"/>
        </w:rPr>
        <w:tab/>
      </w: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вартира                                                             62,5 кв.м.                           Россия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Его (её) супруга (супруг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ет на праве собственност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ет в пользовании следующие объекты недвижимост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u w:val="single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вартира                                                               25 кв.м                           Россия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Его  несовершеннолетние де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ют на праве собственности следующие объекты недвижимости</w:t>
      </w:r>
      <w:r>
        <w:rPr/>
        <w:t>:_</w:t>
      </w:r>
      <w:r>
        <w:rPr>
          <w:u w:val="single"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28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ют в пользовани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вартира                                                                   62,5кв.м.                    Россия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Автомобиль                                                                                                 ВАЗ- 21099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втомобиль                                                                                                 ВАЗ- 21140                                   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Его 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   </w:t>
      </w:r>
      <w:r>
        <w:rPr/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3. Декларированный годовой доход сотрудника составляет  </w: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              Декларированный годовой доход его (её) супруги (супруга) составляет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0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10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5 998, 5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5 998, 5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1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11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 748, 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 748, 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Декларированный годовой доход его (её) несовершеннолетних детей составляет </w: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11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ю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ю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головно- исполнительной системы, размещаемые на официальном сайте учреждения или органа уголовно- исполнительной системы либо представляемые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роков Алексей Валентинович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  <w:sz w:val="16"/>
          <w:szCs w:val="16"/>
        </w:rPr>
        <w:t>(фамилия, имя, отчество сотрудника уголовно- исполнительной системы (далее сотрудник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материально-технического обеспечения учебно- производственного процесса и сбыта продукции центра трудовой адаптации осужденных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трудник: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                                                  43,7 кв.м.                       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/>
      </w:pPr>
      <w:r>
        <w:rPr>
          <w:sz w:val="16"/>
          <w:szCs w:val="16"/>
        </w:rPr>
        <w:tab/>
      </w: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Его (её) супруга (супруг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ет на праве собственност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ет в пользовании следующие объекты недвижимост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u w:val="single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вартира                                                                    43,7 кв.м.                  Россия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Его  несовершеннолетние де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ют на праве собственности следующие объекты недвижимости</w:t>
      </w:r>
      <w:r>
        <w:rPr/>
        <w:t>:_</w:t>
      </w:r>
      <w:r>
        <w:rPr>
          <w:u w:val="single"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28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ют в пользовани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                                                                 43,7 кв.м.                            Россия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Не имеет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Его 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   </w:t>
      </w:r>
      <w:r>
        <w:rPr/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3. Декларированный годовой доход сотрудника составляет  </w: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              Декларированный годовой доход его (её) супруги (супруга) составляет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11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9 792,4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9 792,4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11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8 673,9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8 673,9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Декларированный годовой доход его (её) несовершеннолетних детей составляет </w: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11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ю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ю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головно- исполнительной системы, размещаемые на официальном сайте учреждения или органа уголовно- исполнительной системы либо представляемые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ряева Нелли Евгеньевна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  <w:sz w:val="16"/>
          <w:szCs w:val="16"/>
        </w:rPr>
        <w:t>(фамилия, имя, отчество сотрудника уголовно- исполнительной системы (далее сотрудник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кадров и работы с личным составом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трудник: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/>
      </w:pPr>
      <w:r>
        <w:rPr>
          <w:sz w:val="16"/>
          <w:szCs w:val="16"/>
        </w:rPr>
        <w:tab/>
      </w: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                                                               64 кв.м.                         Россия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Его (её) супруга (супруг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ет на праве собственност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                                                980 кв.м.                   Россия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ет в пользовании следующие объекты недвижимост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u w:val="single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                                                                  64 кв.м.                     Россия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Его  несовершеннолетние де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ют на праве собственности следующие объекты недвижимости</w:t>
      </w:r>
      <w:r>
        <w:rPr/>
        <w:t>:_</w:t>
      </w:r>
      <w:r>
        <w:rPr>
          <w:u w:val="single"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28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ют в пользовани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Не имеет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е имеет                                  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Его 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                                                                                             ВАЗ-21093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   </w:t>
      </w:r>
      <w:r>
        <w:rPr/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3. Декларированный годовой доход сотрудника составляет  </w: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              Декларированный годовой доход его (её) супруги (супруга) составляет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11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1 201,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1 201,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7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11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2 881,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2 881,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Декларированный годовой доход его (её) несовершеннолетних детей составляет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ублей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8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11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головно- исполнительной системы, размещаемые на официальном сайте учреждения или органа уголовно- исполнительной системы либо представляемые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мырин Владимир Николаевич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  <w:sz w:val="16"/>
          <w:szCs w:val="16"/>
        </w:rPr>
        <w:t>(фамилия, имя, отчество сотрудника уголовно- исполнительной системы (далее сотрудник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безопасности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трудник: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Жилой дом                                               32,2 кв.м.                       Росс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Жилой дом  1\4 доли                               45 кв.м.                          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                                               1468 кв.м.                             Росс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   1\4 доли                              1377 кв.м.                             Россия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/>
      </w:pPr>
      <w:r>
        <w:rPr>
          <w:sz w:val="16"/>
          <w:szCs w:val="16"/>
        </w:rPr>
        <w:tab/>
      </w: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 имею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Его (её) супруга (супруг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ет на праве собственност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¼  доли                                                   45 кв.м                           Россия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\4 доли                                    1377 кв.м.                       Россия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ет в пользовании следующие объекты недвижимост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u w:val="single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Его  несовершеннолетние де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ют на праве собственности следующие объекты недвижимости</w:t>
      </w:r>
      <w:r>
        <w:rPr/>
        <w:t>:_</w:t>
      </w:r>
      <w:r>
        <w:rPr>
          <w:u w:val="single"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¼  доли                                                   45 кв.м                            Россия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\4 доли                                   1377 кв.м.                         Россия</w:t>
            </w:r>
          </w:p>
        </w:tc>
      </w:tr>
    </w:tbl>
    <w:p>
      <w:pPr>
        <w:pStyle w:val="Normal"/>
        <w:tabs>
          <w:tab w:val="clear" w:pos="708"/>
          <w:tab w:val="left" w:pos="128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ют в пользовани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ют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Автомобиль                                                                                                 ВАЗ- 21104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Его 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   </w:t>
      </w:r>
      <w:r>
        <w:rPr/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3. Декларированный годовой доход сотрудника составляет  </w: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              Декларированный годовой доход его (её) супруги (супруга) составляет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9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11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6 296,6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6 296,6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0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11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7 571,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7 571,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Декларированный годовой доход его (её) несовершеннолетних детей составляет </w: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1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12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ю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ю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головно- исполнительной системы, размещаемые на официальном сайте учреждения или органа уголовно- исполнительной системы либо представляемые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майлов Константин Викторович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  <w:sz w:val="16"/>
          <w:szCs w:val="16"/>
        </w:rPr>
        <w:t>(фамилия, имя, отчество сотрудника уголовно- исполнительной системы (далее сотрудник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кинологического отделения отдела охраны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трудник: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Жилой дом                                               39,6 кв.м.                       Росс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вартира   1\2 доли                                 58,3 кв.м.                       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/>
      </w:pPr>
      <w:r>
        <w:rPr>
          <w:sz w:val="16"/>
          <w:szCs w:val="16"/>
        </w:rPr>
        <w:tab/>
      </w: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Его (её) супруга (супруг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ет на праве собственност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 1\2 доли                                              58,3 кв.м.                          Россия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ет в пользовании следующие объекты недвижимост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u w:val="single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Его  несовершеннолетние де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ют на праве собственности следующие объекты недвижимости</w:t>
      </w:r>
      <w:r>
        <w:rPr/>
        <w:t>:_</w:t>
      </w:r>
      <w:r>
        <w:rPr>
          <w:u w:val="single"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28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ют в пользовании следующие объекты недвижи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                                                                 58,3 кв.м.                    Россия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/>
        <w:t>(наименование объекта недвижимости)                            (площадь)                         (страна располож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                                                             39,60 кв.м.                   Россия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Не имеет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е имеет                                  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Его 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      </w:t>
      </w:r>
      <w:r>
        <w:rPr/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(вид транспортного средства) 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3. Декларированный годовой доход сотрудника составляет  </w: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              Декларированный годовой доход его (её) супруги (супруга) составляет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12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3 685,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3 685,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12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3 695,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3 695,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Декларированный годовой доход его (её) несовершеннолетних детей составляет </w:t>
      </w:r>
    </w:p>
    <w:p>
      <w:pPr>
        <w:pStyle w:val="Normal"/>
        <w:jc w:val="both"/>
        <w:rPr/>
      </w:pPr>
      <w:r>
        <w:rPr>
          <w:sz w:val="20"/>
          <w:szCs w:val="20"/>
        </w:rPr>
        <w:t>рублей.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57300" cy="159385"/>
                <wp:effectExtent l="0" t="0" r="0" b="0"/>
                <wp:wrapSquare wrapText="bothSides"/>
                <wp:docPr id="12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 469,7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4 469,7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4:12:00Z</dcterms:created>
  <dc:creator>Кадры</dc:creator>
  <dc:description/>
  <cp:keywords/>
  <dc:language>en-US</dc:language>
  <cp:lastModifiedBy>катя</cp:lastModifiedBy>
  <dcterms:modified xsi:type="dcterms:W3CDTF">2012-04-10T10:31:00Z</dcterms:modified>
  <cp:revision>10</cp:revision>
  <dc:subject/>
  <dc:title>СВЕДЕНИЯ</dc:title>
</cp:coreProperties>
</file>