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ягин Александр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3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3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3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/>
      </w:pPr>
      <w:r>
        <w:br w:type="page"/>
      </w: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39"/>
        <w:gridCol w:w="4492"/>
      </w:tblGrid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703 Лада приора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>305991,89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308462,11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ягина Ольга Михайл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бухгалте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3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3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3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239"/>
        <w:gridCol w:w="4496"/>
      </w:tblGrid>
      <w:tr>
        <w:trPr/>
        <w:tc>
          <w:tcPr>
            <w:tcW w:w="4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З-21703Лада </w:t>
            </w:r>
            <w:r>
              <w:rPr>
                <w:sz w:val="26"/>
                <w:szCs w:val="26"/>
                <w:lang w:val="en-US"/>
              </w:rPr>
              <w:t>PRIORA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 xml:space="preserve">308462=11 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305991,89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кин Андрей Михайл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.6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,2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,6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,6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39"/>
        <w:gridCol w:w="4492"/>
      </w:tblGrid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5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 xml:space="preserve">292991=28 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208893=98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кушев Владимир Геннад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239"/>
        <w:gridCol w:w="4496"/>
      </w:tblGrid>
      <w:tr>
        <w:trPr/>
        <w:tc>
          <w:tcPr>
            <w:tcW w:w="4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цик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-10-36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 xml:space="preserve">301753=00 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 xml:space="preserve">0 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лаухин Владимир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,97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,97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,97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39"/>
        <w:gridCol w:w="4492"/>
      </w:tblGrid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20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7</w:t>
            </w:r>
          </w:p>
        </w:tc>
      </w:tr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цик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-7.107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>333578=70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496337=60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женников Евгений Алекс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 1/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,4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239"/>
        <w:gridCol w:w="2004"/>
        <w:gridCol w:w="239"/>
        <w:gridCol w:w="2281"/>
      </w:tblGrid>
      <w:tr>
        <w:trPr/>
        <w:tc>
          <w:tcPr>
            <w:tcW w:w="4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,29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239"/>
        <w:gridCol w:w="2004"/>
        <w:gridCol w:w="239"/>
        <w:gridCol w:w="2281"/>
      </w:tblGrid>
      <w:tr>
        <w:trPr/>
        <w:tc>
          <w:tcPr>
            <w:tcW w:w="4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.29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239"/>
        <w:gridCol w:w="2004"/>
        <w:gridCol w:w="239"/>
        <w:gridCol w:w="2281"/>
      </w:tblGrid>
      <w:tr>
        <w:trPr/>
        <w:tc>
          <w:tcPr>
            <w:tcW w:w="4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,29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39"/>
        <w:gridCol w:w="4492"/>
      </w:tblGrid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Астра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цик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 Планета-5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 xml:space="preserve">255080=44 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77333,39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ышляев Владимир Михайл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КУ КП-15 УФСИН России по Киров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,6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,6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,6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>
          <w:trHeight w:val="70" w:hRule="atLeast"/>
        </w:trPr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39"/>
        <w:gridCol w:w="4492"/>
      </w:tblGrid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54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 xml:space="preserve">296446=56 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266941=39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1700=0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умов Николай Алекс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,4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.4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,4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39"/>
        <w:gridCol w:w="4492"/>
      </w:tblGrid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1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>332632=43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101890=65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яров Игорь Ив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начальника ФКУ КП-15 УФСИН России по Киров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,4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,5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,5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>
          <w:trHeight w:val="80" w:hRule="atLeast"/>
        </w:trPr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39"/>
        <w:gridCol w:w="4492"/>
      </w:tblGrid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93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>546354=36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280915=00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яров Станислав Игор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,5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39"/>
        <w:gridCol w:w="4492"/>
      </w:tblGrid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ару-импреза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 xml:space="preserve">256512=05 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 xml:space="preserve">0 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губов Алекс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й групп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,5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,5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,5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39"/>
        <w:gridCol w:w="4493"/>
      </w:tblGrid>
      <w:tr>
        <w:trPr/>
        <w:tc>
          <w:tcPr>
            <w:tcW w:w="4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седес Бенц А-14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цик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-П-5К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>315039=56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48930=64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before="0" w:after="240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губов Серг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, учреждения или органа УИС)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 1/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 1/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240" w:after="0"/>
        <w:ind w:firstLine="53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:</w:t>
      </w:r>
    </w:p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квартира 1/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39"/>
        <w:gridCol w:w="1999"/>
        <w:gridCol w:w="239"/>
        <w:gridCol w:w="2283"/>
      </w:tblGrid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  <w:tr>
        <w:trPr/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проживания)</w:t>
            </w:r>
          </w:p>
        </w:tc>
      </w:tr>
    </w:tbl>
    <w:p>
      <w:pPr>
        <w:pStyle w:val="Normal"/>
        <w:spacing w:before="120" w:after="120"/>
        <w:ind w:firstLine="539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39"/>
        <w:gridCol w:w="4492"/>
      </w:tblGrid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1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9"/>
        <w:gridCol w:w="4499"/>
      </w:tblGrid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составляет </w:t>
      </w:r>
      <w:r>
        <w:rPr>
          <w:sz w:val="26"/>
          <w:szCs w:val="26"/>
          <w:u w:val="single"/>
        </w:rPr>
        <w:t xml:space="preserve">227882=98 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589085=07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59:00Z</dcterms:created>
  <dc:creator>группа кадров</dc:creator>
  <dc:description/>
  <cp:keywords/>
  <dc:language>en-US</dc:language>
  <cp:lastModifiedBy>Группа кадров</cp:lastModifiedBy>
  <dcterms:modified xsi:type="dcterms:W3CDTF">2012-04-23T07:25:00Z</dcterms:modified>
  <cp:revision>11</cp:revision>
  <dc:subject/>
  <dc:title/>
</cp:coreProperties>
</file>