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дин Михаил Александро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орпусного отделения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– огородны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Земельный участок – огородны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Земельный участок – огородны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43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310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41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йк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57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ранов Александр Юрье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рпусного отделения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130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цикл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П-4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16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йк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орисенко Людмила Витальевна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239"/>
        <w:gridCol w:w="1219"/>
        <w:gridCol w:w="284"/>
        <w:gridCol w:w="2166"/>
      </w:tblGrid>
      <w:tr>
        <w:trPr>
          <w:trHeight w:val="340" w:hRule="atLeast"/>
        </w:trPr>
        <w:tc>
          <w:tcPr>
            <w:tcW w:w="63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(совместно с дочерью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,4кв.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239"/>
        <w:gridCol w:w="1219"/>
        <w:gridCol w:w="284"/>
        <w:gridCol w:w="2167"/>
      </w:tblGrid>
      <w:tr>
        <w:trPr>
          <w:trHeight w:val="340" w:hRule="atLeast"/>
        </w:trPr>
        <w:tc>
          <w:tcPr>
            <w:tcW w:w="6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(совместно с матерью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,4кв.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38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легков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ADA - 217230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27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02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очкарев Юрий Николае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0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33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64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енин Андрей Анатолье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следственного изолятора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о с жено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о с муже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96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йк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91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солапов Сергей Дмитрие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перуполномоченный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7"/>
        <w:gridCol w:w="239"/>
        <w:gridCol w:w="1402"/>
        <w:gridCol w:w="285"/>
        <w:gridCol w:w="2168"/>
      </w:tblGrid>
      <w:tr>
        <w:trPr>
          <w:trHeight w:val="340" w:hRule="atLeast"/>
        </w:trPr>
        <w:tc>
          <w:tcPr>
            <w:tcW w:w="6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2/3 до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,8 кв.м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6кв.м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7"/>
        <w:gridCol w:w="239"/>
        <w:gridCol w:w="1219"/>
        <w:gridCol w:w="285"/>
        <w:gridCol w:w="2168"/>
      </w:tblGrid>
      <w:tr>
        <w:trPr>
          <w:trHeight w:val="340" w:hRule="atLeast"/>
        </w:trPr>
        <w:tc>
          <w:tcPr>
            <w:tcW w:w="6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6кв.м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3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1219"/>
        <w:gridCol w:w="285"/>
        <w:gridCol w:w="2167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(1/4 до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6кв.м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(1/4 до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6кв.м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41-30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43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65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ашенинников Алексей Леонидо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о с жено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о с муже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4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53"/>
        <w:gridCol w:w="518"/>
        <w:gridCol w:w="6714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609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7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ожечников Алексей Николаевич 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27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крецов Сергей Александро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следственного изолятора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1219"/>
        <w:gridCol w:w="285"/>
        <w:gridCol w:w="2167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кв.м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1219"/>
        <w:gridCol w:w="285"/>
        <w:gridCol w:w="2167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кв.м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1219"/>
        <w:gridCol w:w="285"/>
        <w:gridCol w:w="2167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кв.м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кв.м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94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07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товцев Вадим Геннадье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асти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2/3 до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2/3 до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Ланос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87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96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имахин Владимир Ивано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84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колов Владимир Дмитрие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едственного изолятора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239"/>
        <w:gridCol w:w="1219"/>
        <w:gridCol w:w="284"/>
        <w:gridCol w:w="2166"/>
      </w:tblGrid>
      <w:tr>
        <w:trPr>
          <w:trHeight w:val="340" w:hRule="atLeast"/>
        </w:trPr>
        <w:tc>
          <w:tcPr>
            <w:tcW w:w="63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кв.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кв.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в.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– огородны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кв.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74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68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68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баев Александр Леонидо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следственного изолятора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239"/>
        <w:gridCol w:w="1079"/>
        <w:gridCol w:w="286"/>
        <w:gridCol w:w="2189"/>
      </w:tblGrid>
      <w:tr>
        <w:trPr>
          <w:trHeight w:val="340" w:hRule="atLeast"/>
        </w:trPr>
        <w:tc>
          <w:tcPr>
            <w:tcW w:w="65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кв.м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5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5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239"/>
        <w:gridCol w:w="1079"/>
        <w:gridCol w:w="286"/>
        <w:gridCol w:w="2189"/>
      </w:tblGrid>
      <w:tr>
        <w:trPr>
          <w:trHeight w:val="340" w:hRule="atLeast"/>
        </w:trPr>
        <w:tc>
          <w:tcPr>
            <w:tcW w:w="65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кв.м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5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5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80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йк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2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Щеглов Александр Юрье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рпусного отделения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Нива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-П-2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ВЗ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10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57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Щеглов Владислав Николае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следственного изолятора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498/1355 до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42/1355 до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2</w:t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43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Щеглов Сергей Александрович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 органа УИС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(¼ до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(ее) супруга (супруг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239"/>
        <w:gridCol w:w="1219"/>
        <w:gridCol w:w="284"/>
        <w:gridCol w:w="2167"/>
      </w:tblGrid>
      <w:tr>
        <w:trPr>
          <w:trHeight w:val="340" w:hRule="atLeast"/>
        </w:trPr>
        <w:tc>
          <w:tcPr>
            <w:tcW w:w="6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¼ до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3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38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несовершеннолетние 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9"/>
        <w:gridCol w:w="914"/>
        <w:gridCol w:w="287"/>
        <w:gridCol w:w="2214"/>
      </w:tblGrid>
      <w:tr>
        <w:trPr>
          <w:trHeight w:val="340" w:hRule="atLeast"/>
        </w:trPr>
        <w:tc>
          <w:tcPr>
            <w:tcW w:w="6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>
          <w:trHeight w:val="340" w:hRule="atLeast"/>
        </w:trPr>
        <w:tc>
          <w:tcPr>
            <w:tcW w:w="66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 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39"/>
        <w:gridCol w:w="3561"/>
      </w:tblGrid>
      <w:tr>
        <w:trPr>
          <w:trHeight w:val="340" w:hRule="atLeast"/>
        </w:trPr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>
          <w:trHeight w:val="340" w:hRule="atLeast"/>
        </w:trPr>
        <w:tc>
          <w:tcPr>
            <w:tcW w:w="63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кларированный годовой доход сотрудника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08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3"/>
        <w:gridCol w:w="519"/>
        <w:gridCol w:w="6853"/>
      </w:tblGrid>
      <w:tr>
        <w:trPr>
          <w:trHeight w:val="340" w:hRule="atLeast"/>
        </w:trPr>
        <w:tc>
          <w:tcPr>
            <w:tcW w:w="94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супруги (супруга) составляет: 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0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8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107"/>
        <w:gridCol w:w="712"/>
        <w:gridCol w:w="5021"/>
      </w:tblGrid>
      <w:tr>
        <w:trPr>
          <w:trHeight w:val="340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его (ее) несовершеннолетних детей </w:t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2:00Z</dcterms:created>
  <dc:creator>kadrs1</dc:creator>
  <dc:description/>
  <cp:keywords/>
  <dc:language>en-US</dc:language>
  <cp:lastModifiedBy>kadrs1</cp:lastModifiedBy>
  <dcterms:modified xsi:type="dcterms:W3CDTF">2012-04-23T10:56:00Z</dcterms:modified>
  <cp:revision>3</cp:revision>
  <dc:subject/>
  <dc:title>СВЕДЕНИЯ</dc:title>
</cp:coreProperties>
</file>