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ызин Андр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общей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общей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058,4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752,8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Дмитрий Вениами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инспекции – начальник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общей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2 общей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833,8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258,6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ья Юр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-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058,4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752,8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точиев Алексе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психологического обеспеч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и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42,3 кв.м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го несовершеннолетние дети: </w:t>
      </w:r>
      <w:r>
        <w:rPr>
          <w:b/>
        </w:rPr>
        <w:t>несовершеннолетних детей нет.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  <w:r>
        <w:rPr>
          <w:b/>
        </w:rPr>
        <w:t xml:space="preserve"> несовершеннолетних детей нет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401263,3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супруги (супруга) составляет </w:t>
      </w:r>
      <w:r>
        <w:rPr>
          <w:b/>
          <w:u w:val="single"/>
        </w:rPr>
        <w:t>125487,7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ева Татьяна Геннад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 инспекц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 кв.м.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 кв.м.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имеет на праве собственности следующие объекты недвижимост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 xml:space="preserve">Его несовершеннолетние дети: </w:t>
      </w:r>
      <w:r>
        <w:rPr>
          <w:b/>
          <w:i/>
        </w:rPr>
        <w:t>несовершеннолетних детей не имеет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 в браке не сост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4007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2705,8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9728,5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Юр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 кв.м.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 в браке не сост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53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>
          <w:i/>
        </w:rPr>
        <w:t xml:space="preserve">Его (ее) супруга (супруг) имеет на праве собственности следующие транспортные средства: </w:t>
      </w:r>
      <w:r>
        <w:rPr/>
        <w:t>в браке не сост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3946,1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паров Константин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2 общей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Альмер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950,8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49,9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Марина Леонид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инспекц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>
          <w:i/>
        </w:rPr>
        <w:t xml:space="preserve">имеет на праве собственности следующие объекты недвижимости: </w:t>
      </w:r>
      <w:r>
        <w:rPr/>
        <w:t>в браке не сост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 xml:space="preserve">Его несовершеннолетние дети: </w:t>
      </w:r>
      <w:r>
        <w:rPr>
          <w:i/>
        </w:rPr>
        <w:t>несовершеннолетних детей не имею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2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 в браке не сост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5388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3:00Z</dcterms:created>
  <dc:creator>kadrs8</dc:creator>
  <dc:description/>
  <cp:keywords/>
  <dc:language>en-US</dc:language>
  <cp:lastModifiedBy>kadrs2</cp:lastModifiedBy>
  <dcterms:modified xsi:type="dcterms:W3CDTF">2012-04-23T10:36:00Z</dcterms:modified>
  <cp:revision>3</cp:revision>
  <dc:subject/>
  <dc:title>СВЕДЕНИЯ</dc:title>
</cp:coreProperties>
</file>