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щающих должности в Управления Федеральной службы исполнения наказаний по Киров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2 года по 31 декабря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83"/>
        <w:gridCol w:w="1559"/>
        <w:gridCol w:w="2268"/>
        <w:gridCol w:w="851"/>
        <w:gridCol w:w="1134"/>
        <w:gridCol w:w="1843"/>
        <w:gridCol w:w="1498"/>
        <w:gridCol w:w="770"/>
        <w:gridCol w:w="1417"/>
      </w:tblGrid>
      <w:tr>
        <w:trPr>
          <w:trHeight w:val="70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   дохода з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иров Валерий Юнус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54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ба Вячеслав Михай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43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 </w:t>
            </w:r>
            <w:r>
              <w:rPr>
                <w:lang w:val="en-US"/>
              </w:rPr>
              <w:t>LOGAN</w:t>
            </w:r>
            <w:r>
              <w:rPr/>
              <w:br/>
              <w:t>(собственнос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1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стман Виктор Константин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66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-Кашкай (собственнос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латых Евгений Пав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собствен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3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еревянного жилого до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6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а Ольга Анатоль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глав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30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 2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грина Светлана Валентин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глав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6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0</w:t>
            </w:r>
          </w:p>
          <w:p>
            <w:pPr>
              <w:pStyle w:val="Normal"/>
              <w:jc w:val="both"/>
              <w:rPr/>
            </w:pPr>
            <w:r>
              <w:rPr/>
              <w:t>60200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Вольгсваген транспортер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кова Наталия Владими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глав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2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     ШЕВРОЛЕ </w:t>
            </w:r>
            <w:r>
              <w:rPr>
                <w:lang w:val="en-US"/>
              </w:rPr>
              <w:t>LANO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7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Светлана Вита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управления по правовой работе начальник юридическ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7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в праве собственности на кварти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 Павел Борис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юрисконсульт юридическ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37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1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 Евгений Леонид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юридическ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39956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Павел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юридическ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5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РЕНО </w:t>
            </w:r>
            <w:r>
              <w:rPr>
                <w:lang w:val="en-US"/>
              </w:rPr>
              <w:t>LOGA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Николай Иван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4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0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 Александр Алекс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45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COROLL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62,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 Сергей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ОП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37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ASTRA A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415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ых Денис Игор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90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4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Сергей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23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вачев Андрей Викто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5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95 </w:t>
            </w:r>
          </w:p>
          <w:p>
            <w:pPr>
              <w:pStyle w:val="Normal"/>
              <w:rPr/>
            </w:pPr>
            <w:r>
              <w:rPr/>
              <w:t>3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Серг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4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к Артем Игор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4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6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VENI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Михаил Борис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265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  <w:t>2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</w:t>
            </w:r>
          </w:p>
          <w:p>
            <w:pPr>
              <w:pStyle w:val="Normal"/>
              <w:rPr/>
            </w:pPr>
            <w:r>
              <w:rPr/>
              <w:t>ГАЗ 3302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3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 Михай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10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жилом помещен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 Николай Вячеслав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77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9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9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 Сергей Вячеслав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8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чко 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контрольно-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42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3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Мери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вгения Александ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5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1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ада-ка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ндрей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 и архив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5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Мотоцикл «Минск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2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ляков Александр Аркадьевич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3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89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Юрьевич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9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7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енко Владимир Викторович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дежурной службы организационно-аналит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9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2/7 дол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ВАЗ- 1118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52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/7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не им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3/7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ужанин Серг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планирования, анализа и контроля организационно-аналитическ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98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кода Октав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55, 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есс-службы организационно-аналит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19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36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Реван Чингиз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3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м Василий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00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83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4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Максим Вале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8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Опель-Вектр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в Альберт Викто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36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7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авин Андрей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СБ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2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 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7230 «Приора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29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 Артем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70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митрий Серг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42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2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Восход-3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03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Андрей Вале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СБ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77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под ИЖС (индивидуа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40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09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ина Татьяна Владими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63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 Александр Андр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97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0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сов Сергей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 768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шенное строительство)</w:t>
            </w:r>
          </w:p>
          <w:p>
            <w:pPr>
              <w:pStyle w:val="Normal"/>
              <w:rPr/>
            </w:pPr>
            <w:r>
              <w:rPr/>
              <w:t>(индивидуальн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строительство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 192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        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  <w:t>47,6     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шенное строительство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строительство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шенное строительство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строительство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шенное строительство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строительство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ик Иван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 10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</w:t>
            </w:r>
            <w:r>
              <w:rPr>
                <w:lang w:val="en-US"/>
              </w:rPr>
              <w:t>NANFANG  NF110-2</w:t>
            </w:r>
            <w:r>
              <w:rPr/>
              <w:t>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  <w:t>64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Денис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Y Accent</w:t>
            </w:r>
          </w:p>
          <w:p>
            <w:pPr>
              <w:pStyle w:val="Normal"/>
              <w:rPr/>
            </w:pPr>
            <w:r>
              <w:rPr/>
              <w:t xml:space="preserve">ВАЗ-2108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7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шев Иван Пет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50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 Владислав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32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ицубиши-лансер» </w:t>
            </w:r>
          </w:p>
          <w:p>
            <w:pPr>
              <w:pStyle w:val="Normal"/>
              <w:rPr/>
            </w:pPr>
            <w:r>
              <w:rPr/>
              <w:t>Автомобиль «фольксваге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66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окин Александр Вале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92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-323 1989г.в.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41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Юлия Анатоль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щев Алексей Викто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едицинск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Субару Форестер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59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382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3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382" w:leader="none"/>
              </w:tabs>
              <w:rPr/>
            </w:pPr>
            <w:r>
              <w:rPr/>
              <w:t>Росс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Фольксваген</w:t>
            </w:r>
          </w:p>
          <w:p>
            <w:pPr>
              <w:pStyle w:val="Normal"/>
              <w:rPr/>
            </w:pPr>
            <w:r>
              <w:rPr/>
              <w:t>Тигуан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ин Константин Алексеевич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едицин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56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Renault Logan</w:t>
            </w:r>
            <w:r>
              <w:rPr/>
              <w:t>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2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жаев Владимир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3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исан Альмера (2001 г.в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81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жных 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39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Lancer 1.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ерг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72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Алекс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урмового отделения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52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ubaru Forester (2004 </w:t>
            </w:r>
            <w:r>
              <w:rPr/>
              <w:t>г.в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1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урмового отделения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72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ль Вектра </w:t>
            </w:r>
            <w:r>
              <w:rPr>
                <w:lang w:val="en-US"/>
              </w:rPr>
              <w:t>(</w:t>
            </w:r>
            <w:r>
              <w:rPr/>
              <w:t>1996</w:t>
            </w:r>
            <w:r>
              <w:rPr>
                <w:lang w:val="en-US"/>
              </w:rPr>
              <w:t xml:space="preserve"> </w:t>
            </w:r>
            <w:r>
              <w:rPr/>
              <w:t>г.в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90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ин Александр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обеспечения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1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63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иченко Виктор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урмового отделения отдела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0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(2007 </w:t>
            </w:r>
            <w:r>
              <w:rPr/>
              <w:t>г.в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ов Владимир Анато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тылов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79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rPr/>
            </w:pPr>
            <w:r>
              <w:rPr/>
              <w:t>гараж 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  ВАЗ -211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доев Алекс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тылов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7208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Пежо 307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ова Ольга Леонид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ова Юлия Никола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ГОЗ и ГЗ 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46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¼ доли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48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¼ доли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11174 Калина (индивидуальн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¼ доли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¼ доли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шев Дмитрий Евген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отделения ГОЗ и ГЗ 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3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Жилой дом- ¼ (общая 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-¼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ицубиси Л200» индивидуа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 Жилой дом- ¼ (общая долевая собственность) Земельный участок-¼ (общая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¼ (общая долевая собственность) Земельный участок-¼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¼ (общая долевая собственность) Земельный участок-¼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 Артём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7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АЗДА 3» индивидуа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а Светлана Никола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отделения ГОЗ и ГЗ 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2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E</w:t>
            </w:r>
            <w:r>
              <w:rPr/>
              <w:t>С</w:t>
            </w:r>
            <w:r>
              <w:rPr>
                <w:lang w:val="en-US"/>
              </w:rPr>
              <w:t>HO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кин Вадим Ю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вещевого имущества отдела тыл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5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 xml:space="preserve"> индивидуальна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61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общая долевая =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=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Вячеслав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80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tsubishi pajero 3.2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tsubishi pajero mini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062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ников Станислав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7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1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0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 Владимир Пв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спекции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44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в праве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Дастер</w:t>
            </w:r>
          </w:p>
          <w:p>
            <w:pPr>
              <w:pStyle w:val="Normal"/>
              <w:rPr/>
            </w:pPr>
            <w:r>
              <w:rPr/>
              <w:t>Тойота Марк</w:t>
            </w:r>
          </w:p>
          <w:p>
            <w:pPr>
              <w:pStyle w:val="Normal"/>
              <w:rPr/>
            </w:pPr>
            <w:r>
              <w:rPr/>
              <w:t xml:space="preserve">Автоприцеп АВП 5101 Мотоцикл </w:t>
            </w:r>
          </w:p>
          <w:p>
            <w:pPr>
              <w:pStyle w:val="Normal"/>
              <w:rPr/>
            </w:pPr>
            <w:r>
              <w:rPr/>
              <w:t>ИЖ Планета 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 Константин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по ОВД группы СИЗ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18336</w:t>
            </w:r>
            <w:r>
              <w:rPr/>
              <w:t>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 Роман Александ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группы СИЗ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28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3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1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ладимир Ю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 группы СИЗ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79917</w:t>
            </w:r>
            <w:r>
              <w:rPr/>
              <w:t>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4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 садов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8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ёв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В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43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  <w:p>
            <w:pPr>
              <w:pStyle w:val="Normal"/>
              <w:rPr/>
            </w:pPr>
            <w:r>
              <w:rPr/>
              <w:t>6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ндр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ланирования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34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ЛАДА 217030 ПРИОРА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8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Олег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ланирования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46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7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vagen Golf pl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мов 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экономического анализа отдела планирования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 коммунальная</w:t>
            </w:r>
          </w:p>
          <w:p>
            <w:pPr>
              <w:pStyle w:val="Normal"/>
              <w:rPr/>
            </w:pPr>
            <w:r>
              <w:rPr/>
              <w:t>(общая долевая собственность – доля 86/10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собственность – доля 86/10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ков Михаил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О УФСИН России по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6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Квартира,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Пежо 408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2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Эдуард Светл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ВРО УФСИН России по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5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.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Лада1119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1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овместн.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ков Олег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и трудовой занятости спецконтин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482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5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  <w:t>677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0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егов Дмитрий Андр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 по организации трудовой занятости спецконтин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7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бешев </w:t>
            </w:r>
          </w:p>
          <w:p>
            <w:pPr>
              <w:pStyle w:val="Normal"/>
              <w:rPr/>
            </w:pPr>
            <w:r>
              <w:rPr/>
              <w:t>Артем Мансу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отдела по организации трудовой занятости спецконтин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068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Almer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ев Олег Аркад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группы профтехучилищ отдела по организации трудовой занятости спецконтин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6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одно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у Нек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ьпяков Эдуард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спекции по качеству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49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4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орд Фьюже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тоненко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инспекции по охране труда и технике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5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-Лог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я 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6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лов Альберт Герман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ХЕНДЭ </w:t>
            </w:r>
            <w:r>
              <w:rPr>
                <w:lang w:val="en-US"/>
              </w:rPr>
              <w:t>VERNA 1</w:t>
            </w:r>
            <w:r>
              <w:rPr/>
              <w:t>.4</w:t>
            </w:r>
            <w:r>
              <w:rPr>
                <w:lang w:val="en-US"/>
              </w:rPr>
              <w:t>GL</w:t>
            </w:r>
            <w:r>
              <w:rPr/>
              <w:t>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зин Михаил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по работе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0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 Олег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рофессиональной подготовки отдела по работе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78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Лог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Дмитрий Вале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руппы профессиональной подготовки отдела по работе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8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rPr/>
            </w:pPr>
            <w:r>
              <w:rPr/>
              <w:t>Комната в общежит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8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азда 3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rPr>
                <w:color w:val="000000"/>
              </w:rPr>
            </w:pPr>
            <w:r>
              <w:rPr/>
              <w:t>Комната в общежит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 Роман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руппы профессиональной подготовки отдела по работе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86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</w:t>
            </w:r>
            <w:r>
              <w:rPr>
                <w:lang w:val="en-US"/>
              </w:rPr>
              <w:t xml:space="preserve"> Vitz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 Дмитрий Геннад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ТО, С и В УФСИН России по Киро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67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5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андр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вооружения отдела ИТО, С и В УФСИН России по Киро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2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-1/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 подсобного хозяйства</w:t>
            </w:r>
          </w:p>
          <w:p>
            <w:pPr>
              <w:pStyle w:val="Normal"/>
              <w:rPr/>
            </w:pPr>
            <w:r>
              <w:rPr/>
              <w:t>( 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Нива-Шевроле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гараж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0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Наталья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43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07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2300-55</w:t>
            </w:r>
          </w:p>
          <w:p>
            <w:pPr>
              <w:pStyle w:val="Normal"/>
              <w:rPr/>
            </w:pPr>
            <w:r>
              <w:rPr/>
              <w:t>Шевроле-Нива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ВМЗ-9.6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тнер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енс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2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M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Тимофей Владислав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кустовой   инспекции технического надз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224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6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6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ушев Иван Тимоф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94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Лог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ёв Александр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97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Лог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  <w:t>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  <w:t>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андр Ю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339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YD F-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832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анов Владимир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694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овощная я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</w:t>
            </w:r>
          </w:p>
          <w:p>
            <w:pPr>
              <w:pStyle w:val="Normal"/>
              <w:rPr/>
            </w:pPr>
            <w:r>
              <w:rPr/>
              <w:t>Ваз-2115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7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ков  Анатолий Алекс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635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/4 </w:t>
            </w:r>
            <w:r>
              <w:rPr/>
              <w:t xml:space="preserve">доли 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2011 </w:t>
            </w:r>
            <w:r>
              <w:rPr/>
              <w:t>г.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2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/4 </w:t>
            </w:r>
            <w:r>
              <w:rPr/>
              <w:t xml:space="preserve">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/4 </w:t>
            </w:r>
            <w:r>
              <w:rPr/>
              <w:t xml:space="preserve">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/4 </w:t>
            </w:r>
            <w:r>
              <w:rPr/>
              <w:t xml:space="preserve">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мкин Алексей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ОП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9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Ларгу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7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Сергей Леонид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ОП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748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 с супруго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(садовый)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ind w:right="-69" w:hanging="0"/>
              <w:rPr/>
            </w:pPr>
            <w:r>
              <w:rPr/>
            </w:r>
          </w:p>
          <w:p>
            <w:pPr>
              <w:pStyle w:val="Normal"/>
              <w:ind w:right="-69" w:hanging="0"/>
              <w:rPr/>
            </w:pPr>
            <w:r>
              <w:rPr/>
            </w:r>
          </w:p>
          <w:p>
            <w:pPr>
              <w:pStyle w:val="Normal"/>
              <w:ind w:right="-69" w:hanging="0"/>
              <w:rPr/>
            </w:pPr>
            <w:r>
              <w:rPr/>
            </w:r>
          </w:p>
          <w:p>
            <w:pPr>
              <w:pStyle w:val="Normal"/>
              <w:ind w:right="-69" w:hanging="0"/>
              <w:rPr/>
            </w:pPr>
            <w:r>
              <w:rPr/>
            </w:r>
          </w:p>
          <w:p>
            <w:pPr>
              <w:pStyle w:val="Normal"/>
              <w:ind w:right="-69" w:hanging="0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, (2004 г.в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30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 с супругом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я –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Наталья Владими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53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 Денис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3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чева Елена Серге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41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16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а Марина Александ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80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нгин Сергей Борис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6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Renault SR</w:t>
            </w:r>
            <w:r>
              <w:rPr/>
              <w:t xml:space="preserve">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квартиры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</w:t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  <w:p>
            <w:pPr>
              <w:pStyle w:val="Normal"/>
              <w:rPr/>
            </w:pPr>
            <w:r>
              <w:rPr/>
              <w:t>Руслан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Mazda</w:t>
            </w:r>
            <w:r>
              <w:rPr/>
              <w:t>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  Дмитр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4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1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Надир Ахмед-огл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1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Лада Кал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5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 Роман Вяче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14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11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енко Константин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по О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9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72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9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иков Виктор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8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3 доли в трехкомнатной квартир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ИАТ АЛЬБЕ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5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/3 доли в трех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ю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Алексей Александ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30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Мерседес-Бенц </w:t>
            </w:r>
          </w:p>
          <w:p>
            <w:pPr>
              <w:pStyle w:val="Normal"/>
              <w:rPr/>
            </w:pPr>
            <w:r>
              <w:rPr/>
              <w:t>А-1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ьев Александр Вале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2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/100 доли в трех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аэтон УАЗ-315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  <w:p>
            <w:pPr>
              <w:pStyle w:val="Normal"/>
              <w:rPr/>
            </w:pPr>
            <w:r>
              <w:rPr/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8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трех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Игорь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0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ИАТ МАРЕ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58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лександр Александ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6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CARISM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Павел Геннад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39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одно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3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одно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одно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в Алексей Анато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0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Субару-Форест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 Юрий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7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1/2 </w:t>
            </w:r>
            <w:r>
              <w:rPr>
                <w:color w:val="000000"/>
              </w:rPr>
              <w:t>доли в трех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доли в трехкомнатной кварт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5 доли в трех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ина Елена 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70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двухкомнатной кварт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комнатную кварти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двухкомнатной кварт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 yong New Actio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 в двухкомнатной кварт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ак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Дании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20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48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оло легковой (седан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айленко Александр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альника оперативного отдела – начальник отделения розы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 77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– 3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20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син Игорь Александ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по ОВД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 906,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–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8 780,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–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-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шев Алексей Александ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по ОВД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 36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4</w:t>
            </w:r>
          </w:p>
          <w:p>
            <w:pPr>
              <w:pStyle w:val="Normal"/>
              <w:rPr/>
            </w:pPr>
            <w:r>
              <w:rPr/>
              <w:t>Мототранспортное средство ММВЗ-3.112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рийчук Станислав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по ОВД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969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 Александр Анато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по ОВД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711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 474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Владими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 299,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 741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лексей Серг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197,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5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668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ньков Андрей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 337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3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х Роман Пав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031,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675,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0</w:t>
            </w:r>
          </w:p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0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 713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 Антон Серг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8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6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Илья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9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6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из одной комнаты в коммуналь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нев Юрий Алекс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93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Лансер 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1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Трехкомнатная  квартира 2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  <w:t>15,4</w:t>
            </w:r>
          </w:p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 Дмитрий Михай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2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Меган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Михаил Андр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8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5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Деми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цев Олег Михайл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9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Яри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 Евгений Васи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</w:t>
            </w:r>
          </w:p>
          <w:p>
            <w:pPr>
              <w:pStyle w:val="Normal"/>
              <w:rPr/>
            </w:pPr>
            <w:r>
              <w:rPr/>
              <w:t>отделения розыска</w:t>
            </w:r>
          </w:p>
          <w:p>
            <w:pPr>
              <w:pStyle w:val="Normal"/>
              <w:rPr/>
            </w:pPr>
            <w:r>
              <w:rPr/>
              <w:t>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17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ан Сергей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 по ОВД</w:t>
            </w:r>
          </w:p>
          <w:p>
            <w:pPr>
              <w:pStyle w:val="Normal"/>
              <w:rPr/>
            </w:pPr>
            <w:r>
              <w:rPr/>
              <w:t>отделения розыска</w:t>
            </w:r>
          </w:p>
          <w:p>
            <w:pPr>
              <w:pStyle w:val="Normal"/>
              <w:rPr/>
            </w:pPr>
            <w:r>
              <w:rPr/>
              <w:t>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7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т Лано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53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 32/10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 Вячеслав Вита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тделения розыска оператив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53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, доля в праве 35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-Акц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, доля в праве 35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-Гет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, доля в праве 15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ин Александр Андре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86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БМВ-5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Александр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 по ОВД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582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0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58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0</w:t>
            </w:r>
          </w:p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ьев Константин Евген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оперуполномоченный отделения розыс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9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а Лариса Вад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по ОВД отделения противодействия преступным группам оператив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7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2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, ½ доли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сан Патрол, 1998 г.в. Автоприцеп Тонар 8310,</w:t>
            </w:r>
          </w:p>
          <w:p>
            <w:pPr>
              <w:pStyle w:val="Normal"/>
              <w:rPr/>
            </w:pPr>
            <w:r>
              <w:rPr/>
              <w:t>2004 г.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в Павел Юр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-ный отделения организации ОРД оперативного отдела УФСИН России по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89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омцев Евгений Вита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-ный отделения противодействия преступным группам оператив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6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45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 Алексей Анатоль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противодействия преступным группам оператив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79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, 2006 г.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4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шанов Эдуард Николае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отделения противодействия преступным группам оператив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52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32:00Z</dcterms:created>
  <dc:creator>ОКиРЛС</dc:creator>
  <dc:description/>
  <cp:keywords/>
  <dc:language>en-US</dc:language>
  <cp:lastModifiedBy>kadrs4</cp:lastModifiedBy>
  <dcterms:modified xsi:type="dcterms:W3CDTF">2013-04-18T08:07:00Z</dcterms:modified>
  <cp:revision>8</cp:revision>
  <dc:subject/>
  <dc:title>Сведения</dc:title>
</cp:coreProperties>
</file>