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щенко Алексей Михайло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бъеди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–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91 от 22.06.2009г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3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–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91 от 22.06.2009 г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3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-квартира –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91 от 22.06.2009г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3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оку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-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560510,3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29213,9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Сергей Алексеевич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энергомеханического отдела центра трудовой адаптации осужденны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21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456884,8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 Андрей Сергеевич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енно – технического отдела центра трудовой адаптации осужденны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говор соц.найма № 231 от 29.06.2011г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говор соц.найма № 231 от 29.06.2011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482472,4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237556,4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ков Роман Серге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оплаты труда центра трудовой адаптации осужденны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–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6 от 18.08.2009 г.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362032,7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ов Андрей Никола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бъединения -  начальник цент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–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2 от 30.04.2009 г.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соц.найма № 72 от 30.04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алт С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562142,6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b/>
          <w:u w:val="single"/>
        </w:rPr>
        <w:t>54053,2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ст Михаил Юрьевич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бъедин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лужебного найма № 218 от 28.03.2011 г.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лужебного найма № 218 от 28.03.2011 г.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-квартира договор служебного найма № 218 от 28.03.2011 г.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 TUCS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1010616,5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64079,9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елица Александр Александрович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цент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найма № 294 от 12.05.2009г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говор соц.найма № 294 от 12.05.2009 г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квартира договор соц.найма № 294 от 12.05.2009г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RY</w:t>
            </w:r>
            <w:r>
              <w:rPr>
                <w:sz w:val="28"/>
                <w:szCs w:val="28"/>
              </w:rPr>
              <w:t xml:space="preserve"> А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543303,7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299093,6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им Василий Василь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ъеди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левая (1/4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– долевая 1/4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– долевая 1/4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соц.най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субиси Лансер </w:t>
            </w:r>
            <w:r>
              <w:rPr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790685,0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605359,1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ю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раков Александр Никола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 и работы с личным составо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–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9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–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9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-квартира –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9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-квартира –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9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481682,3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28799,8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ю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9:00Z</dcterms:created>
  <dc:creator>Отдел кадров</dc:creator>
  <dc:description/>
  <cp:keywords/>
  <dc:language>en-US</dc:language>
  <cp:lastModifiedBy>Отдел кадров</cp:lastModifiedBy>
  <dcterms:modified xsi:type="dcterms:W3CDTF">2012-03-27T09:55:00Z</dcterms:modified>
  <cp:revision>6</cp:revision>
  <dc:subject/>
  <dc:title/>
</cp:coreProperties>
</file>