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анова Елена Александро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К и РЛС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4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, ½ доля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 кв.м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й жилой дом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6 кв.м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5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4/5 доли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5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5 кв.м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строение без права регистрации проживания, расположенное на садовом земельной участке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5 кв.м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1/5 доля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5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ссан Марч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а-спектра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631,4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753,1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00:00Z</dcterms:created>
  <dc:creator>kadrs8</dc:creator>
  <dc:description/>
  <dc:language>en-US</dc:language>
  <cp:lastModifiedBy>КатЮшка</cp:lastModifiedBy>
  <dcterms:modified xsi:type="dcterms:W3CDTF">2013-03-28T08:00:00Z</dcterms:modified>
  <cp:revision>2</cp:revision>
  <dc:subject/>
  <dc:title>СВЕДЕНИЯ</dc:title>
</cp:coreProperties>
</file>