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37" w:leader="none"/>
        </w:tabs>
        <w:rPr>
          <w:sz w:val="8"/>
          <w:szCs w:val="8"/>
        </w:rPr>
      </w:pPr>
      <w:r>
        <w:rPr/>
        <w:tab/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елеграммой заместителя директора ФСИН России от 26.02.2013 об организации размещения на официальном сайте сведений о доходах, об имуществе и обязательствах имущественного характера представляем в отдел кадров Управления сведения на сотрудников ФКУ Больница УФСИН России по Кировской области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403"/>
        <w:gridCol w:w="1564"/>
        <w:gridCol w:w="2203"/>
        <w:gridCol w:w="780"/>
        <w:gridCol w:w="981"/>
        <w:gridCol w:w="2014"/>
        <w:gridCol w:w="1500"/>
        <w:gridCol w:w="680"/>
        <w:gridCol w:w="8"/>
        <w:gridCol w:w="1185"/>
      </w:tblGrid>
      <w:tr>
        <w:trPr>
          <w:trHeight w:val="709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 дохода за  2012 г.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руб.)</w:t>
            </w:r>
          </w:p>
        </w:tc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унова Светлан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апевтического отделения -врач ФКУ Больница УФСИН России по Киро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97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22,85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Лада Приор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анова Галина Анатолье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ольницы -врач ФКУ Больница УФСИН России по Киро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316,3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31,3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ВАЗ» 210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инская Татьяна Валерье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больницы -врач ФКУ Больница УФСИН России по Киро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998,5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Лада Приор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Наталия Альберто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хирургического отделения -врач ФКУ Больница УФСИН России по Киро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92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КУ Больница УФСИН России по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олковник внутренней службы                                                                                                                                                          Г.А. Молок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17:00Z</dcterms:created>
  <dc:creator>User</dc:creator>
  <dc:description/>
  <cp:keywords/>
  <dc:language>en-US</dc:language>
  <cp:lastModifiedBy>User</cp:lastModifiedBy>
  <cp:lastPrinted>2013-04-10T14:13:00Z</cp:lastPrinted>
  <dcterms:modified xsi:type="dcterms:W3CDTF">2013-04-10T10:17:00Z</dcterms:modified>
  <cp:revision>2</cp:revision>
  <dc:subject/>
  <dc:title>Начальнику отдела (отделения, группы) __________________ </dc:title>
</cp:coreProperties>
</file>