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и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Юрий Геннадье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дирижер духового оркестра культурного центра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й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1. Сотрудник:</w:t>
      </w:r>
    </w:p>
    <w:p>
      <w:pPr>
        <w:pStyle w:val="Normal"/>
        <w:ind w:left="1080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8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0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бъекта недвижимости)                                 (площадь)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8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8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17"/>
        <w:gridCol w:w="2163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объекта недвижимости)                                    (площадь)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 (1/2 доля)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(наименование объекта недвижимости)                         (площадь)  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-LOGAN</w:t>
            </w:r>
          </w:p>
        </w:tc>
      </w:tr>
    </w:tbl>
    <w:p>
      <w:pPr>
        <w:pStyle w:val="Normal"/>
        <w:ind w:left="900" w:hanging="0"/>
        <w:rPr/>
      </w:pPr>
      <w:r>
        <w:rPr>
          <w:sz w:val="20"/>
          <w:szCs w:val="20"/>
        </w:rPr>
        <w:t>(вид транспортного средства)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/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8"/>
          <w:szCs w:val="28"/>
        </w:rPr>
        <w:t>320897.83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ё) супруги (супруга) составляет </w:t>
      </w:r>
    </w:p>
    <w:tbl>
      <w:tblPr>
        <w:tblW w:w="7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2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left="-1525" w:firstLine="15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.</w:t>
            </w:r>
          </w:p>
        </w:tc>
      </w:tr>
    </w:tbl>
    <w:p>
      <w:pPr>
        <w:pStyle w:val="Normal"/>
        <w:ind w:firstLine="10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ё) несовершеннолетних детей составляет </w:t>
      </w:r>
      <w:r>
        <w:rPr>
          <w:sz w:val="26"/>
          <w:szCs w:val="26"/>
          <w:bdr w:val="single" w:sz="4" w:space="0" w:color="000000"/>
        </w:rPr>
        <w:t xml:space="preserve"> </w:t>
      </w:r>
    </w:p>
    <w:tbl>
      <w:tblPr>
        <w:tblW w:w="7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2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.</w:t>
            </w:r>
          </w:p>
        </w:tc>
      </w:tr>
    </w:tbl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и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лександр Викторо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начальник ФБУ ЖКУ УФСИН России по Кировской области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й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ind w:left="1080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8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 квартиры, д. Шутовщина, ул. Садовая, д. 2, кв. 3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60,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бъекта недвижимости)                                 (площадь)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8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д. Шутовщ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д. 13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4,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17"/>
        <w:gridCol w:w="2163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 квартиры, д. Шутовщина, ул. Садовая, д. 2, кв.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60,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объекта недвижимости)                                    (площадь)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  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3. Декларированный годовой доход сотрудника составляет 549084 рублей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Декларированный годовой доход его (её) супруги (супруга) составляет 155418 рубле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ё) несовершеннолетних детей составляет </w:t>
      </w:r>
      <w:r>
        <w:rPr>
          <w:sz w:val="26"/>
          <w:szCs w:val="26"/>
          <w:bdr w:val="single" w:sz="4" w:space="0" w:color="000000"/>
        </w:rPr>
        <w:t xml:space="preserve"> </w:t>
      </w:r>
    </w:p>
    <w:tbl>
      <w:tblPr>
        <w:tblW w:w="7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2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.</w:t>
            </w:r>
          </w:p>
        </w:tc>
      </w:tr>
    </w:tbl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и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ашин Андрей Алексее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начальник отдела коммунально-бытового обеспечения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й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ind w:left="1080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8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бственность с супругой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5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бъекта недвижимости)                                 (площадь)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4,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17"/>
        <w:gridCol w:w="2163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бственность с супругой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5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объекта недвижимости)                                    (площадь)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  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ич 21403»</w:t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365889,51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Декларированный годовой доход </w:t>
      </w: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составляет </w:t>
      </w:r>
      <w:r>
        <w:rPr>
          <w:sz w:val="28"/>
          <w:szCs w:val="28"/>
        </w:rPr>
        <w:t>316046,23</w:t>
      </w:r>
      <w:r>
        <w:rPr>
          <w:sz w:val="26"/>
          <w:szCs w:val="26"/>
        </w:rPr>
        <w:t>рубле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ё) несовершеннолетних детей составляет </w:t>
      </w:r>
      <w:r>
        <w:rPr>
          <w:sz w:val="26"/>
          <w:szCs w:val="26"/>
          <w:bdr w:val="single" w:sz="4" w:space="0" w:color="000000"/>
        </w:rPr>
        <w:t xml:space="preserve"> </w:t>
      </w:r>
    </w:p>
    <w:tbl>
      <w:tblPr>
        <w:tblW w:w="7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2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.</w:t>
            </w:r>
          </w:p>
        </w:tc>
      </w:tr>
    </w:tbl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и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лексей Владимиро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меститель начальника ФБУ ЖКУ УФСИН России по Кировской обал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й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ind w:left="1080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8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аименование объекта недвижимости)                                 (площадь)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17"/>
        <w:gridCol w:w="2163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объекта недвижимости)                                    (площадь)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(страна располож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  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     (страна расположения)</w:t>
      </w:r>
    </w:p>
    <w:p>
      <w:pPr>
        <w:pStyle w:val="Normal"/>
        <w:ind w:left="108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(страна располо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(площадь)                                         (страна расположения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2</w:t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(марка транспортного средств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3. Декларированный годовой доход сотрудника составляет 478593,04 рублей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Декларированный годовой доход </w:t>
      </w: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ё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составляет 284169,78 рубле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ё) несовершеннолетних детей составляет </w:t>
      </w:r>
      <w:r>
        <w:rPr>
          <w:sz w:val="26"/>
          <w:szCs w:val="26"/>
          <w:bdr w:val="single" w:sz="4" w:space="0" w:color="000000"/>
        </w:rPr>
        <w:t xml:space="preserve"> </w:t>
      </w:r>
    </w:p>
    <w:tbl>
      <w:tblPr>
        <w:tblW w:w="7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2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.</w:t>
            </w:r>
          </w:p>
        </w:tc>
      </w:tr>
    </w:tbl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29:00Z</dcterms:created>
  <dc:creator>Свинина</dc:creator>
  <dc:description/>
  <cp:keywords/>
  <dc:language>en-US</dc:language>
  <cp:lastModifiedBy>kadrs7</cp:lastModifiedBy>
  <dcterms:modified xsi:type="dcterms:W3CDTF">2011-04-04T07:05:00Z</dcterms:modified>
  <cp:revision>11</cp:revision>
  <dc:subject/>
  <dc:title>СВЕДЕНИЯ</dc:title>
</cp:coreProperties>
</file>