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 Владимир Александ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pel vectr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 xml:space="preserve">4040509,13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вачев Андрей Викто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ое имущество (квартир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8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ROLET LACETT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18291,5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юшев Алексей Александ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ВЗ-3.112-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 xml:space="preserve">441890,37 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аниченко Виктор Леонид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униципальное 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 кв. м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 LAN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578069,3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121540,25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не имеет</w:t>
      </w:r>
      <w:r>
        <w:rPr/>
        <w:t xml:space="preserve">  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йкова Ирина Юрьевн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8,0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8,0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 xml:space="preserve">408572,91 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303906,15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</w:t>
      </w:r>
      <w:r>
        <w:rPr>
          <w:u w:val="single"/>
          <w:lang w:val="en-US"/>
        </w:rPr>
        <w:t> 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ьба Валентина Александро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ретариат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533951,3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781905,75</w:t>
      </w:r>
      <w:r>
        <w:rPr>
          <w:highlight w:val="yellow"/>
        </w:rPr>
        <w:t xml:space="preserve">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жцов Александр Анато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2,11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2,11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45191,9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383910,7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не имеет</w:t>
      </w:r>
      <w:r>
        <w:rPr/>
        <w:t xml:space="preserve"> 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джиев Артем Руслан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367874,5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ева Елена Сергее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5 доли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7,3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 1/5 доли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7,3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551888,9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455301,4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нцов Дмитрий Васи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5,7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5,7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03116,2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не имеет</w:t>
      </w:r>
      <w:r>
        <w:rPr/>
        <w:t xml:space="preserve">  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ниченко Виталий Александ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7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7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санг йонг </w:t>
            </w:r>
            <w:r>
              <w:rPr>
                <w:lang w:val="en-US"/>
              </w:rPr>
              <w:t>CJ ACTY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П-5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 xml:space="preserve">938709,12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</w:t>
      </w:r>
      <w:r>
        <w:rPr/>
        <w:t xml:space="preserve"> 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тько Юрий Андре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1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6,11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6,11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339881,2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48298,2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ичев Юрий Алексе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9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660858,8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414266,5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ов Олег Валентин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5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5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5 кв.м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 xml:space="preserve">645101,59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331473,36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</w:t>
      </w:r>
      <w:r>
        <w:rPr/>
        <w:t xml:space="preserve"> 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рафов Александр Гур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354752,2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шов Роман Вита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5 доли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392336,1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ухин Николай Владими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4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 кв.м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 (1/4 дол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4,74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4,74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ВЗ -3.112-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521373,1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2514,4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Андрей Леонид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доля 1/4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 кв.м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42 кв. м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33177,69 рубл</w:t>
      </w:r>
      <w:r>
        <w:rPr/>
        <w:t>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154618,6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унов Николай Александ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522922,0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430662,8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 Сергей Александ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униципальное 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 кв. м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573317,5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121716,75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менко Иван Леонид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3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кв.м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51,83 кв. м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3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 ТУ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618759,17 рубл</w:t>
      </w:r>
      <w:r>
        <w:rPr/>
        <w:t>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142210,91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опотенко Григорий Анато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ая 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ая 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MATRI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633236,7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351537,6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туни Валерий Викто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 кв.м</w:t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0,4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0,4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V VIT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39857,89 рубл</w:t>
      </w:r>
      <w:r>
        <w:rPr/>
        <w:t>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41949,7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 Сергей Валентин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униципальное 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3,6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униципальное 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3,6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ROLET LACETTI</w:t>
            </w:r>
            <w:r>
              <w:rPr/>
              <w:t xml:space="preserve"> (</w:t>
            </w:r>
            <w:r>
              <w:rPr>
                <w:lang w:val="en-US"/>
              </w:rPr>
              <w:t>KLAN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58789,5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264422,0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скорийчук Станислав Васи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27549,4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 Андрей Никола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оперуполномоченн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39,50 кв. м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291577,42 рубл</w:t>
      </w:r>
      <w:r>
        <w:rPr/>
        <w:t>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100005,99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 Александр Александ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44,9 кв. м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CARIS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43998,81 рубл</w:t>
      </w:r>
      <w:r>
        <w:rPr/>
        <w:t>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</w:t>
      </w:r>
      <w:r>
        <w:rPr/>
        <w:t>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колкова Антонина Петро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8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Ю 5-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16417, 1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1346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воваров Василий Никола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 кв.м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7.107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 xml:space="preserve">587359,09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365313,52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</w:t>
      </w:r>
      <w:r>
        <w:rPr/>
        <w:t xml:space="preserve"> 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удин Павел Иван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оперуполномоченн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5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5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346676,3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53595,3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ылькин Владимир Анато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оперуполномоченн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40,80 кв. м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 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299403,98 рубл</w:t>
      </w:r>
      <w:r>
        <w:rPr/>
        <w:t>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318995,67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датко Павел Алексе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7,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7,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16303,3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109776,5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х Роман Павл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оперуполномоченн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 доли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лой до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42,10 кв. м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лой до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231672,81 рубл</w:t>
      </w:r>
      <w:r>
        <w:rPr/>
        <w:t>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219289,66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акин Олег Анато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ое имущество (квартир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лой до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1,3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лой до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1,3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535674,1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аненко Алексей Серге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оперуполномоченн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4,4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294434,0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38480,0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суев Андрей Александ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лое помеще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8,9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33564,3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беньков Андрей Василь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оперуполномоченн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297394,6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 xml:space="preserve">0 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ыбов Александр Владимир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оперуполномоченн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апова Жанна Юрье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 1/3 доли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 1/3 доли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 кв.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C-MA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426111,16 рубл</w:t>
      </w:r>
      <w:r>
        <w:rPr/>
        <w:t>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849011,2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ышев Вячеслав Николае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1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1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емельный участок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 кв.м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емельный участок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 кв.м.</w:t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ши лансе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 xml:space="preserve">694043,12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 xml:space="preserve">400171,73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</w:t>
      </w:r>
      <w:r>
        <w:rPr/>
        <w:t xml:space="preserve"> 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балина Ольга Владимиро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6,7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6,7 кв. 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З-210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 </w:t>
      </w:r>
      <w:r>
        <w:rPr>
          <w:u w:val="single"/>
        </w:rPr>
        <w:t>107685,8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u w:val="single"/>
        </w:rPr>
        <w:t>423306,3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u w:val="single"/>
        </w:rPr>
        <w:t>0 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3:45:00Z</dcterms:created>
  <dc:creator>tdv</dc:creator>
  <dc:description/>
  <cp:keywords/>
  <dc:language>en-US</dc:language>
  <cp:lastModifiedBy>tdv</cp:lastModifiedBy>
  <dcterms:modified xsi:type="dcterms:W3CDTF">2012-04-16T04:20:00Z</dcterms:modified>
  <cp:revision>5</cp:revision>
  <dc:subject/>
  <dc:title/>
</cp:coreProperties>
</file>