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в ФКУ ИК-25 УФСИН России по Кировской области,</w:t>
      </w:r>
    </w:p>
    <w:p>
      <w:pPr>
        <w:pStyle w:val="Normal"/>
        <w:jc w:val="center"/>
        <w:rPr>
          <w:rStyle w:val="StrongEmphasis"/>
        </w:rPr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8"/>
        <w:gridCol w:w="1843"/>
        <w:gridCol w:w="1005"/>
        <w:gridCol w:w="2249"/>
      </w:tblGrid>
      <w:tr>
        <w:trPr>
          <w:trHeight w:val="66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2 г. (руб.)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 ФКУ ИК-2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893,8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Ау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361,7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оглаз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Леонид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бухгалт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У ИК-2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782,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157,9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икина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 Геннад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уполномоченный оперативного отдел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У ИК-25 УФСИН России по Кир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662,5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21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8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дил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группы кадров и работы с личным составом ФКУ ИК-2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400,6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пектор-дежурный по жилой зоне дежурной части отдела безопас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У ИК-2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938,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203,4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щ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я Вале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го отдела ФКУ ИК-25 УФСИН России по Кир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930,9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ай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пектор-дежурный по жилой зоне дежурной части отдела безопас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У ИК-2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946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л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 Геннад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КУ ИК-2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797,2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21104 (собственность)</w:t>
            </w:r>
          </w:p>
        </w:tc>
      </w:tr>
      <w:tr>
        <w:trPr>
          <w:trHeight w:val="8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431,8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ц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воспитательной работе с осужденными ФКУ ИК-2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466,2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Нисан Кашкай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850,9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е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КУ ИК-2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 143,3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тьк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 Андр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безопас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У ИК-2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563,4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 Демио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119,6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винянинов Яросла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колон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У ИК-2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568,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2110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648,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таренко Дмитри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мощник оперативного дежурного дежурной части отдела безопас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У ИК-2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078,6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енко Константин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перативного отдела ФКУ ИК-2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 771,2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Опель Век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878,6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пих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 Дмитри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омещения, функционирующего в режиме следственного изолятора ФКУ ИК-25 УФСИН России по Кир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 691,4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Хендай Соля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03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346,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зян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Владислав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колон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У ИК-2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112,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21074 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365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узян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 ФКУ ИК-25 УФСИН России по Кир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4 188,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24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09,7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д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У ИК-2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268,7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ш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интендантского и хозяйственного обеспечения ФКУ ИК-25 УФСИН России по Кир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 716,42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4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– 31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1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1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1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 211,6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группы пожарной профилактики ФКУ ИК-2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 923,7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в т11 тиг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 747,4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п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Викт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У ИК-25 УФСИН России по Кир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605,7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352,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пон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перативного отдела ФКУ ИК-2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4 805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отрин Александр Аркад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КУ ИК-2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 221,9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ео Нек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592,8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липчу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ьберт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мощник оперативного дежурного дежурной части отдела безопас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У ИК-2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6 643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210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9 964,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ныш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ктор по боевой и специальной подготовке группы кадров и работы с личным составом ФКУ ИК-25 УФСИН России по Кир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902,9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9 946,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бару Импре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уваш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 – начальник центра ФКУ ИК-25 УФСИН России по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240,7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630,3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пошни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охра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КУ ИК-25 УФСИН России по Кир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 698,5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 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части отдела безопасности ФКУ ИК-25 УФСИН России по Кир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1 385,2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0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япников Олег Пет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колонии -начальник отдела охран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У ИК-25 УФСИН России по Кировской обла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092,3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29 человек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47:00Z</dcterms:created>
  <dc:creator>Администратор</dc:creator>
  <dc:description/>
  <cp:keywords/>
  <dc:language>en-US</dc:language>
  <cp:lastModifiedBy>User</cp:lastModifiedBy>
  <cp:lastPrinted>2010-04-30T09:40:00Z</cp:lastPrinted>
  <dcterms:modified xsi:type="dcterms:W3CDTF">2013-03-07T07:46:00Z</dcterms:modified>
  <cp:revision>62</cp:revision>
  <dc:subject/>
  <dc:title>Директору ФСИН России</dc:title>
</cp:coreProperties>
</file>