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Бабин Евгений Михайл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Начальник колон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,7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(её) супруга (супруг):  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,7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несовершеннолетние дети: 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,7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ат Албена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Не имеют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68467,73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84452,0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_</w:t>
      </w:r>
      <w:r>
        <w:rPr>
          <w:u w:val="single"/>
        </w:rPr>
        <w:t>0</w:t>
      </w:r>
      <w:r>
        <w:rPr/>
        <w:t>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 Игорь Владими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рук-заместитель начальника колон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(её) супруга (супруг): 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несовершеннолетние дети: 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RY A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0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04329,7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61406,4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__</w:t>
      </w:r>
      <w:r>
        <w:rPr>
          <w:u w:val="single"/>
        </w:rPr>
        <w:t>0</w:t>
      </w:r>
      <w:r>
        <w:rPr/>
        <w:t>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Ивасенко Сергей Анато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перуполномоченный оперативной групп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(её) супруга (супруг): 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несовершеннолетние дети: 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2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24904,3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итвинчук Владимир Васи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69285,3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56374,8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Мелих Юрий Богдан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, 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>316667,2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орозов Алексей Серге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1,1м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(её) супруга (супруг): 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1,1м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несовершеннолетние дети: 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1,1м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90824,4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88062,2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Новоселов Евгений Евген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ачальник  нижнего склад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4082,7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 </w:t>
      </w:r>
      <w:r>
        <w:rPr>
          <w:u w:val="single"/>
        </w:rPr>
        <w:t>42000,00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Новоселов Евгений Евген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ачальник  нижнего склад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4082,7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 </w:t>
      </w:r>
      <w:r>
        <w:rPr>
          <w:u w:val="single"/>
        </w:rPr>
        <w:t>42000,00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вчинников Евгений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ачальник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300-5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52279,3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53612,1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дяков  Владимир 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меститель начальника колонии по безопасности и оперативной работ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(её) супруга (супруг): 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несовершеннолетние дети: 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04329,7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61406,4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__</w:t>
      </w:r>
      <w:r>
        <w:rPr>
          <w:u w:val="single"/>
        </w:rPr>
        <w:t>0</w:t>
      </w:r>
      <w:r>
        <w:rPr/>
        <w:t>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Рычков Юрий Викто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-дежурный по промышленной зоне дежурной части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1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P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68929,6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00269,28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Уланов Юрий Михайл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перуполномоченный оперативной групп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(её) супруга (супруг): 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несовершеннолетние дети: 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00124,3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73414,1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Ябуров Владимир Его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4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4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4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AEWOO NEXIA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,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 MAT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2749,30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93839,1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______</w:t>
      </w:r>
      <w:r>
        <w:rPr>
          <w:u w:val="single"/>
        </w:rPr>
        <w:t>0</w:t>
      </w:r>
      <w:r>
        <w:rPr/>
        <w:t>_____ рубле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4:16:00Z</dcterms:created>
  <dc:creator>Ковшакова</dc:creator>
  <dc:description/>
  <cp:keywords/>
  <dc:language>en-US</dc:language>
  <cp:lastModifiedBy>kadrs7</cp:lastModifiedBy>
  <dcterms:modified xsi:type="dcterms:W3CDTF">2011-04-04T06:26:00Z</dcterms:modified>
  <cp:revision>25</cp:revision>
  <dc:subject/>
  <dc:title>СВЕДЕНИЯ</dc:title>
</cp:coreProperties>
</file>