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ис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КБИ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нко Т. 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155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тисян 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меха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БИ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712,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21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рам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83, 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1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се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 3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ох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67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й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6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44,8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ников К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94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71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73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дуков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51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енко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93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дина О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921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64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вей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77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30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И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346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30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Хёндай Акц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77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ыч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18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че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1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3 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03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33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33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33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5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йван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14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евский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ортекс Ис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Flu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9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0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юхин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5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аченок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а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306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-3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з 82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Монд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8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аченок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2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н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3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их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При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906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докименко 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454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евский О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9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249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9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ин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Б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уди А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34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13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ексус 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ч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и РЛ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Чер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 Ю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63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ь доли общая долевая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узовой автомобиль ГАЗ-3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84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 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14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46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юк О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пк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Н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5 часть доли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50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ман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часть доли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6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ьян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38/417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567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кур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бит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7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т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3 199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 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ва Н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99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48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4/1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1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5/1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4/1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1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48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4/1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1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5/1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97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7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Хонда Цив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птс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84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мар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83/4000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83/4000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1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83/4000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83/4000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Санде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83/4000 долевая 283/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42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Сан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44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51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иновский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Ав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68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38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ь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111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5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узуки Бол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65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85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щерякова И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Ти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аль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72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аелян 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99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8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3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городская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15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4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4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15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38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3/100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3/100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3/100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3/100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38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фаев Т.И.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89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я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 Цив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0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аше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ифан Бр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4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ч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4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ер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44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обец 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ипотека 16000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с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юндай Гран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91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с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28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ечни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1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Грузовой автомобиль ЗИЛ-53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тоцик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Ж П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91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7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ечае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При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21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ая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Хю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64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и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 21099 1995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легковой автомобиль Хюндай Акц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64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ухин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 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57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 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хут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86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85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76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44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анников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0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46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ас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6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овалов М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уди-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уж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64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92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5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а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Кру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7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22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астья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03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х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ипотека 12500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ьянц 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35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пылат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28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ипотека 19000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4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т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87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ников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18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ич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4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бань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Монд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52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лызин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 210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Шевроле Ав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5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4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Шевроле Аве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29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Ав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29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4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о Нек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убалин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 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93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з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Джет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08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езько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менко 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1/300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7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1/300   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1/300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111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1/300    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1/300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енко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19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45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а М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45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ько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7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туря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2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2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к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лыг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60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дник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1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11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иков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ая 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ий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ова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73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воспитатель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26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юндай Со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пил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at Ibiz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СА 335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валова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02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0:00Z</dcterms:created>
  <dc:creator>GEG</dc:creator>
  <dc:description/>
  <dc:language>en-US</dc:language>
  <cp:lastModifiedBy>kadry</cp:lastModifiedBy>
  <cp:lastPrinted>2014-02-11T10:49:00Z</cp:lastPrinted>
  <dcterms:modified xsi:type="dcterms:W3CDTF">2014-04-24T12:10:00Z</dcterms:modified>
  <cp:revision>2</cp:revision>
  <dc:subject/>
  <dc:title/>
</cp:coreProperties>
</file>