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19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992"/>
        <w:gridCol w:w="1134"/>
        <w:gridCol w:w="173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вяк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41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ов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1 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ICAN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0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85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ИН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«Патриот» 2012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упа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психологическ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 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йникова И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               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 Террак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28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                  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Грейд В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тенко Виктор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ФКУ УИИ УФСИН России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ан Премьер, 2003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3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дловский Владими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ФКУ УИИ УФСИН России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Акц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89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1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72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51:00Z</dcterms:created>
  <dc:creator>GEG</dc:creator>
  <dc:description/>
  <cp:keywords/>
  <dc:language>en-US</dc:language>
  <cp:lastModifiedBy>kadr-opsn2</cp:lastModifiedBy>
  <cp:lastPrinted>2014-04-22T15:12:00Z</cp:lastPrinted>
  <dcterms:modified xsi:type="dcterms:W3CDTF">2014-04-22T13:54:00Z</dcterms:modified>
  <cp:revision>16</cp:revision>
  <dc:subject/>
  <dc:title/>
</cp:coreProperties>
</file>