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феро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 юридическ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1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2007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емасов  Д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-дежурный по жилой зоне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zz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22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58,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онин А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7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вейс Ковбой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к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04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ал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5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С.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83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528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ий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Премье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4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Лачет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89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12,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HAT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R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дан Е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56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3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земельного учас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на К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42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05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«Карол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932,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ьялов 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448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ыкова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198,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ийчук О.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Сона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164,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0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ьянова М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624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345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МЗАП 999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ин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61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15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фин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675,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97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ах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70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129,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г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35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ен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01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Нива-Шеврол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13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лка Т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социальной защиты и учета трудового стажа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344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источники: основной доход, кредит, деньги от продажи дома матери</w:t>
            </w:r>
          </w:p>
        </w:tc>
      </w:tr>
      <w:tr>
        <w:trPr>
          <w:trHeight w:val="89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 И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4,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22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62,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90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151,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рюкова Н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 группы по боевой и специаль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91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и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коммунально-бытового, интендантского и хозяй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25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Вилл В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527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ипнико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 Тигу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47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84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Хай-люк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0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7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занка 5 М-2»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622,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ин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рудовой занятост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86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бунова Е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8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65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5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По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806,8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арино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60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еле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 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96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хир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88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272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ва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734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 в силу зако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7833,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дарьян К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51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m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дарья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m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516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гульный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4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жилого до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Террано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86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манова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кадров и работы с лич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1-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52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2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КАДРЫ</cp:lastModifiedBy>
  <dcterms:modified xsi:type="dcterms:W3CDTF">2014-04-25T09:44:00Z</dcterms:modified>
  <cp:revision>347</cp:revision>
  <dc:subject/>
  <dc:title/>
</cp:coreProperties>
</file>