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9"/>
        <w:gridCol w:w="994"/>
        <w:gridCol w:w="1134"/>
        <w:gridCol w:w="1135"/>
        <w:gridCol w:w="992"/>
        <w:gridCol w:w="993"/>
        <w:gridCol w:w="990"/>
        <w:gridCol w:w="993"/>
        <w:gridCol w:w="1274"/>
        <w:gridCol w:w="1276"/>
        <w:gridCol w:w="1559"/>
      </w:tblGrid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п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ух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иРЛ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21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89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ень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ГАЗ 310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4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икае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0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6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 А.Н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азда 523 1998 года выпу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501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45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С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ада 21099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кин В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Поло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75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           ВАЗ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49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При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АЗ 33303 198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21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78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ргизова Т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рман А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98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ебский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92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1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ща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ШАН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46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ыд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58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И.Н.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28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ценко Т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ендай Элек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21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зь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си Гол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исее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ВР с осужден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80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емеев С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1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городняя Н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22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ьял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27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8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2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нч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5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т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5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3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ков Д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2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3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уцкий С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 Д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Ц №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айджан Л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4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6 года выпус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М 3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3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гаев А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Грант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Витц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68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дали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85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4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енко О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61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Мерседес Сприн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1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а Т.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ОТи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1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Мерседес Сприн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цова Н.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МТОУППиС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роленко А.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2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Хундаи Пор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нко 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Хундаи Пор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2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конян А.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22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ильников Я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44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ко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6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9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нешева Р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1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15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65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холатов Е.Ю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БИиХ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66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63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минадзе М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60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ин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труктор БиСП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9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5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а Т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66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68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а Т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0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но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ленчук С.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26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зоев А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30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еев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4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86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н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94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имов А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64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3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79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И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 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10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50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лов С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5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Е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39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бежищий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3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гожин Ю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ых С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88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2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ипенко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98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яновская Г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9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ьдин М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18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соев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енева Л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оу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9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88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И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оу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9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умджян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96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орченко Ю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89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Е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4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арев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10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Ферм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5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ндишвили С.Г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33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сов П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97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Л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щеков А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 214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42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26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ргин К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ари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95 года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6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38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ченко М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юрисконсуль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Н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37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ефа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 1118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 32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плец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ПТ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ли МК-крос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ня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33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1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1/4 часть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6:00Z</dcterms:created>
  <dc:creator>OKiRLS1</dc:creator>
  <dc:description/>
  <cp:keywords/>
  <dc:language>en-US</dc:language>
  <cp:lastModifiedBy>OKiRLS1</cp:lastModifiedBy>
  <dcterms:modified xsi:type="dcterms:W3CDTF">2014-04-25T05:26:00Z</dcterms:modified>
  <cp:revision>67</cp:revision>
  <dc:subject/>
  <dc:title/>
</cp:coreProperties>
</file>