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417"/>
        <w:gridCol w:w="993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ев М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Церат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56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Приора, 2013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новицкая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98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чков С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, долевая, 1/3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1778,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цик Е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60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84, 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19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Тигу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53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ымзин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Соренто, 2002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7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21 Нива, 1981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б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4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16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ютов В. 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ундай Матрикс, 2007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56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икова Эльвир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35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 Тойота Рав 2008г.в. с прицепом, 2013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  1\2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, долевая 1/4 ча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я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59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енко М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еу Нексия, 2008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1 Ока, 1994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55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енко И. 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оролла, 2008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8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енко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Потапенко Л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 2009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42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5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батонов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ольво-340, 1987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3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74, 1999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27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бари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3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48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06,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3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 Тойота Королла, 2002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9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ыловски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98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24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одубце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122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Пассат Б6, 2007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35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пег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54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3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18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лик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ЖУК, 2013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юпа А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Рио, 2011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ило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Фанкарго, 2001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95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гуров 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2 часть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у Нексия, 2008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3T08:21:00Z</dcterms:modified>
  <cp:revision>112</cp:revision>
  <dc:subject/>
  <dc:title/>
</cp:coreProperties>
</file>