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84"/>
        <w:gridCol w:w="1559"/>
        <w:gridCol w:w="1276"/>
        <w:gridCol w:w="1418"/>
        <w:gridCol w:w="1134"/>
        <w:gridCol w:w="1275"/>
        <w:gridCol w:w="1134"/>
        <w:gridCol w:w="1276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            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гаджан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щенко С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21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59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сенев Р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956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340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бь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88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4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вик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4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зне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355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гушкин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При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097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97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устов М.Ш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труктор по служебной и специальной подгото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594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ян В.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83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3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ськ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0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-345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03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8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ворник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Н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же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ы ИТО, связи и в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8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90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8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докименк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ри Тиг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790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ми не распола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баря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93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873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672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В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547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1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0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151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 Э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 поста видеоконтроля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151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0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 Ю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795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45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группы кадров  и работы с личным соста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45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795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туно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85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в Д.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504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13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МП и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/518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313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2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8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тыш И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Газ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38,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22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юченк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0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923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шаташян 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8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6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о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81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кунов 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С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589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совский И.С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300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к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«Фоку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2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баб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группы кадров и работы 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98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лаев И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Заместитель дежурного помощника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Кру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-32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779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75,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 И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Заместитель дежурного помощника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9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-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990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ова И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215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–31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-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6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ч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 видео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806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03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468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/18150000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а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468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/18150000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03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храли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воспитатель- начальник отряда отдела 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-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225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ов А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5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Н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842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5  часть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ьч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та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Заместитель дежурного помощника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40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25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городский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655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етько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Заместитель дежурного помощника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780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гковые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 поста видео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2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80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ожилова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 Фени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 В.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245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1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ренко М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9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Эла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ига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639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иба 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06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76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илин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41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ьвян В.Ж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ения кинологическ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788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ва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8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7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дч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58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22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ов С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 поста видеоконтроля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Тав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09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ачев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А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г.в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79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920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3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64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зардж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4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халов А.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857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ентаф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пошник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508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шков В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ьного поста ВП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часть  до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ра 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950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4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юрискон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0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ба А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55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6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хутль Р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70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а 217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GEG</dc:creator>
  <dc:description/>
  <cp:keywords/>
  <dc:language>en-US</dc:language>
  <cp:lastModifiedBy>kadr-opsn2</cp:lastModifiedBy>
  <cp:lastPrinted>2014-04-25T12:18:00Z</cp:lastPrinted>
  <dcterms:modified xsi:type="dcterms:W3CDTF">2014-04-28T06:41:00Z</dcterms:modified>
  <cp:revision>846</cp:revision>
  <dc:subject/>
  <dc:title/>
</cp:coreProperties>
</file>