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08"/>
        <w:gridCol w:w="1427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дуллаев А.Ф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45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5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бенко В.Ф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2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шов Ю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 Калина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56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ккер Е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7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венсис,       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76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енко А.Х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1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2007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мотоцикл ИЖ планета-5, 199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937,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988,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летова Е.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218,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7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, 1999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088,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дым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59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нюх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 «Калина», 2013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УАЗ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2012 года выпу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118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3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енко Р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30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христ А.Ю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99, 1996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Хонда Цивик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426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бузов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192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Черр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щенко Н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6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0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7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ин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мастерск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ко С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 по кадр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862,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9, 1988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014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ачев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3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058,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ун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21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4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диенко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986,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ников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20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8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дасов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Митсубиши Лансер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4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акова И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ифан Бриз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62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85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шко А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4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яткин В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жен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93, 1997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50,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Е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, 198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31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642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тихов Т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56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дков И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-1/2 часть,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50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0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лыдарушкин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36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3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Лада Гранта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6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нко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8, 2007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1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ргус 2012,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11193, 2007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213, 2007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прицеп ДГЕ 2945.023, 1996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трактор Т-40 АМ, 198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ицеп для перевозки пчел, 1996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рице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 для пчел, 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956,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ырев А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чре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214, 2004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3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легковой КМ- 6717, 1999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маломерное судно «Фрегат            М-320»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545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, 2005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5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бов С.А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лаборато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8, 1988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7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ацкий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70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7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0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иков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инологического отд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15, 2002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654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8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ков И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703, 2007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Нисан Сани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201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убее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"/>
                <w:szCs w:val="18"/>
              </w:rPr>
            </w:pPr>
            <w:r>
              <w:rPr>
                <w:rFonts w:cs="Times New Roman" w:ascii="Times New Roman" w:hAnsi="Times New Roman"/>
                <w:sz w:val="2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, 1999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67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юкин С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Фор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, 1973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, 2004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32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57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юкина Е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57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Фор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 1973 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 2004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32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енко М.С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, 2001 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253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еренко Е.П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50, 2003 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244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5, 1996 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600,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мас Е.Е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2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, 200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47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щенко Н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05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тсубиши Лансер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90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ова Г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,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671,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сников Е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Кросовер Миц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70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няк И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5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53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гунова Н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юрисконсуль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ьксваген «Джетта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1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04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енко С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792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135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енко А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135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еньк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97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айлова И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с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3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- 5511, 1991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- 5511, 198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ыжный А.С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еухин С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5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ушкин И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73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3, 2001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ченко В.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1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ифан Х-60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10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фесь А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69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черенко О.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3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вкин С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54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8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карпов Н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0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0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3, 1996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нкин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73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, 2013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 В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,  2006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2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нко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ДГЕ-2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, 199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84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отинов В.С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ёндай Ту Сан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021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11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дофьева Е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тру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9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лаева Е.М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255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ифан Салано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УРАЛ63685-0111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51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Королла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0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укал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4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58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ва О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269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3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щенко Д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Рено Фандера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35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ткаленко С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04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ченко А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n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51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хлачев Д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129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боненко О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 по кадр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8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енок В.С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83, 199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927,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йков М.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12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гадинов  Р.Г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ёндай Соната, 200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445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ан Примера,2002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рикачев Н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3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80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4T09:22:00Z</dcterms:modified>
  <cp:revision>162</cp:revision>
  <dc:subject/>
  <dc:title/>
</cp:coreProperties>
</file>