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ашкин Ю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06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еменко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ктор группы по боевой и специаль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53, 1993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40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85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1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афьев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42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ха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Сеаз», 2000 года выпуска, автомобиль легковой «Шкода Фабиа»,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11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3, 20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73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ындин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Лада Приора», 2010 года выпуска, ЛУАЗ 969а, 197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02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94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кал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Мицубиши Ланцер»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99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ельев С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36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паев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Ауди А 8 Кватро», 1999 года выпуска, автомобиль легковой ВАЗ 21102, 2004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97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оробский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ьного поста В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90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20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гун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3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48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либ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-1113, 2001 года выпу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иа Рио»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47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1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лик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7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ятлов Д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ендэ Солярис»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714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ьц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32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03, 2003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21, 196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21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евич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24, 2005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82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ь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5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89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0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ин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, 1993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25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ку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4, 2003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02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97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ядин А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5, 2004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47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ш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больниц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40, Автомобиль легковой «Киа Церат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191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82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ина Ю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Опель Корса»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96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Киа Рио»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50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-21103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73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3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ов Н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22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73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 Э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ендай Портер, 2008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Ниссан Ноут»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86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ин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«Дэу Нексия», 2010 года выпу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«Рэйсер»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08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ейн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Киа Рио»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24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бик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2,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75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пенко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29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ко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Лада 217030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24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ля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2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товкин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-2107, 1984 года выпуска, 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евролет Авео»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50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а И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99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ех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3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00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27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ех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8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8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8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79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79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пенко И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5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4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арк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87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енко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,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5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один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09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солов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03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Дэу Матиз»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68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атов Ю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28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Фольксваген Пассат», автомобиль легковой ВАЗ-2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анов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«Хендэ Акцент», 2006 года выпуска, автомобиль легковой «Тойота Пробокс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, автоприцеп,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80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щипка С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08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кисян М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БМВ 520»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35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Мицубиши Ланцер»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остья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703 «Лада приора»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2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4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ипнич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41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етов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Лада приора», 2007 год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63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рган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93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мли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62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, 197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ас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щенко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07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кар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38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311113, 2006 года выпуска Автомобиль легковой «Тойота Карина»,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3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н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Фольксваген Тигуан»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929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ендай Элантра»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61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сунова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33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1,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Королла»,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14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2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ун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01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шак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ендай Соната»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93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вери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0, 2000 года выпуска мотолодка «Крым», 197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86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х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3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ецо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53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58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4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укина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14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1&gt; 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2T12:29:00Z</dcterms:modified>
  <cp:revision>42</cp:revision>
  <dc:subject/>
  <dc:title/>
</cp:coreProperties>
</file>