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период с 1 января 2013 г. по 31 декабря 2013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6"/>
        <w:gridCol w:w="2146"/>
        <w:gridCol w:w="1417"/>
        <w:gridCol w:w="1418"/>
        <w:gridCol w:w="1559"/>
        <w:gridCol w:w="851"/>
        <w:gridCol w:w="1275"/>
        <w:gridCol w:w="1276"/>
        <w:gridCol w:w="992"/>
        <w:gridCol w:w="1134"/>
        <w:gridCol w:w="1276"/>
        <w:gridCol w:w="1276"/>
        <w:gridCol w:w="1276"/>
      </w:tblGrid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 п/п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Авраменко Д.А.</w:t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803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Алейников А.А.</w:t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98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Архипов В.В.</w:t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Ниссан Тиид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435,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06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Андреев И.Ю.</w:t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14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Асланян А.В.</w:t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800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пектра, 200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228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Ахмедханов Р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920,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9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Андреева Я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юрисконсульт юридическ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6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1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6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6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12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6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ы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636,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1682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ущин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 Авенсис, 199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811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7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улицкий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59,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удко Д.И.</w:t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81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лисее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244,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вин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тдела трудовой занятости осужд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ВАЗ 21150, 200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45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15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льичев Э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АЗ 211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200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9332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Хендай  Элант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200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иселев Р.А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труктор группы по боевой и специальной подготов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руппы кадров и работы с лич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200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550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ленов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легковой автомобиль Хендай Акцент, 200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4063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1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робейник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9440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ровин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ВАЗ 2106, 199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546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2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рыл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 канцеля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Хендаи Солярис, 201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4416,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569400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одня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АЗ 2110, 200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44128,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геркин Р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ВАЗ 2114, 200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81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нкуев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92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3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34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сенко О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ФКУ КП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5/52 части доли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5/52 части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27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82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3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ич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З 3110, 2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а выпуск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З 33023, 19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78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хач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ьного поста В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25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ап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ид, 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63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удникович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АЗ 1102,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9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40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атов Э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исан Тиида,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06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3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браженский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АЗ 2112,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71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браженский Ю.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ВАЗ 21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34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дч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Опель Альме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3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ченко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-6, 2003 года выпус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69, 195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51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енко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группы кадров и работы с лич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63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5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рга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АЗ 2115, 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67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2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лока Э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Лада Приора, 201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 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Лада 2108, 198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8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теркин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77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2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никова  Е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хгалтер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Тайота Витц, 20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65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букин Р.В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автомобиль  ВАЗ 2112, 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60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нов 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27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36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рокобород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Шкода Фелиция, 199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6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 Б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2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6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ламо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КБИ и Х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-Шеврол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89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атова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 по кадрам группы кадров и работы с лич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у Нексия, 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5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3T10:43:00Z</dcterms:modified>
  <cp:revision>28</cp:revision>
  <dc:subject/>
  <dc:title/>
</cp:coreProperties>
</file>