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раменк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6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иев Э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67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гин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2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тмен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8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6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76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туган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1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атырь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дано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91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атчик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3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 2109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довиков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68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дский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1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т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990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ен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56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ькович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нав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9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er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нер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65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97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йду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86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очесова Ж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4 года выпуска,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5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10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дим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48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2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67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онабеков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es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130,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жасте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15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ынкин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3 199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6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8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наевская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5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8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дин В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ММВЗ «Муравей» 198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7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ош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75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081,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З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, ГАЗ 9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9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58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одо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28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10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од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10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28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35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ченко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09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ец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199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3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23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26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нченко Д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у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52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уй Д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14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93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ей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4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един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564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южный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groa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7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ардин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рейко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46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ашин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1 2001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50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0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45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526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нко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32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в Я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3 1999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07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иец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 Ю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29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3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а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3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29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61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61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ниенко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нико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56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ченко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тофал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g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626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73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гина Е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4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ш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8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мей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 2006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65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шко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8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ьян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5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сленко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27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83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кин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0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оненко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78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онец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24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тяев П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20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щ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4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24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85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266,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1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шин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90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т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18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со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20,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короде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81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хт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ЦТ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26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88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он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77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тной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4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банец ТСК-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90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ьмирский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80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ук В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2140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40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учая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528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унь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9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ля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3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68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64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сный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5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тнико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66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ещикова И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51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3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руг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16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хно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58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утько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26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кин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«Нива»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5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ков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78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ков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27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34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ион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6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пк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7230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25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78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с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94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ницкая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4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8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20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7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рыкин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2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фронов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3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ег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янин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- начальник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61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7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юсарев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82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юсар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ИЖ 2717 199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70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oa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6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ы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17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27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ейманов Д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64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енко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55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вонян Г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g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70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тычны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89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пла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щен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7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7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ту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1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53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улин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24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гу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64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0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востовцо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психолог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87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93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истюк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B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1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ц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02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ти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06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арюк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75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60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ие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30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пр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3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7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арупа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82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гу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18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-99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5T08:35:00Z</dcterms:modified>
  <cp:revision>16</cp:revision>
  <dc:subject/>
  <dc:title/>
</cp:coreProperties>
</file>