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ыш Ю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6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62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010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ирзае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7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ш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9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ист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8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ылба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7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43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юра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6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шалиева В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22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чих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ю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сарьянц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67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30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оц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63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игор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83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9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серу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17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БМВ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ежо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к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4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бец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97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г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режимного корп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7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иади К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3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шев Д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Ниссан, 2006 года выпус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870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Хёндай, 2012 года выпус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енн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7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аш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11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енец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94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ич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53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9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,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удская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90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я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58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ченко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77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орчая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7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Черри, 201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ец И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0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4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ченко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0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е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-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9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7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79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пожарной профилактик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07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7, 2008 года выпус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Тойота, 2010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шникова Я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29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43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ск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а начальника следственного изоля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60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бульян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ь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05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би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43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ист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лидзе Р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9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я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94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ар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Марч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5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т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95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40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йбыш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8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89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мано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ик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КБИи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5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ля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5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93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н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6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т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02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ь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ин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,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368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8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12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43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ен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г-Ёнг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4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21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се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ассо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55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, 1990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5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ан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19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овоз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ша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3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 И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76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рашевич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71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мнящ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43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ар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50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ГАЗ 3110, 199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анесян А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ГАЗ 330210 (Газель)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972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06, 198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Легковой автомобиль Хёндай, 201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именко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97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93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уко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10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3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рских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7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3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23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рел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4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ипух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-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5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20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63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88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а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якина Г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2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0 года выпус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ур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4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72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олап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дюк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1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зк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с МЛ-430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44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48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стенко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ушко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49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 группы по БСП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82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а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02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ник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ассо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льская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87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льская Д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по проверке и доставке писем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5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рышк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8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58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к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5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хриева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9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88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на основании договора купли-продажи от 27.05.2013 стоимостью 2250000,00 руб.. Источники – 337500,00 – средства Федорова А.Н. и его супруги, 1912500,00 – кредит ОАО Сбербанк России, кредитный договор от 11.05.2013 №28553871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у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33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ин 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6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7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5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енко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2110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64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рцвадзе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7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КБИи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пковская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80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Тойота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120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рная лодка Баджет, 200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8:00Z</dcterms:created>
  <dc:creator>GEG</dc:creator>
  <dc:description/>
  <cp:keywords/>
  <dc:language>en-US</dc:language>
  <cp:lastModifiedBy>kadr-opsn2</cp:lastModifiedBy>
  <dcterms:modified xsi:type="dcterms:W3CDTF">2014-04-28T04:55:00Z</dcterms:modified>
  <cp:revision>580</cp:revision>
  <dc:subject/>
  <dc:title/>
</cp:coreProperties>
</file>