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расходах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2013 г. по 31 декабря 2013 г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30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62"/>
        <w:gridCol w:w="2090"/>
        <w:gridCol w:w="1417"/>
        <w:gridCol w:w="1418"/>
        <w:gridCol w:w="1276"/>
        <w:gridCol w:w="1134"/>
        <w:gridCol w:w="1275"/>
        <w:gridCol w:w="1276"/>
        <w:gridCol w:w="1134"/>
        <w:gridCol w:w="1172"/>
        <w:gridCol w:w="1238"/>
        <w:gridCol w:w="1134"/>
        <w:gridCol w:w="1276"/>
      </w:tblGrid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 п/п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екларированный годовой доход </w:t>
            </w:r>
            <w:hyperlink w:anchor="Par278"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</w:rPr>
                <w:t>&lt;1&gt;</w:t>
              </w:r>
            </w:hyperlink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</w:rPr>
                <w:t>&lt;2&gt;</w:t>
              </w:r>
            </w:hyperlink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-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-н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лесько С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832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Алиев Р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иа Рио, 2005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8594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Несовершеннолетний ребенок (сын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8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еневоленский А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ссан Сани, 1995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15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6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обрышов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журный помощник начальника коло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уди А 4, 2003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55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ольшов Д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 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3/4 части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99, 1993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23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 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 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3/4 части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72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 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 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3/4 части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 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 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3/4 части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 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ондаренко М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Инструктор группы БС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. 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ль Омега1996 года выпу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. 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ль Астра 2008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19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41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учельников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21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2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ерейкин А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93 1997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23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ехов М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дежурного помощника начальника коло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4, 1994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10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азиев Р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03 2003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69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нучих С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иа Сеед 2009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86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мченко О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5, 2003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94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манов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журный  помощник начальника коло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. 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01, 2006</w:t>
            </w: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да выпу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. 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54, 2007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01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ручевская С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Начальник лаборато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403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 незавершенного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йота Товн Асе Ноах, 1998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63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Прицеп к легковому автомобилю ДГЕ 2945.023С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995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 29200/1069749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болотний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6, 1992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39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сайкин Д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13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рамышев О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Заместитель начальника коло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6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. 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213 1998 года выпуск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. 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иа Рио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10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7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6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56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6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6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иселев Г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Стар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Форд Фоку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2012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852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37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2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иселева О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Стар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66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9010 Лада Гранта, 2013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64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усадебный 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Прицеп к легковому автомобилю Р 8224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995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адово-огородный 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жемякин М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77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 ½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27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 ½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новалов Д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24, 2006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52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90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пылов И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9, 2004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03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рюков В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5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улаков С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½ часть доли совместная с супруг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17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½ часть доли совместная с супруг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иа Рио, 2012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евченко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дежурного помощника начальника коло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ат Пунто, 2007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30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9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нойлов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10, 1999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16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краин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краин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заренко О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83, 2001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13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 для размещения многоквартирного жил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1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совершеннолетний ребенок (сын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архоменко Р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99, 2000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82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ащенко С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ссан Пресеа, 1999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99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74, 2007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60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тров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ада Приора, 201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55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веринов О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21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Мерседес ВИТО, 2004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жарский Д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Заместитель начальника коло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Тойота Корола, 2007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84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19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устовой П.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 ½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пользование ½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03, 2004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15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авенко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журный помощник начальника коло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ссан Сани 2001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81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26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еменова Т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Главный бухгал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95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18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кориков 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Заместитель начальника коло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 ½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. 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ссан Кашкай, 2009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56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 ½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. 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Пежо 407, 2005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6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ловьев В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дежурного помощника начальника коло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йота Эстима, 1992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97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усадебный 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 ¼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йота Витц, 2001 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60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епанов В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дежурного помощника начальника коло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ль Аст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9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50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64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даков Е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74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5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ычев И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перуполномоченны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7, 1986 года выпу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иа Сид, 2007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2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ихомиров А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нспек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уди А4,2003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60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етьяков Д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53, 1996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26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ефилов В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66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2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ушников А.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Инспектор-дежу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9, 1992 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72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санин Ю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6, 1995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46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едичкин В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9, 2000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57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айка И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9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еркашина Н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4/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эу Матиз, 2009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67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 1/5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Чери Индис, 2013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 1/5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совершеннолетний ребенок (сын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 2/5 части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(3/5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 2/5 части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 2/5 части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3/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 2/5 части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уриков И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журный  помощник начальника коло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87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left="-993" w:hanging="0"/>
        <w:rPr/>
      </w:pPr>
      <w:r>
        <w:rPr/>
      </w:r>
    </w:p>
    <w:sectPr>
      <w:type w:val="nextPage"/>
      <w:pgSz w:orient="landscape" w:w="16838" w:h="11906"/>
      <w:pgMar w:left="284" w:right="28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0:19:00Z</dcterms:created>
  <dc:creator>GEG</dc:creator>
  <dc:description/>
  <dc:language>en-US</dc:language>
  <cp:lastModifiedBy>kadr-opsn2</cp:lastModifiedBy>
  <dcterms:modified xsi:type="dcterms:W3CDTF">2014-04-28T10:19:00Z</dcterms:modified>
  <cp:revision>2</cp:revision>
  <dc:subject/>
  <dc:title/>
</cp:coreProperties>
</file>