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223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  <w:gridCol w:w="1276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кунчик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2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 И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-Нексия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7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5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ховик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9, 198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768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Шевролет--Лачетти, 2007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3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дасаров Г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     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14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324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5, 1984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ев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-Камри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241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(1/20 часть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ник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14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62500/10680175 часть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525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я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глый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28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38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и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53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ук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7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5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215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Опель-Астра (универсал), 200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янов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3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м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ТА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315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14, 2004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61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40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ин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Опель-Рекорд, 198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Камаз-5320, 1983 года выпуска                3. Грузовой автомобиль Камаз-5410, 1983 года выпуска                 4. автоприцеп ГКБ-8352, 1981 года выпуска       5. автоприцеп ОДАЗ-9370, 1983 года выпуска               6. автоприцеп МАЗ-9758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8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08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алий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Авео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71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ен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Хендай-Акцент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331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Деу-эсперо, 199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и РЛ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БМВ-1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061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Фольцваген-Тигуан, 2012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 «Нива», 199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328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Ленд-Ровер, 200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енко Г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Фокус, 201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125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40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ский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6/500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693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44/8140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79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96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3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89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17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50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Ссонат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1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Т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5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тор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65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зди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98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83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51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51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837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бля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98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Лано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даев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-Санни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1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91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зуля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092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9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тахчян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61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р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7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ыр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63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четти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4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о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Шевролет-Лачетти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176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21 «Нива», 1981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27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оног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Акцент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55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60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10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(48/53600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92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1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ш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к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и РЛ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985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-3  201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596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1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2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ц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БМВ-Х 6, 2010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одка «Темп»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9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254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ец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ех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Акцент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з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26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69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ка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-Корон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7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ченко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47, 199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18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41, 2012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Чери- А 21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юченко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40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5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87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ипуренко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9/24278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6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15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9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181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60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8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2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кур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03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90/11188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21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16,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зо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8, 198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ев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ЦТ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Сантафе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6290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6250/341596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9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14 «Нива»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вили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1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-Твинго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55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шенц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8250/595620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к «Охотничий» 3258 КВ, год выпуска не указ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743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зо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7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н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колонии   дежурной ч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 «Нива», 198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045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7, 200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рактор Т-16 М, 197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32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ГАЗ-3110, 2009 года выпу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65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79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осеко С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Киа-Рио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3, 198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тания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87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чковская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821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б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213 «Нива»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95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р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споряжении, ранее замещавший должность помощника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питер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17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ч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15, 2007 года выпу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72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арчук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азда-6, 201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588,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21 «Нива», 198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Лодка «Баджер», 2010 года выпуска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Мотор «Тахацу», 2010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463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Сантафе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6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ец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.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9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-Матиз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ец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-Матиз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9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5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стик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30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50/173920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-11193 «Калина», 2010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6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рин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4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йтил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8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липович В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510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Цератто, 201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ст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66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ыст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130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у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6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5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4 «Нива», 200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187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Форд-Фокус, 2005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62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 Л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1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70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ковник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77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07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-2109, 1998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7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треб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5, 1999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143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Опель-Зафира, 200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0,25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0,25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0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7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cp:lastPrinted>2014-02-24T17:47:00Z</cp:lastPrinted>
  <dcterms:modified xsi:type="dcterms:W3CDTF">2014-04-28T07:14:00Z</dcterms:modified>
  <cp:revision>244</cp:revision>
  <dc:subject/>
  <dc:title/>
</cp:coreProperties>
</file>