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КУ ИК-4 УФСИН России по Краснодарскому краю и членов их семей 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4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44"/>
        <w:gridCol w:w="1559"/>
        <w:gridCol w:w="1276"/>
        <w:gridCol w:w="1559"/>
        <w:gridCol w:w="992"/>
        <w:gridCol w:w="1134"/>
        <w:gridCol w:w="1276"/>
        <w:gridCol w:w="1134"/>
        <w:gridCol w:w="992"/>
        <w:gridCol w:w="1418"/>
        <w:gridCol w:w="1276"/>
        <w:gridCol w:w="1417"/>
      </w:tblGrid>
      <w:tr>
        <w:trPr>
          <w:trHeight w:val="9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ы 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вид пр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ретенного имущества, источники)</w:t>
            </w:r>
          </w:p>
        </w:tc>
      </w:tr>
      <w:tr>
        <w:trPr>
          <w:trHeight w:val="12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алаян Д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14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788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аранов Г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 200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2513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елов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 199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82645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елоусо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3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278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ухин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4298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4 200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еш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52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552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линов-Бережной Р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6316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6430,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родин С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-2107 200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-21099 200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3648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лга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956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Опель Астра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рлак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юрискон-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2087,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3922,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ндин И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9 199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8277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ильевых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-дежурный по производст-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641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ведений 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ведений 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ведений 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90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юков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Киа спортейдж 2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712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оронцов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ТО ЦТ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2 200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1124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бачев З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117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алк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Мазд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9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ейдар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рд Фоку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732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ет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849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нилицкий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2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292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оловань Р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ожарной части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3067,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Мазда Фамилиа 200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5710,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орбань К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оперуполно-моченный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4895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ришин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пожарной части 1 разря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КИА Кларус 1998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янье Адмирал 200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54894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удзь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637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794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удзь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794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637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реваль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ГАЗ 3110 2002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Форд Фоку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604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урн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ва Шевроле 200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699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онда Цивик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едостро-ен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ьяченко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ПФР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7774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ьячк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Ипсун 200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5566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узовой автомобиль Тойота Дюна 200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вда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РИУ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387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9135,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встигнеев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В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Круз 201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7200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9206,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рмоленко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3380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сауленко Н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КБИ и Х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3601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448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31/10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емлянов Н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-начальник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льксваген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53660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95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3/1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9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уев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легковой автомобиль Вольво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 200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2398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4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ва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труктор группы по Б и СП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2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29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са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536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бирова В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оперуполно-моченный операт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3245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заря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789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зул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849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рпова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3780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рд Фоку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1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ирил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517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люшник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284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жевников Я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199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0103,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0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лесникова Т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7528,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Део Матиз 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ндра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 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4974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нище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393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0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687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цо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Лада Калина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712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4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зьменко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82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ндюков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994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шнар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11 198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0416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евицкий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460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ещенко И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инженер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8140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бод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-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25762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ги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574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ги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386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гин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Ц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кода Октав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2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укоянов Д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0 200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841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аксименко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2217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4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ануйл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Э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507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21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7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урав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977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4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зар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 провер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7/20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7/20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йманов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Форд Фокус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06 199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8928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35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ицеп к а\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34483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9921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а А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9921,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35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ицеп к а\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34483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Шевроле Круз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ива Шевроле 200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8956,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даренко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хгалтер бухгалте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4191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Лада Калина 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ста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053 199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ада Калина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195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вл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(режима)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883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поян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3717,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етренко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980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7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етросян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015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исарев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Ц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1827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2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лешивых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 200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6400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лот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900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тап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316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устоваров Н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а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5681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яро М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Хундай Соната 200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08 200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1910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 долевая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ешетников М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режим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8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3 1999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3382,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8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озин В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2225,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авч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рд Эскорт 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733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а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725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Круз 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афонов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ототранс-портное средство Мотороллер Муравей 199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916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ергиенко М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узовой автомобиль ГАЗ-5204 198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3681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ердюк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2180,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крипнико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кинологи-ческого отделения отдела охр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1 200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9677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околов К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нисаренко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92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икович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0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Авео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рельни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04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ссан Нод 200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ходуб Н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1495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щко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65 199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2701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итяе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15 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694535,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обольжин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Део Ланос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900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урчен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Рено Меган 2 200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ель Ас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044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8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7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Хальмин К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Ханиев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0880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Чебота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 199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8734,7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повал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43 199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307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тайло В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узовой автомобиль ЗИЛ ЗМЗ 197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8006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ульц Р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200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9687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331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Юрковец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Лада 219010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074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771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44/30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114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1:00Z</dcterms:created>
  <dc:creator>Кравченко</dc:creator>
  <dc:description/>
  <cp:keywords/>
  <dc:language>en-US</dc:language>
  <cp:lastModifiedBy>kadr-opsn2</cp:lastModifiedBy>
  <cp:lastPrinted>2010-03-22T12:23:00Z</cp:lastPrinted>
  <dcterms:modified xsi:type="dcterms:W3CDTF">2014-04-25T08:47:00Z</dcterms:modified>
  <cp:revision>533</cp:revision>
  <dc:subject/>
  <dc:title>ПРИЛОЖЕНИЕ</dc:title>
</cp:coreProperties>
</file>