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Адамов В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 Деу Нексия, 200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95075,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888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тамон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500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алабк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4522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153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ондар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Целика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753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улан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277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9, 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891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уцыкин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4, 2005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астра,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83415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54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анин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3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829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шня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дежурного помощника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рд Скорпио, 1981 года выпуска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бус ГАЗ 322132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145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02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олков Н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7230, 2008 года выпуск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прицеп легковой ТС 8129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0776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авриленко К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53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620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ердт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журный помощник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79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07, 1986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3, 200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0194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оворух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Нисан Кашкай, 2012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рицеп легковой, 1993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одка резиновая Фрегат, 2007 года выпуска; двигатель Ямаха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3454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21 нива, 198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817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ончаров А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099, 2002 года выпуска; Мототранспортное средство ТМЗ 5403,199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4210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103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9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уб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56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7949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00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ашевская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 по проверке и доставке корреспонд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074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, 2010 года выпуск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 Берлинго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955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инкель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 21033, 198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30407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сан Максима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5204,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ьяконов  Ю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 пожар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ые ВАЗ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102, 2003 года выпуск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, 2007 года выпуск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егковой КМ38284,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97140,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2079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ьяченко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045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 (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26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Астра, 2011 года выпуск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- Ларгус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958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Евсеен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дежурного помощника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Королла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378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Зазимко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тоцик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М 38103 Урал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2658,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ад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703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717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гнатов Ю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Гранта, 201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0610,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0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льинова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3601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калина, 201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2876,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аверин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7366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йота Аурис, 2007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Рио, 201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5637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иселе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219010 (Лада Гранта), 2013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 8224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56441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46657,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озлов В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8681,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755,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0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олот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жо партнер, 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263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осенко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,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602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4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Кривоног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498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039,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Лаптев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Фольксваген Поло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63564.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285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Лихонин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негоболот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CF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MOTO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CF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, 201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3453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4 часть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, 199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795946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Лопат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3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419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57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Лосе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211240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394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7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Лосева 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15243,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Ляш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труктор по Б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26825,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альце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рд Мондео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4841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ельнико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111130,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580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70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ихайлов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83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5866,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894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Мищенко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217030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264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Настыч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. начальника – начальник ЛП(т)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рседес класс в 180, 2009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З 69, 196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7308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518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Новик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ендай Соната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5890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арамонов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2, 2000 года ро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7380,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ензева 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1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опов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3446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отапов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838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ритула Н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50, 2006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прицепы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ГЕ 2945023, 1995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АЗ 81144, 199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9132,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т Спарк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909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Проторчин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85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659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ряморуков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2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993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867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Несовершеннолетний ребенок 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устовет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281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Ржавина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6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2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ерге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130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Акцент,200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6305,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олов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К5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8182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400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тепан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7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247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3033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тепанов Г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журный помощник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ифан Салано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703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780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упонни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дежурного помощника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11113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6335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08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ухомлинов Р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65, 200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7284,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Татьянин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63420,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4003,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Тюнин К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4, 1988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т Ланос,2007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АЗ 3303, 198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5303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Урбаш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 по жилой з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5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690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Феоктист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Королла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2313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Фомич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111940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1977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ундай Акцент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Фурсинова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241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Хорош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сан Блюберд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061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84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987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Чащина М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Корса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237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Чугуно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Авео, 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055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Шатохин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24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841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94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Шатохина К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94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841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Шуликов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 дежурного помощника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353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азда-3, 2007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 Круз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171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782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иш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07,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78829,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Ярц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537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Ярце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КИА Рио, 201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68939,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2T12:52:00Z</dcterms:modified>
  <cp:revision>95</cp:revision>
  <dc:subject/>
  <dc:title/>
</cp:coreProperties>
</file>