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тылов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 26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 9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енко И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бухгалтер 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 80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хмед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камри –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5 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-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енко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29 2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врильцо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труктор по боевой и специальной подготовке отдела кадров и работы с личным соста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 14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кадров и работы с личным соста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50 -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 06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ц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кадров и работы с личным соста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 13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Астра –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а Ф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1 отделения по конвоированию 1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 –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 96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ельхозугод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айхатсу-Сирион –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 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зюля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отдела кадров и работы с личным соста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 95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 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ы тылов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ежо 307 –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 0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 43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автомобиль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5 – 198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 74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ицубиши Кольт –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ятковски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 юрид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обственность  (супруга, дочь, 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 83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обственность  (супруг, дочь, 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обственность  (отец, мать, бра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обственность  (отец, мать, сестр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 Р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техник группы инженерно-технического обеспечения и связ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Лачетти –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 48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 48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ал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 1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Лада-11174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 12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ольян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ы тылов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иеста –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 90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хн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организации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 19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ь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1760 –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8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кит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автомобиль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 09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 65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ф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2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зличенный 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Рено лагуна 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 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ник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2 отделения по конвоированию 2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2107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 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 7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1 отделения по конвоированию 2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 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0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ски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1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  <w:br/>
              <w:t xml:space="preserve"> (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 8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ельхоз назнач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(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юенс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 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енко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кадров и работы с личным соста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 6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 18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ги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3 отделения по конвоированию 1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ncarg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 4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цы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3 отделения по конвоированию 2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 45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енко Н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2 отделения по конвоированию 1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 –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 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 9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хленко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организации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 – 1971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2005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 03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верт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кинологического отд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2 – 200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 3302010 –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 98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гинских Ю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ashqa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2012 года выпу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 9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09:00Z</dcterms:created>
  <dc:creator>GEG</dc:creator>
  <dc:description/>
  <cp:keywords/>
  <dc:language>en-US</dc:language>
  <cp:lastModifiedBy>kadr-opsn2</cp:lastModifiedBy>
  <dcterms:modified xsi:type="dcterms:W3CDTF">2014-04-22T07:49:00Z</dcterms:modified>
  <cp:revision>11</cp:revision>
  <dc:subject/>
  <dc:title/>
</cp:coreProperties>
</file>