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260"/>
        <w:gridCol w:w="1080"/>
        <w:gridCol w:w="1080"/>
        <w:gridCol w:w="1260"/>
        <w:gridCol w:w="933"/>
        <w:gridCol w:w="867"/>
        <w:gridCol w:w="1316"/>
        <w:gridCol w:w="1244"/>
        <w:gridCol w:w="1456"/>
      </w:tblGrid>
      <w:tr>
        <w:trPr>
          <w:tblHeader w:val="true"/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й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&lt;1&gt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blHeader w:val="true"/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½ 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1064,7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15,2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мани Р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41,7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7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сян Э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13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енко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азда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5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549,5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нко А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3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2,1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ус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55,1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части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части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гаенко О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5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нко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35,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полученные от родственников в дар – 1100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– 3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ир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ин И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тру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34,4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расименк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71,2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Е.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юрисконсуль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50,8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9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прел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9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КАМАЗ 343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8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/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щенко В. 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сан О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88,3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0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37,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гун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28,1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4,1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улина Е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8501,0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9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02,1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отенко Б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230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35,2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252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дюр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42,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ина А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1614,9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э Солярис (2013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тлас (1996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хин П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28,1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ПЕЖО 308 (2009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8,1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 (1994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17,9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енко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13,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нов В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64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рд Эско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1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 (2000 г.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урунина Н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  <w:r>
              <w:rPr>
                <w:sz w:val="20"/>
                <w:szCs w:val="20"/>
              </w:rPr>
              <w:t xml:space="preserve"> (2007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36,4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ыпкин А. 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84,2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йтунян М.К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Гранта (201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1,6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ая Н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36,9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Нисан Альмера (200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8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роллер  ТМЗ 354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1996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ий С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Нисан Альмера (200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8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роллер  ТМЗ 354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1996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36,9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Д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 (2006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21,7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 М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44,6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а О.П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44,6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Н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93,3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12,8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А.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4  (200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02,5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41,7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ыйцев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869,8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ПЕЖО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това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 (2005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15,4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енко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Корниенко Г.С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48,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ая выплата на приобретение жилого помещения – 48456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– 1200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– 13544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ир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Корниенко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 (1996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стылев С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108,8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2,8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яковцев Г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8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  (2006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3,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 (2006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26,6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18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башян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47,2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ног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80,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часть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62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часть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32,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уллиев С.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 вектра (2000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59,4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9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987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0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овас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 (2006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51,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83 «Калина» (2007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30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ко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89,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,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ко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,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 (2010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89,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тионов Д. 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ежурного помощ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6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60,9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4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цкий П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 Калибра (1994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78,0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4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овой Э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8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38,3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ЗАЗ Тав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2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ГАЗ 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6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начальника пожарной ч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окус (2008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33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69,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М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59,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33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С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20,2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ыч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             (2003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улян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5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70 «Прио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3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03,3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5часть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 (2010 г.в., снят с регистрационного учета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5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77,3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5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5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5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5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5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никова З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анцеля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6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0,4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жафов Р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КИА спорт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5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43,7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X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007 г.в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25,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женская И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60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женский К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60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О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5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13,6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91,3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ически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релова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Приора (2008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4467,5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  (1996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76,7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сян С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513,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ебной В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 (199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53,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7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Д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 (2006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38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дин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Калина  (2006 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26,3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00,8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н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КИЯ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12,4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 (200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2,2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0 г.в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7,4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еньк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ежурного помощника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Аст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80,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0,7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занов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Мерседес А-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36,4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Мерседес сприн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2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 Ю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Шевроле Еп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28,4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44,2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лдовский И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i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5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24,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58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рюков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Ауди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4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96,8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к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93,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2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2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Шевроле Лачетти (2007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15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ов Н.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51,7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99,5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енко С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1 (200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89,2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72,1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гелее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61,6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нов А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47,1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 2112  (2001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3,9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хмазян Р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 xml:space="preserve">219010 </w:t>
            </w:r>
            <w:r>
              <w:rPr>
                <w:sz w:val="20"/>
                <w:szCs w:val="20"/>
                <w:lang w:val="en-US"/>
              </w:rPr>
              <w:t>GRA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3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9,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2140 (2011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30,3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06,1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ан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0 (2006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13,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6,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В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ожарной ч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200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296,3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5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12 (2003 г.в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62,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анева С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 вектра (199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68,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брикин Е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HYUNDAI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80,2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жевский А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Рено «Лагуна 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10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88,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шба Б.Э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75,7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усов Н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14,2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тоев К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21,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гинцева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08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97,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б Н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69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93 (2007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К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«Прио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07,1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95,6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ин Е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45,0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 (1999  г.в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03:00Z</dcterms:created>
  <dc:creator>Admin</dc:creator>
  <dc:description/>
  <cp:keywords/>
  <dc:language>en-US</dc:language>
  <cp:lastModifiedBy>kadr-opsn2</cp:lastModifiedBy>
  <dcterms:modified xsi:type="dcterms:W3CDTF">2014-04-23T10:19:00Z</dcterms:modified>
  <cp:revision>77</cp:revision>
  <dc:subject/>
  <dc:title>Сведения о доходах, расходах,</dc:title>
</cp:coreProperties>
</file>