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ведения о доходах, рас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за период с 1 января 2013 г. по 31 декабря 2013 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628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88"/>
        <w:gridCol w:w="2077"/>
        <w:gridCol w:w="1395"/>
        <w:gridCol w:w="1442"/>
        <w:gridCol w:w="1259"/>
        <w:gridCol w:w="1138"/>
        <w:gridCol w:w="1207"/>
        <w:gridCol w:w="1387"/>
        <w:gridCol w:w="1125"/>
        <w:gridCol w:w="1180"/>
        <w:gridCol w:w="1293"/>
        <w:gridCol w:w="1134"/>
        <w:gridCol w:w="1255"/>
        <w:gridCol w:w="9"/>
      </w:tblGrid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 п/п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</w:t>
            </w:r>
          </w:p>
        </w:tc>
        <w:tc>
          <w:tcPr>
            <w:tcW w:w="5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1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руб.)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2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ствен-ност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амов А.В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пресс-службы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цубиши Лансер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4000,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115,1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29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имов А.В.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инжене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с супруго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5725,67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завершенное строительство дачного дом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ный бок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57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ли населенных пунктов для ведения личного подсобного хозяйств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ли населенных пунктов для ведения личного подсобного хозяйства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 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 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 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с супруго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7577,00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завершенное строительство дачного дом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30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ексеенко А.Н.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5 часть доли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5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Рено Флюенс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 г.в.;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3000,00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030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ГАЗ 3302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Газель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6 г.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5 часть дол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00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5 часть дол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5 часть дол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796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ексеенко Р.Л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номоченный по ОВ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а Прай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5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4708,2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120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жинов С.А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часть дол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Рено Дастер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420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 дом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йбарак Д.П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 отдела безопасност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с супруго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3656,2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с супруго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303,6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тчаев Р.М.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, Фольксваген Пол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850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садоводств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0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хир Д.Г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ревизор КР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юндай Акцент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6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760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  <w:tab w:val="center" w:pos="63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0607,5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26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рдышева Л.В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женер технического отделения ООТЗС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160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вивидуаль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,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3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5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346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ндаренко А.М.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финансового отдела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3800,00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5798,00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72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6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едов А.В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а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д Фьюжи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6 г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54000,00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 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932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блик С.С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ревизор КР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2393,5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цева Ю.М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ного бухгалтер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90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сильев М.В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 отдел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Нива -Шевролет 2004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5261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385,2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ликий Р.С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номоченный О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184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йдаш А.В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оперуполномоченный ОСБ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ньенг Акти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6629,1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ферен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 и А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6544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лушка А.С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 безопасност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-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ль Астра 1999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1866,9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отечный кредит на покупку квартиры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ущенко И.В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ревизор КР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703, 2007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2622,4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ловенко Б.А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оперуполномо-ченный по ОВД ОСБ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-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Лада 21713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3721,7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отечный кредит на покупку квартиры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охозяйк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838,3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нтарь С.Г.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-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Фиат Альбе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8 г.в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7900,00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-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-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цеп легков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5 г.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-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0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бунов С.И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базового отдела специального назнач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житие служебно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960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житие служебно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5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ссан Микр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7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житие служебно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житие служебно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49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ишко Л.М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эксплуатации гараже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, долев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ь дол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2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6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4873,9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садоводств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9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ный бокс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70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ура Д.П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отдела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               1/2 часть дол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ксус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30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6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520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               1/2 часть дол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177,8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помеще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илова М.В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3,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8953,8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38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3,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0051,3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38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уховников С.О.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дежурной службы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 долевая 1/3 часть дол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6352,56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38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8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 долевая 1/3 часть дол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625,3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38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 долевая 1/3 часть дол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38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38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рошкин Б. 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99,8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ВАЗ 217030,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010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98947,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.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лобо А.Н.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 по ОП ИЛС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8,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Нисса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X-Трай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008 г.в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64400,00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3,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438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помеще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9,5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8,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03934,7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38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8,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78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8,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38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йцева А.А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оперуполномоченный по ОВД ОСБ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89300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</w:tr>
      <w:tr>
        <w:trPr>
          <w:trHeight w:val="438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7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</w:tr>
      <w:tr>
        <w:trPr>
          <w:trHeight w:val="438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ичко Г.В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-начальник отдел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924194,8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65" w:right="-70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Тойота Авенси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005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93770,2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ичко Д.А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номоченный О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.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2, 2005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0920,8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854,5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левский Д.Д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штурмового отделения отдела специального назначения (базового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Шкода Октави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6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7714,5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льксваген Поло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7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777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уев В.В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2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иа Церато, 2012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5628,5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ад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2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8395,5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13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2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2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юров А.А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тарший оперуполномоченный по ОВД О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840087,3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97925,8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.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лашников А.А.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номоченный ОСБ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4,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автомобиль легковой Шевроле Лачет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008 г.в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2551,65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8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доме (соц. найма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" w:leader="none"/>
                <w:tab w:val="center" w:pos="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5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9,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9,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лита И.А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 отдела безопасност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нда – Цив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4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3985,7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94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чанов И.В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5059,4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280,6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есников Д.А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оперуполномоченный О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ольво S40, 2005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3206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.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аров А.Н.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а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Шевролет Лачетти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 г.в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958,32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пай сельскохозяйственного назнач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3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484,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.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шечкин А.Б.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специального назначения (базового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часть дол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,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льксваген Голь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6 г.в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0598,00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18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/2 часть дол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30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ойота Королла Ранкс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2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09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/2 часть дол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,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4" w:right="-47" w:firstLine="4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часть дол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.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обейникова Т.А.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оперуполномоченный ОСБ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6364,52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стин О. А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оперуполномоченный по ОВД О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а Церато, 2013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1691,7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52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.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вченко Д.Д.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ения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9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Опель Аскон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9 г.в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4400,00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799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Опель Манта, 1984 г. 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ДЭУ, Матиз, 2008 г.в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4 часть дол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40 часть дол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,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40 часть дол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 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9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7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отов О.Б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номоченный ОСБ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, долевая, 1/4 часть дол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40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шнир Е.А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начальника управления по правовой работе–начальник юридической служб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2часть дол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д Фокус 3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9" w:right="-4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4125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совершеннолетний ребенок (сын)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ваев В.А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оперуполномоченный О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МВ 328i, 2012 г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6766,6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Ауди A4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8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622,8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вицкий С.Ю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Тойота Королл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1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7098,7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сникова С.В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экономис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380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38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холатова И.Г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оперуполномоченны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с супруго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Тойота Королл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900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с супруго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1717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16 часть дол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3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5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16 часть дол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,3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16 часть дол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3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5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16 часть дол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,3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77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яшенко Серг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хайлови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Шевроле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ачетти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6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920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792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7, 1997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50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бенок (сын)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стрик Г.В.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 отдела                       по работе                     с личным составо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1789,30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АЗ 21099,  1999 г.в.; 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4454,66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Шевроле-Лачетти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6 г.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левский С.С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оперуполномоченный по ОВД ОСБ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Хюндай Аванте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1 г.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3146,7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Шевролет Круз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2 г.в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чанова Ю.С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женер группы обеспечения оборонного заказа и госзакупок ООТЗС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Киа Спортейж, 2013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6040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0,00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.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ведничая Т.В.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юрисконсульт юридической службы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0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Форд Фокус, 2001 г.в.;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541,39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Тойота Ярис, 2007 г.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620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.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итенко Н.В.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,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620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888,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.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льховиков С.С.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доли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Тойота Рав 4, 2008 г.в.;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4100,00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прицеп    821303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 г.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дол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7352,4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дол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2 доли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дол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хоменко А.А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отдела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Киа Рио, 2013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7830,8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359,5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, долевая, 1/2 часть дол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гудов А.С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рисконсуль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7" w:right="-63" w:firstLine="47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евроле Аве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7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900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21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4 часть дол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596,0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21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саренко А.А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7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Опель Астра, 2013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3942,8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21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, долев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часть дол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6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7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517,4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41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7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21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ункин С.Н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инспекции ВП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троен С4, 2013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900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01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1739,4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.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яков А.В.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ачальник отдела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с супругой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ицубиши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S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 г.в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048743,8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 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с супруго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6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33225,00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.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якова Я.Н.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right="-40" w:firstLine="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ачальник психологической службы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с супруго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6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33225,00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firstLine="75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с супруг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цубиши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S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048743,8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48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.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пель Р.А.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ения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часть доли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эу Эспер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9 г.в.,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4899,20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1173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 г.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 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6776,57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2 часть дол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.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переко Н. А.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,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1322,4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 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,16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Мерседес- Бенц GLK, 2010 г.в;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143,78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кс для лодки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0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Ауди А-4, 2006 г.в.;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28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рная лодка «Казанка» 1991 г.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шкарев А.Е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а-Калина, 2010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8698,8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9632,8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.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манюта А.В.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ения обеспечения отдела специального назначения (базового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9986,76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5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5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00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саков И.С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 ГПП ОРЛС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Пежо 307, 2006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5800,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               1/4 часть дол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533,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ябко И.В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отдела 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с Рябко Р.М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8397,2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38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с Рябко И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 Фольксваген Поло, 2013 года выпу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9374,7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.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ябоконь С.Н.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 Королл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07 г.в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36420,00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8052,00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вельев Ф.В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9 314,5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намян С.А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ойота Камри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0 г.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0200,5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ргун А.П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специального назначения (базового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итсубиси Лансер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8256,0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9976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иридов Д.Д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специального назначения (базового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ада Приор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5747,7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день Д.С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юрисконсуль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7" w:right="-5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Шевроле Круз, 2013 г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7" w:right="-5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7" w:right="-5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8596,7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860,3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мика Д.Н.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оперуполномоченный по ОВД ОО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1" w:right="-5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Мазда Фемили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2 г.в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1479,16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728,27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дюк И.Е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зяйственная постройк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9864,4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Мерседес В20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 г.в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5158,00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0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зяйственная постройка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Мерседес Вито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 г.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зяйственная постройк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зяйственная постройк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зяйственная постройк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моненко Э.С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оперуполномоченный О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8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2083,8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Шевролет Лачетти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8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845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нявский А.В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оперуполномоченный ОСБ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АЗ 21099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660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048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ляров К.Г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Киа Церато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7693,3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779,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.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орняков В.П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инспекции по ООС и ТБ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665,4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отека в силу закон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2781,2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отека в силу закона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.</w:t>
            </w:r>
          </w:p>
        </w:tc>
        <w:tc>
          <w:tcPr>
            <w:tcW w:w="2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ляднев К.Н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тарший оперуполномоченный по ОВД ОО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3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063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6 г.в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278,59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3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433,48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3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3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ежко А.И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чебного отделения отдела специального назначения (базового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зда Демио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800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00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коленко И.Б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штурмового отделения отдела специального назначения (базового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ойота Приус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08 г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8899,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.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пова Н.Я.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ачальник планово-экономического отдел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, для индивидуального жилищного строительств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ая площадь в общежитии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3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3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2 259,67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достроенный жилой д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3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ая площадь в общежити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3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3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0,00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ежитие института береговой охран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Анап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3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аненко О.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группы профессиональной подготовки ОРЛС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6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2058,3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вивидуаль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6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Москвич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 21412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0 г.в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2929,76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27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9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3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с/х назнач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ворова Г.Л.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               1/4 часть дол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860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               1/4 часть дол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мазов З.Г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оперуполномоченный О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344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4427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.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мбовцева И.В.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КР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61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3600,00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707,1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.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восян А.Т.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инологической службы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Киа Спортеж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9 г.в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0601,13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8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9" w:hRule="atLeast"/>
        </w:trPr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 (супруга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335,5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таренко Н.А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Хюндай Соларис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220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Хюндай Сонат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8 г.в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2834,00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9 г.в.,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цик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нда VTX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4 г.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.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каченко Д.А.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с супруго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иа Сид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8 г.в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600,00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29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с супруго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3382,00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каченко Д.И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оперуполномоченный по ОВД О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льксваген Джетт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1526,7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2259,7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бицын А.Н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 безопасност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ьво S 40, 2001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4057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алов В.И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инспекции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квартир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4942,2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квартире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Ауди А-6, 1998 г.в.,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26,68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10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Тойота Камри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7 г.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квартир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квартир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.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алова Е.Н.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 по ОП ОРЛС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квартире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Ауди А-6, 1998 г.в.;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26,68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Тойота Камри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7 г.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квартир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4942,2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квартир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квартир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овенко Е.А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оперуполномоченый по ОВД О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6625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, Тойота Рактис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9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0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овик С.В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оперуполномоченный по ОВД О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.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2712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ачев Е.А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 по ОП ОК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а Спектра, 2008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2526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щенко Н.Н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 безопасност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7374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.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сенко А.С.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женер группы оборонного заказа и госзакупок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 часть дол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ендай Акцент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 г.в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5766,13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часть дол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105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61" w:right="-79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.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лиш А.С.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6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Тойота Королл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 г.в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8600,00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4 часть дол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6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00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93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6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6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1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еж Ф.Б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ения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175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1" w:right="-32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ыбин А.И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ения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ада Калина Спорт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920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0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61" w:right="-46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.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юпа Д.Д.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е строение без права регистрации, расположенное на садовом земельном участк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-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70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Шевролле-Лачетти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 г.в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2458,38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ли населенных пунктов для ведения садоводств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-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7" w:right="-46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ботаев Р.А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номоченный ОСБ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, Рено Симбол, 2004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980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4367,2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47" w:right="-46" w:hanging="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уб Н.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ревизор – начальник контрольно ревизионного отдел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620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0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Форд Фокус, 2001 г.в.;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541,39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Тойота Ярис, 2007 г.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61" w:right="-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.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дин С.Н.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итсубиши Асикс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 г.в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4695,17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479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сельскохозяйственного назнач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61" w:right="-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совершеннолетний ребенок (дочь)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48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1" w:right="-46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.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зяк Олег Васильевич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;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Тойота Авенсис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06 г.в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2000,00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02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 часть дол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1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7" w:right="-6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расов В.И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тарший инспектор по ОП отдела безопасност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28208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24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7" w:right="-46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.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роменко В.А.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ачальник отдела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21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Форд Мондео, 2012 г.в.;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046176,75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36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Киа Спект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9 г.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2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45280,8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3430" w:leader="none"/>
        </w:tabs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284" w:right="284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8:27:00Z</dcterms:created>
  <dc:creator>GEG</dc:creator>
  <dc:description/>
  <cp:keywords/>
  <dc:language>en-US</dc:language>
  <cp:lastModifiedBy>kadr-opsn2</cp:lastModifiedBy>
  <dcterms:modified xsi:type="dcterms:W3CDTF">2014-04-24T09:35:00Z</dcterms:modified>
  <cp:revision>65</cp:revision>
  <dc:subject/>
  <dc:title/>
</cp:coreProperties>
</file>