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. по 31 декабря 2012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9"/>
        <w:gridCol w:w="2087"/>
        <w:gridCol w:w="1411"/>
        <w:gridCol w:w="1426"/>
        <w:gridCol w:w="1276"/>
        <w:gridCol w:w="1127"/>
        <w:gridCol w:w="6"/>
        <w:gridCol w:w="1274"/>
        <w:gridCol w:w="1276"/>
        <w:gridCol w:w="1133"/>
        <w:gridCol w:w="7"/>
        <w:gridCol w:w="1167"/>
        <w:gridCol w:w="1237"/>
        <w:gridCol w:w="1133"/>
        <w:gridCol w:w="1283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бдуллаев А.Ф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 2003 года выпус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608,3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763,35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тафьев В.Л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169,15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бенко В.Ф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-2109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51,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ашов Ю.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502,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ккер Е.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508,8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008,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енко А.Х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Беленко В.Х.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4608,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Беленко В.Х.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мотоцикл ИЖ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ета-5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000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рлетова Е.Р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018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гданов В.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93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льшов Д.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762,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414,6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льшова С.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414,6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762,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дым Д.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681,7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7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цыкина Ю.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407,4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ёндай Ак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00,5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нюхов А.В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7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842,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УАЗ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42,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иленко Р.С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пожарной ча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2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229,7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христ А.Ю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682,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o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tan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бачев З.С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912,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бузов В.А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366,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Черр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Q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ущенко Н.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864,4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вин С.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мастерско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839,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546,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вко С.Н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  по кадра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3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438,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75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ВАЗ-211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бачев В.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577,5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бунов А.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ku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756,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диенко А.В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итсубиси Ми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173,9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7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О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464,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7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ников В.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362,9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25,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дасов В.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Митсубиши Ланс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418,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96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лакова И.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ифан Бри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534,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162,5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шко А.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629,7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вяткин В.С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e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6,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ьяченко Е.В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30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втихов Т.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Шевролет Лачет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680,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дков И.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V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-1/2 часть, до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463,5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V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,1/2 часть до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лыдарушкин А.С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503,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38,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 Д.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Лада Гран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576,7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аенко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204,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селева С.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51,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-21213,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2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ДГЕ 2945.023,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         Т-40 А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цеп для перевозки пчел,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прицеп для перевозки пчел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зырев А.Г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чрежд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21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934,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 Ран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автоприцеп легковой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маломерное судно «Фрегат            М-320»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есников А.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406,6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обов С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психоло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168,39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sedes 25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омацкий В.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715,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пылов И.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140,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етков И.С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201,8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512,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еткова Н.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анцеляр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512,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201,8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убеев А.В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65,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юкин С.И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Форд Фоку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235,65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ВАЗ-210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790,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юкина Е.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790,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Форд Фоку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235,65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ВАЗ-210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ьменко М.С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261,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черенко Е.П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599,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44,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чмас Е.Е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6 года выпус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04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ВАЗ-2107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47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шнаренко С.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742,7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щенко Н.С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RCH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326,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7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птев А.С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31,9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онова Г.С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81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10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283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сняк И.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772,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14,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гунова Н.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юрисконсуль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ьксваген «Джетта», 2008 года выпус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407,8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аренко С.А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318,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414,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еньков А.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397,8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айлова И.В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ст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308,17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грузовой автомобиль Камаз- 551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Камаз- 551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рыжный А.С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чеухин С.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14,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шатаева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тру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509,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357,3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тченко В.П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708,6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 А.Н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Б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36,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фесь А.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ожарной ча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жи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718,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жит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Рено Сандер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871,23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Фольксваген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up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жи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черенко О.О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500,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вкин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820,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икарпов Н.В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автомобиль легковой ВАЗ-21070,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173,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ВАЗ-2106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ункина С.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13,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309,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яков В.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751,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омаренко А.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952,5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94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тотинов В.С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ёндай Ту Сан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565,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989,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щипка С.О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5,7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лаева Е.М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анцеляр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817,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Лифан Салано,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автомобиль грузовой УРАЛ 63685-0111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4 часть дол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коланов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831,7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коланов Д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419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укалов А.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811,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даков Е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336,5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тьяков Д.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98,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сеева О.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ND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762,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045,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щенко Д.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607,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ткаленко С.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126,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ченко А.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nn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145,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хлачев Д.А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479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боненко О.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  по кадра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84,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енок В.С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93,9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йков М.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066,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11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гадинов  Р.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ёндай Сон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367,5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78,9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лько В.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92,7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трикачев Н.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650,6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56,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едров С.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13,77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dcterms:modified xsi:type="dcterms:W3CDTF">2014-04-24T08:05:00Z</dcterms:modified>
  <cp:revision>353</cp:revision>
  <dc:subject/>
  <dc:title/>
</cp:coreProperties>
</file>