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2 г. по 31 декабря 2012 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757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2"/>
        <w:gridCol w:w="2090"/>
        <w:gridCol w:w="1417"/>
        <w:gridCol w:w="1418"/>
        <w:gridCol w:w="1276"/>
        <w:gridCol w:w="1134"/>
        <w:gridCol w:w="1275"/>
        <w:gridCol w:w="1276"/>
        <w:gridCol w:w="1134"/>
        <w:gridCol w:w="1172"/>
        <w:gridCol w:w="1238"/>
        <w:gridCol w:w="1134"/>
        <w:gridCol w:w="1276"/>
        <w:gridCol w:w="1276"/>
      </w:tblGrid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 п/п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&lt;1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&lt;2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омов А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по контролю за исполнением наказаний и применением иных мер уголовно-правового характера ФКУ УИИ УФСИН России по К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I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8481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128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уков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исполнения наказаний и применения иных мер уголовно-правового характера ФКУ УИИ УФСИН России по К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АЗ «Патриот» 2012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2921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ступа Н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ения психологического обеспечения ФКУ УИИ УФСИН России по К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УАЗ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9 г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416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лейникова И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 ФКУ УИИ УФСИН России по К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                         ½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Хендай Терракан, 2002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9548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                  ½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грузовой Гред Вол, 2006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тенко В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ФКУ УИИ УФСИН России по Краснодарскому кра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Нисан Примьера, 2003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3461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8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син И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. начальника инспекции – начальник отдела исполнения наказаний и применения иных мер уголовно-правового характера ФКУ УИИ УФСИН России по К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8697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дточий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пектор отдела по контролю за исполнением наказаний и применением иных мер уголовно-правового характера ФКУ УИИ УФСИН России по К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                    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Хендай Авант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6360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0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вяков А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по контролю за исполнением наказаний и применением иных мер уголовно-правового характера ФКУ УИИ УФСИН России по К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-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д Фокус 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194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идловский В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ФКУ УИИ УФСИН России по К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Хендай Акцен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5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7393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-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748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ульга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пектор отдела по контролю за исполнением наказаний и применением иных мер уголовно-правового характера ФКУ УИИ УФСИН России по К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Дэу Матиз, 2010 г.в. Тойота Ками, 2001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9409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92000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4153" w:leader="none"/>
        </w:tabs>
        <w:spacing w:before="0" w:after="200"/>
        <w:rPr/>
      </w:pPr>
      <w:r>
        <w:rPr/>
      </w:r>
    </w:p>
    <w:sectPr>
      <w:type w:val="nextPage"/>
      <w:pgSz w:orient="landscape" w:w="16838" w:h="11906"/>
      <w:pgMar w:left="284" w:right="28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4:51:00Z</dcterms:created>
  <dc:creator>GEG</dc:creator>
  <dc:description/>
  <cp:keywords/>
  <dc:language>en-US</dc:language>
  <cp:lastModifiedBy>kadr-opsn2</cp:lastModifiedBy>
  <dcterms:modified xsi:type="dcterms:W3CDTF">2014-04-22T13:53:00Z</dcterms:modified>
  <cp:revision>26</cp:revision>
  <dc:subject/>
  <dc:title/>
</cp:coreProperties>
</file>