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рамен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иев Э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42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ин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05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8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01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9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туган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гатырь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ди В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атчик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 2107  2007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4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овиков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ский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67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т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 21093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ен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4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ькович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нав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16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67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2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очесова Ж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4 года выпуска,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3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дим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3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онабеков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33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жасте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25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ынкин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3 199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60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9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наевская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 2008 года выпуска, Автомобиль легковой ВАЗ 2121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дин В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ММВЗ «Муравей»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9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ош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3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7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1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З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рян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22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18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18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22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ченко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4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ец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8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95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у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70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26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уй Д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29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ей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3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еди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3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южны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gro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ардин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19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рейко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192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ши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49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0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9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10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нко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10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 Я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иец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30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 Ю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21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7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а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7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21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93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0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93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иенко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8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8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нико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51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ченко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7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тофал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03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гина Е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79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ш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7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6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мей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3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шко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7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ьян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47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ыт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стер ц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Ла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764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2007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2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сленко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22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9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кин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юшко Ж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оненко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онец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925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ыц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техн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64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тяев П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льц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1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щ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30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73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шин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52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49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т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2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со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7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короде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3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хт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8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2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он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5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тной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ьмирский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8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7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учая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3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7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унь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71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90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ля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ный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39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тнико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8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ещикова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4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66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руг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5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хно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58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с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утько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4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кин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«Нива» 2002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23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ов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9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ион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ов О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5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пк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230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93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5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с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94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 2002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9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ницкая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2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4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0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ожни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52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рыкин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862,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18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ег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янин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- начальник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ra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983,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9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юсарев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82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юсар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ИЖ 2717 199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53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oa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8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ы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53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87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ейманов Д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 2002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8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вонян Г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g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77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тычны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4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пла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щ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2107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6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кач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0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ма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ту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88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50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улин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76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гу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47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стовцо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психолог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95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истю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1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ц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5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т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 2141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арюк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1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й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15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ие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пр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ерги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73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арупа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гу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5T08:29:00Z</dcterms:modified>
  <cp:revision>27</cp:revision>
  <dc:subject/>
  <dc:title/>
</cp:coreProperties>
</file>