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КУ ИК-4 УФСИН России по Краснодарскому краю и членов их семей 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342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44"/>
        <w:gridCol w:w="1559"/>
        <w:gridCol w:w="1276"/>
        <w:gridCol w:w="1559"/>
        <w:gridCol w:w="992"/>
        <w:gridCol w:w="1134"/>
        <w:gridCol w:w="1276"/>
        <w:gridCol w:w="1134"/>
        <w:gridCol w:w="992"/>
        <w:gridCol w:w="1418"/>
        <w:gridCol w:w="1276"/>
        <w:gridCol w:w="1417"/>
      </w:tblGrid>
      <w:tr>
        <w:trPr>
          <w:trHeight w:val="90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ъекты 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вид пр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ретенного имущества, источники)</w:t>
            </w:r>
          </w:p>
        </w:tc>
      </w:tr>
      <w:tr>
        <w:trPr>
          <w:trHeight w:val="126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об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Ачисов В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УПЦ № 2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66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8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алаян Д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6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аран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9 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703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9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елоусов А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93 200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687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3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ухин А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0523,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14 200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еше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318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165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линов-Бережной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114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огомолов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КБИ и 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Фольксваген Т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ицеп к а/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7498,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184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оков В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234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оков В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БМВ 316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141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ородин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74 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041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улга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752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Опель Астра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4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урлак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юрискон-сульт юридическ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\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7786,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\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\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3398,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\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\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\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ы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434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Вандин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99 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449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6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Васильевых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-дежурный по производст-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659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Васюков И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\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233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Воронц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ПТО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758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алк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Мазда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24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етов И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5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0175,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9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5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3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нилицкий А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12 200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7808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оловань Р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пожар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3359,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Мазда Фамилиа 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42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орбань К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3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ришин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пожар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КИА Кларус 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1958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1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удзь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800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086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удзь И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086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800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анил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09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олгополов Ю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Ниссан Икс-трей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922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реваль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ГАЗ 3110 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858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урне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Нива Шевроле 200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769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онда Цивик 201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8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ьяченко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уполно-моченный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9034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ьячко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Тойота Вит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113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узовой автомобиль Тойота Дюна 200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96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вдак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УПРИУ С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9115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518,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встигнеев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ВР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6967,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7519,6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рмоленко 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76073,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сумма сделки 1450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квартира в общей долевой собствен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доход по основному месту работы сотрудника и его супруги за последние 3 года-1240550 ру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ипотечный кредит 1000000 руб.</w:t>
            </w:r>
          </w:p>
        </w:tc>
      </w:tr>
      <w:tr>
        <w:trPr>
          <w:trHeight w:val="19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5 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37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Есауленко Н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КБИ и 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,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66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,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873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,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,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Жученк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З 3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265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ундай Эла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06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еленский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201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3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емлянов Н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колонии-начальник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Фольксваген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5041,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824,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3/1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4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уе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легковой автомобиль Вольво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4551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486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ван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труктор группы по Б и СП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819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са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450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абирова В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172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5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азаря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 199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945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8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азулин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482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арпова А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1956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91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ирилл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916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люшников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 199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794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жевников Я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 199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07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9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лесников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828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Део Матиз 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7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ндрать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99 199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720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8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нище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100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стровская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КБИ и 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легковой автомобиль Мазда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868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Сумма сделки-13245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легковой автомобиль Мазда </w:t>
            </w:r>
            <w:r>
              <w:rPr>
                <w:rFonts w:cs="Times New Roman" w:ascii="Times New Roman" w:hAnsi="Times New Roman"/>
                <w:color w:val="262626"/>
                <w:sz w:val="16"/>
                <w:szCs w:val="16"/>
                <w:lang w:val="en-US"/>
              </w:rPr>
              <w:t>CX</w:t>
            </w: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доход по основному месту работы сотрудника за последние 3 года-610253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  <w:t>автокредит -701190 руб.</w:t>
            </w:r>
          </w:p>
        </w:tc>
      </w:tr>
      <w:tr>
        <w:trPr>
          <w:trHeight w:val="69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остюков В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404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1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равц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0 200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155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52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6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равцов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Лада Калина 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549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равченко Л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3424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07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4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узьменко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ундай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267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ундюков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221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уценко А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5006,4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Кушнар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11 198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856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евицкий Г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594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ещенко И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Главный инженер С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9577,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обода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ундай Эла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6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19597,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огин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35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огин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03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Лохань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1088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аксимен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109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ануйл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ундай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203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1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7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уравь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Ланос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474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4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заренко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по проверке и доставке писем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5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йман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Форд Фокус 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2564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икульшин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ВАЗ 21213 199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Хундай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35 201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18893,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5642,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икульшина А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канцеля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5642,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ВАЗ 21213 199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Хундай 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35 201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18893,2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даре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Бухгалтер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4277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Лада Калина 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0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2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ленченко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632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2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станко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ые автомобили ВАЗ 21053 199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ада Калина 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153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авл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(режима)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415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анфил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423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апоян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549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7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етренко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146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7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етросян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ундай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14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5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исаре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УПЦ № 1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Ланос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365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2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лешивых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5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256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лотни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494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6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тапо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871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яро М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2816,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Решетник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режим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53 199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214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Розин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Ланос 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90021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ай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840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Круз 200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еменов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719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ердюк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0619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изов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749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00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крипник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кинологи-ческого отделения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7964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нисаренко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ший 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3690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арикович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463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Шевроле Авео 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трельник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5568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Ниссан Нод 2005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287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ходуб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5227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Тарасов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159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Опель А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Титяе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8654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96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Тобольжин П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2173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Турчен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Опель Аск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98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6029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18 201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Хазамов М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колонии по Л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ундай Элан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34741,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44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Чеботаев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ачальник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-2109 1995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96306,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Шакин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Той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89000,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87155,8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Шаповал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43 199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141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Шатайло В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узовой автомобиль ЗИЛ ЗМЗ 130 197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9358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Шелохаев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55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Хундай Ге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3352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Шульц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26523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126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  <w:t>1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Юрковец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легковой автомобиль ВАЗ 21074 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30994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6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680" w:gutter="0" w:header="0" w:top="114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51:00Z</dcterms:created>
  <dc:creator>Кравченко</dc:creator>
  <dc:description/>
  <cp:keywords/>
  <dc:language>en-US</dc:language>
  <cp:lastModifiedBy>kadr-opsn2</cp:lastModifiedBy>
  <cp:lastPrinted>2010-03-22T12:23:00Z</cp:lastPrinted>
  <dcterms:modified xsi:type="dcterms:W3CDTF">2014-04-25T08:47:00Z</dcterms:modified>
  <cp:revision>675</cp:revision>
  <dc:subject/>
  <dc:title>ПРИЛОЖЕНИЕ</dc:title>
</cp:coreProperties>
</file>