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84"/>
        <w:gridCol w:w="1559"/>
        <w:gridCol w:w="1276"/>
        <w:gridCol w:w="1418"/>
        <w:gridCol w:w="1134"/>
        <w:gridCol w:w="1275"/>
        <w:gridCol w:w="1134"/>
        <w:gridCol w:w="1276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            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гаджан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щенко С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Марк 1982 г/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9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сенев Р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542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9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таря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енко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7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86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янский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а по воспитательной работе с осужден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бь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9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танян Д.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     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вик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9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зн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гушк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устов М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труктор по служебной и специальной подгот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12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ян В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ськ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3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15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ворник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4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докимен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баря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806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непровский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Ланце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7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3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дурин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 Ю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526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3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группы кадров и работы с личным состав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3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526,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туно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ши Ланс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45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в Д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041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МП и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5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тыш И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Дне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3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юченк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 группы ИТО, связи и вооруж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5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5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юченк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5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5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маков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дела по воспитательной работе с осужден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шаташян 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айд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3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о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кунов 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1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асовский И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1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к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«Фок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баба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группы кадров и работы 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67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лае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евролет-Кру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-32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7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бинский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6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ашки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ч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40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4825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храли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-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38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да-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62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ьч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та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городский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50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етько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Ка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65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аевский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 поста видеоконтр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ожилова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23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 В.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62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ренко М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9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ков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175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и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499,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иг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5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иба 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58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062,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ти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7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группы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4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6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илин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ьвян В.Ж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24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ва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начальника по соблюдению прав человека в У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16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3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вор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дч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ов С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 поста видеоконтроля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5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6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ачев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А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3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85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липповс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4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зарджян Э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ковский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-Мат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9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халов А.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пошник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51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ш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ьного поста В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ра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рхай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оспитатель            по карантин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-транспортное средство-Восход 3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7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юрискон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87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49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ба А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1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6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хутль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4:00Z</dcterms:created>
  <dc:creator>GEG</dc:creator>
  <dc:description/>
  <cp:keywords/>
  <dc:language>en-US</dc:language>
  <cp:lastModifiedBy>Admin</cp:lastModifiedBy>
  <cp:lastPrinted>2014-03-04T11:53:00Z</cp:lastPrinted>
  <dcterms:modified xsi:type="dcterms:W3CDTF">2014-04-25T09:11:00Z</dcterms:modified>
  <cp:revision>323</cp:revision>
  <dc:subject/>
  <dc:title/>
</cp:coreProperties>
</file>