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. по 31 декабря 2012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Адамов В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 Деу Нексия, 200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2985,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2940,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тамон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141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алабк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144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703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арабаш С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1117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047,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Бойко Т.Д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ендай Гет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373,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льсваген Пассат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Раф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ондар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МВ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9266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улан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8310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99, 200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улано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99, 200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8310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уцыкин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74, 2005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ль астра,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4825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54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ариченко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671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анин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995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инокуров Р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7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722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ишняк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8590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 имеет све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 имеет свед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олков Н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7230, 2008 года выпуска;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прицеп легковой ТС 8129, 1995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4686,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авриленко К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5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13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азиев Р.Ч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298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ердт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ы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7964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ВАЗ 2107, 1986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83, 200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7628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натюк М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ВАЗ 21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6863,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9680,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оворух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Нисан Кашкай, 2012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одка резиновая Фрегат, 2007 года выпуска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605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21 нива, 198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оловко Д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3452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09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ВАЗ 2199, Фольксваген Бора, прицеп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60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уб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56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1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инкель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лав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ВАЗ 21033, 198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2209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исан Максима, 199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2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ьяков В.Н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инспекто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ВАЗ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07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4644,7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ьяконов  Ю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 пожар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ые ВАЗ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102, 2003 года выпуска;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легковой КМ38284, 200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2712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ча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5545,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ьяченко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5472,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ль Астра, 2011 года выпуск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- При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640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Евсеенко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650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Жмак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3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292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Задоя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188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Зазимко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отоцик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М 38103 Урал, 1995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7797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ад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703, 2007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4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йков И.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тделения-вр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ЗЛК 21412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ундай соля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132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нько П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Ви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3119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2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нько Ю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151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отов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канцеля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уди А-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1938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ежо 3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АЗ 4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85874,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гнатов Ю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9669,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7665,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льинова С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352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калина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791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Каверин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1912,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айота Аурис, 2007 года выпуск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4524,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Киселев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 8224, 1995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39195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064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Козл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423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Колото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ежо партнер,  200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7006,9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енков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 200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78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Кост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по проверке и доставке пис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13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Кривоног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96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30,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птев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63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54,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хонина Ю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86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4 часть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легковой, 1993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741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пат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3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1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1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сев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88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сева 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292,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яш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труктор по Б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21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ьцев В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64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ьников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28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ная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110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591,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йлов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3, 199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993,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17,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Мищенко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37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Настыч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. начальника – начальник ЛП(т)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69, 196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64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17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чушкин И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энерго-механ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082,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3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Новик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хомов А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405,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086,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зева 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9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ов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31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охов В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337,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тапов Р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 инспе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154,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жарский Д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438,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713,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тула Н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, 2006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ы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ГЕ 2945023, 1995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 81144, 199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39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 Спарк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18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яморуков М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1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8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стовет Н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0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жавина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3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ергее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65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оловь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60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2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тепаненко Н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381,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6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тепанов Г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фан салано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35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1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роженко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0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упонни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13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13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хомлинов Р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5, 200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362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ин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22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712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9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сов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 трав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юнин К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, 1988 года выпуск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303, 198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03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баш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9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Феденок В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ист по кадр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228,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20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5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октист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84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9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рсов  Н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171,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25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рсова Ю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 Лан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651,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мич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940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89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акцент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рсинова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10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рош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блюбирт,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98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8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рсун Д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97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рда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89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zda ax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85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уйко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49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01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Чащина М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ь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89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ецо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гунов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ихологичес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23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ргородский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51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тохин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12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8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тохина К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8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12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ршне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13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идловск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90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ил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22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уликов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91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со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7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8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риш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ВАЗ 2107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11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рце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e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363,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993" w:hanging="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ind w:left="-993" w:hanging="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ind w:left="-99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9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9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9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279"/>
      <w:bookmarkEnd w:id="0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</w:t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ooo</cp:lastModifiedBy>
  <dcterms:modified xsi:type="dcterms:W3CDTF">2014-04-13T14:25:00Z</dcterms:modified>
  <cp:revision>171</cp:revision>
  <dc:subject/>
  <dc:title/>
</cp:coreProperties>
</file>