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9"/>
        <w:gridCol w:w="994"/>
        <w:gridCol w:w="1134"/>
        <w:gridCol w:w="1135"/>
        <w:gridCol w:w="992"/>
        <w:gridCol w:w="993"/>
        <w:gridCol w:w="990"/>
        <w:gridCol w:w="993"/>
        <w:gridCol w:w="1274"/>
        <w:gridCol w:w="1276"/>
        <w:gridCol w:w="1559"/>
      </w:tblGrid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ы  недвижимости, находящиеся в собственност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ух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иРЛ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24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3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сень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66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енко Д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93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ус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4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кин В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икаев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Лада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right="-86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2" w:right="-86" w:firstLine="5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в А.Н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ода выпу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371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0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44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С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кин В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4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ев Р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7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При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2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При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89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20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оргизова Т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7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ль ГАЗ 32213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рман А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ебский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ад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37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2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ща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8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малян А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9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выд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95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иденко И.Н.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8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деркин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4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ценко Т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ода выпус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Элек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4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зь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72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исее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ВР с осужденны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96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ьял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36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66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1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инченко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0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т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Ц №1 ЦТА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Прио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99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занцев К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15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уцкий С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гаев А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 Циви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15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ендали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2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енко О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55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Мерседес Сприн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70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а Т.Ф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ОТи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эу Нек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Мерседес Сприн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70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цова Н.М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МТОУППиС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96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яев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 по ЛПР-начальник медчасти-вра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Приус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81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роленко А.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%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44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Хундаи Пор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3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нко Л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Хундаи Порте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3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% готов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44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конян А.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72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ильников Я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5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ко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-начальник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33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7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нешева Р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44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15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65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минадзе М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92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2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ин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труктор БиСП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6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5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а Т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цева Т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енко М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3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ленчук С.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88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зоев А.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21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еев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97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2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н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230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л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3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стафае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4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имов А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66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9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3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И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 гетц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 года выпус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94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лов С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6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2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Е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01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бежищий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87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ядкин Д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ов О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5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13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новых С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Кашк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58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73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востьяно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31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ипенко О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9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яновская Г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1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Гольф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акян А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оле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КБИ и Х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70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64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8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ьдин М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82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соев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74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енева Л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07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Д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5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И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51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UL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286,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7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лумджян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4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орченко Ю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щенко Е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64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арев Ю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39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76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андишвили С.Г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1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мбалов Ю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сов П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3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18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 Л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99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щеков А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 214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97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ду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31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ргин К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ари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85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7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ченко М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юрисконсуль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Н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2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ефа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 11184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70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 Лачет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ль 32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плец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или МК-крос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2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ня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72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5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14:00Z</dcterms:created>
  <dc:creator>OKiRLS1</dc:creator>
  <dc:description/>
  <cp:keywords/>
  <dc:language>en-US</dc:language>
  <cp:lastModifiedBy>OKiRLS1</cp:lastModifiedBy>
  <dcterms:modified xsi:type="dcterms:W3CDTF">2014-04-25T09:14:00Z</dcterms:modified>
  <cp:revision>2</cp:revision>
  <dc:subject/>
  <dc:title/>
</cp:coreProperties>
</file>