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. по 31 декабря 2012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сько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46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неволенский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Сани,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74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73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брыш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ативный дежурны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азда 323 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2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ндар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труктор группы Б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Омега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60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чельник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04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рейкин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44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63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хов М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4, 199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682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ысоцкий Д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 Ри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129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Супруг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8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нучих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Инспектор-дежурны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Шевроле Лан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44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4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мченко О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,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10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а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1, 2006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 выпуска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89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улицкий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48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07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болотний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20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каев А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бару лег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99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785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айкин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02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конник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уполном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ченны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онда ф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80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амышев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3 1998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642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3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селев Г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арший 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орд Фоку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30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7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селева О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06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010 Лада Гранта, 201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39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усадебный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рицеп к легковому автомобилю Р 8224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о-огородный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жемякин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6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37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овал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40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юк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88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Кузнецов Р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79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При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а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15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вч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ежурног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9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Лепих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Заместитель начальника коло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134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/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нойл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82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и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и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аренко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1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сын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онов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05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хоменко Р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, 200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6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щ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Пресеа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0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еринов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0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ерседес ВИТО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стовой П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3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6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в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Сани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ирота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евроле э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60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/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0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/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/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/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/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/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ориков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ежо 407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ловьев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мощник оперативного дежур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Лит Айс, 198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0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епан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5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че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, 198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хомир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3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фил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ушников А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, 1992 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анин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,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ички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нок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22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3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айка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кашин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усадебный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Матиз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9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Ж 2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7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усадебный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городный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сын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сын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ов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89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12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рик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мощник оперативного дежурного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-993" w:hanging="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19:00Z</dcterms:created>
  <dc:creator>GEG</dc:creator>
  <dc:description/>
  <dc:language>en-US</dc:language>
  <cp:lastModifiedBy>kadr-opsn2</cp:lastModifiedBy>
  <dcterms:modified xsi:type="dcterms:W3CDTF">2014-04-28T10:19:00Z</dcterms:modified>
  <cp:revision>2</cp:revision>
  <dc:subject/>
  <dc:title/>
</cp:coreProperties>
</file>