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. по 31 декабря 2012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902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82"/>
        <w:gridCol w:w="1417"/>
        <w:gridCol w:w="1418"/>
        <w:gridCol w:w="1273"/>
        <w:gridCol w:w="1137"/>
        <w:gridCol w:w="1275"/>
        <w:gridCol w:w="1276"/>
        <w:gridCol w:w="1134"/>
        <w:gridCol w:w="1172"/>
        <w:gridCol w:w="1238"/>
        <w:gridCol w:w="1134"/>
        <w:gridCol w:w="1276"/>
        <w:gridCol w:w="1276"/>
        <w:gridCol w:w="12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акунчик Е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0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ерин И.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 ВАЗ-2107, 199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76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76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ерина Е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76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 ВАЗ-2107, 2002 года выпус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76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онин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иев Р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безопас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2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46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ховик Л.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9, 198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86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5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4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гдасаров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толовой (для спецконтингент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99, 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18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гдасаров Г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     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¼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те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60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те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те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ев В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ТА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айота-Камри, 2009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675,0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(1/20 часть доли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дняков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93,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79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углый Ю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703, 1998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428,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зюк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дежурный отдел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43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оус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дин И.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67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ндаре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042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ндарук Р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1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зова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53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ВАЗ-2105, 1996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Опель-Астра, 2008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янов С.П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ев В.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мас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ТА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ВАЗ-2109, 2001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110,5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ВАЗ-21093, 1998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хит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92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ков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4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327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кова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327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4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шин В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МАЗДА-МП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98 года выпуск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Грузовой автомобиль Камаз-5320, 1983 года выпуска               3. автоприцеп ГКБ-8352, 198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13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730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лушка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79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малий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 ВАЗ-2114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79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енко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3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сс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566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диенко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 и РЛ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льцваген-Тигуан,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986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ВАЗ-2121 «Нива», 1991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506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Ленд-Ровер, 2009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Легковой автомобиль БМВ-116, 2005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ин Р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мощник оперативного дежур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99, 199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34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рский И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46/500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4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773,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544/8140 часть доли)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0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472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сев Е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КА, 199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75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ом Г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экономист ЦТА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50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703, 201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509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сейнов М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76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сейнов Т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3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торов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69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нездилов Н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9, 1999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400,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ров О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-Астра, 201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156,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10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рова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10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-Астра, 201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156,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ыбля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53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37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?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625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шов Д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-Ланос,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059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07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адаев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сан-Санни, 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9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нин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Приора,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14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зуля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6, 198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43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ин И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72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иченко О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Киа-Сефия, 1998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403,4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 часть доли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 часть доли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тахчан О.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29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р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Приора,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82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лов Д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99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ыренко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32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есникова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15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бков В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дежу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Шевролет-Лачетти, 201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150,2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ВАЗ-2121 «Нива», 1981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оногов Е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дежурный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36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черов В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еративный дежур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9, 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20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46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черов А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-Астра, 2006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985,3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 часть доли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5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нтер Л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565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яшенко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к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 и РЛ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877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Мазда-3  2011 года выпуск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Ситроен С-4  2008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емьян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19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вее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4,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ченко Д.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12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зенец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сихологической лабора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6, 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ехин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99, 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58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зин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82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73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ютин С.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65,3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54/54400 часть доли)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00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53, 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ка С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93,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573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шниченко А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ВАЗ-21047, 1997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794,8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ВАЗ-21041, 2012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Чери- А 21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53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юченко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4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зельник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424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576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тин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5,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977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чипуренко Е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59/24278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онда-Сити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61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2/15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59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ист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84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енко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08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ухов И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47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20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иев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98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5, 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гачев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59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курин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2,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5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шкин В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15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ченко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0, 2008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691,4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езов Р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694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аев А.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.о. начальника коло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Нива-Шевроле, 2009 года выпуск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Форд-Фокус, 2008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093,5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6250/3415963 часть доли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596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05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ашвили Л.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т-Ланос,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11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Рено-Твинго, 200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347,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яшенцев А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8250/595620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6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ъездок «Охотничий» 3258 КВ, год выпуска не указ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967,7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ченко М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А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7,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989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зонов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ендай-Акцент,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534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анев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ВАЗ-2107, 2009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730,3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Трактор Т-16 М, 1978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со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ожарной ч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ГАЗ-3110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092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сонов Д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ГАЗ-3110, 2009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763,4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619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Киа-Рио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02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осеко С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Киа-Рио, 2009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683,9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 часть доли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ВАЗ-2103, 1986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92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тания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3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7, 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ачковская С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юрисконсуль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749,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К Лифан 214803,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иба В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дежурный отдела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ВАЗ-2121 «Нива», 2004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701,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Грузовой автомобиль ГАЗ-САС, 1996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оляр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ИЖ-Юпитер, 199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73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58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ч А.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37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хорчук Р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Мазда-6,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77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нец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тру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53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7. 199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нец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7. 199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53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сенко Е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0, 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289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ещ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стиков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008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450/173920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11193 «Калина»,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юрин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Приора,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72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йтилевич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2,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719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липович В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-Авео, 2008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401,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841,4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лостова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52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ыстенко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6, 1996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489,5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06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мур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2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ботарев К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вин А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рд-Мондео, 2005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372,3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396,6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1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тохин Л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4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43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ремет А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8, 198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82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лковник А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7, 2004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 часть доли)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 часть доли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ремет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Киа-Рио,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40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лова А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60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ВАЗ-21103, 2001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Грузовой автомобиль ГАЗ-3322214, 1996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стребов А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53, 1999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761,5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 часть доли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11113,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ценко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т-Ланос,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90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01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99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0" w:name="Par279"/>
      <w:bookmarkEnd w:id="0"/>
      <w:r>
        <w:rPr>
          <w:rFonts w:cs="Times New Roman" w:ascii="Times New Roman" w:hAnsi="Times New Roman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3" w:leader="none"/>
        </w:tabs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53:00Z</dcterms:created>
  <dc:creator>GEG</dc:creator>
  <dc:description/>
  <cp:keywords/>
  <dc:language>en-US</dc:language>
  <cp:lastModifiedBy>надюша</cp:lastModifiedBy>
  <cp:lastPrinted>2014-02-24T17:47:00Z</cp:lastPrinted>
  <dcterms:modified xsi:type="dcterms:W3CDTF">2014-04-14T16:58:00Z</dcterms:modified>
  <cp:revision>351</cp:revision>
  <dc:subject/>
  <dc:title/>
</cp:coreProperties>
</file>