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. по 31 дека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260"/>
        <w:gridCol w:w="1080"/>
        <w:gridCol w:w="1080"/>
        <w:gridCol w:w="1260"/>
        <w:gridCol w:w="933"/>
        <w:gridCol w:w="867"/>
        <w:gridCol w:w="1316"/>
        <w:gridCol w:w="1244"/>
        <w:gridCol w:w="1456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й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&lt;1&gt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½ 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22,6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26,2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мани Р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39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сян Э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43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енко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65,5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полученные от родственников в дар – 1000000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бственные средства –  42449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ая выплата – 575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475.3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3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ус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41,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          (¾ части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¾ части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аенко О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08,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35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64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 Е.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юрисконсуль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4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3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прелют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КАМАЗ 34310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щенко В 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5,6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 жилой дом – средства полученные от родственников в дар – 3334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–58664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62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гу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62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игун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Аккорд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33,3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улин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63,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52,8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ботенко Б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2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62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дюр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2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ина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7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Атлас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 П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31,7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ПЕЖО 308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0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9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59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нко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нов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Эскорд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урунина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П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68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рожний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РАФ-4 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30,9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71,1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ыпкин А. 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68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0,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ая Н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53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ВАЗ 211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ий С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53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Д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27,6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кчиев С.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VO FH 1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37,8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 xml:space="preserve">SCHMITZ SKO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20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48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а О.П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48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20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2,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5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А.Н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4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1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5,0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ыйц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30,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кредит – 748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–1830522,90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52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а Е.В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4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ен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79,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стылев С. 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2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60,9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86,8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63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6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5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башя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7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88,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,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ног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03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О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03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ев С.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паткин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4,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ВАЗ 21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3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тенко А.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1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32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овас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12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1118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48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ко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32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1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тионов Д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52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цкий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Опель Калиб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88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овой Э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0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ГАЗ 5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ашенко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94,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симов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25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цер Цед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77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97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М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97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цер Цед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77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61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ыч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36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140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улян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21170 «Приора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82,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 (снят с регистрационного учета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9,4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никова З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анцеля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43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жафов Р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КИА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51,9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67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ая И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50,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1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ий К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1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50,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О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15,9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2,8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рел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83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70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сян С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82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ебной В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79,2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13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2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Д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1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57,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д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93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23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ЭСПЕР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51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19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еньк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73,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Мерседес А-14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50,5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Мерседес 211 спринтер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 Ю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Епи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30,2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57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лдовский И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54,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62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рюко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23,5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2,8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2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00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кредит – 65544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–600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- 484560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5,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нко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03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в Н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37,5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59,8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 С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65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5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геле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77,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 Ю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98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55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н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8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хмазян Р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9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0 (2011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64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55,2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ан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14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48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5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В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88,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44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8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5,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брикин Е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HYUNDAI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35,4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75,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жевский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Лагуна 2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46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97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шба Б.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7,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усов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36,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тоев К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85,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гинцев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73,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92,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гинцев С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92,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73,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Н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80,5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1119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К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84,2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¼ часть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0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¼ часть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13:00Z</dcterms:created>
  <dc:creator>Admin</dc:creator>
  <dc:description/>
  <cp:keywords/>
  <dc:language>en-US</dc:language>
  <cp:lastModifiedBy>kadr-opsn2</cp:lastModifiedBy>
  <dcterms:modified xsi:type="dcterms:W3CDTF">2014-04-23T10:03:00Z</dcterms:modified>
  <cp:revision>131</cp:revision>
  <dc:subject/>
  <dc:title>Сведения о доходах, расходах,</dc:title>
</cp:coreProperties>
</file>