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tbl>
      <w:tblPr>
        <w:tblW w:w="16302" w:type="dxa"/>
        <w:jc w:val="left"/>
        <w:tblInd w:w="-9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42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38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едов 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амри –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6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60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78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адров и воспита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-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6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А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медицинской службы – вр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76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е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инолог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54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70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айхатсу-Сирион –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довольствен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307 –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30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автомоби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5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ятков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управления по прав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50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в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5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ИТО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YD F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14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ал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Лада-1117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2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ольян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В и КБ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иеста –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77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хн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мендант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4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ь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1760 –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57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фье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ного бухгалтера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7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9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ф 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Лагун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36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ни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-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33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4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74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ски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  <w:br/>
              <w:t xml:space="preserve"> (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80 000 личные средства, 438 480 – социальная выплата, 1 081 520 – кредитный договор сбербанка от 27.01.2012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ельхоз назнач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г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3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ncarg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53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цы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3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7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 –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31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организации службы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 2101, – 197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97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гинских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4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ьг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68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47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4:00Z</dcterms:created>
  <dc:creator>иван</dc:creator>
  <dc:description/>
  <cp:keywords/>
  <dc:language>en-US</dc:language>
  <cp:lastModifiedBy>kadr-opsn2</cp:lastModifiedBy>
  <cp:lastPrinted>2014-04-16T14:18:00Z</cp:lastPrinted>
  <dcterms:modified xsi:type="dcterms:W3CDTF">2014-04-22T07:42:00Z</dcterms:modified>
  <cp:revision>12</cp:revision>
  <dc:subject/>
  <dc:title/>
</cp:coreProperties>
</file>