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шк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06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 группы по боевой и специаль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06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ха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в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ынд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ада Приора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к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льев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паев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ороб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гу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либ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31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3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и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-С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6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т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скохозяйственного назна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9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Опель Комб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ьц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32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3, 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1, 196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21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а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-отделения врач-фтиз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ржевски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Митсубиси Коль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зуля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26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8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ин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к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ядин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73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Киа С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а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1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яре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1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Хонда Цив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ов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Э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Пор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Дэу Нек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п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-отделения врач-фтизиа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7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юш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ля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тич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товк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то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о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ВАЗ-21099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9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-кабинета-врач-рентге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Опель Виваро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Гренд Старек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коммерческого наз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инарная апт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гов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7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2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х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7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пенко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5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ди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ол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Дэу Матиз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2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«Тойо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6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БМВ 520»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Мицубиши Ланцер»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остья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3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4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ни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ирко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ет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Лада приора», 2007 год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га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мл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ас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арин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Тигуан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14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1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Элантра»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61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суно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оролл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ун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13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ша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Сонат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0, 2000 года выпуска, мотолодка «Крым», 197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ган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,ГАЗ-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укин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2:00Z</dcterms:created>
  <dc:creator>GEG</dc:creator>
  <dc:description/>
  <cp:keywords/>
  <dc:language>en-US</dc:language>
  <cp:lastModifiedBy>kadr-opsn2</cp:lastModifiedBy>
  <dcterms:modified xsi:type="dcterms:W3CDTF">2014-04-22T10:01:00Z</dcterms:modified>
  <cp:revision>21</cp:revision>
  <dc:subject/>
  <dc:title/>
</cp:coreProperties>
</file>