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2 г. по 31 декабря 2012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417"/>
        <w:gridCol w:w="1560"/>
        <w:gridCol w:w="1417"/>
        <w:gridCol w:w="851"/>
        <w:gridCol w:w="1275"/>
        <w:gridCol w:w="1276"/>
        <w:gridCol w:w="992"/>
        <w:gridCol w:w="1134"/>
        <w:gridCol w:w="1276"/>
        <w:gridCol w:w="127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враменко Д.А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50,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йников А.А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408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ипов В.В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еу Нексия, 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980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4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 И.Ю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203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3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ланян А.В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 бухгалте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98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, 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68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едханов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615,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3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ндаренко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5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ы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56,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9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ущ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 Авенсис, 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49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удко Д.И.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6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лисее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366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вин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тдела трудовой занятости осужд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150, 200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625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553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льичев Э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969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, 199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иселев Р.А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труктор группы по боевой и специальной подготов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руппы кадров и работы с личным соста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200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448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1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лен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745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 1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робейн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ровин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06, 199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534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ыл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 канцеля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7999,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347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ня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4295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еркин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14, 200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нку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9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енко О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КУ КП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а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7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14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и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З 3110, 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а выпуск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ач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ьного поста ВП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 199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7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атов Э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исан Тиида,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3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женски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12,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0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женский Ю.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4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Опель Альм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3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ченко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-6, 2003 года выпу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9, 195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6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енк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группы кадров и работы с личным соста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9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 часть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г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АЗ 2115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93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ока Э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ВАЗ 2108, 198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8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ер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5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букин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автомобиль  ВАЗ 2112, 2003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2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рокобород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Шкода Фелиция, 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нкар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9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0, 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3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лам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КБИ и Х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308, 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4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17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7:00Z</dcterms:created>
  <dc:creator>GEG</dc:creator>
  <dc:description/>
  <cp:keywords/>
  <dc:language>en-US</dc:language>
  <cp:lastModifiedBy>kadr-opsn2</cp:lastModifiedBy>
  <dcterms:modified xsi:type="dcterms:W3CDTF">2014-04-23T12:05:00Z</dcterms:modified>
  <cp:revision>22</cp:revision>
  <dc:subject/>
  <dc:title/>
</cp:coreProperties>
</file>