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3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"/>
        <w:gridCol w:w="2077"/>
        <w:gridCol w:w="1396"/>
        <w:gridCol w:w="1527"/>
        <w:gridCol w:w="1260"/>
        <w:gridCol w:w="1139"/>
        <w:gridCol w:w="1208"/>
        <w:gridCol w:w="1388"/>
        <w:gridCol w:w="1126"/>
        <w:gridCol w:w="1181"/>
        <w:gridCol w:w="1294"/>
        <w:gridCol w:w="1135"/>
        <w:gridCol w:w="1256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instrText xml:space="preserve"> HYPERLINK "../../C:%5CUsers%5Ckadr-opsn2%5CDesktop%5C%D0%A1%D0%92%D0%95%D0%94%D0%95%D0%9D%D0%98%D0%AF%20%D0%B4%D0%BB%D1%8F%20%D0%A1%D0%90%D0%99%D0%A2%D0%90%5C%D0%A1%D0%B2%D0%B5%D0%B4%D0%B5%D0%BD%D0%B8%D1%8F%20%D0%B7%D0%B0%202013%20%D0%B3%D0%BE%D0%B4.doc" \l "Par278"</w:instrText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instrText xml:space="preserve"> HYPERLINK "../../C:%5CUsers%5Ckadr-opsn2%5CDesktop%5C%D0%A1%D0%92%D0%95%D0%94%D0%95%D0%9D%D0%98%D0%AF%20%D0%B4%D0%BB%D1%8F%20%D0%A1%D0%90%D0%99%D0%A2%D0%90%5C%D0%A1%D0%B2%D0%B5%D0%B4%D0%B5%D0%BD%D0%B8%D1%8F%20%D0%B7%D0%B0%202013%20%D0%B3%D0%BE%D0%B4.doc" \l "Par279"</w:instrText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b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дам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 пресс-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968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123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ов А.В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ХС-9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382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ли населенных пунктов для 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ли населенных пунктов для 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дачн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дачн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лексеенко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Киа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42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зель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0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(д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лексеенко Р.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Прай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439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2909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айбарак Д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947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30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ажинов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-Р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7489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атчаев Р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72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36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ахир Д.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ревиз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874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859,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елозеров В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Суз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ранд Вит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108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ердышева Л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ПО и ПП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442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393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ондарев А.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493,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96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ондаренко А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73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959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редов  А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ьюж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496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6507,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ублик С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евизор КР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1265,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уцева Ю.М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4054,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силье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6859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сильев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Нива - Шевро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802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154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еликий Р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72" w:firstLine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534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72" w:firstLine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561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72" w:firstLine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6" w:right="-72" w:firstLine="6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овенко Б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7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192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ови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службы воору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окус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1177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нтарь  А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инспек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3058,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Мазда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607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нтарь  С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иат Альбе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9462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прицеп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2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нчарова Т.В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по особым поруч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94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 под индивиду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ранди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817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2/3 части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рбунов С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базового отдела специального назнач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4137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8638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ришко Л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302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ромаков  В.Ю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9319,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ура Д.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ксус GS 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36143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49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(с учетом продажи имуще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99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(с учетом продажи имуще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нилова М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623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56415,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ухов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.О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4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21,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Ерошкин Б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7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680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лобо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по ОП И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Трай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43, 2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1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жилое помещ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,5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7810,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укова Т.Ф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-ченный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465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дорожнюк А.Е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медицинского отдела-врач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З 310221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136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«Тойота-Пассо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6570,3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ичко Г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.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209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2047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ичко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277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йцев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903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левский  Д.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штурмового отделения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кода Октав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8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8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уев В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   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Церат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742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812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юров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ный по ОВД О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77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45,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бицкой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З 31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741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685,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лашников А.А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С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т Лачет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5322,3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доме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линов В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«Астр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771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3948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т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«Циви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2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ачанов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45,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риллов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 О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«Пол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96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7315,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лименко  С.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рисконсульт юридическ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" w:righ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Хюндай «Гетц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202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лючникова И.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1319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9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77765,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ено-Флюен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лесников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тделения розыска оператив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291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баров А.Н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Шевроле Лаче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7856,2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сельско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742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робейникова Т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С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246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стин О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атив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Шевролет Лан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216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шечкин А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1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Фольксваген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ь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55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Корол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равченко Д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к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065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У Мати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8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25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25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урашев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38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76,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шнир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 – начальник юридическ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 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555,9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 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аев 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328i, 2012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01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Ауди A4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вицкий С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Тойота Корол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24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сникова С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экономи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3675,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ихолатова И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вместная с супруг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262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вместная с супру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2126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,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6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4,5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16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6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шенко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11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йстрик В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ОРЛ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418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17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льни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3029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левский С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юндай Аван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394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 «Круз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лчанова Ю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женер отдела маркетин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сан Ти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43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китенко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086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коленко С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штурмового отделения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 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9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6942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 дач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«Королл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ов С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ю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127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8213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стапенко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189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хоменко А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у Нек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818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регудов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рисконсульт юридическ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933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7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триченко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0613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окус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4236,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тров В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тделения розыс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«При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994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исаренко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Ка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719,6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508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жидаев А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Монде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168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8510,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лункин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инспек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троен С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5309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2013,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ляк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7637,4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4708,1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лякова Я.Н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психологической службы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4708,1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7637,46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мельников С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0091,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311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ль Р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p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993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04,2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переко Н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998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,16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ерседес- Бенц GLK, 2010 г.в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768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Ауди А-4, 2006 г.в.;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росвернин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А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 собственной безопас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нда Стри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9549,1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72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ушкарев А.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-Ка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7003,7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манюта А.В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81" w:right="-21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д индивидуальное</w:t>
            </w:r>
          </w:p>
          <w:p>
            <w:pPr>
              <w:pStyle w:val="Normal"/>
              <w:spacing w:lineRule="auto" w:line="240" w:before="0" w:after="0"/>
              <w:ind w:left="-181" w:right="-21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7638,34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7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240,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усаков И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 группы профессиональной подгот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405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248,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ябко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427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805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ябоконь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Карол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871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8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9638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вельев Ф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8324,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зонов В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евизор КР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9332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047,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мыловский С.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 ИТО, связи и воору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114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72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намян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790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вергун А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1117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0830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виридов Д.Д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При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4428,6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right="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right="7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нежко А.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учебного отделения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3948,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4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коленко И.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штурмового отделения отдела специального назначения (базового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При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8654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день Д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юрисконсуль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7922,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3927,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мика Д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bookmarkStart w:id="2" w:name="OLE_LINK2"/>
            <w:bookmarkEnd w:id="2"/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bookmarkStart w:id="3" w:name="OLE_LINK2"/>
            <w:bookmarkEnd w:id="3"/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Маз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ми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4647,96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4736,0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7,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рдюк И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бухгалте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5739,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50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В20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57735,3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Вито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зяйственная построй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ерченко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4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6244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7878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инявский А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7722,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кляров К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563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3896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корняков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520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1123,07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ляднев К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собо важным делам оператив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947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3250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ворова Г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0088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мазов З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-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2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62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мбовце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нтрольно-ревизион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3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6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463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7034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евосян А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кинологическ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порте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2476,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итаренко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ляр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182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н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3200,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 Хонд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ч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каченко Д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ксваген Джет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8777,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77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каченко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нда Джа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905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2692,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рофименко Д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оул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728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510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алов В.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инспек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158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кварти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1587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9889,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16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16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квартир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уди А-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9889,0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Камр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16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квартир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16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квартир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,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овенко  Е.А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9626,9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Митсубиши Коль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довик С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по ОВ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42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сачев Е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 особым поручениям отдела кадров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пек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7582,0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едюшин  А.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юрисконсуль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8275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исенко А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 Акц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7641,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1649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алиш А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с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592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Цыбин А.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9519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235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Цюпа Д.Д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, на садовом земельном участ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ле-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525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еботаев Р.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Рено Симб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8534,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2939,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уб Н.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лавный ревизор – начальник КР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2142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Форд Фокус,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007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Тайота Ярис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угайло А.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евизор КРО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омната в квартир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Митсубиси Ланс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395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дакова Т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медицинского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5996,0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ля сельско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,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4374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тсубис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82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1/2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13,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зяк О.В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Авенс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4510,23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расов В.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о особым поручениям О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6534,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Яроменко  В.А.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21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Мондео, 2012 г.в.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278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Спект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8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,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6035,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2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8T05:38:00Z</dcterms:modified>
  <cp:revision>74</cp:revision>
  <dc:subject/>
  <dc:title/>
</cp:coreProperties>
</file>