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. по 31 декабря 2012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трудников ФКУ ЖКУ УФСИН России по Краснодарскому краю</w:t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ичко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43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фанасье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09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вец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8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ерещенко Е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Фольксваген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49626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Сузуки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ВАЗ-210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щенко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37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чанова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жен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83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имир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жен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64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8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офеева Н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Мазда 3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4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284" w:right="28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57:00Z</dcterms:created>
  <dc:creator>GEG</dc:creator>
  <dc:description/>
  <cp:keywords/>
  <dc:language>en-US</dc:language>
  <cp:lastModifiedBy>kadr-opsn2</cp:lastModifiedBy>
  <dcterms:modified xsi:type="dcterms:W3CDTF">2014-04-24T10:05:00Z</dcterms:modified>
  <cp:revision>4</cp:revision>
  <dc:subject/>
  <dc:title/>
</cp:coreProperties>
</file>