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2 г. по 31 декабря 2012 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"/>
        <w:gridCol w:w="2090"/>
        <w:gridCol w:w="1417"/>
        <w:gridCol w:w="1418"/>
        <w:gridCol w:w="1276"/>
        <w:gridCol w:w="1134"/>
        <w:gridCol w:w="1275"/>
        <w:gridCol w:w="1276"/>
        <w:gridCol w:w="1134"/>
        <w:gridCol w:w="1172"/>
        <w:gridCol w:w="1238"/>
        <w:gridCol w:w="1134"/>
        <w:gridCol w:w="1276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симов И. 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,5/6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892,9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6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оновицкая Н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310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чков 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, долевая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66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, долевая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, долевая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рцик Е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же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0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енко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цен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6609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11184, 2010 г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2003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нчаров С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адов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кварт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6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Фольксваген Тигуа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1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680.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ымзин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 1\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Киа Соренто, 2002 г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Ваз 2121 Нив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1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1485.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 1\4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 1\4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 1\4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9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обков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а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5341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058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ютов В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же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779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 1\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льник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8184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льховикова Э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 1\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213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 1\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8870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 1\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 1\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 1\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ипенко М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40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697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ипян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же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853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03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вленко И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цен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ойота Королл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8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3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батонов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- начальник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ольво 340,1987 г.в. легковой автомобиль ВАЗ 21074, 1999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510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денко С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цен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ойот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2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6089,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35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сликов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4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6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умилов В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ойота Фанкарг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1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585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697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rPr/>
      </w:pPr>
      <w:r>
        <w:rPr/>
      </w:r>
    </w:p>
    <w:sectPr>
      <w:type w:val="nextPage"/>
      <w:pgSz w:orient="landscape" w:w="16838" w:h="11906"/>
      <w:pgMar w:left="284" w:right="28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6:53:00Z</dcterms:created>
  <dc:creator>GEG</dc:creator>
  <dc:description/>
  <cp:keywords/>
  <dc:language>en-US</dc:language>
  <cp:lastModifiedBy>kadr-opsn2</cp:lastModifiedBy>
  <dcterms:modified xsi:type="dcterms:W3CDTF">2014-04-23T08:41:00Z</dcterms:modified>
  <cp:revision>35</cp:revision>
  <dc:subject/>
  <dc:title/>
</cp:coreProperties>
</file>