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48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феров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 организационно-аналитическ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370,0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келян К.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214,74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амуратова В.В.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ргганизационно-аналитической группы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5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«Астра-Н», 2004 года выпус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609,29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00,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онин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213,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к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600,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ал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659,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317,7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75,68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ий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Премье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67,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за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302,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щежитии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86,44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щежи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ты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948,0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дан Е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802,1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3 года выпус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земельного учас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на К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80,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G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656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541,34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ьялов Н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452,38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мык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года выпус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600,0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части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ийчук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 Сона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290,8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755,15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, 198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935,7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ьянова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021,43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1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L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231,0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МЗАП 9991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ин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397,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08,0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фин Д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718,4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50,0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ахин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997,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0,0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гу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69,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енко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301,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аренко С.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3, 1997 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339,33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42,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лк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группы социальной защиты и учета трудового стажа осу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218,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4, 201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544,6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7,78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рюкова Н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тор группы по боевой и специальной подгот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09,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10,5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и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группы коммунально-бытового, интендантского и хозяй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944,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Вилл В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,0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ипников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группы кадров и работы с лич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цваген Тигу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76,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00,00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занка 5 М-2»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ода выпуск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Ю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ALEX, 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870,75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ин И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трудовой занятости осу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88,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бунова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37,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547,34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арино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66,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00,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мелев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769,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хир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991,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937,03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R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54,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1487,96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гульный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JERO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611,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340,09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3:00Z</dcterms:created>
  <dc:creator>GEG</dc:creator>
  <dc:description/>
  <cp:keywords/>
  <dc:language>en-US</dc:language>
  <cp:lastModifiedBy>КАДРЫ</cp:lastModifiedBy>
  <dcterms:modified xsi:type="dcterms:W3CDTF">2014-04-25T07:48:00Z</dcterms:modified>
  <cp:revision>93</cp:revision>
  <dc:subject/>
  <dc:title/>
</cp:coreProperties>
</file>