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75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ис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76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нко Т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60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тисян 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механик ОКБИ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 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5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гра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рам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/м ВАЗ-2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90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се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х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2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ников К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8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1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уко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9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7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енко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4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2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7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8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вей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7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я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группы пожарной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6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Акцент 200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76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Акцент 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66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Акцент 200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76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9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ыч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6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 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8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2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0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шин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3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6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йван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20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вский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40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363,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юх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1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ковой автомобиль тойота ка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Грузовой автомобиль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цеп кмз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82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2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ц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х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5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докименко 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, жилой дом,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рение, доход от продажи кварти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0,0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вский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ин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Б и Х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60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нко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4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12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73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онаре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Ю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8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6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5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юк О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п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Хендай Н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7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3/5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8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ман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28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ян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16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ку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94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бит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80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ри Ти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5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т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17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ва Н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4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40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40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08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иченко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2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ледство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5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16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з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мар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83/40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83/4000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9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83/40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283/40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2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   283/4000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283/40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9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8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13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25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х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овск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9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0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ь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4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Бол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22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щерякова И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а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09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аль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7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аелян 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1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9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городская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8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8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2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73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3/100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23/100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аев Т.И.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59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я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аше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9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7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4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ер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11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обец 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8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ечн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5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цикл ИЖ 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47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8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ая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4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Хю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6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 1995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юндай Ак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6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4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95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6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6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ухин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7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5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24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¼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1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27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8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3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ник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8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5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овалов М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7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уж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8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7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7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6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87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9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50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6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18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Акц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78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ьянц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1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3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ылат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7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1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7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доли Общая 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ий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ников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23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6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ань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7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ыз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60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7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7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о Х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6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убалин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9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ечкин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74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гу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34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езько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4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менко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1/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1/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енко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9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7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а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7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3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туря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5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2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9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дник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3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ико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79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ая 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5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2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28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5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30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31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юндай Со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и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bi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59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5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9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валов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17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3:00Z</dcterms:created>
  <dc:creator>GEG</dc:creator>
  <dc:description/>
  <dc:language>en-US</dc:language>
  <cp:lastModifiedBy>kadry</cp:lastModifiedBy>
  <cp:lastPrinted>2014-02-11T10:49:00Z</cp:lastPrinted>
  <dcterms:modified xsi:type="dcterms:W3CDTF">2014-04-24T13:13:00Z</dcterms:modified>
  <cp:revision>2</cp:revision>
  <dc:subject/>
  <dc:title/>
</cp:coreProperties>
</file>