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. по 31 декабря 2011 г.</w:t>
      </w:r>
    </w:p>
    <w:tbl>
      <w:tblPr>
        <w:tblW w:w="16302" w:type="dxa"/>
        <w:jc w:val="left"/>
        <w:tblInd w:w="-93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еменко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01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3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хмедов 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ундай Со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94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А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енко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1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7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кадров и воспитате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50-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йнов А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медицинской службы – вра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9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ин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 по кадрам и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шевский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кинологиче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ундай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83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уба Ф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1 отделения по конвоированию 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Фокус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5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айхатсу-сирион –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одовольствен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Пежо 307 –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н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автомобильной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35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ятковский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управления по правов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18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ужбы в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 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47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ужбы ИТО 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YD 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36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алк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3 отделения по конвоированию 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40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точей Д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мендант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51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2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ходь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43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офьева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ного бухгалтера бухгалте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7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ф 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Лагуна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58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ник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2 отделения по конвоированию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-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63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6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1 отделения по конвоированию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15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вски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цын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3 отделения по конвоированию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Лачет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7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енко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2 отделения по конвоированию 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69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19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хленко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организации службы отдела организации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Москвич 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 2101, – 1971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легковой автомобиль 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30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гинских Ю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25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47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чурин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одчески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34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40:00Z</dcterms:created>
  <dc:creator>иван</dc:creator>
  <dc:description/>
  <cp:keywords/>
  <dc:language>en-US</dc:language>
  <cp:lastModifiedBy>kadr-opsn2</cp:lastModifiedBy>
  <dcterms:modified xsi:type="dcterms:W3CDTF">2014-04-22T07:38:00Z</dcterms:modified>
  <cp:revision>17</cp:revision>
  <dc:subject/>
  <dc:title/>
</cp:coreProperties>
</file>