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5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1948"/>
        <w:gridCol w:w="1417"/>
        <w:gridCol w:w="1418"/>
        <w:gridCol w:w="1276"/>
        <w:gridCol w:w="1276"/>
        <w:gridCol w:w="1275"/>
        <w:gridCol w:w="1276"/>
        <w:gridCol w:w="1134"/>
        <w:gridCol w:w="1172"/>
        <w:gridCol w:w="1238"/>
        <w:gridCol w:w="1134"/>
        <w:gridCol w:w="1276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 п/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5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нко Т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27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рам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3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х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1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ников К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8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арев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93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23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уко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8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21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енко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4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2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я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1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Акцент 200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0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3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1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3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Акцент 200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0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0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0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-211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61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3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9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шин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8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йван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1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вский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89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текс И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6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юх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цеп кмз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2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ц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5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вский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1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ин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Б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80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нко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5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5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4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Ю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следственного изоля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66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8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55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9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35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5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ни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65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3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р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7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п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5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4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ян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3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ку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7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бит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т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6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5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ва Н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5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1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37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2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иченко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8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30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5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ников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3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30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з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9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мар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83/4000,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83/4000,  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37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83/4000,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83/4000,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0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283/4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83/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5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66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х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7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овск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74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ь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0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1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щерякова И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03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аль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4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аелян 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2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3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79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городская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8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3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л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3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98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3/1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3/1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аев Т.И.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я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аше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жны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ер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8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обец 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3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72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ечн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50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Грузовой автомобиль ЗИЛ-5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цикл ИЖ 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6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63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ая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6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 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Акцент 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1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 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Акцент 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1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6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ухин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8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3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7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8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60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ник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 3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овалов М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9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уж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9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6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3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н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66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58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4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Лог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нен пасс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90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6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ьянц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5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дюко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16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ылат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76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3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1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ий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ников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0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1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ань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8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ыз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3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4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2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убалин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6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81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шечкин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-оме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2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2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езько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менко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11/300 часть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4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11/3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11/300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11/3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11/300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3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а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3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.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0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туря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7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7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1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4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7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ез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2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дник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8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8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ико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ая 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7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4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4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7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9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и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at Ibi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4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8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2:00Z</dcterms:created>
  <dc:creator>GEG</dc:creator>
  <dc:description/>
  <dc:language>en-US</dc:language>
  <cp:lastModifiedBy>kadry</cp:lastModifiedBy>
  <cp:lastPrinted>2014-02-11T10:49:00Z</cp:lastPrinted>
  <dcterms:modified xsi:type="dcterms:W3CDTF">2014-04-24T12:12:00Z</dcterms:modified>
  <cp:revision>2</cp:revision>
  <dc:subject/>
  <dc:title/>
</cp:coreProperties>
</file>