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шк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51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ем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7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02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ха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КА 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в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нд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8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к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2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ельев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0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паев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9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ороб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3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гу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91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ко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уберкулезного легочного отдления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автомобиль легковой ВАЗ 2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либ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и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4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-С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ис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7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Ви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ят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зуля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4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97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3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87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ин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9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к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3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7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ядин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617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н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т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6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ляре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3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Хонда Стр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нец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ов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4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3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ин Э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Нисс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46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Дэу Нек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2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еванова З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то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23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п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ш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уберкулезного легочного отделения №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40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юш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9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ля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99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товк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1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а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35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го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ИЖ-Комби,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5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3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-кабинета-врач-рентгеновского каби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Опель Виваро», Автомобиль легковой «Опель Корс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еух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9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35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44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5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апенко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1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енко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2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сол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63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Тойо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61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ркисян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пасс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32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востья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2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1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енко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1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нко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Вит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5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рипни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4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рга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8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нас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3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енко Б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омобиль легковой Ф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ещенко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18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кар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6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арин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Тигуан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88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й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94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ша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Сонат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15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омова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8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7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, мотолодка «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1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х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хов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ч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ган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8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,ГАЗ-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6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пач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37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кин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6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МАЗ-5336,автоприцеп МАЗ-8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2:00Z</dcterms:created>
  <dc:creator>GEG</dc:creator>
  <dc:description/>
  <cp:keywords/>
  <dc:language>en-US</dc:language>
  <cp:lastModifiedBy>kadr-opsn2</cp:lastModifiedBy>
  <cp:lastPrinted>2014-04-04T13:29:00Z</cp:lastPrinted>
  <dcterms:modified xsi:type="dcterms:W3CDTF">2014-04-16T11:10:00Z</dcterms:modified>
  <cp:revision>36</cp:revision>
  <dc:subject/>
  <dc:title/>
</cp:coreProperties>
</file>