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08"/>
        <w:gridCol w:w="1427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 А.Ф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77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а Е.И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Абдуллаевым А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77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Абдуллаевым А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тафьев В.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8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54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шов Ю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енко А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914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тоцикл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летова Е.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данов В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  Д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6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6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дым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65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нюхов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сконсульт юридической групп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154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46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христ А.Ю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76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82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9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Н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по проверке и доставке пис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51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ин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мастерск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79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аче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3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унов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83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диенко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ko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08,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-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4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ников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05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дасо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Митсубиш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17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акова И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ифан Бр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2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90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шко А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5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а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яткин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Е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15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4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тихов Т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В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тых Р.Д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74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Фиат Альбе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дков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ыдарушкин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33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8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тсубиси Либ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1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нко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6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ВАЗ-21213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для перевозки пчел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автоприцеп для перевозки пч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ырев А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режд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2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622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Тойота Королл 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автоприцеп легково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маломерное судно «Фрегат            М-320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1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ацкий В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9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ов И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12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92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ков И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убеев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12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 С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07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76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а Е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5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Фор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32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 1973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 2004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еренко Е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2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5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мас Е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нко С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щенко Н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63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90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ова Г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няк И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0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овченко Л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енко С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249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98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ень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гилин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RTEK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ST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438,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ДА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ченко В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6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Б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666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9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фесь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7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Рено Сандер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Фольксваген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черенко О.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94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вкин С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734,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карпов Н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70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97,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нкин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автомобиль легковой Део эсперо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 В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6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804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к А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9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тинов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ёнд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81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6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щипка С.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инихин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6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2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укал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2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аков Е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9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каченко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1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никова Л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276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Тигу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88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а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04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това Е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«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272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цикл ИЖ-План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ткаленко С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ченко А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хлачев Д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25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шин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4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енок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18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йков М.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5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лаев С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24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лько В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рикачев Н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49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дров С.И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4T08:08:00Z</dcterms:modified>
  <cp:revision>303</cp:revision>
  <dc:subject/>
  <dc:title/>
</cp:coreProperties>
</file>