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ько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63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неволен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6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7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ры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е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3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х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1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3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97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учих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Шевроле Лан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2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ун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чен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6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53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отн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2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й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конни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84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5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рицеп к легковому автомоби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-огород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5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3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а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10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йник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ю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ыцы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узнецов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72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ин Ю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епих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10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нойл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ар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нибратов Р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53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хоменко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щ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еа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ери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о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пользование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Про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тько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4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Лит Айс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иков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 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ч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м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фил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шник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анин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ичк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5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р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ох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 Миц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GEG</dc:creator>
  <dc:description/>
  <dc:language>en-US</dc:language>
  <cp:lastModifiedBy>kadr-opsn2</cp:lastModifiedBy>
  <dcterms:modified xsi:type="dcterms:W3CDTF">2014-04-28T10:19:00Z</dcterms:modified>
  <cp:revision>2</cp:revision>
  <dc:subject/>
  <dc:title/>
</cp:coreProperties>
</file>