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КУ ИК-4 УФСИН России по Краснодарскому краю и членов их семей за период с 1 января 2011 года по 31 декабря 2011 года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342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44"/>
        <w:gridCol w:w="1559"/>
        <w:gridCol w:w="1276"/>
        <w:gridCol w:w="1559"/>
        <w:gridCol w:w="992"/>
        <w:gridCol w:w="1134"/>
        <w:gridCol w:w="1276"/>
        <w:gridCol w:w="1134"/>
        <w:gridCol w:w="992"/>
        <w:gridCol w:w="1418"/>
        <w:gridCol w:w="1276"/>
        <w:gridCol w:w="1417"/>
      </w:tblGrid>
      <w:tr>
        <w:trPr>
          <w:trHeight w:val="90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бъекты 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(вид при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бретенного имущества, источники)</w:t>
            </w:r>
          </w:p>
        </w:tc>
      </w:tr>
      <w:tr>
        <w:trPr>
          <w:trHeight w:val="126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обств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Арзуманян Х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/20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401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айков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7692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20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аранов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93 200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188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7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9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елоусов А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09 200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3617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ухин А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39319,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9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14 200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линов-Бережной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727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огомолов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КБИ и Х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0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оков В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081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оков В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Фиат Маре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380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ородин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07 200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847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1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улгак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432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Опель Астра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ык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3918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6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Васильевых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-дежурный по производст-венн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441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Васюков И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психолог психологи-ческой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368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Воронц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УПЦ № 2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670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алкин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пектор О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Мазда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14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етов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555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8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оловань Р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пожарной части 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5428,7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,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Мазда Фамилиа 200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29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6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вой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 – начальник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546,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4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ришин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пожарной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Форд Сиер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938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4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анило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4462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гополов Ю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ссан Икс-трей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91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реваль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ГАЗ 3110 200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590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</w:tr>
      <w:tr>
        <w:trPr>
          <w:trHeight w:val="48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урне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Нива Шевроле 200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7919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Хонда Цивик 201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6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ьяченко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7832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Евдак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УПРИУ С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248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195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Евстигнеев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специалист ГСЗ и УТ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14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01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Еремин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435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Ермоленко Д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48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5 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Есауленко А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ПТО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 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1306,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830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ченко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АЗ 3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99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ундай Эла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еленский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324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уе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9965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0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абирова В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2766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8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азулин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97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арпова А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ПЭО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653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0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ирилл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6618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1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люшников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21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бле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психологи-ческой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593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ВАЗ 2109 ВАЗ 3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06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вал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812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лесникова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600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78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нищев Д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3654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41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равц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288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9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6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равцов В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945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8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равченко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8975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506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ривеня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145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4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узьменко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288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ценко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ва Шевр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62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7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ушнар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13 198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072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Левицкий Г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жер по должности младшего инспектора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1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3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Лещенко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лавный инженер С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9460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3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бод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ундай Эла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3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Лохань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536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аксименко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ежурный помощник начальника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933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1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ирошник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867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7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уравь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650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1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йман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ежурный помощник начальника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Лада При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587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икульшин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ВАЗ 21213 199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Шевроле Лач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868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33739,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6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икульшина А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канцеля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33739,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ВАЗ 21213 199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Шевроле Лач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868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8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2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ленченко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519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2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станко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ВАЗ 21053 199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АЗ 2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174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авлов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(режима)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453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анфил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099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апоян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866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енягин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ежурный помощник начальника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2404,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603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5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исаре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УПЦ № 1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Шевроле Ланос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7034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2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лешивых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5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124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41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лотник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Рено Сим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7716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6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отапов Д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425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раче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744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78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Решетник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режима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53 199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9609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Решет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33398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Розин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Шевроле Ланос 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3663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Рыков Е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Део Нек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2419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Рюмшин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236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изов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0953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нисаренко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28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икович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425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рельник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2765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Ниссан Нод 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3749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ягов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1722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ходуб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079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5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Теремяев В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Ниссан Тии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9501,7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54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6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Тобольжин П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924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замов М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 по ЛПР – начальник МЧ - 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ундай Эла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0,4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Чеботаев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2334,9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54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74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Шаповал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43 199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627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Шатайло В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рузовой автомобиль ЗИЛ ЗМЗ 130 197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2683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Шульц Р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933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Юрковец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74 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268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2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680" w:gutter="0" w:header="0" w:top="114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51:00Z</dcterms:created>
  <dc:creator>Кравченко</dc:creator>
  <dc:description/>
  <cp:keywords/>
  <dc:language>en-US</dc:language>
  <cp:lastModifiedBy>kadr-opsn2</cp:lastModifiedBy>
  <cp:lastPrinted>2010-03-22T12:23:00Z</cp:lastPrinted>
  <dcterms:modified xsi:type="dcterms:W3CDTF">2014-04-25T08:46:00Z</dcterms:modified>
  <cp:revision>819</cp:revision>
  <dc:subject/>
  <dc:title>ПРИЛОЖЕНИЕ</dc:title>
</cp:coreProperties>
</file>