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. по 31 декабря 2011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симов И. 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/6 до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401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6 д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енко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.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7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24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.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сваген Тигу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7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ымзин А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ren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19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б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а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3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75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8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енко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8г.в. с прицепом 8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1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1, 1994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2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енко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енко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, 2002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510,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95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ило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Фанкар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эу Матиз, 2005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.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3T08:04:00Z</dcterms:modified>
  <cp:revision>59</cp:revision>
  <dc:subject/>
  <dc:title/>
</cp:coreProperties>
</file>