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2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"/>
        <w:gridCol w:w="2069"/>
        <w:gridCol w:w="1372"/>
        <w:gridCol w:w="1472"/>
        <w:gridCol w:w="1250"/>
        <w:gridCol w:w="6"/>
        <w:gridCol w:w="1133"/>
        <w:gridCol w:w="1209"/>
        <w:gridCol w:w="9"/>
        <w:gridCol w:w="1363"/>
        <w:gridCol w:w="9"/>
        <w:gridCol w:w="1119"/>
        <w:gridCol w:w="10"/>
        <w:gridCol w:w="1190"/>
        <w:gridCol w:w="1293"/>
        <w:gridCol w:w="9"/>
        <w:gridCol w:w="1125"/>
        <w:gridCol w:w="1260"/>
      </w:tblGrid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А.Н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25429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с недостроенный домовладе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лексеенко Р.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рай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767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87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ажинов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9836,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айбарак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пектор отдела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Хон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929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933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Батчаев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7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Лада-Кли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7494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Белозеров В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9538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Бондарев  А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Евгеньеви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en-US"/>
              </w:rPr>
              <w:t>436526,27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3146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унин В.А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перативного управ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25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гараж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310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,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уцева Ю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4928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еденичев П.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4623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йдаш А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С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117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ерманов С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по ОВД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-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638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бщая долевая, 1/4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и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овенко Б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7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717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41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олуб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0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1930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олубок А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Шевроле Лаче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9498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онтарь А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инспек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50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Мазда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40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нтарь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иат Альбеа, 2008 г.в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2667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прице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рбунов С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СН(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лужебное общежитие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22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лужебное общежити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09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лужебное общежити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лужебное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ежитие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ромаков В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1935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унич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щая 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8,1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Шевроле,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425353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Тойот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щая 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8,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179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8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ура Д.П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ая долевая,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Шевролет-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Лачет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2007 г.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08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189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Данилова М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ая долевая,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45293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супруг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55343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Диордияшенко 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по ОВД О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36875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247524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Ерошкин Б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З 217030,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0 г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32317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ане М.Б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8742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укова Т.Ф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-ченный по ОВД О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37851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дорожнюк А.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медицинского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З 3102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41854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варти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05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476332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ичко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1129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0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1935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йцева А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по ОВД О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154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левский Д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ачальник штурмового отделения </w:t>
            </w:r>
          </w:p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СН(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кода Октавия, 2006 г.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27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уев В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9925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довый 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Тайота Аур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8622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зюров  А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8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37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8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885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8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абицкой А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4897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З 31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32544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алаш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ндрееви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 Лачетти, 208 г.в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239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 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доме 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линов В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786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чанов И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781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ириллов С.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Поло-се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845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0642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баров А.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Мазда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750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 сельскохозяйственного назна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62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ын)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оробейникова  Т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перуполномоченный ОС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  <w:b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474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  <w:b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остин О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1709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шечкин А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 отдела специального назначения (базового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1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Фольксваген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ьф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651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Корол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3693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равченко Р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иссан 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269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урашев С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650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46,1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вицкий С.Ю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Тойота Корол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1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186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холатова И.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1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29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яшенко  С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ачетти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АЗ 21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8902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зенцев А.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р.и.о. заместителя   начальника УФСИН России по Краснодарскому кр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МВ Х-6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96276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одка «Темп»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629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Мельников В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-21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515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илевский С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С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н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632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заренко Л.Н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ый 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85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 участок индивид.ж.с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1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 участок садовы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 участок садов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ежо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62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икитенко Н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787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иколаев В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Той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9875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9652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колаев В.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О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380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7243,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коленко С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штурмового отделения ОСН(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«Королла»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льховиков  С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¼ часть доли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юнда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941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208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рлова Т.Н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 оплаты тру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002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9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стапенко Н.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общежит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98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общежити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далка Э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3721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пель Астра; автомобиль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359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Бенс-МЛ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 Бенц  Е 21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ляков А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Мицубиси А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2010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439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3150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рхоменко А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Дэу Нек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073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818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тров В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678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жидаев А.П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собо важным делам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(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Форд Монде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842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46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пель Р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Дэ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Эсперо, 1999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1141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956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Попереко Н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21,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2782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800,0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2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ерседес- Бенц GLK, 2010 г.в;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20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Ауди А-4, 2006 г.в.;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Просвернин А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СБ УФСИН России по Краснодарскому кра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94" w:right="-7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 Хонда Стри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47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94" w:right="-7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94" w:right="-7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94" w:right="-7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ушкарев А.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8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манюта А.В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СН(б)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3657,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ябоконь С.Н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Тойота-Корол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7 г.в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2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6572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bookmarkStart w:id="0" w:name="OLE_LINK1"/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  <w:bookmarkEnd w:id="0"/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авельев Ф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1654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Са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онова Ю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финансового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80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Ки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681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анамян С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  <w:t>69941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Суп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вергун А.П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СН(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Лада «Калин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15021,28</w:t>
            </w:r>
          </w:p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9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виридов Д.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СН(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ВАЗ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70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9646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дач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4" w:right="-85" w:hanging="6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4" w:right="-85" w:hanging="6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мика Д.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Мазда,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2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574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7457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рдюк И.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ой бухгалтер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ЕрАЗ 7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408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Россия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Мицубиси Аутлендер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X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8766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Мерседес Вито, 2011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рченко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4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013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497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инявский А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С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263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кляров К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6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376,85</w:t>
            </w:r>
          </w:p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5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ляднев К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собо важным делам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0147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2469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нежко А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СН(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2301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ind w:right="-101" w:hanging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71" w:right="-87" w:firstLine="71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коленко И.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 ОСН(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4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8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19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ворова Г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4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118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4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Тамбовц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КР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1784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9588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итаренко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Хюндай Солярис, 2011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518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Хюндай Сон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в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1172,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.Хонд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VTX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 2004 г.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Нива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каченко Д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Х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9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Ткаченко Д.И.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6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 Фольксваген Джет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712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Супруг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довенко  Е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1614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довик С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279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исенко А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кцент, 2010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0111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107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очь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алиш А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Нисс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9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986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8800,00</w:t>
            </w:r>
          </w:p>
          <w:p>
            <w:pPr>
              <w:pStyle w:val="Normal"/>
              <w:spacing w:lineRule="auto" w:line="240" w:before="0" w:after="0"/>
              <w:ind w:left="-19" w:right="-108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Цыбин А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355050,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2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Цюра В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 особым поручениям О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 Опель «Зафир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50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еботаев Р.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С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44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7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Чуб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лавный ревизор - начальник КР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4269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Форд Фоку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1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4484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Тайота Яр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7 г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рамко А.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177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дакова Т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медицинского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29923,0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ля сельскохозяйственного назна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9,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58862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д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Фор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86,9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зяк О.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Тойота Ранк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302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расов В.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472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-75"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Яроменко Валентин Александрови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2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чет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0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75" w:right="-4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Киа Спект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9 г.в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2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orient="landscape" w:w="16838" w:h="11906"/>
      <w:pgMar w:left="284" w:right="28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58:00Z</dcterms:created>
  <dc:creator>GEG</dc:creator>
  <dc:description/>
  <cp:keywords/>
  <dc:language>en-US</dc:language>
  <cp:lastModifiedBy>kadr-opsn2</cp:lastModifiedBy>
  <dcterms:modified xsi:type="dcterms:W3CDTF">2014-04-28T05:48:00Z</dcterms:modified>
  <cp:revision>30</cp:revision>
  <dc:subject/>
  <dc:title/>
</cp:coreProperties>
</file>