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имуществе и обязательствах имущественного характер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трудников ФКУ ИК-2 УФСИН России по Краснодарскому кра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1 г. по 31 декабря 2011 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"/>
        <w:gridCol w:w="2090"/>
        <w:gridCol w:w="1417"/>
        <w:gridCol w:w="1418"/>
        <w:gridCol w:w="1276"/>
        <w:gridCol w:w="1134"/>
        <w:gridCol w:w="1275"/>
        <w:gridCol w:w="1276"/>
        <w:gridCol w:w="1134"/>
        <w:gridCol w:w="1172"/>
        <w:gridCol w:w="1238"/>
        <w:gridCol w:w="1134"/>
        <w:gridCol w:w="1276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дамов 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-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05639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Абрамов А.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ртюшенко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лтухов 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23206,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99948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лександровский В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-210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20492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нтюфеев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81747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фанасьев Р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29255,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-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Буров Е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Шевро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14248,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67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Беленко В.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начальника коло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часть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часть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0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Шкода Октави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20426,5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0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Бондаренко Д.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4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-21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30688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7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оробьев М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2229,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Васильков Н.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95082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часть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итцубиси ланс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37462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сенин 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у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Фальксваг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48186,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ысоцкий Д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  <w:t>ДЭУ ЭСПЕ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11750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62000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Дзиковский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-217030 «При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620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Долгошеев Ю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Шевролет Лан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39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40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Данич В.Э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97090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Дружков В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-2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26749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12856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Дзагоев С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азда Дем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19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Дизер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67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Елин 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-2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30166,8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Енин  В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-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12849,7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894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харченко Е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-21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69321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030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карьян 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12272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лянский  С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-2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96530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сайкин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Хундай Элан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62173,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29802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 С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-1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-21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коха С.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Тайота Аур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ельскохозяйственная тех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Т-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громаш 50 Т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77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иселев Р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-21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77384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094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араченцев  Ю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42757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арпецов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-21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506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Касьяненко М.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-2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038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оптев И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23166,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Клят А.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тарший оперуполномо-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25667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ьюж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олесников  А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-2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20141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186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ононенко Ю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-21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61921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44122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упинин 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-2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96343,8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аптев  А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-2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Шевролет Кру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прице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36302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20302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плявкин В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990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Левый С.Н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-210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964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8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азу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Фольцваг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50890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арь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Дени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-21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04897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ерса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нато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Петров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осквич 2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562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альцев А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87904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Маслова А.Н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1998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-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иличкин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73544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ын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инаков 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622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олодкин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4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Хундай Ак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71896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4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508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огильницкая  Е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часть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Дэо мат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21454,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0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пель оме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17168,5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огильницкий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начальника коло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0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0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пель Оме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17168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часть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0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1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Дэо Мат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21454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0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1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0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1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ибо Р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-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28776,6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стыч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3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пель ас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ГАЗ-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33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де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го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иа Сера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12682,9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Пономарчук 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73974,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Польшаков И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84620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Подюченко И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11399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48689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Писаренко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Пирогов В.Ф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87072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08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азбейкин 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-21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90475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убц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Парикмахер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Хюндай Ак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56000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жковская  Л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канцеля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72427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идюков Е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81840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Сопова Н.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кляров Р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З-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27527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тадников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начальника цен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часть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5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½ жилого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7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аркисян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-2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89968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имонов Н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часть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Шевролет лан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89535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000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имонов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Дэу нек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477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трикица Н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-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87335,4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Тихонов 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0948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Титов Д.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08747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0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Троегуб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-2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32109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4269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Таранченко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22459,0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Тищенко А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часть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76113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Удинский 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38284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Успенский К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84202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Фетисов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45755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45755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Хворостянский 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15550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Хомиченко А.М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-2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796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Холодняков П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-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3355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Чужко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-2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49207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Шелкунов  С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Хундай ак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86842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Шаманский Э.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начальника коло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ыб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19291,2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9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Хунд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7230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9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Шкарупа  А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86193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Яндала  Р.С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ие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74917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Яковлев В.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08255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2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284" w:right="28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08:00Z</dcterms:created>
  <dc:creator>GEG</dc:creator>
  <dc:description/>
  <cp:keywords/>
  <dc:language>en-US</dc:language>
  <cp:lastModifiedBy>kadr-opsn2</cp:lastModifiedBy>
  <cp:lastPrinted>2014-02-26T13:28:00Z</cp:lastPrinted>
  <dcterms:modified xsi:type="dcterms:W3CDTF">2014-04-24T07:36:00Z</dcterms:modified>
  <cp:revision>8</cp:revision>
  <dc:subject/>
  <dc:title/>
</cp:coreProperties>
</file>