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984"/>
        <w:gridCol w:w="1559"/>
        <w:gridCol w:w="1276"/>
        <w:gridCol w:w="1418"/>
        <w:gridCol w:w="1134"/>
        <w:gridCol w:w="1275"/>
        <w:gridCol w:w="1134"/>
        <w:gridCol w:w="1276"/>
        <w:gridCol w:w="1172"/>
        <w:gridCol w:w="1238"/>
        <w:gridCol w:w="1134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            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иященко С.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рсене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                      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робье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6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овик Ю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10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озне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46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гушкин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 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7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9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горьян В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5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ськов А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161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ущенко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65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рк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9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-Век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5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непровский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Лансер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54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16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юхина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28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8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юхин Э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                1 категори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8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имов Ю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0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тунов К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оло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-Ланц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13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88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лев Д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начальника             по соблюдению прав человека                в У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-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75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анцеля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3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айд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оспитатель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5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тыш И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04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шаташян 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3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вов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-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части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/3  части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расовский И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2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иков Ю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-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65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 части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части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лаев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Помощник оперативного дежурного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т-Кру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34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рявцев И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нов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меха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-5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-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2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части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 части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кашкин 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 (воспитатель           по карантину) 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8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6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бченко А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97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ьник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87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2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хралие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 отдела 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-Коро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2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та Р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8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- Аве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городский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4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етько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Младший инспектор группы надзора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61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31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чинников В.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лиг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38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кова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1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ие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77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гиба 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я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64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35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9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шилин С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 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63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1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ва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6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оридченко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вор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сов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5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ковский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 (воспитатель по карантину) 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2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мхалов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7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урхай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 (воспитатель по карантину) отдела по воспитате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4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2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урин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о 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5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8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уба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4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27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хутль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45:00Z</dcterms:created>
  <dc:creator>GEG</dc:creator>
  <dc:description/>
  <cp:keywords/>
  <dc:language>en-US</dc:language>
  <cp:lastModifiedBy>kadr-opsn2</cp:lastModifiedBy>
  <cp:lastPrinted>2014-03-04T11:53:00Z</cp:lastPrinted>
  <dcterms:modified xsi:type="dcterms:W3CDTF">2014-04-28T06:42:00Z</dcterms:modified>
  <cp:revision>474</cp:revision>
  <dc:subject/>
  <dc:title/>
</cp:coreProperties>
</file>