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1 г. по 31 декабря 2011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1260"/>
        <w:gridCol w:w="1080"/>
        <w:gridCol w:w="1080"/>
        <w:gridCol w:w="1260"/>
        <w:gridCol w:w="933"/>
        <w:gridCol w:w="867"/>
        <w:gridCol w:w="1316"/>
        <w:gridCol w:w="1244"/>
        <w:gridCol w:w="1456"/>
      </w:tblGrid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й средства (вид, марка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 &lt;1&gt;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.)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деев А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начальника колонии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½ 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1656,86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¼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89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часть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сян Э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08,4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еменко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1119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13,5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бенко А.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063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73,01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оус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796,9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          (¾ части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76,50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¾ части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гаенко О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715,7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енко А.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X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0 г.в.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80,4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8,5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ошин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еративный дежу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188,9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расименко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77,9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ущенко В 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спринтер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17,6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ьяненко О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319,8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гун С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УП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ФОРД Фоку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129,1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игунский А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«Аккорд»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26,62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улина Е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5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-2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57,62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оботенко Б.С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5,4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мелина А.С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99,5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исан Атлас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рохин П. П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ститель начальника коло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66,93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70,9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данов А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М-412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00,98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6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енко И. 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еруполномоче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4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рнов В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83,6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1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Форд Эскорд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9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орожний И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ло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ойота РАФ-4 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613,44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адо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1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144,69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1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часть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1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сыпкин А. М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 ВАЗ 21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65,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янская Н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05,7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ИЖ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-21102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83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роллер  ТМЗ 35403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янский С.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ИЖ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АЗ 21102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83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роллер  ТМЗ 35403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05,7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 Д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ВАЗ 2114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01,4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акчиев С.Т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VOLVO FH 12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442,85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прицеп </w:t>
            </w:r>
            <w:r>
              <w:rPr>
                <w:sz w:val="20"/>
                <w:szCs w:val="20"/>
                <w:lang w:val="en-US"/>
              </w:rPr>
              <w:t xml:space="preserve">SCHMITZ SKO 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цуба М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 211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354,6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22,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станов М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70,8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69,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станова О.П.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169,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70,8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лова Н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67,7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4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есников А.Н.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ВАЗ 21043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00,4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77,6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омыйцев С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ститель начальника 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86,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ниенко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29,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стылев С.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еруполномоче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8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93,6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чконян С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1111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35,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чконян С.К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еруполномоче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ВАЗ 2106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826,3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вченко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31,6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воногов А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5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нецова О.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часть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91,5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часть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тенко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31,3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товасов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97,3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опаткин Д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9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27,3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13,5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бенко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инжен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118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930,9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бко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75,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ктион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37,1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76,1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ицкий П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Опель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88,6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повой Э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889,66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ЗАЗ Таврия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ГАЗ 53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кашенко А.Ю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4,9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ысенко Е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76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ова В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Тиид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04,1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юга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начальника ПЧ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цубиси Ланцер Цед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154,6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971,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юга С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7,9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нычев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 321053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52,8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улян С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(1/5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 2114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80,64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(1/5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(1/5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49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(1/5часть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(1/5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(1/5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(1/5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(1/5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иченко С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психологической лаборат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⅓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816,26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⅓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⅓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HONDA LOG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⅓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⅓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⅓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ысникова З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канцеляр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61,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ВАЗ 111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7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жафов Р.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КИА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949,46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форова С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XY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Z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247,8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женский К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182,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684,8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 О.Ю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93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12,52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 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й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орелова Е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/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81,7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 210743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951,5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осян С.С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XI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276,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ебной В.С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 21074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55,4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76,4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ов Д.С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02,2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9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кудин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27,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16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дионов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 отде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ДЭУ ЭСПЕР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56,6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нов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,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ябеньков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2,1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язанов В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ПЦ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Мерседе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14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80,64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Мерседес 211 </w:t>
            </w:r>
            <w:r>
              <w:rPr>
                <w:sz w:val="20"/>
                <w:szCs w:val="20"/>
                <w:lang w:val="en-US"/>
              </w:rPr>
              <w:t>CDI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ыков Ю.Ю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7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98,51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05,3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лдовский И.М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⅓ часть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7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⅓ часть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9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⅓ часть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ищев В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 дежу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824,1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врюков С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Ауди 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25,98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юков А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4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57,57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4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нов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93,5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ы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нко М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ов Н.Н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цен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471,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5,5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датенко С.М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 2104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32,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4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шенко Ю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 211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958,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 210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36,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 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 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хмазян Р.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450,4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ифонов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айота Яри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20,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нанов А.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М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 3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83,9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½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юпкин В.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П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725,57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OLE_LINK2"/>
            <w:bookmarkStart w:id="1" w:name="OLE_LINK2"/>
            <w:bookmarkEnd w:id="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897,2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юпкин Ю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 210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27,1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брикин Е.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HYUNDAI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Solaris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25,01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оров Н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9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усов Н.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73,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тоев К.С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-дежу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16,5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уб Н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9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 11193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вченко К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2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¼ часть 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3:01:00Z</dcterms:created>
  <dc:creator>Admin</dc:creator>
  <dc:description/>
  <cp:keywords/>
  <dc:language>en-US</dc:language>
  <cp:lastModifiedBy>kadr-opsn2</cp:lastModifiedBy>
  <dcterms:modified xsi:type="dcterms:W3CDTF">2014-04-23T10:17:00Z</dcterms:modified>
  <cp:revision>131</cp:revision>
  <dc:subject/>
  <dc:title>Сведения о доходах, расходах,</dc:title>
</cp:coreProperties>
</file>