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419"/>
        <w:gridCol w:w="994"/>
        <w:gridCol w:w="1132"/>
        <w:gridCol w:w="1137"/>
        <w:gridCol w:w="992"/>
        <w:gridCol w:w="993"/>
        <w:gridCol w:w="990"/>
        <w:gridCol w:w="993"/>
        <w:gridCol w:w="1273"/>
        <w:gridCol w:w="1277"/>
        <w:gridCol w:w="1559"/>
      </w:tblGrid>
      <w:tr>
        <w:trPr>
          <w:trHeight w:val="9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кты  недвижимости, находящиеся в собственности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 недвижимости, находящиеся в пользован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4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 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друха С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КиРЛ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25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38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сеньев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02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71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еенко Д.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85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опян И.Э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ус В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62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акин В.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рикаев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-дежур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1119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01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2" w:right="-86" w:firstLine="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в А.Н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023,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рисов А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18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ыкин В.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111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91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леев Р.К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охран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При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КИ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ртэж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При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сильев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7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16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ков В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охра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ойота Приу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УАЗ 333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43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98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ирман А.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арший 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69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ебский В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Кад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48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уща А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малян А.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874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выдов А.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14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миденко И.Н.</w:t>
              <w:tab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60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деркин А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095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ценко Т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зь А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60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88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исеев А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ВР с осужденны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75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ьялов А.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71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харенко Е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48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8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инченко А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уцкий С.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60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гаев А.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зда -3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44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78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занцев К.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мощник дежурно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15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яева С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по ЛПР – начальник медчасти вра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Приу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61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ендали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30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именко О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27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курин В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энерго-механического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 Спринт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8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арцова Н.М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МТОУППиС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й гет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25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роленко А.И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 по Би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0% готовност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Кашка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02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«Каролл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66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оленко Л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А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«Каролл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66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0% готовност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Кашка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02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сильников Я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26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сюков С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-начальник ЦТА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171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215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нешева Р.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4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шнарев А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перативного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Деми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51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68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бко В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мощник оперативного дежурно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17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минадзе М.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ПТ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62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ова Т.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бухгалт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и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2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7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ченко С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89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улян З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он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05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еленчук С.А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60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рзоев А.О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65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енко М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тынов В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52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ЗАЗ Тавр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стафаев С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еев Р.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307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7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оз Ан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14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оз Ал.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43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имов А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37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56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виков И.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ундай гет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21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лов С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бежищий В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 -дежур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влов О.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ов А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ивный дежур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08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манов Е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38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востьянов А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23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50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меновых С.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Ри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50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71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ипенко О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629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олев В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а ОКБиХ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70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86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883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яновская Г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2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льксваген Голь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льдин М.К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88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14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соев С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627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льников И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62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хмазян В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7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енева Л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1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офименко Д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офименко Д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перативного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оу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68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234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офименко И.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234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U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68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лумджян Р.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52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оренко Т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ОТи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ау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льксваген Пол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58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Рено Логан автоприце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едорченко Ю.С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щенко Е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и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66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и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и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и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нарев Ю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-дежур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84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83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воростенко А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и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2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и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участок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и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и д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андишвили С.Г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33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ымбалов Ю.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касов П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35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0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ов Л.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Опель Вект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03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ернощеков А.С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пожарной ч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 21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78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йдуров А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ивный дежур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26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мидт Н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тефан В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Калина 1118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04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Шевроле Лачет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4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уплецов А.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 ЦТА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6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куня А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мощник оперативного дежурно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50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 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шный З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3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45:00Z</dcterms:created>
  <dc:creator>OKiRLS1</dc:creator>
  <dc:description/>
  <cp:keywords/>
  <dc:language>en-US</dc:language>
  <cp:lastModifiedBy>OKiRLS1</cp:lastModifiedBy>
  <dcterms:modified xsi:type="dcterms:W3CDTF">2014-04-25T09:45:00Z</dcterms:modified>
  <cp:revision>2</cp:revision>
  <dc:subject/>
  <dc:title/>
</cp:coreProperties>
</file>