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8"/>
        <w:gridCol w:w="1560"/>
        <w:gridCol w:w="1418"/>
        <w:gridCol w:w="1418"/>
        <w:gridCol w:w="1276"/>
        <w:gridCol w:w="1134"/>
        <w:gridCol w:w="1276"/>
        <w:gridCol w:w="1276"/>
        <w:gridCol w:w="1134"/>
        <w:gridCol w:w="1160"/>
        <w:gridCol w:w="1250"/>
        <w:gridCol w:w="1134"/>
        <w:gridCol w:w="1277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раменк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932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иев Э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6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ньев П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гин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6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41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А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514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514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Е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катег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430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ус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 дежурной части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7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342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99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атчик Д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АЗ-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430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ажник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спектор УК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28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довиков А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09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дский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39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т Ю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 21093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28,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7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навский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85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нник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855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9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чальник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 Нива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84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йдуков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99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692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4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рманов П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612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изнуца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71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очесова Ж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94 года выпуска, Автомобиль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6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бец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катег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 199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29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енко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807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димов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13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434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шенко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74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онабеков Н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29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ментиевский М.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940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ченко О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89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жасте К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05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ынкин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3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186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91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наевская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126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2110 2008 года выпуск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597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дин В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ММВЗ «Муравей» 198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292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ошкин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75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88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84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4 2006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14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Р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1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56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З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2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мчужная В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6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одо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228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00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од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00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228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ец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149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895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у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me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717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260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ейкин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218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един К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85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ит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категории группы надзора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 2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647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ит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спектор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033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южный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groa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11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0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ардин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78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рейко А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771,1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ашин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2001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779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нко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677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в Я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 Ю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59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302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а В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02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59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.оперуполномоченный опер.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54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10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 по проверке и доставке писем опер.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10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54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ыл Е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829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ниенко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393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ченко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46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ченко С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53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8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цов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 21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тофал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81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3 2001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гина Е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863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ш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426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мей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39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харец Н.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13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ьяненко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37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сленко А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0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20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ова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792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кин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486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8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оненко А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3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щенко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4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5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П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704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44,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шин М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126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280,7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тов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 4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31,4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со Р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697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енко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енд Ровер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192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онов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37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89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ьмирский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70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31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унь Н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225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900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ляев Д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3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479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х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75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сный 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634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тнико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8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дышев А.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899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ещикова И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187,4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788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руга Ю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 1993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427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хно В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53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кин А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«Нива» 2002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770,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ков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56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хман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77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бр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6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ионо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327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00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пка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556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27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658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о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277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41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ожник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90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рыкин П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429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61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янин 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- начальник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ra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7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691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юсарев Н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8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ык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88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ельник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564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енко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600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вонян Г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g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05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тычный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 «Кубанские зо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97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плав А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82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00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тукин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282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к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59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нко В.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8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гур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997,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61,7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истюк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26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ганок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66,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иевский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17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ша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8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мак 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7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прин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73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бан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76,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65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ергин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15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гунов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58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рбакова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31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ч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9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овлев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967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3:00Z</dcterms:created>
  <dc:creator>GEG</dc:creator>
  <dc:description/>
  <cp:keywords/>
  <dc:language>en-US</dc:language>
  <cp:lastModifiedBy>kadr-opsn2</cp:lastModifiedBy>
  <dcterms:modified xsi:type="dcterms:W3CDTF">2014-04-25T08:29:00Z</dcterms:modified>
  <cp:revision>439</cp:revision>
  <dc:subject/>
  <dc:title/>
</cp:coreProperties>
</file>