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за период с 1 января 2011 г. по 31 декабря 2011 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2126"/>
        <w:gridCol w:w="1417"/>
        <w:gridCol w:w="1560"/>
        <w:gridCol w:w="1417"/>
        <w:gridCol w:w="851"/>
        <w:gridCol w:w="1275"/>
        <w:gridCol w:w="1276"/>
        <w:gridCol w:w="992"/>
        <w:gridCol w:w="1134"/>
        <w:gridCol w:w="1276"/>
        <w:gridCol w:w="1276"/>
        <w:gridCol w:w="127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-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раменко Д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1, 1993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616,3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йников А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26" w:leader="none"/>
                <w:tab w:val="right" w:pos="20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4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рхипов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Деу Нексия, 2010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905,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535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дреев И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уполномоченный оперативной 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967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¼ часть доли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85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сланян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бухгалтер бухгалте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, 2001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984,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68,9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хмедханов Р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363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ндаренко Н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03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ущин А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Кадет, 1986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197,3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удко Д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743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исеев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08,6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ин Ю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трудовой занятости осужден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0, 2005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977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03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ьичев Э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429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9, 1994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иселев Р.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арший инспектор отдела безопас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7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456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½ часть доли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½ часть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енов В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½ часть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15, 2008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260,6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6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обейников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½ часть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856,7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овин М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, 1995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960,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якин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32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21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ылова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 канцеля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599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43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лодняк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074, 2006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747,9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геркин Р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, 2004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728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нкуев Р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отдел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Гольф Плюс, 2007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814,6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натов Э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 Тиида,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8069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735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вленко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38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сенко О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ФКУ КП-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52 части доли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25/52 части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firstLine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0</w:t>
            </w:r>
          </w:p>
          <w:p>
            <w:pPr>
              <w:pStyle w:val="Normal"/>
              <w:spacing w:lineRule="auto" w:line="240" w:before="0" w:after="0"/>
              <w:ind w:left="-75" w:right="-75" w:firstLine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5" w:right="-75" w:firstLine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</w:t>
            </w:r>
          </w:p>
          <w:p>
            <w:pPr>
              <w:pStyle w:val="Normal"/>
              <w:spacing w:lineRule="auto" w:line="240" w:before="0" w:after="0"/>
              <w:ind w:left="-75" w:right="-75" w:firstLine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5" w:right="-75" w:firstLine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,00</w:t>
            </w:r>
          </w:p>
          <w:p>
            <w:pPr>
              <w:pStyle w:val="Normal"/>
              <w:spacing w:lineRule="auto" w:line="240" w:before="0" w:after="0"/>
              <w:ind w:left="-75" w:right="-75" w:firstLine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5" w:right="-75" w:firstLine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5" w:right="-75" w:firstLine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0,00</w:t>
            </w:r>
          </w:p>
          <w:p>
            <w:pPr>
              <w:pStyle w:val="Normal"/>
              <w:spacing w:lineRule="auto" w:line="240" w:before="0" w:after="0"/>
              <w:ind w:left="-75" w:right="-75" w:firstLine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5" w:right="-75" w:firstLine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1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9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418,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418,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триченко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10, 2000 года выпуска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803,9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589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тапов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орола, 2005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130,6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хаче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ьного поста ВП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, 1996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70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ображенский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3, 2003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773,4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дченко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ль Альмер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958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дченко А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69, 1953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892,6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урган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, 2004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393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лока Э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12, 2004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113,3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каченко А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 1/3 части доли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 1/6 части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2, 2003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233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 1/3 части доли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 1/6 части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434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 1/3 части доли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 1/6 части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теркин М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643,6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убукин Р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мощник  дежурного дежурной части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ВАЗ 2107, 2005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045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нкаре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, 2003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Щербак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217030, 2012 года выпус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648, 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6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ламова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КБИ и Х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жо-308, 2009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3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ва-Шеврол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7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-99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28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0:17:00Z</dcterms:created>
  <dc:creator>GEG</dc:creator>
  <dc:description/>
  <cp:keywords/>
  <dc:language>en-US</dc:language>
  <cp:lastModifiedBy>kadr-opsn2</cp:lastModifiedBy>
  <dcterms:modified xsi:type="dcterms:W3CDTF">2014-04-23T12:06:00Z</dcterms:modified>
  <cp:revision>28</cp:revision>
  <dc:subject/>
  <dc:title/>
</cp:coreProperties>
</file>