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. по 31 декабря 2011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53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50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акелян К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741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сков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517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ов С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488,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46,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дкий Ю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дежурного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Премье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117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за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21,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ов Д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, 1984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386,06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 ЕК-ВАГОН, 2003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на К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19,4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кова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AG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7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ая 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O LOG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а выпуск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705,00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ая 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ьялов Н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856,54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юченко П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481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ел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436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мыков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бухгалт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708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дийчук О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юндай Сона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131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955,00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ов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, 198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056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ьянова М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unda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560,21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08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reightlin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L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ода выпус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000,00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МЗАП 9991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 года выпуск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ин П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993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,00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фин Д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1111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516,00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0,00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ахин С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ЛП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469 Б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957,00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000,00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гу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464,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чаренко С.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3, 1997 года выпус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12,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51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382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635,00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йлов И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дежурного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1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14, 2011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187,06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ое строительств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1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380,00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ое строительств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 Ю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дежурного дежурной части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ALEX,  2004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459,84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ин И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трудовой занятости осужд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4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951,5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аринова О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19,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мелев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128,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ова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465,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395,71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гульный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726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ода выпуск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21,71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-99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0" w:name="Par279"/>
      <w:bookmarkEnd w:id="0"/>
      <w:r>
        <w:rPr>
          <w:rFonts w:cs="Times New Roman" w:ascii="Times New Roman" w:hAnsi="Times New Roman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153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53:00Z</dcterms:created>
  <dc:creator>GEG</dc:creator>
  <dc:description/>
  <cp:keywords/>
  <dc:language>en-US</dc:language>
  <cp:lastModifiedBy>КАДРЫ</cp:lastModifiedBy>
  <dcterms:modified xsi:type="dcterms:W3CDTF">2014-04-25T08:00:00Z</dcterms:modified>
  <cp:revision>113</cp:revision>
  <dc:subject/>
  <dc:title/>
</cp:coreProperties>
</file>