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417"/>
        <w:gridCol w:w="1418"/>
        <w:gridCol w:w="1273"/>
        <w:gridCol w:w="1137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кунчик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 И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 М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24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а Е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-2112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9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дасаров Г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     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7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як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8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ин И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2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ит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5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2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9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9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2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7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ин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АЗДА-МП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Грузовой автомобиль Камаз-5320, 1983 года выпуска             3. автоприцеп ГКБ-8352, 1981 года выпуска                 4. Легковой автомобиль Опель-Рекорд, 1984 года выпуска 5. автоприцеп ОДАЗ-9370, 1983 года выпус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87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 39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ушк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осквич-2141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здилов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 Г.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3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4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58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ский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6/50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74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44/8140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3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Омега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5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8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 600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 89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 89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 600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5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-Корола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 11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р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75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7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о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Шевролет-Лачетти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551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21 «Нива», 1981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5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оног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21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ть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ый 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37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Вектра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7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мп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емьянов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Д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0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8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ец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0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ех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91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ч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59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Чери- А 21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43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ельник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6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ипуренко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9/24278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-Сит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15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1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9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ев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.и.о.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31 (нива), 200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 262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Форд-Фокус, 200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6250/341596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96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93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вили Л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5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8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шенц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8250/59562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к «Охотничий» 3258 КВ, год выпуска не указ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49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ковой автомобиль ВАЗ-2107, 2006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Легковой автомобиль ВАЗ-21063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2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470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1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7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Эпик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8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чковская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392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Хендай-Акцент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р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питер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ч А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66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йтил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5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у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ст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ыст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9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цвагенн, 199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53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04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9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9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треб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-21053, 1999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4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13, 200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69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надюша</cp:lastModifiedBy>
  <cp:lastPrinted>2014-02-24T17:47:00Z</cp:lastPrinted>
  <dcterms:modified xsi:type="dcterms:W3CDTF">2014-04-14T16:58:00Z</dcterms:modified>
  <cp:revision>414</cp:revision>
  <dc:subject/>
  <dc:title/>
</cp:coreProperties>
</file>