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расходах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период с 1 января 2011 г. по 31 декабря 2011 г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30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62"/>
        <w:gridCol w:w="2090"/>
        <w:gridCol w:w="1417"/>
        <w:gridCol w:w="171"/>
        <w:gridCol w:w="1247"/>
        <w:gridCol w:w="1276"/>
        <w:gridCol w:w="1134"/>
        <w:gridCol w:w="1275"/>
        <w:gridCol w:w="1276"/>
        <w:gridCol w:w="1134"/>
        <w:gridCol w:w="1172"/>
        <w:gridCol w:w="1238"/>
        <w:gridCol w:w="1134"/>
        <w:gridCol w:w="1276"/>
      </w:tblGrid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 п/п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лжность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-ные средства 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екларированный годовой доход </w:t>
            </w:r>
            <w:hyperlink w:anchor="Par278">
              <w:r>
                <w:rPr>
                  <w:rStyle w:val="InternetLink"/>
                  <w:rFonts w:cs="Times New Roman" w:ascii="Times New Roman" w:hAnsi="Times New Roman"/>
                  <w:b/>
                  <w:sz w:val="18"/>
                  <w:szCs w:val="18"/>
                </w:rPr>
                <w:t>&lt;1&gt;</w:t>
              </w:r>
            </w:hyperlink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ведения об источниках получения средств, за счет которых совершена сделка </w:t>
            </w:r>
            <w:hyperlink w:anchor="Par279">
              <w:r>
                <w:rPr>
                  <w:rStyle w:val="InternetLink"/>
                  <w:rFonts w:cs="Times New Roman" w:ascii="Times New Roman" w:hAnsi="Times New Roman"/>
                  <w:b/>
                  <w:sz w:val="18"/>
                  <w:szCs w:val="18"/>
                </w:rPr>
                <w:t>&lt;2&gt;</w:t>
              </w:r>
            </w:hyperlink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бствен-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 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 расположе-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 м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 расположе-ния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Адамов В.С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Начальник отдел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 легковой  Деу Нексия, 2000 года выпу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72465,4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502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firstLine="108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8888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ртамонов В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01449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Балабкин В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Начальник отдел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5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42221,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0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79492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4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Барабаш С.П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Инспектор-дежурны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ада 11173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8589,1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66" w:hRule="atLeast"/>
        </w:trPr>
        <w:tc>
          <w:tcPr>
            <w:tcW w:w="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6" w:hRule="atLeast"/>
        </w:trPr>
        <w:tc>
          <w:tcPr>
            <w:tcW w:w="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общая долев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4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209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position w:val="6"/>
                <w:sz w:val="18"/>
                <w:szCs w:val="18"/>
              </w:rPr>
              <w:t>Бойко Т.Д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 xml:space="preserve">заместитель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Хендай Гет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4929,1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08" w:hRule="atLeast"/>
        </w:trPr>
        <w:tc>
          <w:tcPr>
            <w:tcW w:w="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position w:val="6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position w:val="6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position w:val="6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position w:val="6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position w:val="6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position w:val="6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общая долевая собственность ½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262626"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position w:val="6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Фольсваген Пассат;атомобиль легков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БМ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Бондаренко В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ВАЗ 2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92794,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37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24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Буланов В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60006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18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5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ВАЗ 21099, 2001 года выпу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59431,6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9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  <w:u w:val="singl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  <w:u w:val="single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5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  <w:u w:val="single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  <w:u w:val="single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  <w:u w:val="single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</w:tr>
      <w:tr>
        <w:trPr>
          <w:trHeight w:val="249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Буланова Е.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5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ВАЗ 21099, 2001 года выпу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59431,6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5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6006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  <w:u w:val="single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124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  <w:u w:val="single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  <w:u w:val="single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Буцыкин Е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спекто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ВАЗ 21074, 2005 года выпуска; 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Опель астра, 2011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16124,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Вариченко А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5135.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Винокуров Р.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70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741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Вишняков В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Помощник оперативного дежурног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56543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37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 имеет сведе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37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 имеет сведени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448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Волков Н.И.</w:t>
            </w:r>
          </w:p>
        </w:tc>
        <w:tc>
          <w:tcPr>
            <w:tcW w:w="1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9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ВАЗ 217230, 2008 года выпуска;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прицеп легковой ТС 8129, 1995 года выпу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48435,7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122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9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</w:tr>
      <w:tr>
        <w:trPr>
          <w:trHeight w:val="82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9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9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 (дочь)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9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Газиев Р.Ч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перуполномоченный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ВАЗ 211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12407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5280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Гердт А.В.</w:t>
            </w:r>
          </w:p>
        </w:tc>
        <w:tc>
          <w:tcPr>
            <w:tcW w:w="1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Оперативный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 xml:space="preserve">дежурный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0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7964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ВАЗ 2107, 1986 года выпуск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 11183, 2006 года выпу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31187,7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503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2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122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56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122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96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Гнатюк М.В.</w:t>
            </w:r>
          </w:p>
        </w:tc>
        <w:tc>
          <w:tcPr>
            <w:tcW w:w="1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инспектор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ВАЗ 21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68512,5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46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7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431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49365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8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Говорухин В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position w:val="6"/>
                <w:sz w:val="18"/>
                <w:szCs w:val="18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Замести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общая долевая собственность ¼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ВАЗ 2112, 2004 года выпуск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автоприцеп АЛКЗ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Лодка резиновая Фрегат, 2007 года выпуска;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91820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общая долевая собственность ¼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ВАЗ 2121 нива, 1982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7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общая долевая собственность ¼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Губенко А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Оперуполномоченны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tabs>
                <w:tab w:val="clear" w:pos="708"/>
                <w:tab w:val="center" w:pos="563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19057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4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 (дочь)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Динкель Г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position w:val="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position w:val="6"/>
                <w:sz w:val="18"/>
                <w:szCs w:val="18"/>
              </w:rPr>
            </w:r>
          </w:p>
        </w:tc>
        <w:tc>
          <w:tcPr>
            <w:tcW w:w="1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Главны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женер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ВАЗ 21033, 1982 года выпу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17398,7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1239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</w:t>
            </w: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исан Максима, 1996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17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642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642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34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Дьяков В.Н.</w:t>
            </w:r>
          </w:p>
        </w:tc>
        <w:tc>
          <w:tcPr>
            <w:tcW w:w="1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младш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 xml:space="preserve">инспектор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58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ВАЗ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1074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52593,2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33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427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462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Дьяконов  Ю.Н.</w:t>
            </w:r>
          </w:p>
        </w:tc>
        <w:tc>
          <w:tcPr>
            <w:tcW w:w="1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Начальник  пожарной ча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легковой ВАЗ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110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46111,6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6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502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1153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81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Дьяченко Т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дел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80426,2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4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5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Опель Астра, 2011 года выпуска; автомобиль        легковой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Ла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20596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706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 (дочь)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 (дочь)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541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position w:val="6"/>
                <w:sz w:val="18"/>
                <w:szCs w:val="18"/>
              </w:rPr>
              <w:t>Евсеенко Е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position w:val="6"/>
                <w:sz w:val="18"/>
                <w:szCs w:val="18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младш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инспектор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01181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541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Жиркова К.С.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собственность 1/4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7876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541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position w:val="6"/>
                <w:sz w:val="18"/>
                <w:szCs w:val="18"/>
              </w:rPr>
              <w:t>Задоя А.В.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младш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инспектор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04609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58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position w:val="6"/>
                <w:sz w:val="18"/>
                <w:szCs w:val="18"/>
              </w:rPr>
              <w:t>Зазимко И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position w:val="6"/>
                <w:sz w:val="18"/>
                <w:szCs w:val="18"/>
              </w:rPr>
            </w:r>
          </w:p>
        </w:tc>
        <w:tc>
          <w:tcPr>
            <w:tcW w:w="1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Младш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Мотоцикл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ИМ 38103 Урал, 1995 года выпу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55229,8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67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position w:val="6"/>
                <w:sz w:val="18"/>
                <w:szCs w:val="18"/>
              </w:rPr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position w:val="6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5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Лад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1703, 2007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7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 (дочь)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Зайков И.О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 xml:space="preserve"> 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отделения-врач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ЗЛК 21412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83500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01" w:hRule="atLeast"/>
        </w:trPr>
        <w:tc>
          <w:tcPr>
            <w:tcW w:w="4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Занько П.И.</w:t>
            </w:r>
          </w:p>
        </w:tc>
        <w:tc>
          <w:tcPr>
            <w:tcW w:w="1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инспектор-дежурны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0</w:t>
            </w: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тойота Вит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прицеп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10316,6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82</w:t>
            </w: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304" w:hRule="atLeast"/>
        </w:trPr>
        <w:tc>
          <w:tcPr>
            <w:tcW w:w="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Жилой дом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332" w:hRule="atLeast"/>
        </w:trPr>
        <w:tc>
          <w:tcPr>
            <w:tcW w:w="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 (дочь)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Занько Ю.П.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младший инспектор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ВАЗ 2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5684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36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Игнатов Ю.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Младший  инспектор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ВАЗ 2107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19837,7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57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642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22883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642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 (дочь)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Каверина Н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отдел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общая долевая собственность 1/3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24846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503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общая долевая собственность 1/3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Тайота Аурис, 2007 года выпуска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27842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 (дочь)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 (дочь)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общая долевая собственность 1/3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Киселев 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Заместитель  начальник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ВАЗ 2107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прице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 8224, 1995 года выпу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515551,8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8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353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8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163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23130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77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Карамышев О.В.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Начальник отдел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5101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77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Супруга 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 легковой Опель Оме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0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77" w:hRule="atLeast"/>
        </w:trPr>
        <w:tc>
          <w:tcPr>
            <w:tcW w:w="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77" w:hRule="atLeast"/>
        </w:trPr>
        <w:tc>
          <w:tcPr>
            <w:tcW w:w="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77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Козлов В.Ю.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Младший инспектор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34821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96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</w:tc>
        <w:tc>
          <w:tcPr>
            <w:tcW w:w="1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7000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9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65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сенков Н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 инспектор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7, 2000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3565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812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дочь)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position w:val="6"/>
                <w:sz w:val="18"/>
                <w:szCs w:val="18"/>
              </w:rPr>
              <w:t>Костюк Ю.А.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 по проверке и доставке писе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общая долевая собственность 1/3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8,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377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position w:val="6"/>
                <w:sz w:val="18"/>
                <w:szCs w:val="18"/>
              </w:rPr>
              <w:t>Кривоногов Д.А.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 инспектор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3490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642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аптев В.А.</w:t>
            </w:r>
          </w:p>
        </w:tc>
        <w:tc>
          <w:tcPr>
            <w:tcW w:w="1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перуполномоченны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1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9068,7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77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959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дочь)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осева Н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</w:tc>
        <w:tc>
          <w:tcPr>
            <w:tcW w:w="1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дела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5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7131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B05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B050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18"/>
                <w:szCs w:val="18"/>
              </w:rPr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18"/>
                <w:szCs w:val="18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B05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B05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B05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B05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B050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B05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B05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B05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B05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B05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B050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B05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B050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льцев В.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ператив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журны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6808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12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льников Д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 инспектор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951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712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ирная В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дел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2834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642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1672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дочь)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18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ихайлов А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арший  инспектор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собственность 1/2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9872,7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собственность 1/2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6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собственность 1/2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9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собственность 1/2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position w:val="6"/>
                <w:sz w:val="18"/>
                <w:szCs w:val="18"/>
              </w:rPr>
              <w:t>Мищенко Н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position w:val="6"/>
                <w:sz w:val="18"/>
                <w:szCs w:val="18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арший  инспектор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128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position w:val="6"/>
                <w:sz w:val="18"/>
                <w:szCs w:val="18"/>
              </w:rPr>
              <w:t>Настыч Е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position w:val="6"/>
                <w:sz w:val="18"/>
                <w:szCs w:val="18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. начальника – начальник ЛП(т)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ль Астра, автомобиль легков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З 69, 1967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33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348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дочь)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18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чушкин И.В.</w:t>
            </w:r>
          </w:p>
        </w:tc>
        <w:tc>
          <w:tcPr>
            <w:tcW w:w="1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энерго-механиче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дел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собственность 1/2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113 2001 г.в., автомобиль легков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АЗ 21102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1 г.в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7029,0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собственность 1/2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6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собственность 1/2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965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9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собственность 1/2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position w:val="6"/>
                <w:sz w:val="18"/>
                <w:szCs w:val="18"/>
              </w:rPr>
              <w:t>Новиков В.Ю.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дел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99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31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дочь)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дочь)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18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ахомов А.Г.</w:t>
            </w:r>
          </w:p>
        </w:tc>
        <w:tc>
          <w:tcPr>
            <w:tcW w:w="1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спектор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собственность 1/2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З 3110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9875,6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собственность 1/2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6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собственность 1/2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400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73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собственность 1/2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дочь)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нзева  Т.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ухгалтер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51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пов И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8069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73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тапов Р.С.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  инспектор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3941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18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жарский Д.В.</w:t>
            </w:r>
          </w:p>
        </w:tc>
        <w:tc>
          <w:tcPr>
            <w:tcW w:w="1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отдела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1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½ до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7436,9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0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88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1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½ до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6632,8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0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88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дочь)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тула Н.Е.</w:t>
            </w:r>
          </w:p>
        </w:tc>
        <w:tc>
          <w:tcPr>
            <w:tcW w:w="1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дел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150, 2006 года выпуск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прицепы легков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ГЕ 2945023, 1995 года выпу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З 81144, 1992 года выпу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2531,2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position w:val="6"/>
                <w:sz w:val="18"/>
                <w:szCs w:val="18"/>
              </w:rPr>
              <w:t>Супруга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евролет Спарк, 2007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5508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яморуков М.Н.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спектор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7, 1996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177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975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position w:val="6"/>
                <w:sz w:val="18"/>
                <w:szCs w:val="18"/>
              </w:rPr>
              <w:t>Сергеев С.В.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спектор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8954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5,0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6000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67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дочь)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дочь)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position w:val="6"/>
                <w:sz w:val="18"/>
                <w:szCs w:val="18"/>
              </w:rPr>
              <w:t>Соловьев А.А.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арший оперуполномоченны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428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835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521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169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position w:val="6"/>
                <w:sz w:val="18"/>
                <w:szCs w:val="18"/>
              </w:rPr>
              <w:t>Степаненко Н.Н.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спектор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1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1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8423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09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245,1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2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п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дочь)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дочь)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position w:val="6"/>
                <w:sz w:val="18"/>
                <w:szCs w:val="18"/>
              </w:rPr>
              <w:t>Степанов Г.П.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перативный дежурны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5999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5862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ороженкоА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спектор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862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position w:val="6"/>
                <w:sz w:val="18"/>
                <w:szCs w:val="18"/>
              </w:rPr>
              <w:t>Супонников А.В.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мощ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ператив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журно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1324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дочь)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45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хомлинов Р.В.</w:t>
            </w:r>
          </w:p>
        </w:tc>
        <w:tc>
          <w:tcPr>
            <w:tcW w:w="1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65, 2002 года выпу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2707,6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63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дочь)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761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атьянин В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чрежд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собственность 1/3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6257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7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собственность 1/3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082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986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собственность 1/9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61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усов Р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участк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собственность 1/5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ару-трав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5140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собственность 1/5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9229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юнин К.Н.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перативный дежурны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УДИ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1325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рбаш Л.А.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спектор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154, 2007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6917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рсов  Н.Б.</w:t>
            </w:r>
          </w:p>
        </w:tc>
        <w:tc>
          <w:tcPr>
            <w:tcW w:w="1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ститель начальник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но- лог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прице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2939,7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692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5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1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position w:val="6"/>
                <w:sz w:val="18"/>
                <w:szCs w:val="18"/>
              </w:rPr>
              <w:t>Супруга</w:t>
            </w:r>
          </w:p>
        </w:tc>
        <w:tc>
          <w:tcPr>
            <w:tcW w:w="1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position w:val="6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1078,4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position w:val="6"/>
                <w:sz w:val="18"/>
                <w:szCs w:val="18"/>
              </w:rPr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position w:val="6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position w:val="6"/>
                <w:sz w:val="18"/>
                <w:szCs w:val="18"/>
              </w:rPr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position w:val="6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8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рсова Ю.Н.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8839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омич В.В.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спектор-дежурны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111940, 2008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9934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ундай акцент, 2004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36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урсинова Н.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ститель главного бухгалтер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4046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орошев А.А.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сан блюбирт, 2003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3447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дочь)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орсун Д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спектор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3153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урда Н.Н.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ститель начальника учрежд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АЗ 3151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9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6080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zda axe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3538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дочь)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Целуйко Р.В.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д фоку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6555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601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дочь)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дочь)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position w:val="6"/>
                <w:sz w:val="18"/>
                <w:szCs w:val="18"/>
              </w:rPr>
              <w:t>Чащина М.Е.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спектор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льксваг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льф 19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5893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дочь)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Чугунов С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сихологической лаборатори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2276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Шатохин Р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дел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9108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Шидловский А.В.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спектор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951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Шилов Д.В.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спектор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785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Шуликов И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мощник оперативного дежурно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9058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йота корол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7049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839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Яриш П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мощник оперативного дежурно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ВАЗ 21070, 2004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0243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58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04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Ярцев С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аместитель начальни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дел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hevrol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veo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1962,3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04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9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600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9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дочь)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ind w:left="-993" w:hanging="0"/>
        <w:rPr>
          <w:color w:val="00B050"/>
          <w:sz w:val="18"/>
          <w:szCs w:val="18"/>
        </w:rPr>
      </w:pPr>
      <w:r>
        <w:rPr>
          <w:color w:val="00B050"/>
          <w:sz w:val="18"/>
          <w:szCs w:val="18"/>
        </w:rPr>
      </w:r>
    </w:p>
    <w:p>
      <w:pPr>
        <w:pStyle w:val="Normal"/>
        <w:ind w:left="-993" w:hanging="0"/>
        <w:rPr>
          <w:color w:val="00B050"/>
          <w:sz w:val="18"/>
          <w:szCs w:val="18"/>
        </w:rPr>
      </w:pPr>
      <w:r>
        <w:rPr>
          <w:color w:val="00B050"/>
          <w:sz w:val="18"/>
          <w:szCs w:val="18"/>
        </w:rPr>
      </w:r>
    </w:p>
    <w:p>
      <w:pPr>
        <w:pStyle w:val="Normal"/>
        <w:ind w:left="-993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993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993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993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Calibri" w:cs="Calibri"/>
        </w:rPr>
        <w:t xml:space="preserve"> </w:t>
      </w:r>
      <w:r>
        <w:rPr>
          <w:rFonts w:cs="Times New Roman" w:ascii="Times New Roman" w:hAnsi="Times New Roman"/>
        </w:rPr>
        <w:t>&lt;1&gt; 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0" w:name="Par279"/>
      <w:bookmarkEnd w:id="0"/>
      <w:r>
        <w:rPr>
          <w:rFonts w:cs="Times New Roman" w:ascii="Times New Roman" w:hAnsi="Times New Roman"/>
        </w:rPr>
        <w:t>&lt;2&gt;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</w:t>
      </w:r>
    </w:p>
    <w:sectPr>
      <w:type w:val="nextPage"/>
      <w:pgSz w:orient="landscape" w:w="16838" w:h="11906"/>
      <w:pgMar w:left="284" w:right="28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7:53:00Z</dcterms:created>
  <dc:creator>GEG</dc:creator>
  <dc:description/>
  <cp:keywords/>
  <dc:language>en-US</dc:language>
  <cp:lastModifiedBy>111</cp:lastModifiedBy>
  <dcterms:modified xsi:type="dcterms:W3CDTF">2014-02-22T10:40:00Z</dcterms:modified>
  <cp:revision>239</cp:revision>
  <dc:subject/>
  <dc:title/>
</cp:coreProperties>
</file>