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расходах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период с 1 января 2011 г. по 31 декабря 2011 г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757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62"/>
        <w:gridCol w:w="2090"/>
        <w:gridCol w:w="1417"/>
        <w:gridCol w:w="1418"/>
        <w:gridCol w:w="1276"/>
        <w:gridCol w:w="1134"/>
        <w:gridCol w:w="1275"/>
        <w:gridCol w:w="1276"/>
        <w:gridCol w:w="1134"/>
        <w:gridCol w:w="1172"/>
        <w:gridCol w:w="1238"/>
        <w:gridCol w:w="1134"/>
        <w:gridCol w:w="1276"/>
        <w:gridCol w:w="1276"/>
      </w:tblGrid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 п/п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лжность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-ные средства 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екларированный годовой доход </w:t>
            </w:r>
            <w:hyperlink w:anchor="Par278">
              <w:r>
                <w:rPr>
                  <w:rStyle w:val="InternetLink"/>
                  <w:rFonts w:cs="Times New Roman" w:ascii="Times New Roman" w:hAnsi="Times New Roman"/>
                  <w:b/>
                  <w:sz w:val="18"/>
                  <w:szCs w:val="18"/>
                </w:rPr>
                <w:t>&lt;1&gt;</w:t>
              </w:r>
            </w:hyperlink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ведения об источниках получения средств, за счет которых совершена сделка </w:t>
            </w:r>
            <w:hyperlink w:anchor="Par279">
              <w:r>
                <w:rPr>
                  <w:rStyle w:val="InternetLink"/>
                  <w:rFonts w:cs="Times New Roman" w:ascii="Times New Roman" w:hAnsi="Times New Roman"/>
                  <w:b/>
                  <w:sz w:val="18"/>
                  <w:szCs w:val="18"/>
                </w:rPr>
                <w:t>&lt;2&gt;</w:t>
              </w:r>
            </w:hyperlink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(вид приобретенного имущества, источники)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и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бствен-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 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 расположе-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и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 м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 расположе-ния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59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нюк   С.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филиала по Славянскому району ФКУ УИИ УФСИН России по К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2 часть дол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2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2581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08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1/2                       часть дол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1/2                       часть дол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9, 2000 г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1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рпенко А.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филиала по Славянскому району ФКУ УИИ УФСИН России по К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ый индивидуа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ый индивидуа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8688,5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ый индивидуа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0863,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дочь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укьяненко Ю. 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ФБУ МРУИИ № 9 УФСИН России по К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,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LADA 21214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LADA 4x4 2008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215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2700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лейникова И.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бухгалтер ФКУ УИИ УФСИН России по К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                     1/2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Хендай Терракан, 2002 г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9193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                     1/2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грузовой Гред Вол, 2006 г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тенко В.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ФКУ УИИ УФСИН России по Краснодарскому кра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Нисан Примьера, 2003 г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9738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                     1/3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                     1/3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83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сын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син И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инспекции – начальник отдела исполнения наказаний и применения иных мер уголовно-правового характера ФКУ УИИ УФСИН России по К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-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8334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идловский В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ФКУ УИИ УФСИН России по К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Хендай Акцент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5 г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7393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-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748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дочь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                     1/2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ступа Н.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ения психологического обеспечения ФКУ УИИ УФСИН России по К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УАЗ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89 г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7764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дочь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епанов С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филиала по Белореченскому р-ну ФКУ УИИ УФСИН России по К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5729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-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-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157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before="0" w:after="200"/>
        <w:ind w:left="-993" w:hanging="0"/>
        <w:rPr/>
      </w:pPr>
      <w:r>
        <w:rPr/>
      </w:r>
    </w:p>
    <w:sectPr>
      <w:type w:val="nextPage"/>
      <w:pgSz w:orient="landscape" w:w="16838" w:h="11906"/>
      <w:pgMar w:left="284" w:right="284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14:51:00Z</dcterms:created>
  <dc:creator>GEG</dc:creator>
  <dc:description/>
  <cp:keywords/>
  <dc:language>en-US</dc:language>
  <cp:lastModifiedBy>kadr-opsn2</cp:lastModifiedBy>
  <dcterms:modified xsi:type="dcterms:W3CDTF">2014-04-22T13:56:00Z</dcterms:modified>
  <cp:revision>35</cp:revision>
  <dc:subject/>
  <dc:title/>
</cp:coreProperties>
</file>