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0 г. по 31 декабря 2010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имов И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6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46.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6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08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87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199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88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ымз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ti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6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ица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 ВАЗ 21140, 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59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,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54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,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9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2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42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, 199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8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0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Тойо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дубцева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406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совместно с Лисянской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r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2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1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л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Фанкарго, 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80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2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08:29:00Z</dcterms:modified>
  <cp:revision>52</cp:revision>
  <dc:subject/>
  <dc:title/>
</cp:coreProperties>
</file>