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ерин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5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сько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86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тланов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62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9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неволенский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2209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7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брыш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 дежурны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ндар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чельни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5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хов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6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йдук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9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3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нучих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 по жилой зон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Шевроле Лан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245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ун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9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6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лотн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йк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конников А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5242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94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вер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Ау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67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1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0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96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Прицеп к легковому автомоби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жемя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ал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218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йник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а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2164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те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ин Ю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Вит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 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 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 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епих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Заместитель начальника колон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хоменко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щ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еринов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стовой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ан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Про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тько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9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рик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407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икова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 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а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рож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уденикин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2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2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ет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че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7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хом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фил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шников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иа Каре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лин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р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ох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Мицубис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3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8:00Z</dcterms:created>
  <dc:creator>GEG</dc:creator>
  <dc:description/>
  <dc:language>en-US</dc:language>
  <cp:lastModifiedBy>kadr-opsn2</cp:lastModifiedBy>
  <dcterms:modified xsi:type="dcterms:W3CDTF">2014-04-28T10:18:00Z</dcterms:modified>
  <cp:revision>2</cp:revision>
  <dc:subject/>
  <dc:title/>
</cp:coreProperties>
</file>