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за период с 1 января 2010 г. по 31 декабря 2010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126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деенко Т. 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Аур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Л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39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-2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раменко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88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ий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23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6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кане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8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ано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847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9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харев О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02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ус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16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алов Д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38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ше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72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ленко Н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2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дин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31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ро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26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5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ров И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20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лис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24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нь Д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-2110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229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98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нь К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49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чев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ендант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8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шина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90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н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69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йван Р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1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18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08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левский А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-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15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текс эст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23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аченок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реж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ртекс А-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САЗ8299 кмз 8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25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2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ренков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0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рецов В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17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ьякова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5  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16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ш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ель Ко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64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6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ч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49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0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янов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а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73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3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 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ченко А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50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40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ченко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  часть доли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42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ченко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невной сме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7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ник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индивидуальная общая долевая 1/3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ойота Кам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51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  часть доли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З 33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-эксковатор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енко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20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пк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2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99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39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шкуров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-2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68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е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ть доли общая долевая ¼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6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часть доли общая долевая ¼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52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часть доли общая долевая ¼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часть доли общая долевая ¼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инцев К. 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часть доли общая долевая ¼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95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98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лов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51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10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ту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8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еев С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9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6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ков Д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-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5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29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кова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29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-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5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ышев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а се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05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енко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68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приченко Т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81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19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шкевич Л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2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щенко И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74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вин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28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3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аш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87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сенко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8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О Эспер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9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сенко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  часть доли  общая долевая 1/3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47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х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-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633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иновский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8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ин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66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аль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часть доли общая долевая ¼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5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аелян 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73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лер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лер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45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вич И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04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5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 С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05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3/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ть доли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66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стафаев Т.И. ог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78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гольн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фан Бр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89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наше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84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кин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04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асенко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45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сенк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29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52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ечник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гудо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груз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ИЛ-53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Мотоцик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Ж П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72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15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оцкий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99 1995 г.в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юндай Ак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5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60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ик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44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28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ен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75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енин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27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1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хутин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73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ик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11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вой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14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7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.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ас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60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ужин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.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46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гачев Д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5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цов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06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ак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-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84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4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1052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62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анов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ель Ко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21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Ж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31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вастьянов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45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кова И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 по Л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ас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8 033,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79000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ахин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58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оньянц 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специальн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57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пылатов Д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44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5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отов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7416/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 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икович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25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енко Р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З2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50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1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бань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-NEX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42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косян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74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лызин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дневной см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 г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56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ин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ещенко М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77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9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в Д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5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шечкин 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19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з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45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югул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60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именко 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53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1/300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31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1/300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нин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-1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18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49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ьковский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5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ыганков К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66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кан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81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плыгин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00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енко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ртекс Эст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43871,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45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шов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  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90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льская  Н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68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льский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сихологич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й лабор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68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чук Г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1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пил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8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уркина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93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орохова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36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7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0" w:name="Par279"/>
      <w:bookmarkEnd w:id="0"/>
      <w:r>
        <w:rPr>
          <w:rFonts w:cs="Times New Roman" w:ascii="Times New Roman" w:hAnsi="Times New Roman"/>
          <w:sz w:val="16"/>
          <w:szCs w:val="16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16:00Z</dcterms:created>
  <dc:creator>GEG</dc:creator>
  <dc:description/>
  <dc:language>en-US</dc:language>
  <cp:lastModifiedBy>kadry</cp:lastModifiedBy>
  <cp:lastPrinted>2014-04-18T13:54:00Z</cp:lastPrinted>
  <dcterms:modified xsi:type="dcterms:W3CDTF">2014-04-24T12:16:00Z</dcterms:modified>
  <cp:revision>2</cp:revision>
  <dc:subject/>
  <dc:title/>
</cp:coreProperties>
</file>