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расходах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период с 1 января 2010 г. по 31 декабря 2010 г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30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62"/>
        <w:gridCol w:w="2090"/>
        <w:gridCol w:w="1417"/>
        <w:gridCol w:w="1418"/>
        <w:gridCol w:w="1276"/>
        <w:gridCol w:w="1134"/>
        <w:gridCol w:w="1275"/>
        <w:gridCol w:w="1276"/>
        <w:gridCol w:w="1134"/>
        <w:gridCol w:w="1172"/>
        <w:gridCol w:w="1238"/>
        <w:gridCol w:w="1134"/>
        <w:gridCol w:w="1276"/>
      </w:tblGrid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екларированный годовой доход </w:t>
            </w:r>
            <w:hyperlink w:anchor="Par278">
              <w:r>
                <w:rPr>
                  <w:rStyle w:val="InternetLink"/>
                  <w:rFonts w:cs="Times New Roman" w:ascii="Times New Roman" w:hAnsi="Times New Roman"/>
                  <w:b/>
                  <w:sz w:val="18"/>
                  <w:szCs w:val="18"/>
                </w:rPr>
                <w:t>&lt;1&gt;</w:t>
              </w:r>
            </w:hyperlink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ведения об источниках получения средств, за счет которых совершена сделка </w:t>
            </w:r>
            <w:hyperlink w:anchor="Par279">
              <w:r>
                <w:rPr>
                  <w:rStyle w:val="InternetLink"/>
                  <w:rFonts w:cs="Times New Roman" w:ascii="Times New Roman" w:hAnsi="Times New Roman"/>
                  <w:b/>
                  <w:sz w:val="18"/>
                  <w:szCs w:val="18"/>
                </w:rPr>
                <w:t>&lt;2&gt;</w:t>
              </w:r>
            </w:hyperlink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 расположе-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 расположе-н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Авраменко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972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лиев Э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в общежи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 211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3255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агин Е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903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9808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едный А.И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мощник оперативного дежурн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59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1144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едный А.И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 УК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255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едный Е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2 категор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3323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елоусов С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перативный дежурный дежурной части О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345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ратчик Д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МАЗ-50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З-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родовиков А.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61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улат Ю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  21093 2003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1928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арнавский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 2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3633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96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496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асильев М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чальник О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905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96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нников В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перативный дежу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566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айдуков Ю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перативный дежу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C00000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C00000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 21099 1998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7057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C00000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C00000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C00000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C00000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ловочесова Ж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груз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VEC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994 года выпуска, 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Grea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Wal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over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009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106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00000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00000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00000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00000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3" w:leader="none"/>
                <w:tab w:val="center" w:pos="9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ab/>
              <w:tab/>
              <w:t>Горобец П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C00000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9170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00000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00000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ренко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аместитель началь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в общежи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ccor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05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8032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в общежи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Daewo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exi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005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00000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00000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в общежи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C00000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C00000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00000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00000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удимова В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756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2434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вонабеков Н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430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ементиевский М.Ю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перативный дежу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345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9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рынкин Т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тар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 21093 1995 года выпуск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olari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011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4748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438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55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унаевская О.С</w:t>
            </w: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аместитель главного бухгал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1455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 2110 2008 года выпуска, Автомобиль легковой ВАЗ 2121 2009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3735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удин В.Ю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тотранспортное средство ММВЗ «Муравей» 1987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9170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1/3 часть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1/3 часть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1/3 часть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ьяченко И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 2 категории О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145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Ерошкин М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ve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008 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5622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Егоров В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Daewo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exi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001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2904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Егоров М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5065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Жане Р.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ocu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007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3469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0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0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1035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Жане З.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261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Жемчужная В.Э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7554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родова Е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188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аместитель  начальника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2228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доровец В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 2107 1995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40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04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уев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5932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 (супруг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арпейкин М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амест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чаль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оло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anser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008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9937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872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аледин К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перативный дежурный УК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ud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80  1998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157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алита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ладший инспектор 2 категории группы надзора отдела безопасно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188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алита И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нспектор отдела безопасно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3478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алюжный В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 О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Wingroa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996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755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амардин А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нспектор-дежу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368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анарейко А.Д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portag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009 года выпу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6786,0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вашин Е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тарший оперуполномоч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 2114 2001 год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7437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валенко Г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9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ломиец А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566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лев Ю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мощник оперативного дежурн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1979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 21010 2002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8389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904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лева В.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 О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 21010 2002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8389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мощник оперативного дежурн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1979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новка 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т.оперуполномоченный опер.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Elantr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007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6939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970" w:leader="none"/>
                <w:tab w:val="right" w:pos="194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>Супруга</w:t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7387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новка Е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нспектор по проверке и доставке писем опер.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7387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Elantr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007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6939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пыл Е.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 О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344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рниенко В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аместитель начальника УК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7662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кра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равченко Л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9373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равченко С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 О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677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равцов Д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 О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566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рутофал Е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125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 21083 2001 год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ульгина Е.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 О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566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970" w:leader="none"/>
                <w:tab w:val="right" w:pos="194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ab/>
              <w:t>Кулиш Д.А.</w:t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перуполномо-ч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6702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умейко Н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 УК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lmer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005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4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укьяненко А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1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сленко А.Г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аместитель началь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212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2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карова Т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7970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лкин Н.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454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ироненко А.П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перативный дежурный УК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Daewo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exi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002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67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ищенко В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нспектор УК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 21124 2009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958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ороз П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ano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007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5478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икишин М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аместитель началь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amry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011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5526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5792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28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литов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 УК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Москви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 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5925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псо Р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тар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ocu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008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6772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икитенко В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чальник коло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and Rove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2009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8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970" w:leader="none"/>
                <w:tab w:val="right" w:pos="194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ab/>
              <w:t>Охтин А.В.</w:t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аместитель начальника цент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7571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арамонов Р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1721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альмирский Д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перативный дежу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5700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трунь Н.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лавный бухгал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1720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4900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иляев Д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 21083 2001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84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ахов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тарший оперуполномоч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8497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oroll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005 года выпуск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Yari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001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исный В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аместитель началь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6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2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тников Н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нспектор-дежу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2587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дышев А.Ю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247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мещикова И.Г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ucso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007 года выпу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1740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Kla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009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7662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пруга Ю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тарший оперуполномо-ч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 2101 1993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1185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хно В.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247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ушкин А.С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 «Нива» 2002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8176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ков Н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 2114 2001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7970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 2110 2009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одионова И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аместитель главного бухгал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6109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остопка А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перативный дежу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 2114  2005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9192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оманов С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913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удов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мощник оперативного дежурн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1311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апожников А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аместитель началь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008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1521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апрыкин П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аместитель началь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886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бянин В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аместитель начальника - начальник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uran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003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7508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93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юсарев Н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7970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мыков С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6535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денко О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1552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 21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евонян Г.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мощник оперативного дежурн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ВАЗ 2107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05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056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ертычный А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перативный дежу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ark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999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2475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ихоплав А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973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утукин М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541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сков А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is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999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7715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едосеенко В.Ф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77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агуров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перативный дежу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 2107 2008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385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334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ристюк А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677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Цыганок В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154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ерниевский С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 2107 2007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8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уприн А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olkswage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Golf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006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458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Шабанов В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нспектор ОБ УК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6788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28" w:hRule="atLeast"/>
        </w:trPr>
        <w:tc>
          <w:tcPr>
            <w:tcW w:w="4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Шевергин Е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Daewo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006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1552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Щегунов Д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3610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Юрченко Н.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 О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4335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Яковлев Г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ладший инспектор О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659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284" w:right="284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7:18:00Z</dcterms:created>
  <dc:creator>GEG</dc:creator>
  <dc:description/>
  <cp:keywords/>
  <dc:language>en-US</dc:language>
  <cp:lastModifiedBy>kadr-opsn2</cp:lastModifiedBy>
  <dcterms:modified xsi:type="dcterms:W3CDTF">2014-04-25T08:30:00Z</dcterms:modified>
  <cp:revision>23</cp:revision>
  <dc:subject/>
  <dc:title/>
</cp:coreProperties>
</file>