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КУ ИК-4 УФСИН России по Краснодарскому краю и членов их семей за период с 1 января 2010 года по 31 декабря 2010 год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42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44"/>
        <w:gridCol w:w="1559"/>
        <w:gridCol w:w="1276"/>
        <w:gridCol w:w="1559"/>
        <w:gridCol w:w="992"/>
        <w:gridCol w:w="1134"/>
        <w:gridCol w:w="1276"/>
        <w:gridCol w:w="1134"/>
        <w:gridCol w:w="992"/>
        <w:gridCol w:w="1418"/>
        <w:gridCol w:w="1276"/>
        <w:gridCol w:w="1417"/>
      </w:tblGrid>
      <w:tr>
        <w:trPr>
          <w:trHeight w:val="9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 пр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етенного имущества, источники)</w:t>
            </w:r>
          </w:p>
        </w:tc>
      </w:tr>
      <w:tr>
        <w:trPr>
          <w:trHeight w:val="12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зуманян Х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йк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0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9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усов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3 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1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ухин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6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14 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6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инов-Бережной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жк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13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ков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2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ков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один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8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ажников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8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юхан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по кадрам и воспитатель-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5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га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3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вил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5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ндин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3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лашкин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ых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по производст-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9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нц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Ц № 2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5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к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6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т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5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вань Р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пожарной части 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Ом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36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Фамилиа 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вой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– начальник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965,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79,4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ил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ополов Ю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ЦТАО по организации 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89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2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еваль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8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рн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2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онда Цивик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ауленко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ТО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 часть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31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ч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ва Шев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7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ражн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ЭМО С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ьялов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2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6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ленский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7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5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5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бирова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4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пова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ЭО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л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7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юшнико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54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юшничен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8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6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о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5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ье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10,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мар Г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а/м ПМЗ 8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2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6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в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7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вцов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0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вченк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83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7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еня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8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шнар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2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хань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дрыкин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86,5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4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шни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0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рав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ар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йма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17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врюев Ю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771,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8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дерквель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99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ульш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В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213 199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70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3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ульши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9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нченко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(режима)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1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фил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оя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яг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уди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6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7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2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ешивых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9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тни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Сим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6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омар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95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ни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(режима)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3 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79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ников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МТО УПП и СП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12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17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6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ин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3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ков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ео Н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8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юмши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й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ьнев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0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ан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оух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5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зов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8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саренко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66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кович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сенко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5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енко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-деб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64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ельни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0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Нод 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75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мяев В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Тии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30,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я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1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именко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15,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1/300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537,7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1/300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замов М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по ЛПР – начальник МЧ –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у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699,7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2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ботае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44,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50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льц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5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ковец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8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ец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114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51:00Z</dcterms:created>
  <dc:creator>Кравченко</dc:creator>
  <dc:description/>
  <cp:keywords/>
  <dc:language>en-US</dc:language>
  <cp:lastModifiedBy>kadr-opsn2</cp:lastModifiedBy>
  <cp:lastPrinted>2010-03-22T12:23:00Z</cp:lastPrinted>
  <dcterms:modified xsi:type="dcterms:W3CDTF">2014-04-25T08:46:00Z</dcterms:modified>
  <cp:revision>1096</cp:revision>
  <dc:subject/>
  <dc:title>ПРИЛОЖЕНИЕ</dc:title>
</cp:coreProperties>
</file>