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587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75"/>
        <w:gridCol w:w="6"/>
        <w:gridCol w:w="1389"/>
        <w:gridCol w:w="1635"/>
        <w:gridCol w:w="1365"/>
        <w:gridCol w:w="870"/>
        <w:gridCol w:w="20"/>
        <w:gridCol w:w="1075"/>
        <w:gridCol w:w="1560"/>
        <w:gridCol w:w="780"/>
        <w:gridCol w:w="1350"/>
        <w:gridCol w:w="15"/>
        <w:gridCol w:w="1241"/>
        <w:gridCol w:w="1255"/>
        <w:gridCol w:w="1223"/>
        <w:gridCol w:w="43"/>
        <w:gridCol w:w="1245"/>
        <w:gridCol w:w="1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сланян С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70,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Кор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дрианова Т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по воспитательной работе с осужденным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241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545,73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УАЗ 45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ф 5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241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УАЗ 45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ф 5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хипова Е.Е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338,6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йкина Н.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97,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урдина Е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69,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рушилина Т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мобиль легковойТойота Фанкарго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720,6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33,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лосунина И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987,5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ноградова И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132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иневский В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ожарной части 1 разря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3211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20,7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бань Н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К и РЛ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312,9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юнтер Е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41,7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 легковой ВАЗ 210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152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В 7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исенко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363,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анева Н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12,6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ина Е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 группы надзора отдела безопасност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55,33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исеева Я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57,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башта С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60,8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нова Н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343,4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отова М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18,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рганова Г.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708,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ц С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30,8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естюкова Н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611,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чаков А.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охра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1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ширина М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330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нецкая Е.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Дэу Нек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80,8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194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ширина Е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79,3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дряшова О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484,6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0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202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селева Т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МТО учебно-производственного процесса и сбыта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 трудовой адаптации осужденн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 легковой Форд фоку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07,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онова Е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88,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бачева О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589,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никова Е.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0,9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янгусова О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298,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ысенко С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роизводственно-технического отдела ЦТА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141,9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никова С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дома ребе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33,8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8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хинова С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510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летина М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171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итсубиси Ланс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328,9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транспорт-ное средств К 750 (н/у г.в.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розова М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 ВАЗ 210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947,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льцева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942,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506,5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зенева Г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32,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нушенкова В.Ю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815,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мышева Н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65,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ВАЗ 21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ведева Г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лано-экономического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937,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ерседесс Бен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81" w:firstLine="18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Наметкина К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 2002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69,5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81" w:firstLine="1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Лада Прио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272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шина Е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304,1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мачко Н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1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4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огова Н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613,6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воварова Н.Ю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технического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7/1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444,9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5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5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ова Г.И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м. начальника центра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179,18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2 часть дол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мобиль легковоцй Крайслер Себринг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,00</w:t>
            </w:r>
          </w:p>
        </w:tc>
        <w:tc>
          <w:tcPr>
            <w:tcW w:w="126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Камаз 53212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прицеп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триченко И.И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0441,4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ГАЗ 3110 2000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424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ГАЗ 33023 1995 г.в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дь М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552,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 г.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гозина О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355,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609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чкова Н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76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Фольцваген Гольф 1996 г.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щупкин В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ВАЗ 211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784,7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61,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льщикова А.А.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 надзора отдела безопасност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26,87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тькова А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435,9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манова Л.Д.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762,1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ортекс Корда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ятовец О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Шевролет Лано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082,6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9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дакова С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атегории группы надзора отдела безопасност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401,9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орбина И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9 2002 г.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232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огорева А.М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атегории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24,03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нсиев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ЛОГ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836,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ноговская Т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ОТ и З центра трудовой адаптации осужденн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и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263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ехсвятская А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92,8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Нек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11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лока С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К и РЛ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407,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ерседес Бен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243,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тьянина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инструктор по Б и СП ОК и РЛ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тьянин В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047,2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това М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688,6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62,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тенко Е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720,67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именко Э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итцубиси Ланц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123,6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5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ина Т.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704,7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тисова И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категории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341,9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53,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урина Е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Лада Кали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ПП 2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пкевич Е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582,7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кин С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Санг Енг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361,9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рнышова А.Ю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376,04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уликова М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66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рошенко Н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556,46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Альфа Роме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424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2:00Z</dcterms:created>
  <dc:creator>GEG</dc:creator>
  <dc:description/>
  <cp:keywords/>
  <dc:language>en-US</dc:language>
  <cp:lastModifiedBy>kadr-opsn2</cp:lastModifiedBy>
  <cp:lastPrinted>2014-03-31T10:39:00Z</cp:lastPrinted>
  <dcterms:modified xsi:type="dcterms:W3CDTF">2014-04-25T09:46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