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расходах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период с 1 января 2010 г. по 31 декабря 2010 г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630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26"/>
        <w:gridCol w:w="1984"/>
        <w:gridCol w:w="1559"/>
        <w:gridCol w:w="1276"/>
        <w:gridCol w:w="1418"/>
        <w:gridCol w:w="1134"/>
        <w:gridCol w:w="1275"/>
        <w:gridCol w:w="1134"/>
        <w:gridCol w:w="1276"/>
        <w:gridCol w:w="1172"/>
        <w:gridCol w:w="1238"/>
        <w:gridCol w:w="1134"/>
        <w:gridCol w:w="1276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 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лжность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ы недвижимости, находящиеся              в пользовании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Транспорт-ны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 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екларированный годовой доход </w:t>
            </w:r>
            <w:hyperlink w:anchor="Par278">
              <w:r>
                <w:rPr>
                  <w:rStyle w:val="InternetLink"/>
                  <w:rFonts w:cs="Times New Roman" w:ascii="Times New Roman" w:hAnsi="Times New Roman"/>
                  <w:b/>
                  <w:sz w:val="18"/>
                  <w:szCs w:val="18"/>
                </w:rPr>
                <w:t>&lt;1&gt;</w:t>
              </w:r>
            </w:hyperlink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ведения об источниках получения средств, за счет которых совершена сделка </w:t>
            </w:r>
            <w:hyperlink w:anchor="Par279">
              <w:r>
                <w:rPr>
                  <w:rStyle w:val="InternetLink"/>
                  <w:rFonts w:cs="Times New Roman" w:ascii="Times New Roman" w:hAnsi="Times New Roman"/>
                  <w:b/>
                  <w:sz w:val="18"/>
                  <w:szCs w:val="18"/>
                </w:rPr>
                <w:t>&lt;2&gt;</w:t>
              </w:r>
            </w:hyperlink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бствен-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 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 расположе-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 м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 расположе-ния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ндриященко С.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ститель начальника отдела режи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сквич-21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2618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6934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70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ерсенев Р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дела режи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2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17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7340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2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8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орисенко В.А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дела режи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/2  часть до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3664,6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5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1/2  часть до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 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595,9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 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оробьев Р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нспектор ОА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55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83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олознев В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 отдела режи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94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3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олгушкин Н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оспита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дела по воспитательной работе с осужденны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8779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777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2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ригорьян В.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 отдела режи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111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л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111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0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320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9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7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0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ринько С.А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перативный дежурный дежурной части отдела режи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3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111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211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053,8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0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п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8937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7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7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5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уськов А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нспектор отдела режи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19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8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лущенко П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перуполномоченный оперативной групп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448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8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21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8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62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Енгибарян С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 отдела режи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1/2  часть до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ЖО-3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64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62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1/2  часть до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62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Жирков А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 отдела режи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2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6818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0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9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3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ванов В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½ часть  до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4182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62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4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ндюхина А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ститель главного бухгалт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8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113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ндюхин Э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113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7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62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ртунов К.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ститель начальника коло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½ часть  до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цубиси-Ланце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00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рнюшкин А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арший оперуполномоченный оперативной групп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3118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9214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4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ролев Д.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арший воспитатель-начальник отряда отдела по воспитательной работе с осужденны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УДИ А-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7068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8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5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2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7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валева А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 канцеля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82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ЖО-2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ктыш И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 отдела режи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5931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шаташян  А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нспектор отдела режи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 21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9450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584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ривов С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 ОКБИ и Х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д-Фоку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914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63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1/3 часть  до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156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уликов Ю.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 отдела режи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1/3 часть  до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210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536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1/3  часть до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1/3 часть  до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удлаев И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6"/>
              </w:rPr>
              <w:t xml:space="preserve">Младший инспектор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6"/>
              </w:rPr>
              <w:t>отдела режи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жо 20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332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6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8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07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удрявцев И.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6"/>
              </w:rPr>
              <w:t>Помощник оперативного дежур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6"/>
              </w:rPr>
              <w:t>дежурной части отдела режи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2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6459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узгин О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6"/>
              </w:rPr>
              <w:t>Начальник коло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22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76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укьянова Г.Н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6"/>
              </w:rPr>
              <w:t>заместитель начальн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жо-30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920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3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1/3 часть  до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1/3  часть до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3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3 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юбченко А.С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дела режи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410,0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0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400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60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илов А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ститель начальника коло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1/5  часть до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21214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6980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1/5  часть до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536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ята Р.И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6"/>
              </w:rPr>
              <w:t>Помощник оперативного дежур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6"/>
              </w:rPr>
              <w:t>дежурной части отдела режи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½ часть  до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5811,6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51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½ часть  до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8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½ часть  до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евролет- Аве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9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84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летько Ю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6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6"/>
              </w:rPr>
              <w:t>группы надзо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6"/>
              </w:rPr>
              <w:t>отдела режи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2109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454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62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646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вчинников В.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 отдела режи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¼ часть  до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470,7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1/4  часть до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72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1/4  часть до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78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¼ часть  до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6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алига В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 отдела режи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86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кова С.А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 психологической лаборат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¼ часть 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6807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¼ часть 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орд Фиест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8644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62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гиба  Е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 отдела режи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184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620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3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58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6.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ушилин С.Ю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мощник оперативного дежурного дежурной части отдела режи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1/ часть  до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4775,1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62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1/2  часть до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1/2  часть до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451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1/2  часть до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оссов В.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ститель начальника коло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ада калини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841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267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64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ельвян В.Ж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 кинологического отд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-210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420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7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930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8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2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76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емилитопуло П.П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 отдела охра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1/3  часть до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1117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212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-214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607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3 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2/3 части до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000,8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1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1/3 часть до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2/3 части до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3 части 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5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1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воров А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 отдела режи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алин С.В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 отдела режи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361,9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1/4  часть до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9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Шашков В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лавный энергет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1/4  часть до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11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л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2046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88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948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4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5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3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Щурина И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арший юрисконсульт юридической групп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7983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общежит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111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3739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Щурин А.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перативный дежурный дежурной части отдела режи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общежит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111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3739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7983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636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5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Якуба А.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 отдела режи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21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1031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132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6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left="-993" w:hanging="0"/>
        <w:rPr/>
      </w:pPr>
      <w:r>
        <w:rPr/>
      </w:r>
    </w:p>
    <w:p>
      <w:pPr>
        <w:pStyle w:val="Normal"/>
        <w:spacing w:lineRule="auto" w:line="240" w:before="0" w:after="0"/>
        <w:ind w:left="-993" w:hanging="0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  <w:tab/>
      </w:r>
      <w:r>
        <w:rPr>
          <w:rFonts w:cs="Times New Roman" w:ascii="Times New Roman" w:hAnsi="Times New Roman"/>
        </w:rPr>
        <w:t>&lt;1&gt; 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bookmarkStart w:id="0" w:name="Par279"/>
      <w:bookmarkEnd w:id="0"/>
      <w:r>
        <w:rPr>
          <w:rFonts w:cs="Times New Roman" w:ascii="Times New Roman" w:hAnsi="Times New Roman"/>
        </w:rPr>
        <w:t>&lt;2&gt; 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153" w:leader="none"/>
        </w:tabs>
        <w:spacing w:lineRule="auto" w:line="240" w:before="0" w:after="0"/>
        <w:rPr/>
      </w:pPr>
      <w:r>
        <w:rPr/>
      </w:r>
    </w:p>
    <w:sectPr>
      <w:type w:val="nextPage"/>
      <w:pgSz w:orient="landscape" w:w="16838" w:h="11906"/>
      <w:pgMar w:left="284" w:right="28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13:40:00Z</dcterms:created>
  <dc:creator>GEG</dc:creator>
  <dc:description/>
  <cp:keywords/>
  <dc:language>en-US</dc:language>
  <cp:lastModifiedBy>GEG</cp:lastModifiedBy>
  <cp:lastPrinted>2014-03-04T11:53:00Z</cp:lastPrinted>
  <dcterms:modified xsi:type="dcterms:W3CDTF">2014-04-25T10:14:00Z</dcterms:modified>
  <cp:revision>473</cp:revision>
  <dc:subject/>
  <dc:title/>
</cp:coreProperties>
</file>