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012"/>
        <w:gridCol w:w="1417"/>
        <w:gridCol w:w="1418"/>
        <w:gridCol w:w="1273"/>
        <w:gridCol w:w="1137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кунчик Е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 И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6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ин И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5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21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шин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АЗДА-МП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8 года выпус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Грузовой автомобиль Камаз-5320, 1983 года выпуска             3. автоприцеп ГКБ-8352, 1981 года выпуска                 4. Легковой автомобиль Опель-Рекорд, 1984 года выпуска 5. автоприцеп ОДАЗ-9370, 1983 года выпус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88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144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ди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я, 200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Гордиенко А.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21 «Нива», 199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Ленд-Ровер, 2009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Легковой автомобиль БМВ-116, 2005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1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Гордиенко С.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ин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2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ский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4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32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169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2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-Астра, 201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169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Приора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ков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р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19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о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четти, 201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23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8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оног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ер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ивный дежу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2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1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нко Д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3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ка С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2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чипуренко Е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тру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9/24278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-Сит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15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е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Е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9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аев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.и.о. начальника коло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ВАЗ-2131 (нива), 200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126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Форд-Фокус, 2008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6250/3415963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96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ашвили Л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43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лка Г.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Приора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шенц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8250/595620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6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к «Охотничий» 3258 КВ, год выпуска не указ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0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30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30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с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-311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57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а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Приор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60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яр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Юпитер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49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6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у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ыст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884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цвагенн, 1994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53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04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часть доли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емет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треб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-21053, 1999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13, 200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т-Ланос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3:00Z</dcterms:created>
  <dc:creator>GEG</dc:creator>
  <dc:description/>
  <cp:keywords/>
  <dc:language>en-US</dc:language>
  <cp:lastModifiedBy>Loner-XP</cp:lastModifiedBy>
  <cp:lastPrinted>2014-02-24T17:47:00Z</cp:lastPrinted>
  <dcterms:modified xsi:type="dcterms:W3CDTF">2014-04-16T14:12:00Z</dcterms:modified>
  <cp:revision>449</cp:revision>
  <dc:subject/>
  <dc:title/>
</cp:coreProperties>
</file>