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0 г. по 31 декабря 2010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08"/>
        <w:gridCol w:w="1427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бдуллаев А.Ф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завершенное жилищное строительство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9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Деу Эспер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1456,4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бдуллаева Е.И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 Абдуллаевым А.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86,6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 Абдуллаевым А.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 Абдуллаевой Е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4961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 Абдуллаевой Е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стафьев В.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ВАЗ-2808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лашов Ю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4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6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ленко А.Х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автомобиль легковой, </w:t>
            </w:r>
          </w:p>
          <w:p>
            <w:pPr>
              <w:pStyle w:val="Normal"/>
              <w:widowControl w:val="false"/>
              <w:autoSpaceDE w:val="false"/>
              <w:spacing w:lineRule="auto" w:line="192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5197,3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мотоцикл</w:t>
            </w:r>
          </w:p>
          <w:p>
            <w:pPr>
              <w:pStyle w:val="Normal"/>
              <w:widowControl w:val="false"/>
              <w:autoSpaceDE w:val="false"/>
              <w:spacing w:lineRule="auto" w:line="192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рлетова Е.Р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4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льшов Д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22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34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льшова С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34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22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рдым Д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8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христ А.Ю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66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6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арбузов В.А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 дежурны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8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471,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5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арбузова Н.С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5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4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ущенко Н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 по проверке и доставке писе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8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ловин С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мастерско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259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524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рбачев В.Н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рбунов А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014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9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рдиенко А.В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skona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413,47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0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и населенных пунктов для ведения личного подсобного хозяй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1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87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рников В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634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идасов В.Н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 Митсубиши Ланс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845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375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улакова И.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169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412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шко А.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2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ьяченко Е.В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334,8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3 часть дол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3 часть дол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200,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втихов Т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Тойота Виц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9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дков И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58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IV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20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уков Э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6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лыдарушкин А.С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60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ванов Д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567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аенко А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888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рпов А.Н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Х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рпова Т.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41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иселева С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6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автомобиль легковой ВАЗ-21213,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877,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автоприцеп</w:t>
            </w:r>
          </w:p>
          <w:p>
            <w:pPr>
              <w:pStyle w:val="Normal"/>
              <w:widowControl w:val="false"/>
              <w:autoSpaceDE w:val="false"/>
              <w:spacing w:lineRule="auto" w:line="192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трактор            Т-40 А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зырев А.Г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учрежд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 ВАЗ-212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6916,37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автомобиль легковой Тойота Королл Ра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автоприцеп легковой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4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маломерное судно «Фрегат            М-320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414,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есников А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-дежурны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1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омацкий В.Н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пылов И.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428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сиков А.С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кинологического отде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234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четков И.С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21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чубеев А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8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зюкин С.И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3 часть до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 ВАЗ-21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951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автомобиль легковой ВАЗ-21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18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черенко Е.П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577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351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чмас Е.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бухгалте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MR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1553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7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шнаренко С.Н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75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щенко Н.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995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онова Г.С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2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товченко Л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55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7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ялин С.С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5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аренко С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304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936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леньков А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60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яцкий А.П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 ВАЗ-2106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262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автомобиль Газель-270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дивидуаль-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гилин А.В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дивидуаль-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RTEK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STIN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776,6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дивидуаль-ная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автомобиль легковой ВАЗ-2105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автоприцеп ДА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дивидуаль-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RTEK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STIN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636,5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автомобиль легковой ВАЗ-2105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автоприцеп ДААЗ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тченко В.П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3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виков А.Н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Тойота Б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23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рафесь А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пожарной ча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91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 Рено Санде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85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автомобиль легковой Фольксваген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up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черенко О.О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ивкин С.В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Форд Фок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301,6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икарпов Н.В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автомобиль легковой ВАЗ-21070,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249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автомобиль легковой ВАЗ-2106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777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яков В.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2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омаренко А.Н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595,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6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омаренко В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8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пок А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Х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8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стотинов В.С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Хёнд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12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291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илаева Е.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канцеляр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29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3 часть до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грузовой МАЗ,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автомобиль грузовой ГАЗ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иминихин С.С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уполномоченны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438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коланов А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уполномоченны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12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коланов Д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ловьев В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дивидуаль-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34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дивидуаль-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укалов А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даков Е.Г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02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каченко А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орникова Л.В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дивидуаль-ная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168,9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6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6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Фольксваг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823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осеева О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111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30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К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A CARE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354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отова Е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9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отов А.П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 дежурный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 ВАЗ-21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746,4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мотоцикл «ИЖ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ченко А.М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 ЗАЗ-1102,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163,7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автомобиль легковой ВАЗ-2109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3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охлачев Д.А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816,43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3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3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3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ркашин А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3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840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рненок В.С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3" w:leader="none"/>
                <w:tab w:val="center" w:pos="5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3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уйков М.Д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алаев С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072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танько М.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оперуполномоченны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трикачев Н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едров С.И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1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99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6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430,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1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  <w:p>
            <w:pPr>
              <w:pStyle w:val="Normal"/>
              <w:tabs>
                <w:tab w:val="clear" w:pos="708"/>
                <w:tab w:val="left" w:pos="81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left="-993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ab/>
      </w:r>
      <w:r>
        <w:rPr>
          <w:rFonts w:cs="Times New Roman" w:ascii="Times New Roman" w:hAnsi="Times New Roman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0" w:name="Par279"/>
      <w:bookmarkEnd w:id="0"/>
      <w:r>
        <w:rPr>
          <w:rFonts w:cs="Times New Roman" w:ascii="Times New Roman" w:hAnsi="Times New Roman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3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53:00Z</dcterms:created>
  <dc:creator>GEG</dc:creator>
  <dc:description/>
  <cp:keywords/>
  <dc:language>en-US</dc:language>
  <cp:lastModifiedBy>oksveta</cp:lastModifiedBy>
  <dcterms:modified xsi:type="dcterms:W3CDTF">2014-04-23T12:28:00Z</dcterms:modified>
  <cp:revision>301</cp:revision>
  <dc:subject/>
  <dc:title/>
</cp:coreProperties>
</file>