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ИК-2 УФСИН России по Краснодарскому кр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ятрян Б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юфе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8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ту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3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пова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66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юш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26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95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0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80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енко В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о-огородниче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 Сун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8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6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цкий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98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буе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6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ен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бченко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6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цы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38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9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нев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2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4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агое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«Деми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8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ч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5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з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4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ш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0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8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ский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7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ченко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3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7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х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6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й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Эла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3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3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5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ец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ченцев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е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носов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76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86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оха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91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епта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4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лев С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40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5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0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ян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цы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45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ский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99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пинин 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0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лявк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26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те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9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ый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ирося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 А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5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икас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16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7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гильницкий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ом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731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о Ма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2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89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ур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к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4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ьенко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59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ильницкая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Дэо Ма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29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пель оме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731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ичк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62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33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5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б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5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ин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8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фе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шак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8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юченко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5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чук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огов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р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 48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3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ейкин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58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ская Л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8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ва Н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рое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1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0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яр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-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1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ыцура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ат Альте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5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юков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3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оськ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0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51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икиц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дников С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8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егубов 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2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8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 Д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3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оян 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0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9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аров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3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нский 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1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инский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2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тисов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54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енко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3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ростян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4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ж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3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шник  Ю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лкунов С.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рупа А.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96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ян 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0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анский Э.Л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9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идт  О.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22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дала  Р.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и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 В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GEG</dc:creator>
  <dc:description/>
  <cp:keywords/>
  <dc:language>en-US</dc:language>
  <cp:lastModifiedBy>kadr-opsn2</cp:lastModifiedBy>
  <cp:lastPrinted>2014-02-26T13:28:00Z</cp:lastPrinted>
  <dcterms:modified xsi:type="dcterms:W3CDTF">2014-04-24T07:40:00Z</dcterms:modified>
  <cp:revision>10</cp:revision>
  <dc:subject/>
  <dc:title/>
</cp:coreProperties>
</file>