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49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келян К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82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к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06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8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19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в Н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НИСАН-АТ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7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занов А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00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12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ов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тыл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 198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257,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ЕК-ВАГОН, 200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на К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40,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ьялов 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193,2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юченко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41,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П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121,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а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630,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777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ыков К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538,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ык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15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ийчук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912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 группы по воспитательной работе с осужде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, 198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330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ьянова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33,2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2 года выпуск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0,00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МЗАП 9991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тов П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36,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ин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47,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фин Б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89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фин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1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64,0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пассажирский фург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 2752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00,3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лахин С.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 Б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49,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г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033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о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732,8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960,44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162,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6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0,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цев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557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йлов И.И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 дежурного дежурной части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, 199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55,1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 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E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253,48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33FF99" w:val="clea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33FF99" w:val="clear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33FF99" w:val="clear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33FF99" w:val="clea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33FF99" w:val="clear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33FF99" w:val="clear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ин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рудовой занятост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79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бунова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4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50,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арино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49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еле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292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гульный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84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Терра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00,0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3:00Z</dcterms:created>
  <dc:creator>GEG</dc:creator>
  <dc:description/>
  <cp:keywords/>
  <dc:language>en-US</dc:language>
  <cp:lastModifiedBy>КАДРЫ</cp:lastModifiedBy>
  <dcterms:modified xsi:type="dcterms:W3CDTF">2014-04-25T08:30:00Z</dcterms:modified>
  <cp:revision>196</cp:revision>
  <dc:subject/>
  <dc:title/>
</cp:coreProperties>
</file>