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0 г. по 31 декабря 201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419"/>
        <w:gridCol w:w="994"/>
        <w:gridCol w:w="1134"/>
        <w:gridCol w:w="1135"/>
        <w:gridCol w:w="992"/>
        <w:gridCol w:w="993"/>
        <w:gridCol w:w="990"/>
        <w:gridCol w:w="993"/>
        <w:gridCol w:w="1274"/>
        <w:gridCol w:w="1276"/>
        <w:gridCol w:w="1559"/>
      </w:tblGrid>
      <w:tr>
        <w:trPr>
          <w:trHeight w:val="9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п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кты  недвижимости, находящиеся в собственности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 недвижимости, находящиеся в пользован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уха С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КиРЛ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11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2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сенье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0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2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ксеенко Д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18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в А.Н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84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рисов А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99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ыкин В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62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еев Р.К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охран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лиуллин Д.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ноградов А.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9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ков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 по охра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АЗ 333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97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50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сов М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15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ебский В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84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льченко В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6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малян А.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11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выдов А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8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миденко И.Н.</w:t>
              <w:tab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деркин А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8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зь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ьялов А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89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харенко Е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06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отенко Е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Ц №1 ЦТА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ундай Акц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97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2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64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Йову В.Ф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94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яева С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по ЛПР – начальник медчасти, вра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При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13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уцкий С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67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гаев А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8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Цив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4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ендали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6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именко О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курин В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энерго-механического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седес 20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8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7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арцова Н.М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МТОУППиС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йота «Скарлет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14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роленко А.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а колонии по Би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Сан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78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«Королл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83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ленко Л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А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«Корол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83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ссан Сан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78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сильников Я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64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сюков С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-начальник ЦТА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695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58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косян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экономист ЦТА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73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очанов Д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ян П.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12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шнарев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зда 6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50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03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бко В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мощник оперативного дежурн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7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5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ычухо Ю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6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бедев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09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санов К.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ова Т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бухгалт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81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9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6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ченко С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1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ленчук С.А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92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24,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зоев А.О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55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тынов В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79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в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еев Р.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66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оз Ан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1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оз Ал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9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43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улян З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олон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56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имов А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00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70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иков И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68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ивный дежур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65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сечный И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000,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манов Е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39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меновых С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5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ипенко О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91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яновская Г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87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льников И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олев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КБИиХ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170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46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льдин М.К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Ла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46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0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соев С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8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енева Л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ециального у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73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офименко Д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88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5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офименко И.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тсубиси «Кольт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5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88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хмазян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95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лумджян Р.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ладший инспектор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51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14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оренко Т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ОТи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ау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о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57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прице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щенко Е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нарев Ю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-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60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воростенко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55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андишвили С.Г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80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арюк В.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5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касов П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02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4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ов Л.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ль Век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8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кашин П.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ернощеков А.С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осквич 2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8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йдуров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ивный дежур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67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мидт Н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1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тефан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10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Шевроле Лачет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74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куня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мощник оперативного дежурн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ВАЗ 21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76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сын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дочь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25:00Z</dcterms:created>
  <dc:creator>OKiRLS1</dc:creator>
  <dc:description/>
  <cp:keywords/>
  <dc:language>en-US</dc:language>
  <cp:lastModifiedBy>OKiRLS1</cp:lastModifiedBy>
  <cp:lastPrinted>2014-04-25T09:26:00Z</cp:lastPrinted>
  <dcterms:modified xsi:type="dcterms:W3CDTF">2014-04-25T09:25:00Z</dcterms:modified>
  <cp:revision>2</cp:revision>
  <dc:subject/>
  <dc:title/>
</cp:coreProperties>
</file>