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22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ыш Ю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6 года выпуска</w:t>
            </w:r>
          </w:p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57,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чурин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1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93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ист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65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илбекя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5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емасов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орпусного отделения дежур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але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4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чих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90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ая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9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кренёв К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5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54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Фит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34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2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б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55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й Н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64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хти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7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ю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5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тник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77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згалов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12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оц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12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ш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2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шуева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70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яниц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игор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игора Д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77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ниц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евский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57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ч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72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еева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93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д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92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БМВ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БМВ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92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ь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78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6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бец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Некси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г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режимного корп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3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нин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32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енн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1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аш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89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пол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0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7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льд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79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6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ём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8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9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удская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9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43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я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18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, 198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орчая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ь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4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, 2009 года выпус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8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ченко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9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ар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2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63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О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30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82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мыкова Э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с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82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уста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4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бульян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6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ее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9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38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ь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би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9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ист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6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лидзе Р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д М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я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1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ч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8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ар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Марч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91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75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2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т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й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2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ло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36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11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С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3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75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ш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на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3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ценко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7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7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омедов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1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, 1989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6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Д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медицинск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8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чарашвили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уберкулез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8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ен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16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енко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87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а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проверке и доставке писем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18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ски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9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ченко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анцеля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ан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8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овоз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,1982 года выпус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1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 И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77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рашевич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рожин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мнящ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7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9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250,4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, 199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режи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250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, 199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9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анесян А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ГАЗ 330210 (Газель)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76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06, 1986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именко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3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уко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66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иченко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78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отни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8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рел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3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2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68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61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ил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6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4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4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а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2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зан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в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2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следственного изоля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 и 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сю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3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ёно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15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олап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пский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0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нико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7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ошиш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4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стенко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8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8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ик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80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чев О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65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30210 (Газель)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9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, 197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леймангаджи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34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0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нчук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0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ник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а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0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к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5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хриева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1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3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у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6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яева Э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7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бибо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2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е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24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4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цил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ли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44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0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3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4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жм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дневной смены отдела режи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4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й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Нексиа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59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цкая А.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6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7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бухова Л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806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линг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, 201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5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нь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559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пковская В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проверке и доставке писем 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68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0" w:name="Par279"/>
      <w:bookmarkEnd w:id="0"/>
      <w:r>
        <w:rPr>
          <w:rFonts w:cs="Times New Roman" w:ascii="Times New Roman" w:hAnsi="Times New Roman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9:00Z</dcterms:created>
  <dc:creator>GEG</dc:creator>
  <dc:description/>
  <cp:keywords/>
  <dc:language>en-US</dc:language>
  <cp:lastModifiedBy>Admin</cp:lastModifiedBy>
  <dcterms:modified xsi:type="dcterms:W3CDTF">2014-04-25T08:54:00Z</dcterms:modified>
  <cp:revision>288</cp:revision>
  <dc:subject/>
  <dc:title/>
</cp:coreProperties>
</file>