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.</w:t>
      </w:r>
    </w:p>
    <w:tbl>
      <w:tblPr>
        <w:tblW w:w="16302" w:type="dxa"/>
        <w:jc w:val="left"/>
        <w:tblInd w:w="-93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91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хмедов 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ундай Со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66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К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енко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82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59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сько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В и КБ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3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кадров и 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-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73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йнов А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медицинской службы – вр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9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и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 по кадрам и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шевский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кинолог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у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75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а Ф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1 отделения по конвоированию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Фокус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6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 –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довольствен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22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ятковски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управления по прав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8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в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 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84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ИТО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ал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3 отделения по конвоированию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4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точей Д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мендант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25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ь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75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кофьев И.П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Ланд Круз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45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ф 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Лагун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92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ник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2 отделения по конвоированию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-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31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8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1 отделения по конвоированию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54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ски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ицы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3 отделения по конвоированию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че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55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ен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2 отделения по конвоированию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87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хленко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организации службы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Москвич 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 2101, – 1971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легковой автомобиль 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69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рвина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ного бухгалтера 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48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вило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о организации службы конво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0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гинских Ю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00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9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чурин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9:00Z</dcterms:created>
  <dc:creator>иван</dc:creator>
  <dc:description/>
  <cp:keywords/>
  <dc:language>en-US</dc:language>
  <cp:lastModifiedBy>kadr-opsn2</cp:lastModifiedBy>
  <dcterms:modified xsi:type="dcterms:W3CDTF">2014-04-22T07:27:00Z</dcterms:modified>
  <cp:revision>13</cp:revision>
  <dc:subject/>
  <dc:title/>
</cp:coreProperties>
</file>