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3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2066"/>
        <w:gridCol w:w="1394"/>
        <w:gridCol w:w="1439"/>
        <w:gridCol w:w="1258"/>
        <w:gridCol w:w="6"/>
        <w:gridCol w:w="1135"/>
        <w:gridCol w:w="1206"/>
        <w:gridCol w:w="928"/>
        <w:gridCol w:w="1130"/>
        <w:gridCol w:w="1204"/>
        <w:gridCol w:w="1292"/>
        <w:gridCol w:w="1135"/>
        <w:gridCol w:w="1775"/>
      </w:tblGrid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лексеенко Р.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Прайд, 2005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754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ФСИН России по Краснодарскому кра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29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цубиси- Ланс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6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йбарак Д.П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0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2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уцева Ю.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главного бухгалтера главной бухгалте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288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ерясов И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перуполномоченный ОУ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69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Волощук </w:t>
            </w:r>
            <w:r>
              <w:rPr>
                <w:rFonts w:cs="Times New Roman" w:ascii="Times New Roman" w:hAnsi="Times New Roman"/>
                <w:caps/>
                <w:color w:val="262626"/>
                <w:sz w:val="18"/>
                <w:szCs w:val="24"/>
              </w:rPr>
              <w:t>Э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51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лавный государственный санитарный врач УФСИН России по Краснодарскому кра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 ВАЗ 2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йдаш А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С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 ВАЗ 21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355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овенко Б.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 ОС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69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9566,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олубок А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126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Джили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В.И.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ФСИН России по Краснодарскому кра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д-Фок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6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91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ишко  Л.М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244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ромаков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03451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омов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втомобиль легковой ВАЗ-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46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0755,4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Гунич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Шевроле,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23993,91</w:t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6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ойот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  <w:lang w:val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1794,25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ане М.Б.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1249,00</w:t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2 часть дол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упруга</w:t>
            </w:r>
          </w:p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8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ич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006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46157,4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Зайцева А.А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тарший оперуполномоченный ОС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5302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уев В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участ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87487,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Ка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970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алинов В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Лачет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9968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ачанов И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210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омбаров А.Н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едостроенный 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0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34978,4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Мазда 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5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8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80126,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ротов О.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С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924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урашев С.А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(индивидуальная)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5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Фольксваге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05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ВА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729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Ляшенко С.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4445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ВАЗ 210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0497,9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ельников В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48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Михуля А.П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1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9604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0358,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икитенко Н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24967,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204776,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иконов А.А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Хундай Акцен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61598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 ВАЗ-210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030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льховиков  С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ю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707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3921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панасенко А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УФСИН России по Краснодарскому кра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но-Флюен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6066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5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илой до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ежо 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пенко Н.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668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ненко Ю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465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архоменко А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Дэу Нек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558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687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Помельник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Начальник инспе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8127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вернин А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72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Хонда Стри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72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3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адутов А.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 в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6550,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ябоконь С.Н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Киа- Сорент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9032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 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вельев Ф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252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емика Д.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перуполномоченный О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684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Синявский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66,7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2364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кляров К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310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5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махтин Р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тарший оперуполномоченный ОС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164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ворова Г.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4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19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Тамбовц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аместитель начальника КР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индивидуальн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3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 xml:space="preserve">квартир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4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оссия 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итаренко Н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Хенда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60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,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автомобиль легковой Хюндай Сон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8 г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4325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VTX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04 г.в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он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2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исенко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8888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23257,7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алиш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43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Нисс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5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4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68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Цыбин А.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54640,8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24"/>
              </w:rPr>
              <w:t>153725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б Н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евизор – начальник К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48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ерстюков А.Н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долева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638,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Шидловский В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84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5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Юзяк О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0005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Юрасов В.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спектор отдела безопас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38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Яковенко В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55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3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3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37:00Z</dcterms:created>
  <dc:creator>GEG</dc:creator>
  <dc:description/>
  <cp:keywords/>
  <dc:language>en-US</dc:language>
  <cp:lastModifiedBy>kadr-opsn2</cp:lastModifiedBy>
  <dcterms:modified xsi:type="dcterms:W3CDTF">2014-04-28T06:35:00Z</dcterms:modified>
  <cp:revision>20</cp:revision>
  <dc:subject/>
  <dc:title/>
</cp:coreProperties>
</file>