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за период с 1 января 2010 г. по 31 декабря 2010 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2126"/>
        <w:gridCol w:w="1417"/>
        <w:gridCol w:w="1560"/>
        <w:gridCol w:w="1417"/>
        <w:gridCol w:w="851"/>
        <w:gridCol w:w="1275"/>
        <w:gridCol w:w="1276"/>
        <w:gridCol w:w="992"/>
        <w:gridCol w:w="1134"/>
        <w:gridCol w:w="1276"/>
        <w:gridCol w:w="1276"/>
        <w:gridCol w:w="127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 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&lt;1&gt;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-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враменко Д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1, 1993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798,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йников А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center" w:pos="1026" w:leader="none"/>
                <w:tab w:val="right" w:pos="20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рхипов В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 трудовой занятости осужден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Деу Нексия, 2010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901,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170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дреев И.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уполномоченный оперативной 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597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6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сланян А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ый бухгалтер бухгалте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4, 2001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3459,8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224,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хмедханов Р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929,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86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ндаренко Н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154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189,4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ущин А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ль Каде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6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029,0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убарев М.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385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вин Ю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 трудовой занятости осужден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209,4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768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льичев Э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391,5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4, 2009 года выпу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иселев Р.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арший инспектор отдела безопасно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7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71,0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½ часть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½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енов В.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115, 2008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416,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69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обейников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ший инспектор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¼  часть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¼часть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774,3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овин М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, 1995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804,9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якин А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492,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97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ылова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 канцеля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61,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143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лодняк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, 2006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747,9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геркин Р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069,7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нкуев Р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пектор отдел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70, 2010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682,8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натов Э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ший инспектор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 Марч 2003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013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181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сенко О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ФКУ КП-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/52 части доли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25/52 части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75" w:firstLine="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0</w:t>
            </w:r>
          </w:p>
          <w:p>
            <w:pPr>
              <w:pStyle w:val="Normal"/>
              <w:spacing w:lineRule="auto" w:line="240" w:before="0" w:after="0"/>
              <w:ind w:left="-75" w:right="-75" w:firstLine="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75" w:right="-75" w:firstLine="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</w:t>
            </w:r>
          </w:p>
          <w:p>
            <w:pPr>
              <w:pStyle w:val="Normal"/>
              <w:spacing w:lineRule="auto" w:line="240" w:before="0" w:after="0"/>
              <w:ind w:left="-75" w:right="-75" w:firstLine="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75" w:right="-75" w:firstLine="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,00</w:t>
            </w:r>
          </w:p>
          <w:p>
            <w:pPr>
              <w:pStyle w:val="Normal"/>
              <w:spacing w:lineRule="auto" w:line="240" w:before="0" w:after="0"/>
              <w:ind w:left="-75" w:right="-75" w:firstLine="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75" w:right="-75" w:firstLine="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75" w:right="-75" w:firstLine="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0,00</w:t>
            </w:r>
          </w:p>
          <w:p>
            <w:pPr>
              <w:pStyle w:val="Normal"/>
              <w:spacing w:lineRule="auto" w:line="240" w:before="0" w:after="0"/>
              <w:ind w:left="-75" w:right="-75" w:firstLine="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75" w:right="-75" w:firstLine="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464,4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714,4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триченко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110, 2000 года выпуска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803,9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тапов А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йота Корол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997,9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ображенский А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3, 2003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246,0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дченко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ль Альмер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860,7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ургано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5, 2004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393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теркин М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643,6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каченко А.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меститель начальни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 1/3 части доли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 1/6 части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2, 2003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233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 1/3 части доли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 1/6 части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434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 1/3 части доли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 1/6 части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убукин Р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мощник  дежурного дежурной части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 ВАЗ 2107, 2005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045,7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инкарев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ший инспектор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, 2003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899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Щербаков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ший оперуполномоченный оперативной 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217030, 2012 года выпус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648, 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9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ламова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КБИ и Х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жо-308, 2009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694,3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ва-Шеврол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610,2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28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7:55:00Z</dcterms:created>
  <dc:creator>GEG</dc:creator>
  <dc:description/>
  <cp:keywords/>
  <dc:language>en-US</dc:language>
  <cp:lastModifiedBy>kadr-opsn2</cp:lastModifiedBy>
  <dcterms:modified xsi:type="dcterms:W3CDTF">2014-04-23T12:04:00Z</dcterms:modified>
  <cp:revision>22</cp:revision>
  <dc:subject/>
  <dc:title/>
</cp:coreProperties>
</file>