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0 г. по 31 дека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260"/>
        <w:gridCol w:w="1080"/>
        <w:gridCol w:w="1080"/>
        <w:gridCol w:w="1260"/>
        <w:gridCol w:w="933"/>
        <w:gridCol w:w="867"/>
        <w:gridCol w:w="1316"/>
        <w:gridCol w:w="1244"/>
        <w:gridCol w:w="1456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й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&lt;1&gt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дьян М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09,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сян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ивный дежурный дежурной ч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9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6114,1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сян Э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6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ен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8,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38,5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40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ер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47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0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а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656,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8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4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ши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28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97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щенко В 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34,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25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игун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1477,2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улин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32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99,2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ина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23,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Атлас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уенко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64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 П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714,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-41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65,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/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нко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27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нов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1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Эскорд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Импреза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рожний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РАФ-4 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16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890,3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ыпкин А. 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29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ая Н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19,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3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ий С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3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19,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Д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1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09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цуба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30,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3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49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003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а О.П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35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49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А.Н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43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52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1,0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ыйц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3,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73,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4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62,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11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ног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1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О.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33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овас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5,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шаков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82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22,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тионов Д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цкий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овой Э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ЗАЗ 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02,4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ГАЗ 5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64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ии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138,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ститель начальника П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ицубиси Ланцер Цед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86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42,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18,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ыч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6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ченко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улян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14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19,1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8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 (1/5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иченко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31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ONDA LOG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5808</w:t>
            </w:r>
            <w:r>
              <w:rPr>
                <w:sz w:val="20"/>
                <w:szCs w:val="20"/>
              </w:rPr>
              <w:t>,7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никова З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анцеля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22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11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жафов Р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итсубиси РВ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84,3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Супруга</w:t>
            </w:r>
            <w:bookmarkEnd w:id="0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екина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39,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16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ельченко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49,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7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ий К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48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41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сян С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59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ебной В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7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33,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5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сов Д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11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д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95,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2,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4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ой В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79,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еньк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5,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УП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Мерседес 208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04,1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Мерседес 211 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 Ю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02,2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1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енко В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47,8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лдовский И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8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6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ще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91,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рюков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4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7,5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,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в Н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46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саре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90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 С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210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907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 Ю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53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хмазян Р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40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пизонян Л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04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айота Яр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02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ан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М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3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9,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4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В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П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50,2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08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18,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анева С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5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-214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6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брикин Е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56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усов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0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тоев К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-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20,0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2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1119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К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629</w:t>
            </w:r>
            <w:r>
              <w:rPr>
                <w:sz w:val="20"/>
                <w:szCs w:val="20"/>
              </w:rPr>
              <w:t>,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6:00Z</dcterms:created>
  <dc:creator>Admin</dc:creator>
  <dc:description/>
  <cp:keywords/>
  <dc:language>en-US</dc:language>
  <cp:lastModifiedBy>kadr-opsn2</cp:lastModifiedBy>
  <dcterms:modified xsi:type="dcterms:W3CDTF">2014-04-23T10:15:00Z</dcterms:modified>
  <cp:revision>149</cp:revision>
  <dc:subject/>
  <dc:title>Сведения о доходах, расходах,</dc:title>
</cp:coreProperties>
</file>