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расходах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10 г. по 31 декабря 2010 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30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2"/>
        <w:gridCol w:w="2090"/>
        <w:gridCol w:w="1417"/>
        <w:gridCol w:w="1418"/>
        <w:gridCol w:w="1276"/>
        <w:gridCol w:w="1134"/>
        <w:gridCol w:w="1275"/>
        <w:gridCol w:w="1276"/>
        <w:gridCol w:w="1134"/>
        <w:gridCol w:w="1172"/>
        <w:gridCol w:w="1238"/>
        <w:gridCol w:w="1134"/>
        <w:gridCol w:w="1276"/>
      </w:tblGrid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 п/п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>&lt;1&gt;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>&lt;2&gt;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-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-н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рташкин Ю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ладший 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25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58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11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охан В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ладший 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ОКА 21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87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ровкин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охра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ДЕО Нек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383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урындин А.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Универсал ЛУАЗ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84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акалов А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81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есельев С.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ладший 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02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ропаев Н.Ф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ладший 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0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ысторобский И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ьного поста ВП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1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5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ергун Е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742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ОКА 1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ловко Д.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туберкулезного легочного отдления №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26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Фольксваген «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or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, автомобиль легковой ВАЗ 2199,Москвич-214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прице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тлиб В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отдел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178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58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уликов С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больниц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961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Шевроле-Лан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2603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нисенко О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рганизационноаналитическ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909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Тойота Вит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ятлов Д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больниц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88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озуля Р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больниц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338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340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гнатьев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 21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38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40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шин Е.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ощник оперативного дежур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 210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154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икунов В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ощник оперативного дежур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 21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380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14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лядин А.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ощник оперативного дежур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 21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6670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нонов И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ря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комна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35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ротков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ладший 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½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 210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15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тляревская И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 часть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32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«Хонда Стри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 часть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зов Н.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2/3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467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зьмин Э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-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«Ниссан Авенир»,Фольксваген По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стаферова Л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канцеля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¼ части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9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488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9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упенко А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ладший инспекто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80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лышева С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отдел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957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тюшова Е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ладший 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32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КИА Рио, Форд Си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икляев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ладший 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Ж планета №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656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товкин А.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ладший 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 2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192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гоненко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ладший 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ИЖ-Комби,автомобиль легковой ВАЗ-210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16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овикова И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-рентгенкабине 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«Опель Виваро», 2004 года выпуска,Автомобиль легковой мицубиси лансер 2008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048" w:hRule="atLeast"/>
        </w:trPr>
        <w:tc>
          <w:tcPr>
            <w:tcW w:w="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11" w:hRule="atLeast"/>
        </w:trPr>
        <w:tc>
          <w:tcPr>
            <w:tcW w:w="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рехов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16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½ части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5780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рехов С.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ощник оперативного дежур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 части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322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тапенко И.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ладший 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109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тренко Д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ладший 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06, 1993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3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асолов С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68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и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887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и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аркисян М.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161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Хонда Цивик, 2001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евостьянов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ладший 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3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93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имоненко А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больниц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ВАЗ-2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имоненко И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ВАЗ-2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ергеенко И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ач-торакальный хирург туберкулезно-легочного хирургического отд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«Тойота Вит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хомлинов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ладший инспекто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003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анасов В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ладший 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876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арасенко Б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больниц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ь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БМВ-730,КИА-Мажент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ь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томобиль легковой Форд Фьюж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6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окарев С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тивный 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712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«Тойота Карина», 1993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орников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больниц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6 часть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«Фольксваген Тигуан», 2010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1823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6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6168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ойнов И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ладший 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1861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шакова Н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ь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,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685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31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ь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,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«Хендай Соната», 2008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етвериков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ладший инспекто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ВАЗ 2107, 2000 года выпуска, ВАЗ 2106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толодка «Обь-3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593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совершеннолетний ребенок (сын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Шпаченко И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25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Щукина А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ладший 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90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зовой автомобиль КАМАЗ, МАЗ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прицеп МАЗ,ЗА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875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4153" w:leader="none"/>
        </w:tabs>
        <w:spacing w:before="0" w:after="200"/>
        <w:rPr/>
      </w:pPr>
      <w:r>
        <w:rPr/>
      </w:r>
    </w:p>
    <w:sectPr>
      <w:type w:val="nextPage"/>
      <w:pgSz w:orient="landscape" w:w="16838" w:h="11906"/>
      <w:pgMar w:left="284" w:right="28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9:02:00Z</dcterms:created>
  <dc:creator>GEG</dc:creator>
  <dc:description/>
  <cp:keywords/>
  <dc:language>en-US</dc:language>
  <cp:lastModifiedBy>kadr-opsn2</cp:lastModifiedBy>
  <dcterms:modified xsi:type="dcterms:W3CDTF">2014-04-16T11:31:00Z</dcterms:modified>
  <cp:revision>48</cp:revision>
  <dc:subject/>
  <dc:title/>
</cp:coreProperties>
</file>