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2084"/>
        <w:gridCol w:w="1415"/>
        <w:gridCol w:w="1416"/>
        <w:gridCol w:w="1276"/>
        <w:gridCol w:w="1122"/>
        <w:gridCol w:w="12"/>
        <w:gridCol w:w="1276"/>
        <w:gridCol w:w="1276"/>
        <w:gridCol w:w="1135"/>
        <w:gridCol w:w="1163"/>
        <w:gridCol w:w="9"/>
        <w:gridCol w:w="1238"/>
        <w:gridCol w:w="1135"/>
        <w:gridCol w:w="129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амов В.С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кинологического отд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  Деу Нексия, 2000 года выпу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5286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4536,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йников В.Н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21074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3721,31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 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7802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тамонов В.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21063, 1988 года выпу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5683,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абк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3411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98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707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рабаш С.П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11173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824,8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Бойко Т.Д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½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Хендай Гет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267,4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.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льсваген Пасса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.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льсваген Пасса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.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МВ-5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ланов В.Н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3931,9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6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9, 2001 года выпус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2933,6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ланова Е.В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9, 2001 года выпус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2933,6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5,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3931,9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6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шняков В.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Форд Скорпи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2822,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ков Н.И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7230, 2008 года выпуска;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прицеп легковой ТС 8129, 1995 года выпус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0824,8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зиев Р.Ч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2952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5255,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рдт А.В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ы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дежурны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7964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83, 2006 года выпус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6676,9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натюк М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ВАЗ 2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0483,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8947,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ворух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ВАЗ 2112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одка резиновая Фрегат, 2007 года выпуска;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25277,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96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¼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бенко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2539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нкель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Глав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жен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ВАЗ 21033, 1982 года выпус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83506,99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ков В.Н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инспек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ВАЗ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07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9219,3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конов  Ю.Н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 пожарной ча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егковые ВАЗ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102, 2003 года выпуска;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4310,1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6570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ченко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4390,9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Лада - При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9159,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Евсеенко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722,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Задоя А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9141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9212,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Зазимко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9826,97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position w:val="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Лад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7654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йков И.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тделения-вра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ЗЛК 21412,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5729,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ько П.И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Вит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автоприцеп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89353,1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(дач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2</w:t>
            </w: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01,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натов Ю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74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4307,97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0957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верин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1026,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айота Аурис, 2007 года выпуск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75082,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мышев О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336,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Сере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99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 началь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 8224, 1995 года выпус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6458,0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0249,0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онин П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больниц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49540,7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злов В.Ю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1462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400,0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есник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27488,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енко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948,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514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Кос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Александр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по проверке и доставке писе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461,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Кривоногов Д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8,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птев В.А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79,31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09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сева 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72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ьцев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Монде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476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2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ьников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5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6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ная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601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2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98,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Мищенко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6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Настыч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. начальника – начальник ЛП(т)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69, 1967 года выпу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982,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чушкин И.В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энерго-механ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48,5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Новиков В.Ю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29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2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хомов А.Г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Брилевой Н.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320,08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Брилевой Н.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Пахомовым А.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65,0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хомовым А.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зева 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хгалт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37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ов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791,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охов В.И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394,0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тапов Р.С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770,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жарский Д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902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221,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тула Н.Е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, 2006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ы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ГЕ 2945023, 1995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 81144, 1992 года выпус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223,5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Спарк, 2007 года выпу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ергеев С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450,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моленцев С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025,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21,9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оловьев А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336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304,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тепаненко Н.Н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1 года выпу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445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5,98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тепанов Г.П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 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347.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824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ыцура М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Хонда Мобило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ВАЗ 2106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мототранспортное средство ИЖ Планета-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253,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6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упонников А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99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хомлинов Р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89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ин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жд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153,3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27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юнин К.Н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439,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баш Л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4, 2007 года выпу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322,5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рсов  Н.Б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по охран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прице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701,21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483,74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рсова Ю.Н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12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мич В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940, 2008 года выпу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65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рошев А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926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рсун Д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76,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гуно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сихологической лабора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433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тохин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263,8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лов Д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905,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уликов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228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Тойота Корол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496,8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рце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Шевроле Аве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493,75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0,0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993" w:hanging="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ind w:left="-993" w:hanging="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</w:t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3:00Z</dcterms:created>
  <dc:creator>GEG</dc:creator>
  <dc:description/>
  <cp:keywords/>
  <dc:language>en-US</dc:language>
  <cp:lastModifiedBy>111</cp:lastModifiedBy>
  <dcterms:modified xsi:type="dcterms:W3CDTF">2014-02-22T10:41:00Z</dcterms:modified>
  <cp:revision>257</cp:revision>
  <dc:subject/>
  <dc:title/>
</cp:coreProperties>
</file>