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09 г. по 31 декабря 2009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757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5"/>
        <w:gridCol w:w="1982"/>
        <w:gridCol w:w="1558"/>
        <w:gridCol w:w="1275"/>
        <w:gridCol w:w="1418"/>
        <w:gridCol w:w="1139"/>
        <w:gridCol w:w="1417"/>
        <w:gridCol w:w="1134"/>
        <w:gridCol w:w="1134"/>
        <w:gridCol w:w="1172"/>
        <w:gridCol w:w="1238"/>
        <w:gridCol w:w="1134"/>
        <w:gridCol w:w="1276"/>
        <w:gridCol w:w="1276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 п/п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             в пользовании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ранспорт-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1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2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ствен-ност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ндриященко С.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отдела режи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квич-2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967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алаш А.И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дежурный дежурной части отдела режи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-ВАЗ-2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650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асов Д.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начальника по правам челове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474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орисенко В.А.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3  часть доли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7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325,5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770,0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/2 часть  доли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игорьян В.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41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инько С.А.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дежурный дежурной части отдела режи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1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АЗ-210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048,4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п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790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совершеннолетний ребенок (дочь)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ущенко П.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еруполномоченный оперативной групп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7870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нгибарян С.В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½ часть  доли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ПЕЖО-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77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½ часть  доли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рков А.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810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59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.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ванов В.П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/2  часть доли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6138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/4  часть доли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.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дюхина А.В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главного бухгалт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398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205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дюхин Э.П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 отдела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ендай Ак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205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398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лимов Ю.С.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арший инспектор отдела по воспитательной работе с осужденным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4 часть доли 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439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ктыш И.С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5909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тенко И.В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 группы соцзащиты и учета трудового стажа осужден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796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шаташян  А.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спектор отдела режи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 21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187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ивов С.И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КБИ и Х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ару-Пле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970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часть 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0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ликов Ю.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 режи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7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036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длаев И.И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6"/>
              </w:rPr>
              <w:t xml:space="preserve">Младший инсп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6"/>
              </w:rPr>
              <w:t>дежурной части отдела режи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жо Сед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52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3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дрявцев И.Б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6"/>
              </w:rPr>
              <w:t>Помощник оперативного дежур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6"/>
              </w:rPr>
              <w:t>дежурной части отдела режи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657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лий О.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психологической лаборато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32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735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узгин О. М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коло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543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твиненко В.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еративный дежурный дежурной части отдела режи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693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981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юбченко А.С.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дела режи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063,3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лов А.П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коло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/5 часть доли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21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980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/5 часть доли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ята Р.И.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6"/>
              </w:rPr>
              <w:t>Младший инспектор отдела режи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/2  часть доли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536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ЖО-20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ргородский Е.В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7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-2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947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.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летько Ю.В.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6"/>
              </w:rPr>
              <w:t>Младший инспектор группы надзо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6"/>
              </w:rPr>
              <w:t>отдела режи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9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713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7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всепян О.М.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колон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 24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6785,8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0167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вчинников В.А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/4 часть доли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128,9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¼  часть доли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9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1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гиба  Е.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5396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454,7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стный И.Н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 отдела режи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049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634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удовкин А.Н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 коло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124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65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пов К.Ю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коло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818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182,9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5. 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ушилин С.Ю.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мощник оперативного дежур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журной части отдела режи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/2 часть  доли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350,4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 дол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/2 часть  доли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42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 часть  дол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оссов В.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меститель начальника коло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льтсваген В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3619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.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емилитопуло П.П.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 охра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/3  часть доли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1117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-214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373,3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 часть дол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2/3 части дол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000,8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 часть дол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ацура Е.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ик отдела по воспитательной работе с осужденны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З 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4825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58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ертолясова Т.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6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7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62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пковский А.Н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эу Мати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043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ашков В.Н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ный энергет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11183 Ка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024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493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курко В.В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ло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/54  часть доли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2919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54 часть  доли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Щурин А.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еративный дежурный дежурной части отдела режи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111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073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18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4.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Якуба А.Б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ладший инспектор отдела режи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744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840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993" w:hanging="0"/>
        <w:rPr/>
      </w:pPr>
      <w:r>
        <w:rPr/>
      </w:r>
    </w:p>
    <w:p>
      <w:pPr>
        <w:pStyle w:val="Normal"/>
        <w:spacing w:lineRule="auto" w:line="240" w:before="0" w:after="0"/>
        <w:ind w:left="-993" w:hanging="0"/>
        <w:rPr/>
      </w:pPr>
      <w:r>
        <w:rPr/>
      </w:r>
    </w:p>
    <w:p>
      <w:pPr>
        <w:pStyle w:val="Normal"/>
        <w:spacing w:lineRule="auto" w:line="240" w:before="0" w:after="0"/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4153" w:leader="none"/>
        </w:tabs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284" w:right="28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3:25:00Z</dcterms:created>
  <dc:creator>GEG</dc:creator>
  <dc:description/>
  <cp:keywords/>
  <dc:language>en-US</dc:language>
  <cp:lastModifiedBy>Admin</cp:lastModifiedBy>
  <cp:lastPrinted>2014-03-04T11:53:00Z</cp:lastPrinted>
  <dcterms:modified xsi:type="dcterms:W3CDTF">2014-04-25T09:10:00Z</dcterms:modified>
  <cp:revision>462</cp:revision>
  <dc:subject/>
  <dc:title/>
</cp:coreProperties>
</file>