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419"/>
        <w:gridCol w:w="994"/>
        <w:gridCol w:w="1134"/>
        <w:gridCol w:w="1135"/>
        <w:gridCol w:w="992"/>
        <w:gridCol w:w="993"/>
        <w:gridCol w:w="990"/>
        <w:gridCol w:w="993"/>
        <w:gridCol w:w="1274"/>
        <w:gridCol w:w="1276"/>
        <w:gridCol w:w="1559"/>
      </w:tblGrid>
      <w:tr>
        <w:trPr>
          <w:trHeight w:val="9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п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ъекты  недвижимости, находящиеся в собственности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 недвижимости, находящиеся в пользован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уха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иРЛ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17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36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рсеньев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локов  Д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рмин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4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ус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95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лов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3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о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7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6" w:right="-5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рыкин В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36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ков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 по охран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Тойота При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1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3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ебский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малян А.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иденко И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узь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531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70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штокин Н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66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ьялов А.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7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енко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харов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459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отенко Е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УПЦ №1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Акс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5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луцкий С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гаев А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 Цив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ендалиева Л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енко О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урин В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энерго-механическ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Сприн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148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3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арцова Н.М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МТОУППиС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9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роленко А.И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 по Би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Сан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39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26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роленко Л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26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Сан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39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жемяко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70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ильников Я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9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9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сюков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-начальник ЦТА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4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0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шнарев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ова Т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739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улян З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олон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78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3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ченко С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092,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ленчук С.А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зоев А.О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ртынов В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3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7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хеев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60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дасов М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 Ал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имов А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2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¼ часть дол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2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виков И.П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ипенко Д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409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юков М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жов И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01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тных А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21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еновых С.Ю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 по КиВ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8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липенко О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яновская Г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льников И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льдин М.К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89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соев С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33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енева Л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С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Д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офименко И.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0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хмазян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5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лумджян Р.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спектор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олов С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25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арев Ю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-дежур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рченко Ю.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45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воростенко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часть доли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андишвили С.Г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касов П.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3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нов Л.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Век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2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Чернощеков А.С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пожарной ча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йдуров А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6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тефан В.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2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8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ня А.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оперативного дежурн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44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8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дочь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52:00Z</dcterms:created>
  <dc:creator>OKiRLS1</dc:creator>
  <dc:description/>
  <cp:keywords/>
  <dc:language>en-US</dc:language>
  <cp:lastModifiedBy>OKiRLS1</cp:lastModifiedBy>
  <dcterms:modified xsi:type="dcterms:W3CDTF">2014-04-25T09:52:00Z</dcterms:modified>
  <cp:revision>2</cp:revision>
  <dc:subject/>
  <dc:title/>
</cp:coreProperties>
</file>