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расходах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ериод с 1 января 2009 г. по 31 декабря 2009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1260"/>
        <w:gridCol w:w="1080"/>
        <w:gridCol w:w="1080"/>
        <w:gridCol w:w="1260"/>
        <w:gridCol w:w="933"/>
        <w:gridCol w:w="867"/>
        <w:gridCol w:w="1316"/>
        <w:gridCol w:w="1244"/>
        <w:gridCol w:w="1456"/>
      </w:tblGrid>
      <w:tr>
        <w:trPr>
          <w:trHeight w:val="34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амилия и инициалы, чьи сведения размещаютс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лжность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ранспортный средства (вид, марка)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кларированный годовой доход &lt;1&gt;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руб.)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ведения об источниках получения средств, за счет которых совершена сделка &lt;2&gt; (вид приобретенного имущества, источники)</w:t>
            </w:r>
          </w:p>
        </w:tc>
      </w:tr>
      <w:tr>
        <w:trPr>
          <w:trHeight w:val="2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объе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объект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 (кв.м)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ана расположения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едян М.К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408,5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сын)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пресян Э.К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 ВАЗ 2106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938,7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дочь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7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ртеменко А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ий оперуполномочен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 ВАЗ 210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790,7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7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4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5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(сын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9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бенко А.Н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 ВАЗ 2106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10,82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25,5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8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лозеров С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УП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6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815,7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758,8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лотских В.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инсп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70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764,5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252,7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силенко А.В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мощник оперативного дежурн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10 г.в.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383,0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1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9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лошин В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перативный дежур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878,0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6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8,43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7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5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ерасименко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 Ю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168,9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5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5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1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ущенко В В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 Тойота спринтер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67,8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иневич А.А.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50</w:t>
            </w:r>
          </w:p>
        </w:tc>
        <w:tc>
          <w:tcPr>
            <w:tcW w:w="12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260,91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91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777,6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дочь)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уз С.Н.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 Тайота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75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158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дочь)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мьяненко О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 ВАЗ 2105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884,3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4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зигунский А.В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цваген пассат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368,55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69,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улина Е.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5854,1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-2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999 г.в.)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770,58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9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7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улин С.В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-2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999 г.в.)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770,58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4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854,1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7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7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куенко В.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210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248,3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568,5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мелина А.С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78,4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сан Атлас 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647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доч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рохин П. П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колон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2121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277,0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данов А.В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514,13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6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42,6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8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ы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енко И. 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еруполномочен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72,6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рнов В.Ю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801,3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89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Форд Эскорд 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95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ару Импреза </w:t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уков А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ИЖ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6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356,0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45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977,5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45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45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45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сы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70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сыпкин А. М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еруполномочен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 ВАЗ 21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899,5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8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орожний И.В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ЛП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½ часть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йота РАФ-4  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653,91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0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ИЖ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¼ часть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адово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½ часть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¼ часть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. 158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6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ИЖ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¼ часть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974,46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4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¼ часть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. 158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6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ын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ИЖ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¼ часть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9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¼ часть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. 158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6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лянская Н.Ю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537,3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под ИЖС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2106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140,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отороллер  ТМЗ 35403</w:t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сын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1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лянский СВ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под ИЖС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06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140,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мотороллер  ТМЗ 35403</w:t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537,3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ч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6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цуба С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мощник оперативного дежурн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161,6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6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84,3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6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6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оч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8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истанов М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мощник оперативного дежурн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567,4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227,9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8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8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истанова О.П.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227,9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4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567,4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есников А.Н.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ВАЗ 21043 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129,4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9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39,32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ч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5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ч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1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омыйцев С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ий оперуполномочен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1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355,2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35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1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чконян С.К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099,0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8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авченко А.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еруполномочен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911,8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ы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2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авченко И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969,7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знецова О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783,5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9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460,7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4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тенко А.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313,9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вин В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369,2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вшаков С.Н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76,74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чь)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7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обенко И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инжен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145,7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7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7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октионов Д. 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4 часть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72,2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9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сицкий П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210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65,4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5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повой Э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352,7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5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8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ы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7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ч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ысенко Е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бухгалт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410,1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0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ова В.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657,9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0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оч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0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люга А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арший инспектор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Мицубиси Ланцер Цед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245,1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9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421,7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0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сын)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0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люга М.В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спекто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421,7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0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Мицубиси Ланцер Цед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245,1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0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сын)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8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люга С.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314,8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сын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9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нычев В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903,6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9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слов И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219,4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9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,5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angiong Rexton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00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17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koda Fabia</w:t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51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тулян С.А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 (1/5часть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21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073,10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1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 (1/5часть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 (1/5часть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176,5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 (1/5часть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 (1/5часть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 (1/5часть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 (1/5часть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6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 (1/5часть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дочь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0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хайличенко С.В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психологической лаборатор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⅓ часть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200,29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⅓ часть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⅓ часть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</w:t>
            </w:r>
            <w:r>
              <w:rPr>
                <w:sz w:val="20"/>
                <w:szCs w:val="20"/>
                <w:lang w:val="en-US"/>
              </w:rPr>
              <w:t xml:space="preserve"> HONDA LOGO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948,97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⅓ часть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⅓ часть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⅓ часть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ысникова З.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канцеляр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314,6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7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1111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4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джафов Р.В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сп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цубиси Ланцер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965,09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bookmarkStart w:id="0" w:name="OLE_LINK1"/>
            <w:r>
              <w:rPr>
                <w:sz w:val="20"/>
                <w:szCs w:val="20"/>
              </w:rPr>
              <w:t>Супруга</w:t>
            </w:r>
            <w:bookmarkEnd w:id="0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кифорова С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648,5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сы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дочь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нженский К.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спекто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902,4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37,2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7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тров О.Ю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сп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½ часть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21093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603,43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½ часть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½ часть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536,45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1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½ часть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дочь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госян С.С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колон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361,9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2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8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7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гребной В.С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ВАЗ 21074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282,2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4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98,6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8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8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усов Д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З 110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806,0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3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8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кудин А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287,5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5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97,0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8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ч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дионов А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спектор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607,2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дой В.И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еративный дежур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2107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528,32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7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170,0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1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амойленко В.П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364,3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лдовский И.М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мощник оперативного дежурно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2105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882,2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244,9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ищев В.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спектор дежур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820,7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7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доч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6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люков А.А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2105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345,98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3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24</w:t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ров Н.Н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Хундай «Акцент»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742,9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3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лесарев И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О Некс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144,8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лдатенко С.М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63,9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ы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доч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ешенко Ю.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ий инсп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258,8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З-21063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321,3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7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хмазян Р.А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248,7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пизонян Л.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56,5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5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ифонов А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Тайота Ярис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593,3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5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рюпкин В.А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ПЧ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211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036,61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7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  <w:bookmarkStart w:id="1" w:name="OLE_LINK2"/>
            <w:bookmarkStart w:id="2" w:name="OLE_LINK2"/>
            <w:bookmarkEnd w:id="2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497,2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8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8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ханева С.В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550,6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Москвич М 41-21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66,47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8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брикин Е.А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574,8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4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жевский А.С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973,1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лусов Н.И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6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8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атоев К.С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сп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210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912,1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8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8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уб Н.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334,8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ВАЗ 11193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6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евченко К.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еруполномочен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HEVROLET LANOS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590,9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0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5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13:18:00Z</dcterms:created>
  <dc:creator>Admin</dc:creator>
  <dc:description/>
  <cp:keywords/>
  <dc:language>en-US</dc:language>
  <cp:lastModifiedBy>kadr-opsn2</cp:lastModifiedBy>
  <dcterms:modified xsi:type="dcterms:W3CDTF">2014-04-23T10:14:00Z</dcterms:modified>
  <cp:revision>150</cp:revision>
  <dc:subject/>
  <dc:title>Сведения о доходах, расходах,</dc:title>
</cp:coreProperties>
</file>