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билов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44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81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амов В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Адамовой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 Деу Нексия, 2000 года выпуска, совместн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Адамовой Н.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33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Адамовой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Адамовым В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Деу Нексия, 2000 года выпус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Адамовым В.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995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Адамовой Н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йников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557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54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тамон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1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утюнян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Тойота Королла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4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бк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69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9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рабаш С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19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Бойко Т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Гет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931,5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сваген Пасс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ланов В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54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95,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лан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, 2001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95,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954,8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тырин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95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шняков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скорп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46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ков Н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230, 2008 года выпуска;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егковой ТС 8129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69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оцкий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, Пежо 307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21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625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ердт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2107, 1986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872,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натюк М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133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ворух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2112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ЛКЗ 81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дка резиновая Фрегат, 2007 года выпуска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07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цаков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111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883,4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28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инкель Г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21033, 198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649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3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ков В.Н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341,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конов  Ю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ВАЗ 21102, 2003 года выпуска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041,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2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ьяченко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68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а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-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Задоя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Зазимко И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 38103 Урал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402,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03, 2007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6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йков И.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ения-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ЗЛК 21412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соляр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38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4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нько П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Ви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414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1\2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това М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097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20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гнатов Ю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34,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3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верин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58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3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04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мышев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50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Sere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 8224, 1995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270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9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онин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ач-фтизиа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8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зл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есни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05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сенков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 2000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96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Кос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по проверке и доставке пи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08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нин О.Э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рне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ек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253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птев В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067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0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сева Н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3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ьцев В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10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ьников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1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ная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34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9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айлов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00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7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Настыч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.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се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5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чушкин И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энерго-механ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815,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4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Новик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хомов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Брилевой Н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608,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Брилевой Н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Пахомовым А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7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Пахомовым А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зева 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4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в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05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охов В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99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тапов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 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0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жарский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61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17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тула Н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, 2006 года выпу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ы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ГЕ 2945023, 1995 года выпу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 81144, 1992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658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Спарк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ан Е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256,8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ергее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7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0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моленцев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23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59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олов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44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тепан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3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272,5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  <w:t>Степанов Г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923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1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хомлин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67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тьянин В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39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30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юнин К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, 198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83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рбаш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4, 2007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79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сов  Н.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482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93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position w:val="6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рсова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мич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940, 2008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12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рош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EK-Wag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30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66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рсун Д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0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рда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9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91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торненко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865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Мар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5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уйко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vrole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85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84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гунов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708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ил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8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иш П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29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це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64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рце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ve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234,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9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</w:t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2T12:44:00Z</dcterms:modified>
  <cp:revision>259</cp:revision>
  <dc:subject/>
  <dc:title/>
</cp:coreProperties>
</file>