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09 г. по 31 декабря 2009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трудников ФКУ ЖКУ УФСИН России по Краснодарскому краю</w:t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урник О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-на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00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0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38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с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онда Цив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лик В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сан Террано 1996 года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29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643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доч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в общежит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ичко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96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фанасье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-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89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Банк «Русский стандарт» кредитный  договор 180000,00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щенко Н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08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284" w:right="28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47:00Z</dcterms:created>
  <dc:creator>GEG</dc:creator>
  <dc:description/>
  <dc:language>en-US</dc:language>
  <cp:lastModifiedBy>kadr-opsn2</cp:lastModifiedBy>
  <dcterms:modified xsi:type="dcterms:W3CDTF">2014-04-24T09:47:00Z</dcterms:modified>
  <cp:revision>2</cp:revision>
  <dc:subject/>
  <dc:title/>
</cp:coreProperties>
</file>