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2126"/>
        <w:gridCol w:w="1417"/>
        <w:gridCol w:w="1560"/>
        <w:gridCol w:w="1417"/>
        <w:gridCol w:w="851"/>
        <w:gridCol w:w="1275"/>
        <w:gridCol w:w="1276"/>
        <w:gridCol w:w="992"/>
        <w:gridCol w:w="1134"/>
        <w:gridCol w:w="1276"/>
        <w:gridCol w:w="1276"/>
        <w:gridCol w:w="128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 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-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хипов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 начальник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у Нексия, 201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70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388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ланян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, 2001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607,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2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хмедханов Р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57,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щин А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37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ивенко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3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ин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трудовой занятости осужде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966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9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чев Э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372,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н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5, 2008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886,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7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бейн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 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¼часть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кин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515,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енко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16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нкуев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, 2009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25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атов Э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Марч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77,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91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сенко О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ФКУ КП-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5/52 части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1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038,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10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975,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4,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ображенский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, 2007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60,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хач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, 1996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5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дченко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03,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ронов В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по ты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68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рга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мощник оперативного дежурного дежур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и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061, 1996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48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ки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93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каченко Д.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4, 2004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нкар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2003 год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2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Щерба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749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980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4:00Z</dcterms:created>
  <dc:creator>GEG</dc:creator>
  <dc:description/>
  <cp:keywords/>
  <dc:language>en-US</dc:language>
  <cp:lastModifiedBy>kadr-opsn2</cp:lastModifiedBy>
  <dcterms:modified xsi:type="dcterms:W3CDTF">2014-04-23T12:08:00Z</dcterms:modified>
  <cp:revision>20</cp:revision>
  <dc:subject/>
  <dc:title/>
</cp:coreProperties>
</file>