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09 г. по 31 декабря 2009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ерин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776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лесько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89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еневоленский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брыш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ый дежурны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0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чельни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75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рейки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201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2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хов М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лошин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3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и Аму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йдук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41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нучих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Инспектор-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3245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болотн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6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айкин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конни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168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вер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ПЕЖО 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36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065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селева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209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 xml:space="preserve">Прицеп к легковому автомобил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жемякин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8197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758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овалов Д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2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а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9600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вин Ю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Вит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вч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дежурног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Лепихов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начальник медицинской ч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ВАЗ 2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73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ютин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вл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211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сы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рхоменко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щ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6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еринов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 xml:space="preserve">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стовой П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3, 2004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санов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Тойота Про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9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тьков Д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3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в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кориков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ловьев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дежурн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икова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30 Лада При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епа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мощник  дежурно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Век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8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роженко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ыче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аранов И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3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ефил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5959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ушников А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23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осее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2.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Нива- Шевр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уриков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перативный дежурны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ох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7:00Z</dcterms:created>
  <dc:creator>GEG</dc:creator>
  <dc:description/>
  <dc:language>en-US</dc:language>
  <cp:lastModifiedBy>kadr-opsn2</cp:lastModifiedBy>
  <dcterms:modified xsi:type="dcterms:W3CDTF">2014-04-28T10:17:00Z</dcterms:modified>
  <cp:revision>2</cp:revision>
  <dc:subject/>
  <dc:title/>
</cp:coreProperties>
</file>