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5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54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5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сков Р.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301,4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данов С.Ю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998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59,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лков В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536,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904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шков Н.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цубиси-Кан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915,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занов А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938,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ов Д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тыл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, 1984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667,78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ЕК-ВАГОН, 2003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на К.Ю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51,8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ьялов Н.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33FF99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33FF99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477,62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борчий К.Н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764,4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юченко П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09,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 П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690,00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гина С.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995,00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73,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мыков К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 года выпу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994,00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и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5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546"/>
      </w:tblGrid>
      <w:tr>
        <w:trPr>
          <w:trHeight w:val="688" w:hRule="atLeast"/>
        </w:trPr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мыкова О.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428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4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дийчук О.Ю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трудовой занятости осужде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495,4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ьянов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65,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5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eightlin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L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00,34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МЗАП 9991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фин Б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90,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 квартир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жебная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0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фин Д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легковой автомобиль ГАЗ 3110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2 года выпуска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653,8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3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пассажирский фурго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 2752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0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ах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Л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69 Б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2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866,7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гун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563,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мов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346,50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400,2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82,7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цев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342,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 И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9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, 1989 года выпус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823,00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го до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4, 1999 года выпус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shd w:fill="33FF99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 Днепр-11, 1989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256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пов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-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135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бунова Е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932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6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арино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847,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меле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1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595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23,0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гульный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84,40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Терран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года выпус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858,36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6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6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рыш В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6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007,95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,00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,00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0" w:name="Par279"/>
      <w:bookmarkEnd w:id="0"/>
      <w:r>
        <w:rPr>
          <w:rFonts w:cs="Times New Roman" w:ascii="Times New Roman" w:hAnsi="Times New Roman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3:00Z</dcterms:created>
  <dc:creator>GEG</dc:creator>
  <dc:description/>
  <cp:keywords/>
  <dc:language>en-US</dc:language>
  <cp:lastModifiedBy>КАДРЫ</cp:lastModifiedBy>
  <dcterms:modified xsi:type="dcterms:W3CDTF">2014-04-25T08:28:00Z</dcterms:modified>
  <cp:revision>230</cp:revision>
  <dc:subject/>
  <dc:title/>
</cp:coreProperties>
</file>