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"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КУ ИК-4 УФСИН России по Краснодарскому краю и членов их семей за период с 1 января 2009 года по 31 декабря 2009 года</w:t>
      </w:r>
    </w:p>
    <w:p>
      <w:pPr>
        <w:pStyle w:val="Style1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342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44"/>
        <w:gridCol w:w="1559"/>
        <w:gridCol w:w="1276"/>
        <w:gridCol w:w="1559"/>
        <w:gridCol w:w="992"/>
        <w:gridCol w:w="1134"/>
        <w:gridCol w:w="1276"/>
        <w:gridCol w:w="1134"/>
        <w:gridCol w:w="992"/>
        <w:gridCol w:w="1418"/>
        <w:gridCol w:w="1276"/>
        <w:gridCol w:w="1417"/>
      </w:tblGrid>
      <w:tr>
        <w:trPr>
          <w:trHeight w:val="906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ванный годовой дох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ру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вид пр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етенного имущества, источники)</w:t>
            </w:r>
          </w:p>
        </w:tc>
      </w:tr>
      <w:tr>
        <w:trPr>
          <w:trHeight w:val="126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-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таш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чебно-производственного с/х участка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0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йков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9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ан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2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4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9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усов А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93 200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2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ухин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2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114 200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жко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7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один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8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юхан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К и РЛ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ВАЗ 2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53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лга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19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вил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4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ндин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69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лашкин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5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6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ых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-дежурный по производст-венн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17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юков И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05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нц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ПЦ № 2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11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вань Р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пожарн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 Ом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65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азда Фамилиа 200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вой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 – начальник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864,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10,2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нил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45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гополов Ю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43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6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еваль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10 200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056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рне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83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онда Цивик 201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ауленко А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ТО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31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124,3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31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9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ражн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ЭМО С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9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ьялов Д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486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йцев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УПЦ № 1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уе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99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7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бирова В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35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пова А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ЭО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5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1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юшников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81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юшниченко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557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7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1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л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28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7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жевников Я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 199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499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сников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6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17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дратьев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69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чмар Г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94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3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чубей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ожарн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зря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082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8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6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вцов В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вченко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0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3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веня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528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ьянов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04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шнар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95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зарев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9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88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хань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07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9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сенко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инженер службы главного инжен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2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3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6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енко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48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ндрыкин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771,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23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ошни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7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6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аренко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по проверке и доставке писем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798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йманов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Лада 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5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врюев Ю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37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8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дерквель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4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ульшин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В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 ВАЗ 21213 199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30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2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ульшин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Шевроле 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26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анко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88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ов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(режима)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8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4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яг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ный помощник начальника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Ауди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67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74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2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ешивых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5 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0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1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тников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Сим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70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04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апов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4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тник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53 199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66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тникова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МТО УПП и СП ЦТ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04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41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т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9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зин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1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ков Е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Део Нек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75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й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31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льнев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оух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7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56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66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зов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атегории дежурной службы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ксваген Голь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10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ников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ОКБИ и 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314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5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едь Р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сихологи-ческой лабора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32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45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6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нисаренко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оперуполно-моченный операт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9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икович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25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сенко Д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6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блянский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ик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47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аненко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еруполно-моченный ПФР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-деб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53 200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68,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98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ельник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2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ссан Нод 200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75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емяев В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ссан Тии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90,8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86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 часть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тяе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517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замов М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начальника колонии по ЛПР – начальник МЧ – вр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ундай Элан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577,2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9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вост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415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льц Р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4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4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ковец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4 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0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1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овершенно-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  <w:tab w:val="center" w:pos="8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680" w:gutter="0" w:header="0" w:top="114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51:00Z</dcterms:created>
  <dc:creator>Кравченко</dc:creator>
  <dc:description/>
  <cp:keywords/>
  <dc:language>en-US</dc:language>
  <cp:lastModifiedBy>kadr-opsn2</cp:lastModifiedBy>
  <cp:lastPrinted>2010-03-22T12:23:00Z</cp:lastPrinted>
  <dcterms:modified xsi:type="dcterms:W3CDTF">2014-04-25T08:46:00Z</dcterms:modified>
  <cp:revision>1424</cp:revision>
  <dc:subject/>
  <dc:title>ПРИЛОЖЕНИЕ</dc:title>
</cp:coreProperties>
</file>