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09 г. по 31 декабря 2009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08"/>
        <w:gridCol w:w="1427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бдуллаев А.Ф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Деу Эспе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ашов Ю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льшов Д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дым Д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75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ынцев А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92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 для ведения личного подсобного хозяйств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христ А.Ю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29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Москвич «М-412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рбузов В.А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100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легковой ВАЗ-21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рбузова Н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7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ВАЗ-21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ловин С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мастерско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2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54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бунов А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диенко А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 210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448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Askon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ников В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идасов В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 Митсубиши Лан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6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98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улакова И.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шко А.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ьяченко Е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1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616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втихов Т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«Тойота Виц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6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уков Э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лыдарушкин  А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5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 Д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аенко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пов А.Н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онда Цив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03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11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30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пова Т.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30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зырев А.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чрежден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214,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228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Тойота Королл Р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автоприцеп легково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маломерное судно «Фрегат            М-320»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414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есников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пылов И.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ницкий Д.Ю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четов Д.Д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четков И.С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1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000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ВАЗ-21703 «Приора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чубеев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5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чмас Е.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k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1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9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черенко Е.П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70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онова Г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0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сняк И.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642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ялин С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еньков А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гилин А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Могилиной Л.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rtek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068,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мобиль легковой ВАЗ-210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Могилиной Л.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автоприцеп БАЗ-814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Могилиным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634,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Могилиным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итченко В.П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67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иков А.Н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Митсубиси Коль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80,64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афесь А.А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ожарной ч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452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952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 жилого до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груз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VW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up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ина Р.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9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Фольксваген Т-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14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прице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черенко О.О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вкин С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оку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066,43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инаев Н.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ожарной ч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88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Тойота П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икарпов Н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70,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497,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легковой ВАЗ-2106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78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яков В.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омаренко А.Н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103,68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81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номаренко В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6, 198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пок А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стотинов В.С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163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лаева Е.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анцеляр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3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грузовой МАЗ,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грузовой ГАЗ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минихин А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36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ловьев А.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100, 1998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164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1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прице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мотокультиватор «Крот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ловьев В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укалов А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4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даков Е.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рникова Л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48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3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тьяков В.В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1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994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автоприцеп Тонар-73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мотоцикл Иж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осеева О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19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45,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автомобиль легковой Нива-Шеврол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отова Е.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97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автомобиль легковой ВАЗ-21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611,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мотоцикл ИЖ «Планета» 710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ченко А.М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ЗАЗ-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3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ченко М.А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016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хлачев Д.А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938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енок В.С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3" w:leader="none"/>
                <w:tab w:val="center" w:pos="56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70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йков М.Д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-дежур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танько М.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68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30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едров С.И.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0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705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1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153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kadr-opsn2</cp:lastModifiedBy>
  <dcterms:modified xsi:type="dcterms:W3CDTF">2014-04-24T08:08:00Z</dcterms:modified>
  <cp:revision>275</cp:revision>
  <dc:subject/>
  <dc:title/>
</cp:coreProperties>
</file>