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634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"/>
        <w:gridCol w:w="2066"/>
        <w:gridCol w:w="1394"/>
        <w:gridCol w:w="1439"/>
        <w:gridCol w:w="1385"/>
        <w:gridCol w:w="1014"/>
        <w:gridCol w:w="1206"/>
        <w:gridCol w:w="1182"/>
        <w:gridCol w:w="876"/>
        <w:gridCol w:w="1204"/>
        <w:gridCol w:w="1292"/>
        <w:gridCol w:w="1135"/>
        <w:gridCol w:w="1775"/>
      </w:tblGrid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ович В.И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инспекц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3,6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2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870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инвест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в  А.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92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788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асимов Д.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уполномоченный отдела следственных изоляторов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93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ок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жили М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62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а Л.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078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С.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СН(б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общежит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08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общежит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6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общежит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ое общежит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аков В.Ю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а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532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ов А.Ю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-начальник дежурной службы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1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187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ничев В.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щая долевая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8,1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,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4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общая долевая,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8,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60,4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7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ордияшенко В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по ОВД О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64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3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рожнюк А.Е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 xml:space="preserve">квартир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Г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48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169,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380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376,8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ов В.С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851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ин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еруполномоченный ОУ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464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Шеврол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ечкин А.Б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 </w:t>
            </w:r>
          </w:p>
          <w:p>
            <w:pPr>
              <w:pStyle w:val="Normal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052,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572,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тов Б.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перативного управлени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 1/4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202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ицкий С.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нкар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3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70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шенко  С.М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1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енко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99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6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ов В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95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уля А.П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913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839,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енко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штурмового отделения ОСН(б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0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квартира 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,0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айо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нов А.А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ундай Акцен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1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13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ховиков С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юнд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505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1,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2 часть до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общая долевая, 1/4 часть до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5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далка  Э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7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 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379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льников С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инспек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8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15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утов А.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45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ельев Ф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141,6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гун А.П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СН(б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40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85"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ридов Д.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СН(б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right="-85"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22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1" w:right="-10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74" w:right="-85" w:hanging="6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ика Д.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У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ченко С.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206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30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явский А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18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яров К.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107,3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11,5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т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8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7" w:hanging="6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бченко А.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службы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и Аму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2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ежко А.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ебного отделения ОСН(б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8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ненко И.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штурмового отделения ОСН(б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Пеж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8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000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таев В.Н.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-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часть до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ан-Мари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часть до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аренко Н.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юндай Соляр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 г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873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Хюндай Сонат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793,00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сенко А.С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19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577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бин А.И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944,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378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дловский В.Н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юнд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49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439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А.В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тдела следственных изолято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875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30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3:00Z</dcterms:created>
  <dc:creator>GEG</dc:creator>
  <dc:description/>
  <cp:keywords/>
  <dc:language>en-US</dc:language>
  <cp:lastModifiedBy>kadr-opsn2</cp:lastModifiedBy>
  <dcterms:modified xsi:type="dcterms:W3CDTF">2014-04-28T05:49:00Z</dcterms:modified>
  <cp:revision>9</cp:revision>
  <dc:subject/>
  <dc:title/>
</cp:coreProperties>
</file>