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 Н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37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ыш Ю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, 199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89,4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ВАЗ 2110, 2003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чурин А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53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дневной смены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08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юшин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4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ист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97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илбекя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91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емасов Д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корпусного отделения дежурной служб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але, 200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719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матин С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5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чихин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89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3110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ая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8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а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39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, Фит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в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60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к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71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б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46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жной Н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хтин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17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рюкова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468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1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ызгалов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69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ко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82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ник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4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шин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71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шуева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5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игор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84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14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нигора Д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14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84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нниц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ород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, 199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68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шневский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80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сова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8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84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ч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62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68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д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67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ин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51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БМВ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18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ине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 по ох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БМВ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18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51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зь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эу Матис, 201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22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ин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05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бец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Дэу Нексиа, 2008 года выпу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61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ягин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 режимного корпу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65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енин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27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менникова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84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1,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рашк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6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0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льд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30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анина О.А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1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46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ёмин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8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ём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9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удская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0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ор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2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99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оян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77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Е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, 198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10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, 198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10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5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орчая О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1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овь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2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ина Т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, 2009 года выпуск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77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ченко К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5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25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аревич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16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5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 В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9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а О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9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иниче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95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мыкова Э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71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менсий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6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бульян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2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05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а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24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4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ь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6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ьбик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8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ист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7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целидзе Р.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енд Марк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19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тягин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69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ч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0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нев Е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93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аре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Марч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54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6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ич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839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ет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71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й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81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а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0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енко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22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енко Т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39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енко С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71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еш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68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иш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8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ина С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9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ченко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3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ценко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42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ов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96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омедова Ф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77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ц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4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етьев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48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ный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 по режи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17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ненко Е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59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нова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по проверке и доставке писем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4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ский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32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лё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92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кан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3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44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ковоз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82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енко И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20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горожин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68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мнящий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5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33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нина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0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вчинникова Л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795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МОСКВИЧ 2140, 1993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215,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Легковой автомобиль ГАЗ 3110, 1999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именко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782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, 199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шуков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62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щенко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7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иченко О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7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хотни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52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рел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27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рная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22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а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60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шник Ю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, 199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4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н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15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тилин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277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8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48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ина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48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8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кова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9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тов И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222,8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следственного изолятора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и 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ёндай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804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сю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86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ников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, 200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30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окошиш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25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лярик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9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ичев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6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новская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хгалте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210 (Газель), 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4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, 197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леймангаджиев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223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в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12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лк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63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нчук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74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ач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5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кин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2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хриева А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, 200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79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тсубиси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35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ук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13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яева Э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 по Л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750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 по оператив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00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енко Р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3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бибо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, 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5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ч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64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ч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73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е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84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лод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611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рцвадзе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97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ицил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60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кас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азда, 199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6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15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, 200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жма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невной смены отдела режи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726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й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 по ты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Дэу Нексиа, 200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84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цкий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1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цкая А.С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405,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аб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9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бухова Л.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дежурн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891,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пковская В.В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по проверке и доставке писем 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999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 w:val="18"/>
          <w:szCs w:val="18"/>
        </w:rPr>
        <w:tab/>
      </w:r>
      <w:r>
        <w:rPr>
          <w:rFonts w:cs="Times New Roman" w:ascii="Times New Roman" w:hAnsi="Times New Roman"/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0" w:name="Par279"/>
      <w:bookmarkEnd w:id="0"/>
      <w:r>
        <w:rPr>
          <w:rFonts w:cs="Times New Roman" w:ascii="Times New Roman" w:hAnsi="Times New Roman"/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9:00Z</dcterms:created>
  <dc:creator>GEG</dc:creator>
  <dc:description/>
  <cp:keywords/>
  <dc:language>en-US</dc:language>
  <cp:lastModifiedBy>Admin</cp:lastModifiedBy>
  <dcterms:modified xsi:type="dcterms:W3CDTF">2014-04-25T08:53:00Z</dcterms:modified>
  <cp:revision>411</cp:revision>
  <dc:subject/>
  <dc:title/>
</cp:coreProperties>
</file>