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09 г. по 31 декабря 2009 г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7587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1979"/>
        <w:gridCol w:w="6"/>
        <w:gridCol w:w="1389"/>
        <w:gridCol w:w="1870"/>
        <w:gridCol w:w="1276"/>
        <w:gridCol w:w="724"/>
        <w:gridCol w:w="20"/>
        <w:gridCol w:w="1075"/>
        <w:gridCol w:w="1560"/>
        <w:gridCol w:w="780"/>
        <w:gridCol w:w="1350"/>
        <w:gridCol w:w="15"/>
        <w:gridCol w:w="1241"/>
        <w:gridCol w:w="1255"/>
        <w:gridCol w:w="1223"/>
        <w:gridCol w:w="43"/>
        <w:gridCol w:w="1245"/>
        <w:gridCol w:w="10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сланян С.В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спектор отдела безопас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670,5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йота Корол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4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ндрианова Т.В.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ьник отдела по воспитательной работе с осужденными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ое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 2411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1545,7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грузовой УАЗ 452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о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прицеп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иф 500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о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ое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 2411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грузовой УАЗ 452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ое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прицеп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иф 500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о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рхипова Е.Е.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 2 категории группы надзора отдела безопасности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338,6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6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айкина Н.Е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 группы надзора отдела безопас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397,5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урдина Е.А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 группы надзора отдела безопас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3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269,0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арушилина Т.В.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ьник оперативного отде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мобиль легковойТойота Фанкарго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9720,61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833,1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олосунина И.В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ьник отдела специального уче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987,5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ноградова И.М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меститель начальник отдела безопас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ВАЗ 210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132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ын 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риневский В.С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ьник пожарной части 1 разря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ВАЗ 3211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520,7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рбань Н.В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спектор ОК и РЛ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жит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312,9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 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Общежит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жит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юнтер Е.А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041,7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 легковой ВАЗ 2107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152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прицеп В 700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ая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 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,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нисенко А.В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спектор отдела безопас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6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ВАЗ 210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363,2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6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 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6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 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канева Н.В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  группы надзора отдела безопас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612,6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00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лина Е.А.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  группы надзора отдела безопасности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155,33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лисеева Я.В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  группы надзора отдела безопас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57,4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ВАЗ 21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башта С.С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спектор отдела безопас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ВАЗ 210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060,8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ванова Н.Н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жит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343,4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жит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жит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зотова М.А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 группы надзора отдела безопас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3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618,5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урганова Г.Б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спектор отдела безопас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708,2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рпец С.А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 группы надзора отдела безопас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130,8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рестюкова Н.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 группы надзора отдела безопас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611,2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чаков А.Р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ьник отдела охран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/2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1214,3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ширина М.С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меститель главного бухгалтера бухгалтер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330,0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ВАЗ 21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рнецкая Е.И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 Дэу Нек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280,8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194,3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ширина Е.В.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 группы надзора отдела безопасности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479,31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удряшова О.А.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рший инспектор отдела безопас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484,68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0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ВАЗ 21101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202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ВАЗ 2101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45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6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иселева Т.В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ьник ОМТО учебно-производственного процесса и сбыта продук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нтра трудовой адаптации осужденны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жит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 легковой Форд фокус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7007,0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еонова Е.В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еративный дежурный дежурной части отдела безопас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988,0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бачева О.В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руппы надзора отдела безопас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 1/6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589,1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6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жникова Е.И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группы надзора отдела безопас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3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40,9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янгусова О.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298,4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ысенко С.П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ьник производственно-технического отдела ЦТА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9141,9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жникова С.А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дома ребен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ВАЗ 210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733,8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ВАЗ 2114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000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180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прицеп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хинова С.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еративный дежурный дежурной части отдела безопас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510,3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летина М.П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группы надзора отдела безопас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171,8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49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Митсубиси Лансе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1 г.в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328,91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отранспорт-ное средств К 750 (н/у г.в.)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орозова М.В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 группы надзора отдела безопас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 ВАЗ 2101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947,5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льцева А.В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 группы надзора отдела безопас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942,3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ВАЗ 210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1506,5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рзенева Г.Н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 группы надзора отдела безопас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532,5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 1/2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нушенкова В.Ю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 группы надзора отдела безопас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815,0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рмышева Н.Н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 группы надзора отдела безопас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065,4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 ВАЗ 21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дведева Г.В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ьник плано-экономического отде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2937,0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Мерседесс Бенс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4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Наметкина К.А.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 группы надзора отдела безопас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ВАЗ 2109 2002 г.в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69,52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с 1/2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Лада Приора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272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кшина Е.А.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рший инспектор отдела безопас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6304,18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мачко Н.А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 группы надзора отдела безопас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814,3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945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жогова Н.М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 группы надзора отдела безопас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613,6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воварова Н.Ю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ьник отдела технического контрол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7/12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ВАЗ 211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444,9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5/2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5/2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ерова Г.И.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м. начальника центра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 часть доли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8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179,18</w:t>
            </w:r>
          </w:p>
        </w:tc>
        <w:tc>
          <w:tcPr>
            <w:tcW w:w="12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 1/2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Крайслер Себринг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0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0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грузовой Камаз 53212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8" w:hRule="atLeast"/>
        </w:trPr>
        <w:tc>
          <w:tcPr>
            <w:tcW w:w="5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Автоприцеп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,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триченко И.И.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группы надзора отдела безопас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50441,42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ГАЗ 3110 2000 г.в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6424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ГАЗ 33023 1995 г.в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удь М.А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еративный дежурный дежурной части отдела безопас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552,3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ВАЗ 21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гозина О.А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спектор отдела безопас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жит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5355,5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609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жит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жит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ычкова Н.А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группы надзора отдела безопас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3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176,0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Фольцваген Гольф 1996 г.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щупкин В.П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рший оперуполномоченный оперативного отде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 ВАЗ 211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784,7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561,2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ыльщикова А.А.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группы  надзора отдела безопасности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4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926,87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8" w:type="dxa"/>
            <w:gridSpan w:val="2"/>
            <w:vMerge w:val="restart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4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4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утькова А.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435,9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ВАЗ 21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0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манова Л.Д.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меститель начальника отдела безопас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 1/4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762,18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8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ВАЗ 2106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5000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 1/4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8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Вортекс Корда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ятовец О.Н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ьник отдела безопас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Шевролет Лано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082,6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95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дакова С.А.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категории группы надзора отдела безопасности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401,98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000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5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корбина И.В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группы надзора отдела безопас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ВАЗ 21099 2002 г.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232,8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 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когорева А.М.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категории группы надзора отдела безопас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9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724,03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ансиев А.В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меститель начальника колон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3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НО ЛОГА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1836,4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3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ноговская Т.В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ьни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ОТ и З центра трудовой адаптации осужденны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 части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2263,8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ехсвятская А.А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группы надзора отдела безопас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592,8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Нек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411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олока С.А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ьник ОК и РЛ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407,3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3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Мерседес Бенс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6243,1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атьянина А.В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арший инструктор по Б и СП ОК и РЛС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атьянин В.В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меститель начальника отдела охран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5047,2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итова М.С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группы надзора отдела безопас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 1/2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688,6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ВАЗ 21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162,0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итенко Е.В.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группы надзора отдела безопас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6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720,67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6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6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тименко Э.П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меститель начальника колон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9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Митцубиси Ланце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7123,6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5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лина Т.И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704,7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0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етисова И.Н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категории группы надзора отдела безопас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341,ж9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853,3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урина Е.В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группы надзора отдела безопас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 часть доли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Лада Калина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00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прицеп ПП 28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апкевич Е.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перативный дежурный дежурной части отдела безопас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582,7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икин С.В.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меститель начальника колон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9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 Санг Енг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5361,98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ернышова А.Ю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ьник психологической лаборатор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376,04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Шуликова М.В.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группы надзора отдела безопасности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ВАЗ 2109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 г.в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9666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сын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9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Ярошенко Н.А.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ладший инспектор  группы надзора отдела безопас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556,46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Альфа Роме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9 г.в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424,0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4 часть до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Название Знак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before="240" w:after="60"/>
      <w:ind w:left="0" w:right="0" w:hanging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2:12:00Z</dcterms:created>
  <dc:creator>GEG</dc:creator>
  <dc:description/>
  <cp:keywords/>
  <dc:language>en-US</dc:language>
  <cp:lastModifiedBy>kadr-opsn2</cp:lastModifiedBy>
  <cp:lastPrinted>2014-03-31T10:39:00Z</cp:lastPrinted>
  <dcterms:modified xsi:type="dcterms:W3CDTF">2014-04-25T09:47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