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09 г. по 31 декабря 2009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"/>
        <w:gridCol w:w="2090"/>
        <w:gridCol w:w="1417"/>
        <w:gridCol w:w="1418"/>
        <w:gridCol w:w="1276"/>
        <w:gridCol w:w="1134"/>
        <w:gridCol w:w="1275"/>
        <w:gridCol w:w="1276"/>
        <w:gridCol w:w="1134"/>
        <w:gridCol w:w="1172"/>
        <w:gridCol w:w="1238"/>
        <w:gridCol w:w="1134"/>
        <w:gridCol w:w="1276"/>
      </w:tblGrid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 п/п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(кв. 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 расположе-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симов И. 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/6 часть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019,6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/6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енко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4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596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776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 С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11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53, 1996 г.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28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ымзин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stim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7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46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2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\4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цай И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4, 2004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59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/2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2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б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а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62626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356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06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льник В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08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пенко М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08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58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.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1111, 1994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4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енко И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/3 часть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12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1/3 часть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енко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,2002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31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одубцева А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504,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, долевая совместно с Лисянской Н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arin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25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милов В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Фанкарго, 2001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5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53:00Z</dcterms:created>
  <dc:creator>GEG</dc:creator>
  <dc:description/>
  <cp:keywords/>
  <dc:language>en-US</dc:language>
  <cp:lastModifiedBy>kadr-opsn2</cp:lastModifiedBy>
  <dcterms:modified xsi:type="dcterms:W3CDTF">2014-04-23T08:33:00Z</dcterms:modified>
  <cp:revision>46</cp:revision>
  <dc:subject/>
  <dc:title/>
</cp:coreProperties>
</file>