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за период с 1 января 2009 г. по 31 декабря 2009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2126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6"/>
                  <w:szCs w:val="16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6"/>
                  <w:szCs w:val="16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деенко Т. 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Аури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393,3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уз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Л 1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64,7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раменко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бий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75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3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канев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269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анов В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664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4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харев О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51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оусо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806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палов Д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367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ше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99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3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ленко Н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58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ндина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92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ясов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группы пожарной профилак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01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70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тров А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21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тров И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ёндай Акцен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98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лисов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195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85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нокурова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8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ков В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81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ань Д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03 2001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387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51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ань К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606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ачев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енд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85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шина Г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7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ни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436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йван Р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5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левский А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879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69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аченок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режима СИЗ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ртекс А-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ицеп САЗ8299 кмз 8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76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3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ренков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715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рецов В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86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ьякова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395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5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ш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перативного 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Ко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737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68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чен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66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янов Н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Век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319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37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нченко А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следственного изолят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13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8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нченко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1/3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17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86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нченко М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дневной см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3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55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ник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ам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08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4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  Сан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Трактор-экскава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натенко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570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апков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 кад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910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906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ьков Р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65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шкуров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14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иллов А.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522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45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селев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430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47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зинцев К. 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038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злов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27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56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тун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16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теев С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85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6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тков Д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20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903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ткова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903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20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ышев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-Р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806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енко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082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3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приченко Т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056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47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шкевич Л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94538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щенко И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20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винов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401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57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каш Р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45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ысенко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22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ЭО Эспер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7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ысенко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644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ях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97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иновский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99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24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ин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66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галь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13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33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каелян 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82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ллер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32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ллер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28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0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евич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445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озов С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01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стафаев Т.И. ог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592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гольно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фан Бр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27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нашев В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43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кин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92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асенко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1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сенко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08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½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70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ечник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рпусн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гудов В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груз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Л-53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мотоцикл ИЖ П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65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соцкий И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2109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007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73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ик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пец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32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752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чени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½ 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12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9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ченин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½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74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½ 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5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хутин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98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тников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08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овой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00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омаре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3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ас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74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ужин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04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гачев Д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49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цов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30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даков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82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80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денко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3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анов В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Ко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38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вастьянов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05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бряко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73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кова И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по Л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Пасс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88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Ло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911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махин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393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моньянц 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спец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916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дюков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07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пылатов Д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47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потов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55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1/3 часть до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икович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97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аненко Р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Си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885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824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ебань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73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косян С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16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лызин Р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дневной см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137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тьянин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9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ещенко М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384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5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качев Д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3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шечкин Н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10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з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66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югуле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2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именко 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95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1/300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068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нин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05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214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ьковский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53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востов П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11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ыганков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эо Н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95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63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ыганков К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86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канов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7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плыгин С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96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енко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ртекс Эст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56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ышов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466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льская  Н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18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6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льский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сихологической лабора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18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6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чук Г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870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пилов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0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24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уркина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93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орохова Г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16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4153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13:00Z</dcterms:created>
  <dc:creator>GEG</dc:creator>
  <dc:description/>
  <dc:language>en-US</dc:language>
  <cp:lastModifiedBy>kadry</cp:lastModifiedBy>
  <cp:lastPrinted>2014-02-11T10:49:00Z</cp:lastPrinted>
  <dcterms:modified xsi:type="dcterms:W3CDTF">2014-04-24T12:13:00Z</dcterms:modified>
  <cp:revision>2</cp:revision>
  <dc:subject/>
  <dc:title/>
</cp:coreProperties>
</file>