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 имуществе и обязательствах имущественного характер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трудников ФКУ ИК-2 УФСИН России по Краснодарскому краю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09 г. по 31 декабря 2009 г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30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2"/>
        <w:gridCol w:w="2090"/>
        <w:gridCol w:w="1417"/>
        <w:gridCol w:w="1418"/>
        <w:gridCol w:w="1276"/>
        <w:gridCol w:w="1134"/>
        <w:gridCol w:w="1275"/>
        <w:gridCol w:w="1276"/>
        <w:gridCol w:w="1134"/>
        <w:gridCol w:w="1172"/>
        <w:gridCol w:w="1238"/>
        <w:gridCol w:w="1134"/>
        <w:gridCol w:w="1276"/>
      </w:tblGrid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 п/п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&lt;1&gt;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&lt;2&gt;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-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-н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ександровский В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133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тухов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972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963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фанасьев Р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575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типова Т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часть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7098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брамов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355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сатрян Б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тюшенко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9896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2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ндаренко Д.Ф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овла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овла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45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ров Е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вролет Лан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870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хчоян Н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 (аренд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  <w:b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2992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ыков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320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оробьев М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85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лобуев Р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овла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овла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453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232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сильков Н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ссан  Сун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ицына Л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коло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7480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сс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бченко Д. 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169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жков В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165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65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ич В.Э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304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загоев С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4263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зиковский И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796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влатян Ю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-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0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шко А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зер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224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лин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170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харченко Е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159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лянский С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497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вах В.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977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веков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овла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352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овла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692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овла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овла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новатов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952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ванов С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векова Ж.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овла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36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овла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093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овла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овла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раченцев Ю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овла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156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птев И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744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ыцын В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коло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о-огороднически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4384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547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вец Д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репта А.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018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Опель  «Кад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8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стылев С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71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ят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7757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7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есников А.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селев Р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ивоносов  Г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721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злов Е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сьяненко М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9126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птев А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овла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747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упинин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478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плявкин В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3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вый С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0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аков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141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гильницкий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коло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Опель Оме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7315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часть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КА ВАЗ-1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одкин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слова А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ного бухгал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557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АЗ-210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гильницкая Е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часть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КА ВАЗ-1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усадеб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Опель Оме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7315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ьенко Д. 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448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салов А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ВАЗ-21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сквич-2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личкин С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ликас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ивный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ВАЗ-21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249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хайленко А.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ВАЗ-2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9410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иросян А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Форд Фок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бо Р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498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инцов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овла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ундай Ак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532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574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рогов В.Ф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й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781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фенов В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саренко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йота Корол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3899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37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монов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овла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377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монов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овла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123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жковская Л.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канцеля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090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бейкин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757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икица Н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99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ыцура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ркисян А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852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пова Н.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достроен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2784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ляров Р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405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монов Е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 оперативного дежур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утнев Н. 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021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дников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овлад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 часть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9022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овлад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8114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моненко И.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цубиси Коль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воська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524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монов Н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078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оегубов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235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ноян Д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цубиси Ланс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зовой автомобль ГАЗ-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9887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тьяк В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ивный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овла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й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5959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2 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пенский К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369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енко Д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483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тисов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¼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366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¼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¼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оренко С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обственность 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воростянский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260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ужков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277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мидт О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ного бухгал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2971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053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9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  <w:tab/>
              <w:t xml:space="preserve">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карупа А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409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пошник Ю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ивный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ипилин С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Рено «Лога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512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овла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баян В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 оперативного дежур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рков А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984 г.в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2004 г.в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4390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489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овлев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дала Р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4153" w:leader="none"/>
        </w:tabs>
        <w:spacing w:before="0" w:after="0"/>
        <w:rPr/>
      </w:pPr>
      <w:r>
        <w:rPr/>
      </w:r>
    </w:p>
    <w:sectPr>
      <w:type w:val="nextPage"/>
      <w:pgSz w:orient="landscape" w:w="16838" w:h="11906"/>
      <w:pgMar w:left="284" w:right="28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9:08:00Z</dcterms:created>
  <dc:creator>GEG</dc:creator>
  <dc:description/>
  <cp:keywords/>
  <dc:language>en-US</dc:language>
  <cp:lastModifiedBy>kadr-opsn2</cp:lastModifiedBy>
  <cp:lastPrinted>2014-02-26T13:28:00Z</cp:lastPrinted>
  <dcterms:modified xsi:type="dcterms:W3CDTF">2014-04-24T07:41:00Z</dcterms:modified>
  <cp:revision>16</cp:revision>
  <dc:subject/>
  <dc:title/>
</cp:coreProperties>
</file>