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09 г. по 31 декабря 2009 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17"/>
        <w:gridCol w:w="1418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27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теменко И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бухгалтер бухгалтер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20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350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бенко Ю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автомобильной служб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Рено Логан – 200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532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4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ыченко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3 отделения по конвоирова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отдела по конвоир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кода Окта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542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уно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ения кадров и воспитательной работ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50 -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00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сейнов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медицинск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0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жанако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начальника управления по правов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Газ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27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ошевский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 кинологическ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- 21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15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уба Ф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1 отделения по конвоированию </w:t>
              <w:br/>
              <w:t xml:space="preserve">1 отдела по конвоирова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100 – 199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4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100 – 199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продовольствен-ной служб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ПЕЖО 307 – 200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883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747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аро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службы ИТО и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787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шалкин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3 отделения по конвоирова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отдела по конвоирова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ВАЗ-21099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5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точей Д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мендантск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 ВАЗ - 21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9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омарев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службы вещевого и коммунально-бытов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94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енд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ходько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организации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111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3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офьев И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6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рганизации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 Г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516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ф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2 отдела по конвоирова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Рено Лагуна -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58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90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фронов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1 отделения по конвоирова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отдела по конвоирова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727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ховский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</w:t>
              <w:br/>
              <w:t xml:space="preserve">1 отдела по конвоирова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1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енко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2 отделения по конвоированию 1 отдела по конвоирова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99 –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77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70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хленко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рганизационно-аналитической группы отдела организации служб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1 – 1971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30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рвина Л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ного бухгалтера бухгалте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212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вило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 корол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6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лгинских Ю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 организации службы отдела организации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224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754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чурин А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отдела по конвоир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- 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6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ab/>
      </w:r>
    </w:p>
    <w:sectPr>
      <w:type w:val="nextPage"/>
      <w:pgSz w:orient="landscape" w:w="16838" w:h="11906"/>
      <w:pgMar w:left="284" w:right="28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53:00Z</dcterms:created>
  <dc:creator>GEG</dc:creator>
  <dc:description/>
  <cp:keywords/>
  <dc:language>en-US</dc:language>
  <cp:lastModifiedBy>kadr-opsn2</cp:lastModifiedBy>
  <dcterms:modified xsi:type="dcterms:W3CDTF">2014-04-22T07:35:00Z</dcterms:modified>
  <cp:revision>16</cp:revision>
  <dc:subject/>
  <dc:title/>
</cp:coreProperties>
</file>