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ровк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5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торобский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ьного поста В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комна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гун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ко Д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уберкулезного легочного отдления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осквич 2140, автомобиль легковой ВАЗ 21099,автоприцеп 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тлиб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,1995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5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ико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95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0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8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исенко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но-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26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ятлов Д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зуля Р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4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06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ку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9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ядин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27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ов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ыше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туберкулезного легочного отделения №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а И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-кабинета-врач-рентген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21 Вортекс Эстина, Автомобиль легковой Мицубиси Лансер 2008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части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ехов С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ркисян М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6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оненко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9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сенко Б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КИА Магенфи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8 г.в., Автомобиль легковой ВМВ 73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989 г.в., 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197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6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карев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5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Карина», 199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бо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48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ша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4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19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02:00Z</dcterms:created>
  <dc:creator>GEG</dc:creator>
  <dc:description/>
  <cp:keywords/>
  <dc:language>en-US</dc:language>
  <cp:lastModifiedBy>kadr-opsn2</cp:lastModifiedBy>
  <dcterms:modified xsi:type="dcterms:W3CDTF">2014-04-22T12:30:00Z</dcterms:modified>
  <cp:revision>48</cp:revision>
  <dc:subject/>
  <dc:title/>
</cp:coreProperties>
</file>