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 о доходах, рас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за период с 1 января 2013 г. по 31 декабря 2013 г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89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6074" w:type="dxa"/>
        <w:jc w:val="left"/>
        <w:tblInd w:w="-958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"/>
        <w:gridCol w:w="2520"/>
        <w:gridCol w:w="1297"/>
        <w:gridCol w:w="1129"/>
        <w:gridCol w:w="1354"/>
        <w:gridCol w:w="900"/>
        <w:gridCol w:w="900"/>
        <w:gridCol w:w="1129"/>
        <w:gridCol w:w="754"/>
        <w:gridCol w:w="1177"/>
        <w:gridCol w:w="1260"/>
        <w:gridCol w:w="1440"/>
        <w:gridCol w:w="1779"/>
      </w:tblGrid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color w:val="0000FF"/>
                </w:rPr>
                <w:t>&lt;1&gt;</w:t>
              </w:r>
            </w:hyperlink>
            <w:r>
              <w:rPr/>
              <w:t xml:space="preserve"> (руб.)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гапов И.Н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арший инспектор отдела безопасн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8 909-0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совершеннолетний ребенок – Агапова Д.И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аранцов А.М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ный инженер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51 116-5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пруга – Баранцова О.П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28 808-6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совершеннолетний ребенок – Баранцов Р.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ожжова И.И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ератор (поста видеоконтроля) группы надзора отдела безопасн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вартира 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 долевая (1/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56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both"/>
              <w:rPr/>
            </w:pPr>
            <w:r>
              <w:rPr/>
              <w:t>РФ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РФ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 xml:space="preserve">Lada </w:t>
            </w:r>
            <w:r>
              <w:rPr/>
              <w:t>«Калина» 1119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65 130-7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орожкина А.В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ладший инспектор 2 категории группы надзора отдела безопасности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6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 xml:space="preserve">59,5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2 951-3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совершеннолетний ребенок – Ворожкин Д.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9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4 800-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ришекина Е.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ладший инспектор 2 категории группы надзора отдела безопасности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АЗ 210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2 087-1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енисенко А.В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чальник производственно-технического отдел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9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ада 111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64 540-7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пруга – Денисенко И.В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9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1 575-4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совершеннолетний ребенок – Денисенко М.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9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совершеннолетний ребенок – Денисенко М.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9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укова Л.Н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город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араж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330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1" w:leader="none"/>
              </w:tabs>
              <w:autoSpaceDE w:val="false"/>
              <w:jc w:val="both"/>
              <w:rPr/>
            </w:pPr>
            <w:r>
              <w:rPr/>
              <w:t>65,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1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1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1" w:leader="none"/>
              </w:tabs>
              <w:autoSpaceDE w:val="false"/>
              <w:jc w:val="both"/>
              <w:rPr/>
            </w:pPr>
            <w:r>
              <w:rPr/>
              <w:t>16</w:t>
              <w:tab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1" w:leader="none"/>
              </w:tabs>
              <w:autoSpaceDE w:val="false"/>
              <w:jc w:val="both"/>
              <w:rPr/>
            </w:pPr>
            <w:r>
              <w:rPr/>
              <w:t>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1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1" w:leader="none"/>
              </w:tabs>
              <w:autoSpaceDE w:val="false"/>
              <w:jc w:val="both"/>
              <w:rPr/>
            </w:pPr>
            <w:r>
              <w:rPr/>
              <w:t xml:space="preserve">                </w:t>
            </w:r>
            <w:r>
              <w:rPr/>
              <w:t>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1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1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1" w:leader="none"/>
              </w:tabs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39 272-6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пруг – Жуков Ю.Н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аз 210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Hyundai Acc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>262 800</w:t>
            </w:r>
            <w:r>
              <w:rPr/>
              <w:t>-5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совершеннолетний ребенок – Жуков Д.Ю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йцева Н.В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ладший инспектор 2 категории группы надзора отдела безопасности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11 480-5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совершеннолетний ребенок – Зайцев С.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совершеннолетний ребенок – Зайцева А.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есов А.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ежурный помощник начальника колонии дежурной части отдела безопасн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аз 2108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но Лог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19 988-2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совершеннолетний ребенок – Колесов М.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ет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совершеннолетний ребенок – Колесов К.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ндрашова О.В.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чальник канцелярии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56 625-9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совершеннолетний ребенок – Кондрашов Д.С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оваленко Н.П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меститель начальник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 долевая 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0" w:leader="none"/>
              </w:tabs>
              <w:autoSpaceDE w:val="false"/>
              <w:jc w:val="both"/>
              <w:rPr/>
            </w:pPr>
            <w:r>
              <w:rPr/>
              <w:t>53,2</w:t>
              <w:tab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0" w:leader="none"/>
              </w:tabs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Almera</w:t>
            </w:r>
            <w:r>
              <w:rPr/>
              <w:t xml:space="preserve"> </w:t>
            </w:r>
            <w:r>
              <w:rPr>
                <w:lang w:val="en-US"/>
              </w:rPr>
              <w:t>Ti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778 692-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пруга – Коноваленко И.В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 долевая (1/2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0" w:leader="none"/>
              </w:tabs>
              <w:autoSpaceDE w:val="false"/>
              <w:jc w:val="both"/>
              <w:rPr/>
            </w:pPr>
            <w:r>
              <w:rPr/>
              <w:t>53,2</w:t>
              <w:tab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0" w:leader="none"/>
              </w:tabs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рниенко А.Г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арший инженер группы ИТО, связи и вооружения отдела охран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1 127-5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совершеннолетний ребенок – Корниенко В.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ролева Я.Е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ератор (поста видеоконтроля) группы надзора отдела безопасности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 долевая (1/2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983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76,4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8 881-2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 – Королев Н.Н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 долевая (1/2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983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76,4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Ф        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ицубиши лансе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84 070-8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енок – Королев А.Н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синов А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меститель начальник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Шевроле Аве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65 699-9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пруга –      Косинова Н. 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 940-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совершеннолетний ребенок – Косинова  С. 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ривенко А.С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меститель начальника отдела охран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Hyundai Acc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67 682-6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пруга – Кривенко И.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29 531-2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совершеннолетний ребенок – Кривенко Д.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учеренко Ю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меститель дежурного помощника начальника колонии дежурной части отдела безопасност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емли населенных пунктов для ведения личного подсобного хозяйств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 долевая (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5" w:leader="none"/>
              </w:tabs>
              <w:autoSpaceDE w:val="false"/>
              <w:jc w:val="both"/>
              <w:rPr/>
            </w:pPr>
            <w:r>
              <w:rPr/>
              <w:t>63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4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4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4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4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4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4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4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4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45" w:leader="none"/>
              </w:tabs>
              <w:autoSpaceDE w:val="false"/>
              <w:jc w:val="both"/>
              <w:rPr/>
            </w:pPr>
            <w:r>
              <w:rPr/>
              <w:tab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ab/>
              <w:t>РФ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25 464-0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пруг – Кучеренко В.И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емли населенных пунктов для ведения личного подсобного хозяйств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 долевая (1/2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 долевая 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5" w:leader="none"/>
              </w:tabs>
              <w:autoSpaceDE w:val="false"/>
              <w:jc w:val="both"/>
              <w:rPr/>
            </w:pPr>
            <w:r>
              <w:rPr/>
              <w:t>635</w:t>
              <w:tab/>
              <w:t>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4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4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4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4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4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4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4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4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4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4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4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45" w:leader="none"/>
              </w:tabs>
              <w:autoSpaceDE w:val="false"/>
              <w:jc w:val="both"/>
              <w:rPr/>
            </w:pPr>
            <w:r>
              <w:rPr/>
              <w:t>8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5" w:leader="none"/>
              </w:tabs>
              <w:autoSpaceDE w:val="false"/>
              <w:jc w:val="both"/>
              <w:rPr/>
            </w:pPr>
            <w:r>
              <w:rPr/>
              <w:t>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4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4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4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4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4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4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4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4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4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4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4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45" w:leader="none"/>
              </w:tabs>
              <w:autoSpaceDE w:val="false"/>
              <w:jc w:val="both"/>
              <w:rPr/>
            </w:pPr>
            <w:r>
              <w:rPr/>
              <w:t>РФ</w:t>
              <w:tab/>
              <w:t>РФ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KIA RIO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аз 1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6 000-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совершеннолетний ребенок – Кучеренко Е.В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5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5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8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совершеннолетний ребенок – Никонорова А.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5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5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8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8 518-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совершеннолетний ребенок – Никоноров О.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5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5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8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8 518-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аманов В.В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арший оперуполномоченный оперативной групп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вместная с Ламановым Ю. 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5" w:leader="none"/>
              </w:tabs>
              <w:autoSpaceDE w:val="false"/>
              <w:jc w:val="both"/>
              <w:rPr/>
            </w:pPr>
            <w:r>
              <w:rPr/>
              <w:t>6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5" w:leader="none"/>
              </w:tabs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Kia R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615 975-0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пруга – Ламанова Ю.В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вместная с Ламановым В. В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 долевая (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5" w:leader="none"/>
              </w:tabs>
              <w:autoSpaceDE w:val="false"/>
              <w:jc w:val="both"/>
              <w:rPr/>
            </w:pPr>
            <w:r>
              <w:rPr/>
              <w:t>60,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4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4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4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4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45" w:leader="none"/>
              </w:tabs>
              <w:autoSpaceDE w:val="false"/>
              <w:jc w:val="both"/>
              <w:rPr/>
            </w:pPr>
            <w:r>
              <w:rPr/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5" w:leader="none"/>
              </w:tabs>
              <w:autoSpaceDE w:val="false"/>
              <w:jc w:val="both"/>
              <w:rPr/>
            </w:pPr>
            <w:r>
              <w:rPr/>
              <w:t>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4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4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4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4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45" w:leader="none"/>
              </w:tabs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0 723-1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совершеннолетний ребенок – Ламанова К.В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5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5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5" w:leader="none"/>
              </w:tabs>
              <w:autoSpaceDE w:val="false"/>
              <w:jc w:val="both"/>
              <w:rPr/>
            </w:pPr>
            <w:r>
              <w:rPr/>
              <w:t>60,4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арина И.Н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ладший инспектор 2 категории группы надзора отдела безопасности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ндивидуальная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0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44,2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АЗ ка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1 402-5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пруг – Ларин И.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ндивидуальная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95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44,2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АЗ кали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втоприцеп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832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укин С.П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7 778-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пруга – Лукина Н.М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аз 21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8 324-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совершеннолетний ребенок – Лукин М.С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люшенко А.Н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еруполномоченный оперативной групп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ель Аст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58 856-5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пруга – Малюшенко А.О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71 872-2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льцева Н.В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меститель дежурного помощника начальника колонии дежурной части отдела безопасн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12 696-9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пруг – Мальцев В.В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аз 21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8 200-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совершеннолетний ребенок – Попова Г.И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совершеннолетний ребенок – Мальцев О.В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зенко А.В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чальник отдела безопасн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щая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 многоквартирный жилой дом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2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68,4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Nissan Primer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Hundai ix 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724 971-7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пруга – Мезенко А.И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8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9 720-8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совершеннолетний ребенок – Мезенко В.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8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совершеннолетний ребенок – Мезенко Е.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8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ньшикова М.Г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нструктор группы по БСП ГК и РЛС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 с хозяйственными постройкам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 долевая (1/3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 долевая (1/3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4 700      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98,8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аз 2114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д Фоку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78 102-4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пруг – Меньшиков Д.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 с хозяйственными постройкам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 долевая (1/3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 долевая (1/3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4 700     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both"/>
              <w:rPr/>
            </w:pPr>
            <w:r>
              <w:rPr/>
              <w:t>РФ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2 359-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совершеннолетний ребенок – Меньшиков Н.Д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 с хозяйственными постройкам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 долевая (1/3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 долевая (1/3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4 700      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ищенко С.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арший инспектор ГК и РЛС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25 0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ищенко Г.В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4 000-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пруг – Мищенко Р.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льтсваген паса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льтсваген дж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80 000-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совершеннолетний ребенок – Мищенко А.Р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совершеннолетний ребенок – Мищенко В.Р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басова Е.Р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ладший инспектор 2 категории группы надзора отдела безопасности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10 394-9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пруг – Набасов А.В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3 241-5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совершеннолетний ребенок – Набасов Р.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озная Е.П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ератор (поста видеоконтроля) группы надзора отдела безопасн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 долевая (1/3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5" w:hanging="0"/>
              <w:jc w:val="both"/>
              <w:rPr/>
            </w:pPr>
            <w:r>
              <w:rPr/>
              <w:t xml:space="preserve">51,9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5" w:hanging="0"/>
              <w:jc w:val="both"/>
              <w:rPr/>
            </w:pPr>
            <w:r>
              <w:rPr/>
              <w:t>РФ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11 651-0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пруг – Обозный А.М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 долевая (1/3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5" w:hanging="0"/>
              <w:jc w:val="both"/>
              <w:rPr/>
            </w:pPr>
            <w:r>
              <w:rPr/>
              <w:t xml:space="preserve">51,9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5" w:hanging="0"/>
              <w:jc w:val="both"/>
              <w:rPr/>
            </w:pPr>
            <w:r>
              <w:rPr/>
              <w:t>РФ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аз - 2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52 919,0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совершеннолетний ребенок – Обозная А.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1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совершеннолетний ребенок – Обозный Е.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 долевая (1/3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5" w:hanging="0"/>
              <w:jc w:val="both"/>
              <w:rPr/>
            </w:pPr>
            <w:r>
              <w:rPr/>
              <w:t xml:space="preserve">51,9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5" w:hanging="0"/>
              <w:jc w:val="both"/>
              <w:rPr/>
            </w:pPr>
            <w:r>
              <w:rPr/>
              <w:t>РФ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озный А.М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ежурный помощникначальника колонии дежурной части отдела безопасн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 долевая (1/3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5" w:hanging="0"/>
              <w:jc w:val="both"/>
              <w:rPr/>
            </w:pPr>
            <w:r>
              <w:rPr/>
              <w:t xml:space="preserve">51,9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5" w:hanging="0"/>
              <w:jc w:val="both"/>
              <w:rPr/>
            </w:pPr>
            <w:r>
              <w:rPr/>
              <w:t>РФ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аз - 2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52 919,0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пруга – Обозная Е.П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 долевая (1/3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5" w:hanging="0"/>
              <w:jc w:val="both"/>
              <w:rPr/>
            </w:pPr>
            <w:r>
              <w:rPr/>
              <w:t xml:space="preserve">51,9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5" w:hanging="0"/>
              <w:jc w:val="both"/>
              <w:rPr/>
            </w:pPr>
            <w:r>
              <w:rPr/>
              <w:t>РФ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11 652-0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совершеннолетний ребенок – Обозная А.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1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совершеннолетний ребенок – Обозный Е.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 долевая (1/3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5" w:hanging="0"/>
              <w:jc w:val="both"/>
              <w:rPr/>
            </w:pPr>
            <w:r>
              <w:rPr/>
              <w:t xml:space="preserve">51,9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5" w:hanging="0"/>
              <w:jc w:val="both"/>
              <w:rPr/>
            </w:pPr>
            <w:r>
              <w:rPr/>
              <w:t>РФ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авлюченко Е.И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Юрисконсульт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 долевая (1/4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5" w:hanging="0"/>
              <w:jc w:val="both"/>
              <w:rPr/>
            </w:pPr>
            <w:r>
              <w:rPr/>
              <w:t xml:space="preserve">49,4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5" w:hanging="0"/>
              <w:jc w:val="both"/>
              <w:rPr/>
            </w:pPr>
            <w:r>
              <w:rPr/>
              <w:t>РФ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75 110-4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лтавский М.А.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меститель дежурного помощника начальника колонии дежурной части отдела безопасности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7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87 423-0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а Полтавская К.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7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685-3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енок Полтавский Д.М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7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енок Полтавский В.М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7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усанова Е.И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ладший инспектор 2 категории группы надзора отдела безопасности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 долевая (1/2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 долевая 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36,8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49,2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7 743-8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 – Русанов А.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 долевая (1/2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 долевая 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36,8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49,2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седес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АЗ 4300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70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енок – Русанова Ю.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49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вина Г.В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ладший инспектор 2 категории группы надзора отдела безопасности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43,1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68 616-7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енок – Савин К.С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3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мухин А.В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ежурный помощник начальника колонии дежурной части отдела безопасн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вартира 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 долевая (1/4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 долевая (1/2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 долевая (1/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1" w:leader="none"/>
              </w:tabs>
              <w:autoSpaceDE w:val="false"/>
              <w:jc w:val="both"/>
              <w:rPr/>
            </w:pPr>
            <w:r>
              <w:rPr/>
              <w:t xml:space="preserve">856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1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1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1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1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1" w:leader="none"/>
              </w:tabs>
              <w:autoSpaceDE w:val="false"/>
              <w:jc w:val="both"/>
              <w:rPr/>
            </w:pPr>
            <w:r>
              <w:rPr/>
              <w:t>49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1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1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1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1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1" w:leader="none"/>
              </w:tabs>
              <w:autoSpaceDE w:val="false"/>
              <w:jc w:val="both"/>
              <w:rPr/>
            </w:pPr>
            <w:r>
              <w:rPr/>
              <w:t>50,2</w:t>
              <w:tab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rPr/>
            </w:pPr>
            <w:r>
              <w:rPr/>
              <w:tab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но Лог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21 906-6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енок – Самухин З.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1" w:leader="none"/>
              </w:tabs>
              <w:autoSpaceDE w:val="false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1" w:leader="none"/>
              </w:tabs>
              <w:autoSpaceDE w:val="false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ватко Н.В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ладший инспектор 1 категории группы надзора отдела безопасности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54 560-5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виридова Е.В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меститель дежурного помощника начальника колонии дежурной части отдела безопасности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 долевая (1/2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755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63,7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12 307 -1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совершеннолетний ребенок Свиридова А.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3,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колик М.В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арший инспектор КБИ и Х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 долевая (1/3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63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89 876-5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пруга – Соколик И.В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0 189-2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совершеннолетний ребенок – Соколик М.М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совершеннолетний ребенок – Соколик А.М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ломченко Я.В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ладший инспектор 1 категории группы надзора отдела безопасности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2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АЗ 2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33 941-0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пруг – Соломченко А.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52,4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97 600-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совершеннолетний ребенок – Соломченко Д.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2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итник О.В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ный бухгалтер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 долевая 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8 561-4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пруг – Ситник А.П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 долевая (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АЗ 311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сквич 214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АЗ 3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2 490-8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ыч Ю.В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30,9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АЗ 211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36 804-6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орохова П.Н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ератор (постав видеоконтроля) группы надзора отдела безопасности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 долевая 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58,3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94 712-3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 – Торохов А.Е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вартира 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 долевая (1/2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 долевая (1/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58,3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АЗ шан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3 000 -1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енок – Торохов Е.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8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олстихин В.В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чальник учрежд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1/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877,84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49,6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57,6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42 407-1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а – Толстихина Н.В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 долевая  (1/4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 долевая (1/4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1/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0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57,6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8 15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енок – Толстихин В.В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 долевая  (1/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57,6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енок – Толстихина А.В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 долевая  (1/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57,6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менко В.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чальник отдельного поста ведомственной пожарной охран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1" w:leader="none"/>
              </w:tabs>
              <w:autoSpaceDE w:val="false"/>
              <w:jc w:val="both"/>
              <w:rPr/>
            </w:pPr>
            <w:r>
              <w:rPr/>
              <w:t>71</w:t>
              <w:tab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1" w:leader="none"/>
              </w:tabs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Шевроле Лач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97 655-0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упруга – Фоменко С.И.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1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1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енок – Фоменко А.В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1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1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урсина Т.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1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1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7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/>
              <w:t xml:space="preserve">Шевроле </w:t>
            </w:r>
            <w:r>
              <w:rPr>
                <w:lang w:val="en-US"/>
              </w:rPr>
              <w:t>Spa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316 404-8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енок – Фурсин Д.В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1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1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7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орьякова Н.В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ладший инспектор 2 категории группы надзора отдела безопасности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 долевая (1/4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 долевая 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59,8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69,8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д Фоку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5 151-4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 – Хорьяков В.В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 долевая 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69,8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66 821-7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ередниченко А.С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меститель начальник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 долевая (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852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ab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ель Вект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83 556-6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а – Чередниченко Я.Н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 долевая (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852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ab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6 941-5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енок – Чередниченко А. 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амченко В.В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меститель начальника колонии – начальник отдела охран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вартира 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 долевая (1/4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 долевая (1/4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67,6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77,8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05 920-3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а – Шамченко Е.Н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вартира 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 долевая (1/4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 долевая (1/4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67,6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77,8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аз 210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0 679-3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енок – Шамченко Т.В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 долевая (1/4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77,8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енок – Шамченко А.В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 долевая (1/4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77,8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атохин А.П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ежурный помощник начальника колонии дежурной части отдела безопасн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вартира 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 долевая (1/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 долевая (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1" w:leader="none"/>
              </w:tabs>
              <w:autoSpaceDE w:val="false"/>
              <w:jc w:val="both"/>
              <w:rPr/>
            </w:pPr>
            <w:r>
              <w:rPr/>
              <w:t xml:space="preserve">48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1" w:leader="none"/>
              </w:tabs>
              <w:autoSpaceDE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1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1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1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1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1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1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1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1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1" w:leader="none"/>
              </w:tabs>
              <w:autoSpaceDE w:val="false"/>
              <w:jc w:val="both"/>
              <w:rPr/>
            </w:pPr>
            <w:r>
              <w:rPr/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1" w:leader="none"/>
              </w:tabs>
              <w:autoSpaceDE w:val="false"/>
              <w:jc w:val="both"/>
              <w:rPr/>
            </w:pPr>
            <w:r>
              <w:rPr/>
              <w:t>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1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1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1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1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1" w:leader="none"/>
              </w:tabs>
              <w:autoSpaceDE w:val="false"/>
              <w:jc w:val="both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1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1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1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1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1" w:leader="none"/>
              </w:tabs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эу Нек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32 195-4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а – Шатохина С.Н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 долевая (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6" w:leader="none"/>
              </w:tabs>
              <w:autoSpaceDE w:val="false"/>
              <w:jc w:val="both"/>
              <w:rPr/>
            </w:pPr>
            <w:r>
              <w:rPr/>
              <w:t>41,6</w:t>
              <w:tab/>
              <w:t>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16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16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16" w:leader="none"/>
              </w:tabs>
              <w:autoSpaceDE w:val="false"/>
              <w:jc w:val="both"/>
              <w:rPr/>
            </w:pPr>
            <w:r>
              <w:rPr/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6" w:leader="none"/>
              </w:tabs>
              <w:autoSpaceDE w:val="false"/>
              <w:jc w:val="both"/>
              <w:rPr/>
            </w:pPr>
            <w:r>
              <w:rPr/>
              <w:t>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16" w:leader="none"/>
              </w:tabs>
              <w:autoSpaceDE w:val="false"/>
              <w:jc w:val="both"/>
              <w:rPr/>
            </w:pPr>
            <w:r>
              <w:rPr/>
              <w:tab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6 719-2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енок – Шатохин А.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 долевая (1/4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1" w:leader="none"/>
              </w:tabs>
              <w:autoSpaceDE w:val="false"/>
              <w:jc w:val="both"/>
              <w:rPr/>
            </w:pPr>
            <w:r>
              <w:rPr/>
              <w:t>48</w:t>
              <w:tab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1" w:leader="none"/>
              </w:tabs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енок – Шатохина А.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 долевая (1/4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1" w:leader="none"/>
              </w:tabs>
              <w:autoSpaceDE w:val="false"/>
              <w:jc w:val="both"/>
              <w:rPr/>
            </w:pPr>
            <w:r>
              <w:rPr/>
              <w:t>48</w:t>
              <w:tab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1" w:leader="none"/>
              </w:tabs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Юрченко И.Н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чальник отряда группы по воспитательной работе с осужденным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1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1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70 628-5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енок – Юрченко В.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1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1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0:59:00Z</dcterms:created>
  <dc:creator>USER</dc:creator>
  <dc:description/>
  <cp:keywords/>
  <dc:language>en-US</dc:language>
  <cp:lastModifiedBy>USER</cp:lastModifiedBy>
  <dcterms:modified xsi:type="dcterms:W3CDTF">2014-04-17T11:01:00Z</dcterms:modified>
  <cp:revision>1</cp:revision>
  <dc:subject/>
  <dc:title>Сведения о доходах, расходах,</dc:title>
</cp:coreProperties>
</file>