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19"/>
        <w:gridCol w:w="1301"/>
        <w:gridCol w:w="1080"/>
        <w:gridCol w:w="1080"/>
        <w:gridCol w:w="1440"/>
        <w:gridCol w:w="900"/>
        <w:gridCol w:w="1080"/>
        <w:gridCol w:w="28"/>
        <w:gridCol w:w="1384"/>
        <w:gridCol w:w="28"/>
        <w:gridCol w:w="1232"/>
        <w:gridCol w:w="28"/>
        <w:gridCol w:w="1080"/>
        <w:gridCol w:w="1384"/>
      </w:tblGrid>
      <w:tr>
        <w:trPr>
          <w:trHeight w:val="350" w:hRule="atLeast"/>
        </w:trPr>
        <w:tc>
          <w:tcPr>
            <w:tcW w:w="156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 сотруд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2 УФСИН России по Курской области за период с 1 января 2013 года по 31 декабря 2013 года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бственности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Декларированный годовой доход &lt;1&gt; (руб)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&lt;2&gt;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(вид приобретенного имущества, источники)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пло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 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пло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адь (кв.м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опов Борис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колон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 автомобиль ФОРД ЭКСПЕДИШН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 автомобиль ТОЙОТА КАМР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3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8372,3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 автомобиль ФОЛЬКСВАГЕН ТИГУ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3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5584,6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 сын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773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мыкин Никола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л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А СПЕК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3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2955,3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04945,6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яя доч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ьев Игорь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 -начальник отдела охра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Индивиду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общая 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Д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АВ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7109,1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578,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 xml:space="preserve">летний  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инчев Иван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Общая-1/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7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Индивиду-альная 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О СИМВО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6621,2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320,0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ошин 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 -начальник центра трудовой адаптации осужд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А РИ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495,2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892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93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ктионов Геннад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А КАРЕНС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СЕДЕС БЕН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4172,1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330,8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ков Алекс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инжен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ЦУБИШИ ПАДЖЕР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4903,5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576,0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алишина Натал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рганизационно-аналитическ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ИССАН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891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ЦУБИШИ КАРИЗ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5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оусова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юрисконсульт юридической групп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4/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ЭУ МАТИ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282,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 Евген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перативн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0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6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347,0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 Ю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оперуполномоченный оперативн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ЛЬКСВАГЕН ПАСС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2197,4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буев Эдуард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оперуполномоченный оперативн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ПАТРИ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567,3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с/х пользован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е помещ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00,0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УНД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933,2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е помещ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 xml:space="preserve">несовершеннолетняя 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хомов Андр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оперуполномоченный оперативн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213,8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337,7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исьев Дмитр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собственность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АВЕ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008,3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53,9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орева Надежд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116,6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ирнов Павел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9597,5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57,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тиков Евген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ЛЬ КОР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8890,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952,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онов Евгений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З-21124 ЛАДА 11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585582,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033,8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ыхин Андр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2595,2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шкатов Дмит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инспектор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325,6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прыкин Витал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102,6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ланов Юр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Старший инспектор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е помещение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009,1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е помещ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108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38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умский Алекс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отдела безопасности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782,6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058,1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усенцева Ин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6057,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пахин Викто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ин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-1118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9219,2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6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одкин Пет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716,0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9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1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И 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1540,9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нышева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592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-1117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980,8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ин 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7971,6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ухо Александр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9419,2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ебенникова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983,9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дионов Александр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ДА ГРА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2875,3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0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тличный Витали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650,5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510,4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льшин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111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3629,3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833,5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мышев Андр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182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бынцев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120,4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омов Олег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ДА ОКТАВ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48,6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ЭУ МАТИ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703,4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родов Бахтияр Жамо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ЛАНОС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2255,5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агимян Карен Лев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786,9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евцов Руслан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6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716,9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0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расимов Алекс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И-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347,3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горный Евген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-2172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737,2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тов Артур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3/25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3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ЭУ НЕК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656,3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касов Александ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616,2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832,7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туз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222,4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823,7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ро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1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-3102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788,8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32,5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 Алекс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-ГРА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914,6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Евген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2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4517,6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170,0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ндарев Денис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5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льдин Марк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810,0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асов 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 ГРА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223,3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438,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адчих Дмитр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4871,5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оз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619,4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ехов Николай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ЗУКИ 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ЖО 30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989,3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791,1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пелев Дмитр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5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612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радов Турсунали Жабб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 КАЛ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5225,7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ина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хозяйственного на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8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2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С М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2475,3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хозяйственного на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8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6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канцев Никола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5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960,7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ейкина Ларис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ор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ста видеоконтроля)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ЗУКИ 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616,0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2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онидова Екате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ор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ста видеоконтроля)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9613,7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ленская Светла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ор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ста видеоконтроля)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ШКОДА ОКТАВ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ко Ири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ор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ста видеоконтроля)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6400,4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мелевская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ор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ста видеоконтроля) группы надзора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2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УНДАЙ АКЦЕ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366,1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ЦУБИШ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улин Владими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ВА-ШЕВРОЛ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9986,9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096,1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рнышов Серге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А СПЕК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1647,4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084,9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гданов Сергей Иль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 ГРА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3601,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Бережной 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 ГРАНТ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-219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5152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ушков Юр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9990,8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бков Алекс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5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ЬЮЖ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170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шин Серге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2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366,8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033,7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ухин Роман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ЭУ НЕК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927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вец Ю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2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УНДАЙ СОНАТА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ТРОЕН С-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7934,7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2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0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2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ьцев Игорь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хра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НДА АККОР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285,1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768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овой Максим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инженер группы инженерно-технического обеспечения, связи и вооружения отдела охра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ЛЬ ВЕК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2726,9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496,6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бьев Евген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кинологического отделения отдела охра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строение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ВА-ШЕВРОЛ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7645,6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642,8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б Олег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специального уч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УНДАЙ 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363,5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ЖО 207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21,9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ук Дмитр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психологической лаборатор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517,6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гин Андр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пожарной части 2 разряда ведомственной пожарной  охра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8227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312,7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щев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воспитательной работе с осужденным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647,3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955,9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ьмин Александ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кадров и работы с личным состав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118,4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3024,5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ьных Альб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инспектор отдела кадров и работы с личным состав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875,0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А ЦЕРАТО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60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цев Дмит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инструктор группы по боевой и специальной подготовк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 217230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6409,2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лостной Владими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ЦУБИШИ ЛАНС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387,3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453,2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ина Татья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 бухгалтер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581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касов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канцеляр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427,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ОКУ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017,1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шкирев Евгени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центр трудовой адаптации осужд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ЖО 2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696,9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26,9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гупо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Начальник отдела материально-технического обеспечения и сбыта продукции центра трудовой адаптации осужд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071,2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ыськин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экономист центра трудовой адаптации осужд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4200,6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пчук Евген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технического контроля центра трудовой адаптации осужд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9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0562,2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477,0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юсарев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технического отдела центра трудовой адаптации осужд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/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2861,6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/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нин 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производственного отдела центра трудовой адаптации осужд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3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6403,1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13,5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болко Дмитри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энергетик энергомеханической групп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333,9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916,5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йло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механик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нергомеханическ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ЙОТА КАЛД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774,0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-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19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19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397" w:right="39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35:00Z</dcterms:created>
  <dc:creator>OK_Star</dc:creator>
  <dc:description/>
  <cp:keywords/>
  <dc:language>en-US</dc:language>
  <cp:lastModifiedBy>rbc</cp:lastModifiedBy>
  <cp:lastPrinted>2014-04-23T17:43:00Z</cp:lastPrinted>
  <dcterms:modified xsi:type="dcterms:W3CDTF">2014-04-23T13:48:00Z</dcterms:modified>
  <cp:revision>112</cp:revision>
  <dc:subject/>
  <dc:title>Сведения о доходах, расходах, об имуществе и обязательствах имущественного характера сотрудников</dc:title>
</cp:coreProperties>
</file>