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bookmarkStart w:id="0" w:name="bookmark0"/>
      <w:r>
        <w:rPr>
          <w:b/>
          <w:sz w:val="24"/>
          <w:szCs w:val="24"/>
        </w:rPr>
        <w:t>Сведения</w:t>
      </w:r>
      <w:bookmarkEnd w:id="0"/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bookmarkStart w:id="1" w:name="bookmark1"/>
      <w:r>
        <w:rPr>
          <w:b/>
          <w:sz w:val="24"/>
          <w:szCs w:val="24"/>
        </w:rPr>
        <w:t>о доходах, об имуществе и обязательствах имущественного характера лиц, замещающих должности</w:t>
      </w:r>
      <w:bookmarkEnd w:id="1"/>
    </w:p>
    <w:p>
      <w:pPr>
        <w:pStyle w:val="Normal"/>
        <w:spacing w:before="0" w:after="0"/>
        <w:jc w:val="center"/>
        <w:rPr/>
      </w:pPr>
      <w:bookmarkStart w:id="2" w:name="bookmark2"/>
      <w:r>
        <w:rPr>
          <w:b/>
          <w:sz w:val="24"/>
          <w:szCs w:val="24"/>
        </w:rPr>
        <w:t>в ФКУ ИК-9 УФСИН России по Курской области  и членов их семей за период с 1 января 2012 года по 31 декабря 2012</w:t>
      </w:r>
      <w:r>
        <w:rPr/>
        <w:t xml:space="preserve"> года</w:t>
      </w:r>
      <w:bookmarkEnd w:id="2"/>
    </w:p>
    <w:tbl>
      <w:tblPr>
        <w:tblW w:w="1526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85"/>
        <w:gridCol w:w="1833"/>
        <w:gridCol w:w="1245"/>
        <w:gridCol w:w="2275"/>
        <w:gridCol w:w="800"/>
        <w:gridCol w:w="1785"/>
        <w:gridCol w:w="2068"/>
        <w:gridCol w:w="1459"/>
        <w:gridCol w:w="708"/>
        <w:gridCol w:w="1109"/>
      </w:tblGrid>
      <w:tr>
        <w:trPr>
          <w:trHeight w:val="85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милия, имя, отчества лица замещающего соответствующую должность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i/>
                <w:iCs/>
              </w:rPr>
              <w:t>2012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руб.)</w:t>
            </w:r>
          </w:p>
        </w:tc>
        <w:tc>
          <w:tcPr>
            <w:tcW w:w="6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 ния</w:t>
            </w:r>
          </w:p>
        </w:tc>
      </w:tr>
      <w:tr>
        <w:trPr>
          <w:trHeight w:val="10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Ревин Юрий Михайло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Начальник колон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611347,0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гараж (1/2 дол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а/м  легковой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«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  <w:r>
              <w:rPr>
                <w:lang w:val="en-US"/>
              </w:rPr>
              <w:t>»</w:t>
            </w:r>
          </w:p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(1/2 доля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50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80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(супруга)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>361354,9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0,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а/м  легковой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«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  <w:r>
              <w:rPr>
                <w:lang w:val="en-US"/>
              </w:rPr>
              <w:t>»</w:t>
            </w:r>
          </w:p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1/2 доля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гараж  (1/2 дол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0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Волобуев Константин Александро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Зам.начальника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олон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66947,5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квартира (1/4)</w:t>
            </w:r>
          </w:p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квартира (1/1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,5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9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2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квартира (1/1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9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а/м  легковой </w:t>
            </w:r>
          </w:p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«ВАЗ-2109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квартира (1/4)</w:t>
            </w:r>
          </w:p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квартира (3/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,5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9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квартира (1/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9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Нефедов Сергей Юрье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Зам.начальника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колонии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550094,6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квартира (1/4 дол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59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а/м  легковой  «Дэу Нексия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квартира (1/3 дол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58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квартира (1/5 доля)</w:t>
            </w:r>
          </w:p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квартира (1/3 дол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43,5</w:t>
            </w:r>
          </w:p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58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Плотников Андрей Викторо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зам.начальника колон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279042,5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земельный участо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 xml:space="preserve">0,15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Ситроен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5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319206,3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55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земельный участок (1/4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дом (1/4)</w:t>
            </w:r>
          </w:p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квартира (1/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62,7</w:t>
            </w:r>
          </w:p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37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Прокопенко Сергей Сергее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зам.начальника колон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28178,5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квартира(1/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6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Рено Логан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39907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квартира(1/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6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квартира(1/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6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квартира(1/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6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Васильева Ольга Викторов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тарший инспектор организационно-аналитической групп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70883,6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ононов Илья Николае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тарший инспектор группы организации мобилизационной подготовки и гражданской оборон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86552,0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 (1/4)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0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а/м легковой</w:t>
            </w:r>
          </w:p>
          <w:p>
            <w:pPr>
              <w:pStyle w:val="Normal"/>
              <w:spacing w:before="0" w:after="200"/>
              <w:rPr>
                <w:color w:val="FF0000"/>
                <w:lang w:val="en-US"/>
              </w:rPr>
            </w:pPr>
            <w:r>
              <w:rPr>
                <w:color w:val="000000"/>
                <w:lang w:val="en-US"/>
              </w:rPr>
              <w:t>«Рено Логан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02415,3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 (1/3)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0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езниченко Александр Викторо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ачальник оперативного отде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07531,3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 (1/3)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,3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4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упруг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75844,9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10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а/м легковой</w:t>
            </w:r>
          </w:p>
          <w:p>
            <w:pPr>
              <w:pStyle w:val="Normal"/>
              <w:spacing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Ауд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доч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 (1/3)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,3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арьенков Сергей Владимирович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Зам. начальника оперативного    от дел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67805,59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72" w:leader="none"/>
              </w:tabs>
              <w:rPr>
                <w:lang w:val="en-US"/>
              </w:rPr>
            </w:pPr>
            <w:r>
              <w:rPr>
                <w:lang w:val="en-US"/>
              </w:rPr>
              <w:t>а/м легковой</w:t>
              <w:tab/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«ВАЗ -21099»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участок под ИЖ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Газель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562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участок под ИЖС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участок под ИЖС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участок под ИЖС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удрань Юрий Анатолье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т.оперуполномоченный оперативного отде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36860,1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а/м легковой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color w:val="000000"/>
                <w:lang w:val="en-US"/>
              </w:rPr>
              <w:t>«Рено Логан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Базартинов Анатолий Анатолье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т.оперуполномоченный оперативного отде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352328,5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м (1/2)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земельный участок (1/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,045 г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72" w:leader="none"/>
              </w:tabs>
              <w:rPr>
                <w:lang w:val="en-US"/>
              </w:rPr>
            </w:pPr>
            <w:r>
              <w:rPr>
                <w:lang w:val="en-US"/>
              </w:rPr>
              <w:t>а/м легковой</w:t>
              <w:tab/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«ВАЗ -21102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97364,7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м (1/2)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земельный участок (1/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,045 г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Чернятин Дмитрий Александро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Оперуполномоченный оперативного отде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28802,2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«Ваз-21144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2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4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омната (1/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«Ваз-2107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2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2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Пешков Андрей Владимио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Оперуполномоченный оперативного отде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11982,4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«Ауди А4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Захаров Сергей Леонидо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Зам. начальника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516019,8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,4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56770,5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tabs>
                <w:tab w:val="clear" w:pos="708"/>
                <w:tab w:val="right" w:pos="1972" w:leader="none"/>
              </w:tabs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«Ваз-21164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оглаев Николай Алексее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тарший инспектор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60007,6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6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«ВАЗ -2107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63621,6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6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Шабанов Кирилл Александро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инспектор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24648,8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земельный участок(1/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,1 г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«ВАЗ -21440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96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земельный участок(1/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,1 г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виридов Дмитрий Александро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инспектор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86424,7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«Шевролет Ланос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6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Леонидова Ольга Игорев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85647,2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7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310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 xml:space="preserve">квартира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7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7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аслов Сергей Анатолье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98409,5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квартира (1/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удской Роман Николае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72459,2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Писаренков Владимир Ивано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82941,8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омна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5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Белов Антон Тимофее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82941,8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Россия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Лада Гранда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Георгиев Игорь Валентино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85287,0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(1/2)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гараж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 xml:space="preserve">а/м легковой </w:t>
            </w:r>
          </w:p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«Лада Приора»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30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(1/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Никулин Сергей Владимиро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83199,6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  <w:lang w:val="en-US"/>
              </w:rPr>
            </w:pPr>
            <w:r>
              <w:rPr>
                <w:lang w:val="en-US"/>
              </w:rPr>
              <w:t>земельный участок(1/2)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spacing w:before="0" w:after="200"/>
              <w:rPr>
                <w:color w:val="FF0000"/>
                <w:lang w:val="en-US"/>
              </w:rPr>
            </w:pPr>
            <w:r>
              <w:rPr>
                <w:lang w:val="en-US"/>
              </w:rPr>
              <w:t xml:space="preserve">дом(1/2)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50 га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земельный участок(1/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(1/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50 га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Чаплыгин Виктор Андрее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23324,0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 xml:space="preserve">а/м легковой 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Ваз 2106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мороков Николай Михайло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96036,7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lang w:val="en-US"/>
              </w:rPr>
              <w:t>«ВАЗ-21099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38699,3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Воробьев Сергей Викторо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10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6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0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4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4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Наумов Сергей Александро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73312,5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Павлова Светлана Александров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42187,8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lang w:val="en-US"/>
              </w:rPr>
              <w:t>«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Kadett</w:t>
            </w:r>
            <w:r>
              <w:rPr/>
              <w:t>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Жиленков Виталий Александро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2218,5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«Ваз 2109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Токарев Николай Сергее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3074,6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«Ваз 2107»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«Шевроле Лачетти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6130,7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атвеев Александр Николае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59061,0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95600,5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ВАЗ-21102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Земзюлин Иван Юрье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97791,4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ВАЗ-21053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Никитцов Николай Николае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36656,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ВАЗ-21099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5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обелев Александр Андрее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28065,0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 (1/2 доля)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квартира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,6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 xml:space="preserve">а/м легковой 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ВАЗ-21120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Брыльков Андрей Николае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70816,0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дом (1/3)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квартира(1/5)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участок под дом (1/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0,015 Г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ВАЗ-21140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01461,4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дом (1/3)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квартира(1/5)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участок под дом (1/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0,015 Г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5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Литвинова Анна Иванов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33036,1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(3/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ирошниченко Николай Ивано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56629,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00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Понарин Максим Василье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30856,6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0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Тарасов Владимир Михайло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56961,2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Гараж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Рено логан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45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(1/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Овсянников Николай Геннадие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19080,5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Рено Сандеро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упатадзе Давид Зурабо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73459,3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«ВАЗ-Калина 119»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4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ацнев Олег Ивано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57634,3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lang w:val="en-US"/>
              </w:rPr>
              <w:t>«ВАЗ-21112»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lang w:val="en-US"/>
              </w:rPr>
              <w:t>«ВАЗ-2121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50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84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84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аслова Наталья Владимиров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оператор группы надзора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35722,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(1/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4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4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Хомутова Юлия Викторов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оператор группы надзора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33058,3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«Форд Эскорт»</w:t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Азаренков Александр Викторо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оперативный дежурный дежурной части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29423,1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«Рено Логан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«Шевроле Лачети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96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Бродин Олег Николае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оперативный дежурный дежурной части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82485,9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квартира  (1/4)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гараж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,2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а/м  легковой  «Дэу Нексия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40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0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,1 Г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0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Виноходов Сергей Юрье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оперативный дежурный дежурной части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21823,2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а/м  легковой  «Хонда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37121,9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Буднов Роман Руслано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27131,1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а/м  легковой  «Форд Мандео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80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Матюхов Павел Анатолье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14289,4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тихиляс Владимир Викторо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83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6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4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6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6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Чебунин Виталий Александро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инспектор- дежурный по жилой зоне дежурной части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16970,4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 (1/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3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«Тойота яри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(1/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6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«ВАЗ-21099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до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3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до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3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Бабкин Михаил Сергее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инспектор- дежурный по производственной  зоне</w:t>
            </w:r>
            <w:r>
              <w:rPr>
                <w:color w:val="FF00FF"/>
                <w:lang w:val="en-US"/>
              </w:rPr>
              <w:t xml:space="preserve"> </w:t>
            </w:r>
            <w:r>
              <w:rPr>
                <w:lang w:val="en-US"/>
              </w:rPr>
              <w:t>дежурной части отдела безопас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06526,6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ВАЗ-2108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58215,4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емельный участо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м (1/2)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85 Г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Токарев Руслан Владимиро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начальник отдела охран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10039,4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квартира (1/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«Киа Рио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8632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 (1/2)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алеев Сергей Викторо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заместитель начальника отдела охран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80768,3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земельный участо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,5 Г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«ВАЗ-2106»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«ВАЗ-21150»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lang w:val="en-US"/>
              </w:rPr>
            </w:pPr>
            <w:r>
              <w:rPr>
                <w:lang w:val="en-US"/>
              </w:rPr>
              <w:t>«ГАЗ-53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5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Шибут Евгений Леонтье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начальник кинологического отделения отдела охран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97851,1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2/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Дэу нексия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FF00FF"/>
                <w:lang w:val="en-US"/>
              </w:rPr>
            </w:pPr>
            <w:r>
              <w:rPr>
                <w:color w:val="FF00FF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0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Абакумов Андрей Алексее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начальник отряда ОВ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55249,6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(1/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«ВАЗ-21100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5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Малыхин Александр Николае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начальник отдела кадров и работы с личным составо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56620,1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«Грейт УОЛЛ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0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22206,4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квартира</w:t>
            </w:r>
          </w:p>
          <w:p>
            <w:pPr>
              <w:pStyle w:val="Normal"/>
              <w:spacing w:before="0" w:after="200"/>
              <w:ind w:firstLine="70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0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а/м лекговой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Хендай Гетс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40,2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0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45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Андреева Татьяна Николаевна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старший инспектор отдела кадров и работы с личным составом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85124,6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земельный участо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,79 Г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незавершенное строительст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38,4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45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земельный участок (па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95 Га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2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7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18224,4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земельный участок ИЖ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5 Га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Грейт УОЛЛ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незавершенное строитель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38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земельный участок ИЖ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,10 Г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«Ваз 2105»</w:t>
            </w:r>
          </w:p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а/м грузовой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Пчелка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рузин Евгений Михайло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старший инспектор группы по боевой и специальной подготовки отдела кадров и работы с личным составом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07800,3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7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«Ваз 21103»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4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56051,9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4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4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Никитюк Дмитрий Валерие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тарший инспектор отдела интендантского и хозяйственного обеспе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70406,7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«Ниссан альмера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5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Сергеев Александр Леонидович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главный энергетик энергомеханической групп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62702,8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7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анилов Андрей Викторо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главный механик энергомеханической групп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9827,36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7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«Дэу нексия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0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7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7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4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7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Белых Ирина Александров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главный бухгалтер бухгалтер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526040,1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7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Благовская Альбина Геннадьев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заместитель главного бухгалтера бухгалтер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06497,3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квартира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,5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ВАЗ-1113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2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Прохорова Людмила Михайловн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тарший инспектор группы по охране труда и технике безопасности ЦТА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82201,3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91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Воротынцев Дмитрий  Григорьевич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начальник производственно-технического отдела ЦТАО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73952,1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земельный участо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3,46 Г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ВАЗ-21099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(1/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5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Митсубиси лансер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гараж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5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мототранспортное средство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ММВЗ-3.11211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гараж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мототранспортное средство</w:t>
            </w:r>
          </w:p>
          <w:p>
            <w:pPr>
              <w:pStyle w:val="Normal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  <w:t>«ИЖ-6.114-01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47316,7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квартира(1/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5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квартира(1/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5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2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2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уц Галина Валерьев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начальник экономического отдела ЦТА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79841,6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квартира (1/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rPr>
                <w:lang w:val="en-US"/>
              </w:rPr>
            </w:pPr>
            <w:r>
              <w:rPr>
                <w:lang w:val="en-US"/>
              </w:rPr>
              <w:t>а/м легковой</w:t>
            </w:r>
          </w:p>
          <w:p>
            <w:pPr>
              <w:pStyle w:val="Normal"/>
              <w:spacing w:lineRule="auto" w:line="192" w:before="0" w:after="200"/>
              <w:rPr/>
            </w:pPr>
            <w:r>
              <w:rPr>
                <w:lang w:val="en-US"/>
              </w:rPr>
              <w:t>«Тойота королла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32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 (1/2)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земельный участо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,06 Г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дом (дач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>
          <w:trHeight w:val="2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 xml:space="preserve">Врио начальника 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майор внутренней службы                                                                                                                                                                                                         А.В. Плотников</w:t>
      </w:r>
    </w:p>
    <w:sectPr>
      <w:type w:val="nextPage"/>
      <w:pgSz w:orient="landscape" w:w="16838" w:h="11906"/>
      <w:pgMar w:left="1174" w:right="111" w:gutter="0" w:header="0" w:top="993" w:footer="0" w:bottom="1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3">
    <w:name w:val=" Знак Знак3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2">
    <w:name w:val=" Знак Знак2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Style13">
    <w:name w:val=" Знак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">
    <w:name w:val="My"/>
    <w:basedOn w:val="Normal"/>
    <w:qFormat/>
    <w:pPr>
      <w:spacing w:lineRule="auto" w:line="240" w:before="0" w:after="0"/>
      <w:ind w:firstLine="709"/>
      <w:jc w:val="both"/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Calibri;Century Gothic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30:00Z</dcterms:created>
  <dc:creator>FBLPU</dc:creator>
  <dc:description/>
  <cp:keywords/>
  <dc:language>en-US</dc:language>
  <cp:lastModifiedBy>rbc</cp:lastModifiedBy>
  <cp:lastPrinted>2013-04-01T08:44:00Z</cp:lastPrinted>
  <dcterms:modified xsi:type="dcterms:W3CDTF">2013-04-02T12:02:00Z</dcterms:modified>
  <cp:revision>26</cp:revision>
  <dc:subject/>
  <dc:title>Сведения</dc:title>
</cp:coreProperties>
</file>