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в Федеральной службе исполнения наказаний и членов их семей 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74"/>
        <w:gridCol w:w="1260"/>
        <w:gridCol w:w="1061"/>
        <w:gridCol w:w="1440"/>
        <w:gridCol w:w="922"/>
        <w:gridCol w:w="928"/>
        <w:gridCol w:w="1112"/>
        <w:gridCol w:w="960"/>
        <w:gridCol w:w="975"/>
        <w:gridCol w:w="1208"/>
        <w:gridCol w:w="1552"/>
        <w:gridCol w:w="156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  <w:br/>
              <w:t>в собственности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средства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ин Александр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КУ ОК УФСИН России по Кур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АВЕ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218 руб 60 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522 руб 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Гаркавцев Вадим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Заместитель начальника ФКУ ОК УФСИН России по Курской области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ан БРИ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87 руб 55 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ь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оробьёв Алексей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Заместитель начальника ФКУ ОК УФСИН России по Курской области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1 351руб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85 руб 46 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та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КУ ОК УФСИН России по Кур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ши ЛАНСЕ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14 руб 18 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6 руб 93 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узнецова Еле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ФКУ ОК УФСИН России по Ку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0 734 руб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 руб 00 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Яшин Дмитрий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по конвоированию ФКУ ОК УФСИН России по Кур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ча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0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2 762 руб 43 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часть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часть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часть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алов Михаил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по конвоированию ФКУ ОК УФСИН России по Ку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ФАБ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12 руб 66 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32 руб 08 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ина Екатерин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жилищно – коммунального отдела ФКУ ОК УФСИН России по Кур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91 руб 75 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1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бских Светлана Ильини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инспектор ГК и ВР ФКУ ОК УФСИН России по Кур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29 руб 78 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ЦЕТ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318 руб 77 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илов Константин Андр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инструктор ГПП ФКУ ОК УФСИН России по Кур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81 руб 46 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х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ГПП ФКУ ОК УФСИН России по Кур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часть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226 руб 41 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ча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ча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45 руб 16 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часть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а Екатери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консульт ФКУ ОК УФСИН России по Кур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34 руб 66 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САНН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21 руб 57 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28:00Z</dcterms:created>
  <dc:creator>Михаил</dc:creator>
  <dc:description/>
  <cp:keywords/>
  <dc:language>en-US</dc:language>
  <cp:lastModifiedBy>Светлана</cp:lastModifiedBy>
  <cp:lastPrinted>2005-01-13T11:02:00Z</cp:lastPrinted>
  <dcterms:modified xsi:type="dcterms:W3CDTF">2014-03-12T13:28:00Z</dcterms:modified>
  <cp:revision>2</cp:revision>
  <dc:subject/>
  <dc:title>Справочная информация по п</dc:title>
</cp:coreProperties>
</file>