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Управлении Федеральной службы исполнения наказаний по К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300"/>
        <w:gridCol w:w="1387"/>
        <w:gridCol w:w="2113"/>
        <w:gridCol w:w="736"/>
        <w:gridCol w:w="1400"/>
        <w:gridCol w:w="2000"/>
        <w:gridCol w:w="1600"/>
        <w:gridCol w:w="1000"/>
        <w:gridCol w:w="1300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</w:tr>
      <w:tr>
        <w:trPr>
          <w:trHeight w:val="12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Оксана Анато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главной бухгалтери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80,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63,2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4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ари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главной бухгалте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882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05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ликов Алексей Викто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дицинского отдела - врач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82,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Ляликовой Т.И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отечественного производства Нива Шевроле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303,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Ляликовым А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чук Дмитрий Владими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медицинского отдела - вра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325,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99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1,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занов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 Иван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ведомственной пожарной охран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33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Рязановой Н.Н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Рязановым Ф.И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ч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по ОВД отдела организации ОРД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602,7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 1/2)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50,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р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льф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а розы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33,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ы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озы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197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ль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68,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тдела розы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70,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огин Владимир Александ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озыс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267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900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1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ин Богдан Валер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тделения противодействия преступным группа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46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,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93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,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,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инов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кто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отдела розыска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52,4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 доли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1/2 доли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хран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072,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Винниковой О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6,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«Калина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долевая 2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95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Винниковым Ю.А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5,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отдела организации ОРД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01,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седес Бен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по ОВД отделения противодействия преступным группа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7835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ул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тделения противодействия преступным групп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73,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Бадулиной Ю.А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Бадулиным А.Н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Юрий Геннадь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рганизации оперативно – розыскной деятельност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994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Ланс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27,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айхатсу бу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тищ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я противодействия преступным группа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5623,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-Макси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уб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 ОСБ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441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ортедж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1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нко Алексей Александ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 ОС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089,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ьфа-Ромео 1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 ОСБ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791,7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Лансе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Селюковой М.А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23,8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Селюковым Е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Симб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Марина Никола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 ОС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09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Аве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Но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3694,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пек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07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06,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8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8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2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й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986,0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Серат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737,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юх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980,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621,8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по ОВД группы следственных изоляторов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896,4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Планета -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ртов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Владими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группы следственных изолято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781,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оперуполномоченный по ОВ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 и Б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305,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н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рганизации оперативно – розыскной 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982,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91,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в Дмитрий Серг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рганизации оперативно – розыскной 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626,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94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Алексей Викто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ылового обеспе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709,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 йонг родиус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38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26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тылового обеспе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1,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ровская Яна Никола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 – аналитического 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252,8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52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Ива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рганизационно – аналитического отдела – начальник дежурной служб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432,9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7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бульский Николай Вячеслав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- служб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806,4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9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ц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ого строительства и ремон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965,0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Працко Н.С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 (общая совмест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164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Працко В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шиноместо (общая совместная с Працко В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с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й Геннад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ого строительства и ремон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999,5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ва Шевро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046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ай Гет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воспитательной работе с осужденны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48,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42,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жнев Сергей Никола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службы ОВР с 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14,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09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по личному составу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664,3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ай Гет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52,67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099,8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Гридасовой Е.В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057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совместная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 Гридасовым В.А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364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Анна Викторовн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 отдела кадров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38,3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709,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 йонг родиу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26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ых Владимир Серге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по ОП 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370,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йота Ярис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64,0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някина Ви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117,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гонякиным А.Н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773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гонякиной В.И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З –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Татьяна Анато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259,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632,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Ви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 Михаил Пет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по ОП группы по работе с личным составом и профессиональной подготовки отдела кадр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637,7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13, ВАЗ212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10,8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ма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6506,8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Урмановым Д.М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6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Астр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Урмановой Н.Н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бу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визор – начальник контрольно-ревизионной групп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712,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665,6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й дом 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ин Руслан Вячеслав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ревизор контрольно-ревизионной групп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784,9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36,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ф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Александр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контрольно-ревизионной групп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58,6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89,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н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экономического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иков Сергей Никола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по охране труда и технике безопасност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583,0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но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симбо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116,4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ымов Александр Васи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спекции по качеству продукции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ОТЗ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326,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.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42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13,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трудовой занятости спецконтинген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173,5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90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ый Андрей Владими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й службы отдела организации службы охран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51,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963, 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ИТО, связи и воору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465,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Михайло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ИТО, связи и вооруж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811,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Грековой О.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ина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5,6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        с Грековым С.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а </w:t>
            </w:r>
          </w:p>
          <w:p>
            <w:pPr>
              <w:pStyle w:val="Normal"/>
              <w:ind w:lef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ощник начальника управления по правовой работе – начальник юридической служб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367,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Аур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ицына Наталья Юрьевн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вооружения отдела организации службы охран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297,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Лачет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а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назнач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456,0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 1/2)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 Днепр-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эо Некси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бщая долевая 1/2)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назнач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812,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в-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р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назнач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905,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штурмового отделения отдела специального назнач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169,9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75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ть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рмового отделения отдела специального назнач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192,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Октав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3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н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сифо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ЦМС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896,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янзина Елена Васи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Курская ВВК ФКУ ЦМС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58,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цубиши Коль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333,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зы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– психолог филиала ВВК ФКУ ЦМС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870,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– психолог филиала ВВК ФКУ ЦМС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24,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Пахомовы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Ю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 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116,6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Пахомо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.Е.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 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 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9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я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Белгородская ВВК ФКУ ЦМСР –врач - экспер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746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дачный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 ИЖС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4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298,8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72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лиала Белгородская ВВК ФКУ ЦМСР - вра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18,8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ридрих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Орловская ВВК ФКУ ЦМС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66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жо 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плиц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н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лиала Орловская ВВК ФКУ ЦМСР - врач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775,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ксперт – психолог филиала Белгородская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ВК ФКУ ЦМС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8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6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72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 Александр Алексе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ОУ НПО ФСИН России Профессиональное училище № 9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136,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йт Вол хове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 Аве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456,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1/2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фимов Сергей Алексеевич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ОУ НПО ФСИН России Профессиональное училище № 9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98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6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общая долевая 1/3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КОУ НПО ФСИН России Профессиональное училище № 10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  <w:szCs w:val="24"/>
              </w:rPr>
              <w:t>471182, 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-</w:t>
            </w:r>
          </w:p>
          <w:p>
            <w:pPr>
              <w:pStyle w:val="Normal"/>
              <w:ind w:left="-95" w:right="-72" w:hanging="0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7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  <w:szCs w:val="24"/>
              </w:rPr>
              <w:t>296256, 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9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43:00Z</dcterms:created>
  <dc:creator>byx</dc:creator>
  <dc:description/>
  <cp:keywords/>
  <dc:language>en-US</dc:language>
  <cp:lastModifiedBy>rbc</cp:lastModifiedBy>
  <cp:lastPrinted>2012-03-29T15:22:00Z</cp:lastPrinted>
  <dcterms:modified xsi:type="dcterms:W3CDTF">2014-04-28T10:05:00Z</dcterms:modified>
  <cp:revision>803</cp:revision>
  <dc:subject/>
  <dc:title/>
</cp:coreProperties>
</file>