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КУ СИЗО-2 УФСИН России по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800"/>
        <w:gridCol w:w="1487"/>
        <w:gridCol w:w="1422"/>
        <w:gridCol w:w="1135"/>
        <w:gridCol w:w="1921"/>
        <w:gridCol w:w="1751"/>
        <w:gridCol w:w="1337"/>
        <w:gridCol w:w="1135"/>
        <w:gridCol w:w="1613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ые сре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 (кв.м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й Александр Ег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83.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 Not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ко Александр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90.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ime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44.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4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7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4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7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4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2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Юри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ассат Б-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8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ассат Б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-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8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8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ёнкин Евгени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49.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Мерседес 53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70.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жо 3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KIA PICANT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02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нтов Александр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76.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6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легковой Опель Век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86.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6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6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ев Александ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44.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легковой ВАЗ 210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 Владимир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81.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2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44.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2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2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 Александ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99.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легковой Киа Ри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64.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13.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ЛАДА 21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имов Евг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8240.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 Владимир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56.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3.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х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перуполномоченный оперативной групп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25.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лочетт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цуков Алексей Вита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49.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1117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Владимир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ежим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63.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ин Алексей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режим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37.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д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невной смены отдела режим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49.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бухгалтер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43.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70.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9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Светла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группы кадров и работы с личным составом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95.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торов Алексе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группы по боевой и специальной подготовке группы кадров и работы с личным состав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44.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КУ СИЗО-2 УФ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и по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ор внутренней службы                                                                                                                                                        А.Е. Береж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КУ СИЗО-2 УФСИН России по Ку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739"/>
        <w:gridCol w:w="1454"/>
        <w:gridCol w:w="1422"/>
        <w:gridCol w:w="1135"/>
        <w:gridCol w:w="1921"/>
        <w:gridCol w:w="1751"/>
        <w:gridCol w:w="1337"/>
        <w:gridCol w:w="1135"/>
        <w:gridCol w:w="1613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ые сре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 (кв.м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1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75.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я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1 категории дежурной служб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77.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1 категории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71.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66.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2.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чья Петросович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дежурной служб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27.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ьченко Паве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09.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в Витал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41.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57.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ман Николаевич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ИТСН дежурной служб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8.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ш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ИТСН дежурной служб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04.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88.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с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ИТСН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.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ох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 Никола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ИТСН дежур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25.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4.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1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9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Симбо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73.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ш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1 категории отдела режим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в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1 категории отдела реж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96.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 век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23.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1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47.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ченков Алексей Николае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53.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х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54.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ий Николае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54.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ин Ярослав Владимирович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37.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нтусова Наталья Александр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13.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49.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 Макс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65.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11.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27.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 – А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кв.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иктор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00.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18.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я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Константинови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2 категории отдела реж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5.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ская Татьяна Никола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 группы кадров и работы с личным состав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97.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фаб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ул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группы коммунально-бытового обеспече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58.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ни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перативной групп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5.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26.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ва Ирина Валерье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юридической групп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57.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24.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ВАЗ-21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КУ СИЗО-2 УФ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и по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ор внутренней службы                                                                                                                                                        А.Е. Береж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5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8"/>
      <w:lang w:val="ru-RU" w:bidi="ar-SA"/>
    </w:rPr>
  </w:style>
  <w:style w:type="character" w:styleId="Style16">
    <w:name w:val="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2:43:00Z</dcterms:created>
  <dc:creator>byx</dc:creator>
  <dc:description/>
  <dc:language>en-US</dc:language>
  <cp:lastModifiedBy>byx</cp:lastModifiedBy>
  <cp:lastPrinted>2013-03-28T15:23:00Z</cp:lastPrinted>
  <dcterms:modified xsi:type="dcterms:W3CDTF">2013-03-28T12:24:00Z</dcterms:modified>
  <cp:revision>60</cp:revision>
  <dc:subject/>
  <dc:title/>
</cp:coreProperties>
</file>