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ФКУ УИИ УФСИН России по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800"/>
        <w:gridCol w:w="1487"/>
        <w:gridCol w:w="1422"/>
        <w:gridCol w:w="1135"/>
        <w:gridCol w:w="1921"/>
        <w:gridCol w:w="1751"/>
        <w:gridCol w:w="1337"/>
        <w:gridCol w:w="1135"/>
        <w:gridCol w:w="1613"/>
      </w:tblGrid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ые сред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 (кв.м.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в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06,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, 1/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.4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9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 общая долевая, 1/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9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31,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1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 Volkswagen Jett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(индивидуальная, 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0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31,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1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7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1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32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д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72,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пассат Б-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8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05,2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да 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8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да H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8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вах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общая совместная с Валивахиным Г.В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общая совместная с Валивахиной Н.С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Spekt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2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2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Генн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80,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 общая долевая, 1/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пассат Б-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37,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(общая совместная с Пучковой Н.Н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06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общая совместная с Пучковым Д.С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111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 общая долевая, 1/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4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К -1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86,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дай Соляри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(индивидуальная, Садовое общество «Икар»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 Шеврол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-суль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27,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64,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льксваген Гольф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43,7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общая совмест-ная с Павловой Н.И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 Шеврол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6,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общая совмест-ная с Павло-вым А.С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стр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79,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(общая совмест-ная с Алистратовой О.В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6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-ый участок (общая совмест-ная с Алистратовой О.В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0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(общая совмест-ная с Алистратовым Р.Л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6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-ый участок (общая совмест-ная с Алистратовым Р.Л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0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6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6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ь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62,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(общая совмест-ная с Финько В.В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3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-ый участок (общая совмест-ная с Финько В.В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5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804,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(общая совмест-ная с Финько Т.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3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-ый участок (общая совмест-ная с Финько Т.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5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3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3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48,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совместная с Емельяновым М.Е.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 Емельяновой О.Г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36,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 Емельяновым А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 2115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Андре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66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дай Акце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8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09,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 2105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8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8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8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ишин Владислав Анато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668,9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-ый учас-т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, ½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 31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 21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, 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 Евгений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17,5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 Малаховой Е.В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OPEL VECT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УАЗ- </w:t>
            </w:r>
            <w:r>
              <w:rPr>
                <w:sz w:val="28"/>
                <w:szCs w:val="28"/>
                <w:lang w:val="en-US"/>
              </w:rPr>
              <w:t>452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69,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 Малаховым Е.Н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Светлана 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41,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, 2/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вместная с Бондаревым А.В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56,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вместная с Бондаревой С.А.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Транзи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юбов Александ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08,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ТОЙОТА АУРИ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43,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ябьева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30,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NGROA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з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30,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65,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транспорт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 2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86,7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84,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ух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34,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KIA CERA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а 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99,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Шевроле Лачет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общежи-т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 (общая долевая, 1/528)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90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 (общая долевая, 1/528)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90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6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общежи-т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Серг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26,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 (общая долевая, 1/2)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 21081 (общая долевая, ½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долевая, 1/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ГАЗ- 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, ½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ГАЗ- 33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, ½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ють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261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совместная с Патютько В.А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совместная с Патютько Л.А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0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79,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0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ONDA CIVI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95,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чев Валентин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21,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- 2115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0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0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- 211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 Денисо-вой Л.И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372,5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 Денисо-вым С.Н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цев Серг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00,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Мицубиси Ланц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7,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- 211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ч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401,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ва Шеврол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о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83,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 (общая долевая, 1/513)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 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 (общая долевая, 1/513)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 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долевая, 2/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83,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9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- 2105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совместная с Кизиловой Л.И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95,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-ый учас-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 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совместная с Кизило вым И.Н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ла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, 1/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Тур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, 5/6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, 1/6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енко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46,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ДА БОНГО-ФРЕНД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рченков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43,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3,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 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ий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15,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, ½ с Андреевым В.Г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-ый учас-ток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жников Владимир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лиала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36,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15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(общая долевая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709" w:right="53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51:00Z</dcterms:created>
  <dc:creator>byx</dc:creator>
  <dc:description/>
  <cp:keywords/>
  <dc:language>en-US</dc:language>
  <cp:lastModifiedBy>Zaicewa</cp:lastModifiedBy>
  <cp:lastPrinted>2013-03-28T15:23:00Z</cp:lastPrinted>
  <dcterms:modified xsi:type="dcterms:W3CDTF">2013-04-26T12:40:00Z</dcterms:modified>
  <cp:revision>4</cp:revision>
  <dc:subject/>
  <dc:title/>
</cp:coreProperties>
</file>