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доходах, об имуществе и обязательствах имущественного характера лиц, замещающих должности                                            в ФКУ ИК-11 УФСИН России по Курской области за период с 1 января 2012 года по 31 декабря 201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286"/>
        <w:gridCol w:w="1206"/>
        <w:gridCol w:w="1823"/>
        <w:gridCol w:w="1414"/>
        <w:gridCol w:w="1556"/>
        <w:gridCol w:w="1571"/>
        <w:gridCol w:w="1596"/>
        <w:gridCol w:w="847"/>
        <w:gridCol w:w="1080"/>
      </w:tblGrid>
      <w:tr>
        <w:trPr>
          <w:trHeight w:val="24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 объектов недвижимого имущества и транспортных средств, принадлежащих на вправе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919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 объектов недвижимо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 объектов недвижимос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58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ихин  Владимир Владимирович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чреждения 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476,19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8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 1/4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а: 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 1/4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 1/4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ая 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1/4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4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щенко Любовь Ивановна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бухгалтер 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359,7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4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2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06,0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4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общая долевая собственность 1/2)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и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цов Александр Михайл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 691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1060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: Баранцова Ольга Пет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004,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1060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кьянец Светлана Николаев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739,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1060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: Лукьянец Сергей Николаевич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216,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1060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: Лукьянец Никина Никола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90,0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1060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енко Николай Пет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36,2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2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: Коноваленко Ирина Владими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дниченко Александр Сергеевич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ежима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16,4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 1/2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Вектра-Б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общая долевая собственность 1/2)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0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: Чередниченко Яна Николаевна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собственность 1/2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 1/2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манов Валерий Викторович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оперуполномоченный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37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2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IB RI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: Ламанова Юлия Викто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64,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2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ьцева Наталья Вячеславовна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ник оперативного дежурного дежурной части отдела безопасности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136,4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1069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: Мальцев Владимир Валентин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69,9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1069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ов Александр Александ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231,7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: Колесова Марина Анатольев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53,6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80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ридова Елена Владимировна 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ник оперативного дежурного дежурной части отдела безопасности 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760,5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собственность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тохин Алексей Павлович 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36,5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общая долевая собственность 1/3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9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некс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4 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: Шатохина Светлана Николаевна 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: Шатохин Артем Алексе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4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: Шатохина Арина Алексеевна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4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71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зный Александр Михайлович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524,9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3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а: Обозная Елена Павловнаё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(поста видеоконтроля) группы надзора отдела охраны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Ёё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ын: Обозный Егор  Александрович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3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йлов Дмитрий Леонидович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ник оперативного дежурного дежурной части отдела безопасности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92,7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пов Игорь Никола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инспектор отдела безопасности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0170, 44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: Агапова Наталья Викто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30,4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исенко Александр Владимирович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 производственно-технического отдела  центра трудовой адаптации осужденных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56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1060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: Денисенко Инна Владимиров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765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жин Олег Анатол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группы надзора отдела безопасности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7217,69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урсина Татьяна Анатольев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отдела безопасности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02,3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: Фурсин Виктор Иванович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 собственность 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 2110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ин Сергей Пет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1 категории группы надзора отдела безопасности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816,4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: Лукина Нина Михайл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анова Елена Ивановна 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1 категории группы надзора отдела безопасности 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12,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Земельный участок (общая долевая собственность 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Жилой дом (общая долевая стоимость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: Русанов Александр Иванович 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4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Земельный участок (общая долевая собственность 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-бен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80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Жилой дом (общая долевая собственность 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3010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мченко Яна Викто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группы надзора отдела безопасности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55,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: Соломченко Андрей Анатольевич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 собственность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убная Юлия Сергеев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группы надзора отдела безопасности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42,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: Поддубный Роман Иван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лавская Ирина Алексеев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группы надзора отдела безопасности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00,7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кий Михаил Анатол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1 категории группы надзора отдела безопасности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12,3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: Полтавская Клавдия Александровна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3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ов Алексей Иван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1 категории группы надзора отдела безопасн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42,1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льксваген пассат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лезнякова Екатерина Николаев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ператор поста видеоконтроля группы надзора отдела безопасности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0,6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фелиц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жжова Ирина Иванов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                        1 категории группы надзора отдела безопасности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92,0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4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жкина Аза Витальевна 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группы надзора отдела безопасности 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98,9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: Ворожкин Денис Андре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борода Светлана Петров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(поста видеоконтроля) группы надзора отдела безопасности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02,6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: Майборода Александр Николаевич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76,8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011, несссан Алмер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огоруб Анна Иванов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группы надзора отдела безопасности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99,2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митрюков Дмитрий Викторович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группы надзора отдела безопасности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03,9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группы кадров и работы с личным составом </w:t>
      </w:r>
    </w:p>
    <w:p>
      <w:pPr>
        <w:pStyle w:val="Normal"/>
        <w:jc w:val="both"/>
        <w:rPr/>
      </w:pPr>
      <w:r>
        <w:rPr>
          <w:sz w:val="26"/>
          <w:szCs w:val="26"/>
        </w:rPr>
        <w:t>старший лейтенант внутренней службы                                                                                                                          М.Г. Меньш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4:58:00Z</dcterms:created>
  <dc:creator>USER</dc:creator>
  <dc:description/>
  <cp:keywords/>
  <dc:language>en-US</dc:language>
  <cp:lastModifiedBy>USER</cp:lastModifiedBy>
  <cp:lastPrinted>2012-03-30T09:08:00Z</cp:lastPrinted>
  <dcterms:modified xsi:type="dcterms:W3CDTF">2013-04-02T10:00:00Z</dcterms:modified>
  <cp:revision>25</cp:revision>
  <dc:subject/>
  <dc:title/>
</cp:coreProperties>
</file>