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федеральном казенном учреждении «Исправительная колония № 2 Управления Федеральн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ужбы  исполнения наказаний по Курской области»  и членов их сем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9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00"/>
        <w:gridCol w:w="1800"/>
        <w:gridCol w:w="1600"/>
        <w:gridCol w:w="2100"/>
        <w:gridCol w:w="900"/>
        <w:gridCol w:w="1200"/>
        <w:gridCol w:w="2100"/>
        <w:gridCol w:w="1500"/>
        <w:gridCol w:w="1000"/>
        <w:gridCol w:w="1100"/>
        <w:gridCol w:w="110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ов Борис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87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220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ыкин Никола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67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K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47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 Игорь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4"/>
                <w:szCs w:val="24"/>
                <w:lang w:val="en-US"/>
              </w:rPr>
              <w:t>-1/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UI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4"/>
                <w:szCs w:val="24"/>
                <w:lang w:val="en-US"/>
              </w:rPr>
              <w:t>-1/4</w:t>
            </w:r>
            <w:r>
              <w:rPr>
                <w:sz w:val="24"/>
                <w:szCs w:val="24"/>
              </w:rPr>
              <w:t>(долевая 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4"/>
                <w:szCs w:val="24"/>
                <w:lang w:val="en-US"/>
              </w:rPr>
              <w:t>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4"/>
                <w:szCs w:val="24"/>
                <w:lang w:val="en-US"/>
              </w:rPr>
              <w:t>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4"/>
                <w:szCs w:val="24"/>
                <w:lang w:val="en-US"/>
              </w:rPr>
              <w:t>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  <w:r>
              <w:rPr>
                <w:sz w:val="24"/>
                <w:szCs w:val="24"/>
                <w:lang w:val="en-US"/>
              </w:rPr>
              <w:t>-1/4</w:t>
            </w:r>
            <w:r>
              <w:rPr>
                <w:sz w:val="24"/>
                <w:szCs w:val="24"/>
              </w:rPr>
              <w:t xml:space="preserve"> (долевая 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ошин Серг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 -начальник центра трудовой адаптации осужденных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76,89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84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ионов Геннади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37,39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RE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ERSEDES BENS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ков Алекс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9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JE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лишина Натал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18,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4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CUBIS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ISM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 юридической групп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04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IS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4/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Евгений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21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1/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¼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Ю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ператив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06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уев Эдуард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19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Патри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S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80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сельхо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2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-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-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 Андрей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11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3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ьев Дмитри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07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¼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EY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YE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рева Надежд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70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Павел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40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ин Станислав Игор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67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ов Евген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78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хин Андр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30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–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 Евгений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92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89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атов Дмит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60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6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ыкин Витали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87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K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нов Юрий 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61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енцева И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11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ахин Викто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37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н 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96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кин Пет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33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90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36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Кал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н Никола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50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ухо Александр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74,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17/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ова 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47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Александр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22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чный Виталий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92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шин Дмит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29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мышев Андрей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51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ынцева Татья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99,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Олег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98,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дов Бахтияр Жамо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63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1/5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EY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OS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1/5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1/5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цов Руслан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64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Алексей 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-1/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ина Юлия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59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Артур Игор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65,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XI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-1/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асов Александр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60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Ирин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31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ков Ром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2,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лексе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79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0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66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дин Марк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19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Дмит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27,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М-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13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3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гимян Карен Лев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Евгени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01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ый Евгени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1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Серг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1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хов Алексе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ейкина Ларис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ста видеоконтроля)</w:t>
            </w:r>
            <w:r>
              <w:rPr>
                <w:sz w:val="24"/>
                <w:szCs w:val="24"/>
              </w:rPr>
              <w:t xml:space="preserve"> группы надзора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12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иностра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48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а Екате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оста видеоконтроля)</w:t>
            </w:r>
            <w:r>
              <w:rPr>
                <w:sz w:val="24"/>
                <w:szCs w:val="24"/>
              </w:rPr>
              <w:t xml:space="preserve">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06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енская Светлан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оста видеоконтроля)</w:t>
            </w:r>
            <w:r>
              <w:rPr>
                <w:sz w:val="24"/>
                <w:szCs w:val="24"/>
              </w:rPr>
              <w:t xml:space="preserve"> группы надзора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4,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FIAT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ская Ири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ста видеоконтроля)</w:t>
            </w:r>
            <w:r>
              <w:rPr>
                <w:sz w:val="24"/>
                <w:szCs w:val="24"/>
              </w:rPr>
              <w:t xml:space="preserve"> группы надзора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37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8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sz w:val="24"/>
                <w:szCs w:val="24"/>
                <w:lang w:val="en-US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18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ов Андрей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24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Сергей Иль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35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лов Евгений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48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шков Юри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48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 Алекс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81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44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EY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OS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ин Сергей Пав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41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хин Роман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20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X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 Юр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82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 C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 Игорь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73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CCOR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79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ой Максим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группы инженерно-технического обеспечения, связи и вооружения отдела охра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45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EC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Евген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11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26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 Олег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76,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нев Михаил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51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9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 Андр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й части 2 разряда ведомственной пожарной  охра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03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Вадим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23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14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ых Альб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кадров и работы с личным состав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4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ER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 Дмитри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 группы по боевой и специальной подготовк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тной Владими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93,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C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на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17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5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а Татья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анцеляр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04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86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ирев Евгений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центр трудовой адаптации осужден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90,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2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упов 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териально-технического обеспечения и сбыта продукции центра трудовой адаптации осужден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31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 Сергей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экономист центра трудовой адаптации осужденных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43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8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чук Евгени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85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хнического отдела центра трудовой адаптации осужден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51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 Эдуард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оизводственного отдела центра трудовой адаптации осужден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77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53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5:00Z</dcterms:created>
  <dc:creator>byx</dc:creator>
  <dc:description/>
  <cp:keywords/>
  <dc:language>en-US</dc:language>
  <cp:lastModifiedBy>Admin</cp:lastModifiedBy>
  <cp:lastPrinted>2012-03-29T15:22:00Z</cp:lastPrinted>
  <dcterms:modified xsi:type="dcterms:W3CDTF">2013-04-01T12:18:00Z</dcterms:modified>
  <cp:revision>60</cp:revision>
  <dc:subject/>
  <dc:title>Сведения</dc:title>
</cp:coreProperties>
</file>