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05"/>
        <w:gridCol w:w="1177"/>
        <w:gridCol w:w="1620"/>
        <w:gridCol w:w="1260"/>
        <w:gridCol w:w="1080"/>
        <w:gridCol w:w="1080"/>
        <w:gridCol w:w="1080"/>
        <w:gridCol w:w="956"/>
        <w:gridCol w:w="1080"/>
        <w:gridCol w:w="1260"/>
        <w:gridCol w:w="1440"/>
        <w:gridCol w:w="1440"/>
      </w:tblGrid>
      <w:tr>
        <w:trPr>
          <w:trHeight w:val="300" w:hRule="atLeast"/>
        </w:trPr>
        <w:tc>
          <w:tcPr>
            <w:tcW w:w="15551" w:type="dxa"/>
            <w:gridSpan w:val="1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</w:t>
              <w:br/>
              <w:t>о доходах, об имуществе и обязательствах имущественного характера лиц, замещающих должности</w:t>
              <w:br/>
              <w:t xml:space="preserve">в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ФКУ ИК-8 УФСИН России по Курской области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(наименование федерального государственного органа)</w:t>
            </w:r>
            <w:r>
              <w:rPr>
                <w:rFonts w:cs="Times New Roman" w:ascii="Times New Roman" w:hAnsi="Times New Roman"/>
              </w:rPr>
              <w:br/>
              <w:t>и членов их семей за период с 1 января 2012 г. по 31 декабря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5551" w:type="dxa"/>
            <w:gridSpan w:val="1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5" w:hRule="atLeast"/>
        </w:trPr>
        <w:tc>
          <w:tcPr>
            <w:tcW w:w="15551" w:type="dxa"/>
            <w:gridSpan w:val="1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</w:t>
              <w:br/>
              <w:t>лица, чьи сведения</w:t>
              <w:br/>
              <w:t>размещаютс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</w:t>
              <w:br/>
              <w:t>собственности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</w:t>
              <w:br/>
              <w:t>находящиеся в пользован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>годовой доход &lt;I&gt;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</w:t>
              <w:br/>
              <w:t xml:space="preserve">источниках </w:t>
              <w:br/>
              <w:t>получения</w:t>
              <w:br/>
              <w:t>средств, за счёт которых совершена сделка &lt;2&gt; (вид приобретенного имущества, источники)</w:t>
            </w:r>
          </w:p>
        </w:tc>
      </w:tr>
      <w:tr>
        <w:trPr>
          <w:trHeight w:val="277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  <w:br/>
              <w:t xml:space="preserve"> собственност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м.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  <w:br/>
              <w:t>расположени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м.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  <w:br/>
              <w:t>располож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нцев А.Н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лон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624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е строительство, назначение - жилой дом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52,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 строительство, назначение - 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ин Н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ь Хендай - Солярис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872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 до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140,00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ковский А.Р.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омобиль  АУДИ А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360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49,00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хин С.К.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 отдельного поста ведомственной пожарной охра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  <w:br/>
              <w:t>"Нэндай - солярис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748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рыкин М.Н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034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янкин И.Н.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тивного отде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в общежити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344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йко - место в общежити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2419,00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онов А.В.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85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56,00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енников А.Н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Ауди А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1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ров А.В.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 дол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ВАЗ 21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86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гакова М.Д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здравпункта-фельдш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комнаты в общежитии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1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комнаты в общежитии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комнаты в общежитии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вакова Г.Д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бухгалтер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283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  <w:br/>
              <w:t>"Опель Вектра"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3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приусадебны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ада- Приора 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ар А.В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коммунально-бытового,интендантского и хозяйственного обеспеч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еоо Нек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99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0,00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енко А.Н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группы кадров и работы с Л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 в здании общежит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865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 в здании общежи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 И.Ю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группы кадров и работы с Л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  <w:br/>
              <w:t>"Опель Вектр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ненко О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коммунально-бытового,интендантского и хозяйственного обеспеч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и ведения подсоб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53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5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и ведения подсоб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-Лачет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786,00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помещени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4/5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А.А.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безопасности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доли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660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210,00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дол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дол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дубец С.В.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безопасност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652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40,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ьев С.Б.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-дежурный  отдела безопас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257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884,00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яков И.И.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Богдан 2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780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юков Е.В.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Автомобиль        "Ниссан Примьера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250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хендай Акцент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56,00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ков А.М.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Great wall CC 6460 КМ 27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116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141,00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енцев Н.Д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без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6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60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янкин А.Н.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трудовой занятости осужденных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йко-место в комнате общежития 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 "Шевроле-Лачети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55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8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ищев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 оперативного дежурн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0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ач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80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ров М.К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 оперативного дежурн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61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 Е.Н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 -  деж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 по жилой зон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88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0,00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н А.Н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 деж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дежурной части отдела без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ь Лада При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893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0,00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одед И.Г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 отдела без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72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ихин А.Н.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56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1183 Лада- Ка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000,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енков С.В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 отдела без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88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ибелева Т.А.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 отдела без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56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 до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Форд - Фокус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726,00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я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до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до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ин А.С.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тдела безопасност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до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70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Кия- Ри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24,00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.В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 отдела без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29,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68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лков А.И.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162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енников Д.В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 отдела без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2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енкова Н.Н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тдела без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9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ин Е.Ю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тдела без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 А.Н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оперативного дежур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ада-Приор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3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аков М.В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отдела безопасност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9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А.А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отдела безопасно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я 1/2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0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я 1/7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а Е.С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отдела безопасно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  <w:br/>
              <w:t>"Опель Омег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нова Н.Г.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отдела безопасно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     "Рено Логан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68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кулин Р.В. 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отдела безопасно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Рено- Логан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квартира 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ипотечный кредит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19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акопление за предыдущие годы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доход по месту работы)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4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докимов В.Н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мощник оперативного дежурн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Москвич 2141;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47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10 до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А.В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- дежурный по жилой зоне дежурной части отдела безопасно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2-х комнатной квартир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окус сед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як В.В.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отдела безопасност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Ауди А6 авант Москвич 214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3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В.А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отдела безопасно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2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хих Р.Н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- дежурный по жилой зоне дежурной части отдела безопасно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тынцев Е.М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отдела безопасно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1119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;Times New Roman" w:hAnsi="TimesNewRoman;Times New Roman" w:eastAsia="Times New Roman" w:cs="TimesNew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39:00Z</dcterms:created>
  <dc:creator>USER</dc:creator>
  <dc:description/>
  <cp:keywords/>
  <dc:language>en-US</dc:language>
  <cp:lastModifiedBy>Zaicewa</cp:lastModifiedBy>
  <dcterms:modified xsi:type="dcterms:W3CDTF">2014-04-28T12:39:00Z</dcterms:modified>
  <cp:revision>2</cp:revision>
  <dc:subject/>
  <dc:title/>
</cp:coreProperties>
</file>