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едеральной службе исполнения наказаний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17"/>
        <w:gridCol w:w="1558"/>
        <w:gridCol w:w="1843"/>
        <w:gridCol w:w="854"/>
        <w:gridCol w:w="1418"/>
        <w:gridCol w:w="1701"/>
        <w:gridCol w:w="1843"/>
        <w:gridCol w:w="992"/>
        <w:gridCol w:w="1331"/>
      </w:tblGrid>
      <w:tr>
        <w:trPr>
          <w:trHeight w:val="82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ю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по праву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КУ ИК-3 УФСИН России по Ку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908,9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43,6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е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Серге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25,0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4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я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659,9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 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46,61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88,4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ИК-3 УФСИН России по Ку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46,2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белов Михаил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 по лечебно-профилактической работе - начальник медицинской части –врач</w:t>
            </w:r>
          </w:p>
          <w:p>
            <w:pPr>
              <w:pStyle w:val="Normal"/>
              <w:spacing w:lineRule="auto" w:line="240" w:before="0" w:after="0"/>
              <w:ind w:left="-116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154,9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Олег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ИК-3 УФСИН России по Ку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60,2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88,5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и ФКУ ИК-3 УФСИН России по Курской обла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12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23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16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карё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Иванови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89,3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 Сергей 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634,65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636,1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н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Владислав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5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7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т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51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0,8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ё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36,61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а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60,1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ьного поста ведомственной пожарной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89,6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42,5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4,0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ь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9,42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340,2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трудовой адаптации осуждённых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67,0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и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4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ьберман Алексей Евген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хнического контроля ЦТА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23,83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 Илья Михайл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атериально-технического обеспечения и сбыта продукции ЦТА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44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0,00 руб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-техн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ЦТА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07,3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 Класс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итали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ханического це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2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я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8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е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юрисконсульт юридической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2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48,8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4,5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36,6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му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36,1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аленти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12" w:firstLine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63,79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0,78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98,9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53,3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ргин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6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37081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ю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78,2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770,2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071,5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98,5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14,4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71,7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38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26,7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15,8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23,8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7,2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68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88,4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6204,58 ру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9,4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9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е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Пет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3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При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23,3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 з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части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7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014,04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хал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Викто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52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Одис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7,3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течкина Светлана Григор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4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13,8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 группы ИТО, связи и вооружения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23,7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1,61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аси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группы ИТО, связи и вооружения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53,6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49,4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ур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 энергомехан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6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6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 отдела материально-технического обеспечения  и сбыта прод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07,5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 медицинской ч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03,5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Геннад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 энергомеханического отде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10,5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пи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Игор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16,2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46,33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клада (вооружения, спецсредств и химимущества) отдела охра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25,2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3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08,0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 А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96,4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2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87,2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8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Никола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06,2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9,8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92,9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6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пя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Серге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43,45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14,5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90,9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64,4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Иларио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95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62,4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52,4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21,3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43,8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10,8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5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г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67,2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93,6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 Валер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66,5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02,3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142 V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02,38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142 V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93,6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68,9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1,4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5,4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6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Александ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55,01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ицкий Константин 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90,2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54,23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94,7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2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Иван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78,5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58,5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98,46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18,5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4,67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32,0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41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8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74,3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9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right="-111"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30,2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-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9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25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об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п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20,7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убцев 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8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56,9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0,3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К и РЛ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3 УФСИН России по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       И.И. Мас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6:00Z</dcterms:created>
  <dc:creator>Admin</dc:creator>
  <dc:description/>
  <cp:keywords/>
  <dc:language>en-US</dc:language>
  <cp:lastModifiedBy>Grey Wolf</cp:lastModifiedBy>
  <dcterms:modified xsi:type="dcterms:W3CDTF">2013-04-29T12:06:00Z</dcterms:modified>
  <cp:revision>2</cp:revision>
  <dc:subject/>
  <dc:title/>
</cp:coreProperties>
</file>