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Управлении Федеральной службы исполнения наказаний по Ку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200"/>
        <w:gridCol w:w="1487"/>
        <w:gridCol w:w="1813"/>
        <w:gridCol w:w="800"/>
        <w:gridCol w:w="1400"/>
        <w:gridCol w:w="2100"/>
        <w:gridCol w:w="1500"/>
        <w:gridCol w:w="1000"/>
        <w:gridCol w:w="1300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ин Михаил Георги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перативного управле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750,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дин Вадим Викто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перативного управ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484,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362,6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а Оксана Анато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ный бухгалтер главной бухгалтери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711,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1607,4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ек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ликов Алексей Викто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дицинского отдела - врач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730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отечественного производства Нива Шевроле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13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ч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по ОВД отдела организации ОРД оперативного управле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934,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общая долевая 1/2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58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ектр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01,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рю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ольф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тдела розыс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735,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ыг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озыс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173,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Альм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тдела розыс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936,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огин Владимир Александро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озыск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084,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и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икторо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рший оперуполномоченный отдела розыска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695,89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4 дол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охран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077,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6,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«Калина»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0,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общая долевая 2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314,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е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рший оперуполномоченный отдела организации ОРД оперативного управлени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3329,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тделения противодействия преступным группам оперативного управ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1592,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седес Бенц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 Юрий Геннад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я противодействия преступным группам оперативного управлени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5794,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ши Ланс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йхатсу бу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тищ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по ОВ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 противодействия преступным группам оперативного управ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265,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-Макси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уб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по ОВД ОСБ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423,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ортедж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нко Алексей 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 ОС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684,9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фа-Ромео 1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ю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 ОСБ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560,9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ши Лансер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27,8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Симб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667,6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ж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540,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й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221,5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ера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523,8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юх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176,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630,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ох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тдела организации оперативно-розыскной деятель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го управле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378,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84,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о нек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щав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уполномоч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го управле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877,8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17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-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554,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группы следственных изолятор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124,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ОПГ оперативного управ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901,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еен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го управ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514,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72,7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в Дмитрий Серге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го управ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709,4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2,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тылового обеспе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22,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ц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ого строительства и ремонт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200,4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Пасса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70,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6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ивах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рганизации службы охра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754,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ек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814,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воспитательной работе с осужденны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21,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61,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ре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аналитического от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543,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кадр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2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5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кадр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992,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ма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102,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46,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бу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визор – начальник контрольно-ревизионного отд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338,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723,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ч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Управления по правовой работе – начальник юридической службы организационно – аналитического от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837,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86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ши Аутланд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н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-экономиче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698,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жо 2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н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 – аналитического от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305,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Окта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499,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и трудовой занятости спецконтинген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213,8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03,9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 ИТО, связи и воору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118,6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1,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ари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ind w:lef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 главной бухгалтер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771,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116,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ак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назначе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838,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 Днеп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о Некси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специального назна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167,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Рав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рс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специального назначе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693,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рмового отделения отдела специального назначе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581,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нть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рмового отделения отдела специального назна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160,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Октав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 обеспе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специального назна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517,5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ндай Соляри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янз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Курская ВВК ФКУ ЦМСР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613,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ши Коль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839,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ве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ЦМС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Прио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7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н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ад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сиф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ЦМСР - вра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60,5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я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ьевич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Белгородская ВВК ФКУ ЦМСР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528,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дач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 ИЖ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392,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лиала Белгородская ВВК ФКУ ЦМСР - вра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1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9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У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0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сим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У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997,7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26,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д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УИИ -начальник отдела исполнения наказаний и применения иных мер уголовно-правового характе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7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и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нда </w:t>
            </w:r>
            <w:r>
              <w:rPr>
                <w:sz w:val="26"/>
                <w:szCs w:val="26"/>
                <w:lang w:val="en-US"/>
              </w:rPr>
              <w:t>HR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ат Пунт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У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88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и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дрих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Орловская ВВК ФКУ ЦМС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370,4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character" w:styleId="Style16">
    <w:name w:val="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43:00Z</dcterms:created>
  <dc:creator>byx</dc:creator>
  <dc:description/>
  <cp:keywords/>
  <dc:language>en-US</dc:language>
  <cp:lastModifiedBy>rbc</cp:lastModifiedBy>
  <cp:lastPrinted>2012-03-29T15:22:00Z</cp:lastPrinted>
  <dcterms:modified xsi:type="dcterms:W3CDTF">2013-05-21T13:44:00Z</dcterms:modified>
  <cp:revision>474</cp:revision>
  <dc:subject/>
  <dc:title/>
</cp:coreProperties>
</file>