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7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1727"/>
        <w:gridCol w:w="1527"/>
        <w:gridCol w:w="1440"/>
        <w:gridCol w:w="2520"/>
        <w:gridCol w:w="1074"/>
        <w:gridCol w:w="1740"/>
        <w:gridCol w:w="2737"/>
        <w:gridCol w:w="2276"/>
      </w:tblGrid>
      <w:tr>
        <w:trPr>
          <w:trHeight w:val="840" w:hRule="atLeast"/>
        </w:trPr>
        <w:tc>
          <w:tcPr>
            <w:tcW w:w="15587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доходах, рас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в Федеральном казенном учреждении «Следственный изолятор №1» Управления Федеральной службе исполнения наказаний по 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(наименование федерального государственного органа)</w:t>
              <w:br/>
            </w:r>
            <w:r>
              <w:rPr>
                <w:color w:val="000000"/>
                <w:sz w:val="22"/>
                <w:szCs w:val="22"/>
              </w:rPr>
              <w:t>и членов их семей за период с 1 января 2011  г. по 31 декабря 2011  г.</w:t>
            </w:r>
          </w:p>
        </w:tc>
      </w:tr>
      <w:tr>
        <w:trPr>
          <w:trHeight w:val="1035" w:hRule="atLeast"/>
        </w:trPr>
        <w:tc>
          <w:tcPr>
            <w:tcW w:w="1558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нициал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умма декларированного годового  дохода за 2011  г. (руб.)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ёт котрых совершена сделка (вид приобретенного имущества , источники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 м.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хина Р.А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2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мьева М.Н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42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61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мьев А.И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 категории дежурной служ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61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42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енков А.В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8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21, Автомобиль ВАЗ 2114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юхов А.М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2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 ВАЗ 21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оненко А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6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ов В.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6795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  <w:br/>
              <w:t>(общая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совместная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8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  <w:br/>
              <w:t>(общая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совместная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инёв Э.М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0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1/3 доли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ПИЖО 406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54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1/3 доли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1/3 доли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алькова М.В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32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долевая 2/3 доли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ПЕЖО 407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нов И.П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3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Ауди 9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жак М.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2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ков Ю.В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 категории отдела реж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98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левая ½ доли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285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левая ¼ доли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левая ¼ доли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кин А.А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54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4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юкова М.Ю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6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ев А.В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88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1/2 доли 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1/2 доли 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ых А.В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49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31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мутов А.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7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яткин А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1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отин Е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1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летова Т.Б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0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реева Е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ИТСН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0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0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ин А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6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фактическое предоставление 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лых С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4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  <w:br/>
              <w:t>Фольксваген гольф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4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буев С.И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6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ивитин В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50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«VECTRA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енищев М.С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1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йнов С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дницкий Е.К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99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9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ев Н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0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нчаров А.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72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ГАЗ 27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ина Е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8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булина Т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19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индивидуальная), Квартира (общ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                              70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                                                      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бничий С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3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ебов А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3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дина Ю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1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8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6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боков А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5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РЕНО Лога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дких О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7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9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ешкан И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анцеляр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2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полов А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4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½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6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декин М.В.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0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8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7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сов А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1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9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динов М.С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8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общ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ев А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ьяков А.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ец Д.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1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нина Т.Ю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1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аренда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ёмин Ю.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9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 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докимов Д.Ю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6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5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авлёв С.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8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боедов А.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2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тикова Т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9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огин Р.Е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9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аров Е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5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9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ев А.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9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исенко С.Ю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9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9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ев А.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3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а Н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6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Фольксваген Пол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неев Д.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8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общая),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илов А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2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Фольксваген Пасса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лов А.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8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1/9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0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1/9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1/9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усова Н.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ИТСН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9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¼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0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¼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¼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труба Е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АДА 2172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ыргызходжаева О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4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4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 Ю.С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2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Е.О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7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 Ниссан Ноте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4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вошапов М.Б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ищев А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1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1/3 доли 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рено Лога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С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6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Опел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8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ев Е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9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кин С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волапов Д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ёв И.Ю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2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ьянов Г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8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онова О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8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долевая 1/6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8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долевая 1/6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рионов Р.Ю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7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енников В.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6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ахов С.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8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айлов А.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7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11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зенцев С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1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енко А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7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6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 А.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7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 П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9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ошин Р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7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ов П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8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9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викова М.Т.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камерой хран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5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9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ден С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вмест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чатых А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4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ережных Л.Ю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29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ов А.Е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4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хов С.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8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чаров А.С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8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6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ейник В.И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48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  <w:br/>
              <w:t>Хондэ «Акцент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5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чина Е.И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6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янский А.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8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Фольксваген (универсал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хина С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ИТСН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3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ькова С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ов Е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9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7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занова Е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9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незавершённого строительств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пов М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3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юмшин А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7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льский Р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79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9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марев А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5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  <w:br/>
              <w:t xml:space="preserve"> ВАЗ 210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 И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6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общая 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97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общая 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ывкова Т.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4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идов Д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4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ов А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1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ачёв В.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3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ляков В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1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ков И.Ю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85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ных А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9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вьёв А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6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 ВАЗ 2106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икова Е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95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езнёв Д.Ю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1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аев В.П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85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квартире 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тухин И.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83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ехова В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0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5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0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в общежитии 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женко М.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04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инов Е.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0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  <w:br/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канова Л.Ф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5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Нисан Альме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ботарёв А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8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рко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ков Ю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3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 ВАЗ 2109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ГАЗ 31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итонов О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6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  <w:br/>
              <w:t xml:space="preserve"> ВАЗ 21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5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яков А.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0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аков С.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5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охин В. 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1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1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аков А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укин Д.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8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  <w:br/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7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унин В.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3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70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ычев Е.Е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2 категори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5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елин С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13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ёшин А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31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¼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вазян Р.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4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ГАЗ Газел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енков Е.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дневной смены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04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ухтин С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. ДПНС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4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садеб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6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 С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56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72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уцкий И.П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ледственного изолято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38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РЕНО Сандер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22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ачёва Н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74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6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ада 1119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лай А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НС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27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Тайота Кари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ндалетова Л.Б.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144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овцев А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3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Рено Лога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3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триков А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4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ивахина Н.С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1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75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 КИА спект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цал В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0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дин М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0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нчаров И.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кинологического отд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51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РЕНО Лога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½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сов А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 отде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1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33/200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33/200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8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33/200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33/200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ин П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31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тов С.Ю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4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Нисан Цефир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ычев С.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 группы пожарной профилактики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3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ёв А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15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1/5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1/5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ко С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37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 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хин С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дневной смены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54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9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ёв И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ПНС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85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4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илов Ю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4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1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ий А.Л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4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ычев А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0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Форд Фокус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8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банов О.С.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94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5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золёв А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97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Фольскваген Пасса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хортов М.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2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в С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НС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16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 ВАЗ 21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кородов А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95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ев С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0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долевая 1/2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олевая 1/2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олевая 1/2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селенский Д.И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1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хих Р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5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9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чкова Н.Н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1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1119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вмест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76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вмест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нская М.В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32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93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вместная 1/5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говор социального найма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ов А.Н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2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2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анов Д.И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5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 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ачёв А.Л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852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1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ирёв А 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23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210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688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1/6 доли 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1/6 доли 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инцев Е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7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чаков Н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НС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47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Фактическое предоставление 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7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менко М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НС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14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21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ов Р.Л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ПНС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627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КИА Церат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ов Ю.М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НСИ дежурной служ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51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0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0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валкин А.М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396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70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¼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лин Р.А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65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елёв С.В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249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Шеврол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шов В.Г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254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долевая 1/3 доли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индивидуальная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00:00Z</dcterms:created>
  <dc:creator>Admin</dc:creator>
  <dc:description/>
  <cp:keywords/>
  <dc:language>en-US</dc:language>
  <cp:lastModifiedBy>Администратор</cp:lastModifiedBy>
  <dcterms:modified xsi:type="dcterms:W3CDTF">2014-04-10T10:21:00Z</dcterms:modified>
  <cp:revision>4</cp:revision>
  <dc:subject/>
  <dc:title/>
</cp:coreProperties>
</file>