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bookmark0"/>
      <w:r>
        <w:rPr>
          <w:b/>
          <w:sz w:val="24"/>
          <w:szCs w:val="24"/>
        </w:rPr>
        <w:t>Сведения</w:t>
      </w:r>
      <w:bookmarkEnd w:id="0"/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1" w:name="bookmark1"/>
      <w:r>
        <w:rPr>
          <w:b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  <w:bookmarkEnd w:id="1"/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2" w:name="bookmark2"/>
      <w:r>
        <w:rPr>
          <w:b/>
          <w:sz w:val="24"/>
          <w:szCs w:val="24"/>
        </w:rPr>
        <w:t>в ФКУ ИК-9 УФСИН России по Курской области  и членов их семей за период с 1 января 2011 года по 31 декабря 2011 года</w:t>
      </w:r>
      <w:bookmarkEnd w:id="2"/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5"/>
        <w:gridCol w:w="1681"/>
        <w:gridCol w:w="1397"/>
        <w:gridCol w:w="2275"/>
        <w:gridCol w:w="742"/>
        <w:gridCol w:w="1843"/>
        <w:gridCol w:w="2068"/>
        <w:gridCol w:w="1459"/>
        <w:gridCol w:w="708"/>
        <w:gridCol w:w="1109"/>
      </w:tblGrid>
      <w:tr>
        <w:trPr>
          <w:trHeight w:val="8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а лица замещающего соответствующую долж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iCs/>
              </w:rPr>
              <w:t>2011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 ния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евин Юрий Михайл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Врио начальн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373660,4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гараж (1/2 доля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а/м  легковой 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«ВАЗ 21150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(супруга)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1857,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гараж  (1/2 доля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Нефедов Сергей Юр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Зам.начальника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колони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423694,9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 (1/4 доля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 «Дэу Некс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3 доля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квартира (1/5 доля)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3 доля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3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лотников Андрей Викто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зам.начальника колон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57521,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«Рено»</w:t>
            </w:r>
          </w:p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Нив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389261,2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Целиков Алексей Иван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лавный инжен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32239,3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3 доля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487" w:hanging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«Фольксваген пассат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7,19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3 доля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487" w:hanging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3 доля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487" w:hanging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Исаенко Геннадий Анатол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ам. начальника по ЛПР-начальник мед. части-вра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04879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rPr>
                <w:lang w:val="en-US"/>
              </w:rPr>
            </w:pPr>
            <w:r>
              <w:rPr>
                <w:lang w:val="en-US"/>
              </w:rPr>
              <w:t>а/м легковой</w:t>
              <w:tab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Киа Серато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5845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оловачев Сергей Александ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ам.начальника-начальник цент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99682,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6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олобуев Константин Александ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перативн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19055,8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10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10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легковой «ВАЗ -210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5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>квартира (3/5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Марьенков Сергей Владимирович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Зам. начальника оперативного    от дел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16994,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участок под ИЖС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rPr>
                <w:lang w:val="en-US"/>
              </w:rPr>
            </w:pPr>
            <w:r>
              <w:rPr>
                <w:lang w:val="en-US"/>
              </w:rPr>
              <w:t>а/м легковой</w:t>
              <w:tab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зел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участок под ИЖ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удрань Юрий Анатол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Ст.оперуполномоченный оперативн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6994,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азартинов Анатолий Анатол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Ст.оперуполномоченный оперативн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9076,5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rPr>
                <w:lang w:val="en-US"/>
              </w:rPr>
            </w:pPr>
            <w:r>
              <w:rPr>
                <w:lang w:val="en-US"/>
              </w:rPr>
              <w:t>а/м легковой</w:t>
              <w:tab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102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0312,4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Чернятин Дмитрий Александ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уполномоченный оперативн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4904,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rPr>
                <w:lang w:val="en-US"/>
              </w:rPr>
            </w:pPr>
            <w:r>
              <w:rPr>
                <w:lang w:val="en-US"/>
              </w:rPr>
              <w:t>а/м легковой</w:t>
              <w:tab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144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48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Уварова Яна Николае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уполномоченный оперативн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24007,9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rPr>
                <w:lang w:val="en-US"/>
              </w:rPr>
            </w:pPr>
            <w:r>
              <w:rPr>
                <w:lang w:val="en-US"/>
              </w:rPr>
              <w:t>а/м легковой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«Део Матиз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93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изилов Игорь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уполномоченный оперативн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0847,6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rPr>
                <w:lang w:val="en-US"/>
              </w:rPr>
            </w:pPr>
            <w:r>
              <w:rPr>
                <w:lang w:val="en-US"/>
              </w:rPr>
              <w:t>а/м легковой</w:t>
              <w:tab/>
            </w:r>
          </w:p>
          <w:p>
            <w:pPr>
              <w:pStyle w:val="Normal"/>
              <w:tabs>
                <w:tab w:val="clear" w:pos="708"/>
                <w:tab w:val="right" w:pos="1972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05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9035,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ахаров Сергей Леонид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ам. начальник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49680,4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rPr>
                <w:lang w:val="en-US"/>
              </w:rPr>
            </w:pPr>
            <w:r>
              <w:rPr>
                <w:lang w:val="en-US"/>
              </w:rPr>
              <w:t>а/м легковой</w:t>
              <w:tab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05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9855,8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оглаев Николай Алексе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арший инспектор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09783,4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07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28637,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олубчиков Андрей Юр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4203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07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Шабанов Кирилл Александ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инспектор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48286,4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440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6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виридов Дмитрий Александ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инспектор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6055,2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Шевролет Ланос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1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заренков Александр Викто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ивный дежурный дежурной части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98379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Рено Логан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родин Олег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ивный дежурный дежурной части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8360,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  (1/4)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 «Дэу Некс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00,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иноходов Сергей Юр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ивный дежурный дежурной части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72374,4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 «Хонд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00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уднов Роман Руслан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0676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 «Форд Мандео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соев Руслан Викто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2037,4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омната(общежити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12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76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омната(общежит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ихиляс Владимир Викто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Инспектор-дежурный по жилой зон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3573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80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Чебунин Виталий Александ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инспектор- дежурный по жилой зоне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1262,8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 (1/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4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-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льцев Владимир Иван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инспектор - дежурный по производственной  зоне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42103,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Лада Калин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2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Токарев Руслан Владими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дела охран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64729,4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Киа Рио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894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леев Сергей Викто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аместитель начальника отдела охран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5121,7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«ВАЗ-2106»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«ВАЗ-21150»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>«ГАЗ-53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онов Илья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чальник отдельного поста ведомственной пожарной охран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5188,9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color w:val="FF0000"/>
                <w:lang w:val="en-US"/>
              </w:rPr>
            </w:pPr>
            <w:r>
              <w:rPr>
                <w:color w:val="000000"/>
                <w:lang w:val="en-US"/>
              </w:rPr>
              <w:t>«Рено Логан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2560,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Февронин Виталий Владими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психологической лаборат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3553,8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отатурко Ольга Петр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Старший психоло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0092,8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9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оронина Оксана Василье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сихоло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9806,6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6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6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ондарев Евгений Владими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сихоло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1574,3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Хендай Акцент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дом (1/3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авлов Сергей Иван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7436.2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ом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ИЖ 2126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5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1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ондратов Алексей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7630,2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ирюков Юрий Иван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6540,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виридов Василий Юр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5042,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1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4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-21150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бакумов Андрей Алексе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8083,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-21100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9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олупанов Владимир Владими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6144,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5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Хендай Акцент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Логачев Артем Владими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0258,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Филиппов Владимир Михайл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0840,7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ача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4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1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ача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,3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1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осс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сов Николай Валерьевич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6290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Тайота Селик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14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Чернов Андрей Владими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00112,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остев Юрий Алексе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50652,6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етрикеев Анатолий Анатол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2988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Опель Зафир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3583,4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лыхин Александр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дела кадр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55443,9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«Грейт УОЛЛ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2517,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</w:t>
            </w:r>
          </w:p>
          <w:p>
            <w:pPr>
              <w:pStyle w:val="Normal"/>
              <w:spacing w:before="0" w:after="200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5,6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рокопенко Сергей Серге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И и  Х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70707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Рено Логан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37403,4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елых Ирина Александр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лавный бухгал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8880,4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лаговская Альбина Геннадье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аместитель главного бухгалте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8205,6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оротынцев Дмитрий  Григорьевич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ПТО ЦТА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31292,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Митсубиси лансер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мототранспортное средство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ММВЗ-3.11211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мототранспортное средство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ИЖ-6.114-01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1854,4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уц Галина Валерье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экономического отдела ЦТА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11748,9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Шевроле Спарк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20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ач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нков Вячеслав Юр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начальник швейного цех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00662,7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дом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ГАЗ-31105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дом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хоносов Дмитрий Александ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рач-психиатр медицинской ча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4102,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Гренвол Ховер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20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Ткачева Екатерина Владимир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рач-терапевт медицинской ча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9335,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слов Сергей Анатол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3877,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 21063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исаренков Владимир Иван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1239,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2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елов Антон Тимофе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8042,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Россия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 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Шикалов Сергей Анатол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7574,5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 xml:space="preserve">а/м легковой 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1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6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еоргиев Игорь Валентин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7231,7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(1/2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 «Лада Приора»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6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Черноусов Александр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9279,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икулин Сергей Владимирович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0438,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дом(1/2)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Уткин Владимир Владими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1850,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36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удской Роман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6260,6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асильева Ольга Виктор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2283,7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умов Сергей Александр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7227,9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авлова Светлана Александр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3521,6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Опель кадетт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твеев Александр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4194,3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4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102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зюлин Иван Юр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4733,8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74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икитцов Николай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5103,3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5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Литвинова Анна Иван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6517,6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3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ирошниченко Николай Иван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7808,9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17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онарин Максим Василь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2633,9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дом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4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дом (1/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всянников Николай Геннади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1548,4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Рено Сандеро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рыльков Андрей Николае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1534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ом (1/3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квартира(1/5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140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1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ом (1/3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квартира(1/5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5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5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Тарасов Владимир Михайл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6340,4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Рено логан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1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цнев Олег Иван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3523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ВАЗ-21213»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ВАЗ-2111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3308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участок ИЖ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мороков Николай Михайл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63143,5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ВАЗ-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упатадзе Давид Зураб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8687,4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ВАЗ-21120»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9845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Леонидова Ольга Игоре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ор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7587,6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ВАЗ-104»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Хомутова Юлия Виктор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ор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3389,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Форд Эскорт»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слова Наталья Владимир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ор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0360,9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Боровлева Кристина Сергеевна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ор группы надзора отдела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5595,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Врио начальника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майор внутренней службы                                                                                                                                                                                                         Ю.М.Ревин</w:t>
      </w:r>
    </w:p>
    <w:sectPr>
      <w:type w:val="nextPage"/>
      <w:pgSz w:orient="landscape" w:w="16838" w:h="11906"/>
      <w:pgMar w:left="1174" w:right="111" w:gutter="0" w:header="0" w:top="993" w:footer="0" w:bottom="1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"/>
    <w:basedOn w:val="Normal"/>
    <w:qFormat/>
    <w:pPr>
      <w:spacing w:lineRule="auto" w:line="240" w:before="0" w:after="0"/>
      <w:ind w:firstLine="709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4:00Z</dcterms:created>
  <dc:creator>FBLPU</dc:creator>
  <dc:description/>
  <cp:keywords/>
  <dc:language>en-US</dc:language>
  <cp:lastModifiedBy>rbc</cp:lastModifiedBy>
  <cp:lastPrinted>2011-04-14T11:15:00Z</cp:lastPrinted>
  <dcterms:modified xsi:type="dcterms:W3CDTF">2012-04-16T08:23:00Z</dcterms:modified>
  <cp:revision>65</cp:revision>
  <dc:subject/>
  <dc:title/>
</cp:coreProperties>
</file>