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>в Федеральной службе исполнения наказаний и членов их семей 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920"/>
        <w:gridCol w:w="1027"/>
        <w:gridCol w:w="1721"/>
        <w:gridCol w:w="1152"/>
        <w:gridCol w:w="1677"/>
        <w:gridCol w:w="1298"/>
        <w:gridCol w:w="1721"/>
        <w:gridCol w:w="1152"/>
        <w:gridCol w:w="1677"/>
      </w:tblGrid>
      <w:tr>
        <w:trPr>
          <w:trHeight w:val="880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, лица, замещающего соответствую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щую должность 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вправе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ые средств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унин Александр Николае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ачальник ФКУ ОК УФСИН России по Курской област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64 733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АВЕ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 118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Гаркавцев Вадим Владимир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Заместитель начальника ФКУ ОК УФСИН России по Курской области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6 393, 88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88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ча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оробьёв Алексей Иван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Заместитель начальника ФКУ ОК УФСИН России по Курской области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 99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8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5 8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узнецова Елена Никола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ФБУ ОК УФСИН России по Ку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 54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 75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 руб 00 коп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Яшин Дмитрий Сергее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ачальник отделения по конвоированию ФКУ ОК УФСИН России по Курской област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9 559, 54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ча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ча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210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ча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алов Михаил Николае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ачальник отделения по конвоированию ФКУ ОК УФСИН России по Курской област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0 0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 ФАБ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 0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ина Екатерина Анатол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жилищно – коммунального отдела ФКУ ОК УФСИН России по Курской област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0 406, 73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16:00Z</dcterms:created>
  <dc:creator>Михаил</dc:creator>
  <dc:description/>
  <cp:keywords/>
  <dc:language>en-US</dc:language>
  <cp:lastModifiedBy>rbc</cp:lastModifiedBy>
  <cp:lastPrinted>2005-01-13T11:02:00Z</cp:lastPrinted>
  <dcterms:modified xsi:type="dcterms:W3CDTF">2012-04-11T11:22:00Z</dcterms:modified>
  <cp:revision>9</cp:revision>
  <dc:subject/>
  <dc:title>Справочная информация по п</dc:title>
</cp:coreProperties>
</file>