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едеральной службе исполнения наказаний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17"/>
        <w:gridCol w:w="1558"/>
        <w:gridCol w:w="1843"/>
        <w:gridCol w:w="854"/>
        <w:gridCol w:w="1418"/>
        <w:gridCol w:w="1701"/>
        <w:gridCol w:w="1843"/>
        <w:gridCol w:w="992"/>
        <w:gridCol w:w="1331"/>
      </w:tblGrid>
      <w:tr>
        <w:trPr>
          <w:trHeight w:val="82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по праву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 6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Голь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4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 2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 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 9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83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белов Михаил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по лечебно-профилактической работе - начальник медицинской части –врач</w:t>
            </w:r>
          </w:p>
          <w:p>
            <w:pPr>
              <w:pStyle w:val="Normal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 0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 7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 2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«Лацет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Олег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1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 9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и ФКУ ИК-3 УФСИН России по Курской обла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 2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6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3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ёв Владимир Сергее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 5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9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ё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5 06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9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ведомственной пожарной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 6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1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 1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ённы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4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 78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ь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5 3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нергомеханичес</w:t>
            </w:r>
          </w:p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8 6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 5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трудовой адаптации осуждённых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 4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и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ьберман Алексей Евген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хнического контроля ЦТА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 1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й Николай Его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 и сбыта продукции ЦТА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 5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 «Дже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-тех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ЦТА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4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 Класс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Сергей 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 19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еев Юрий 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 04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 8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5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 8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 0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7 5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89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-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5 96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 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4 7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е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кар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 32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6 2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нс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6 54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9 6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рг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 5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ю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 26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 03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ё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 6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 2 ПТС-4 887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-82 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9 8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 3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 0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200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 9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 3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 06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 3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 89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6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 8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 2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ект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Старик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 ИП Киёва Т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9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 6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6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ту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асиль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5 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 2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 7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 7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 3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йбышевская общеобразовательная школа г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льска, лабора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7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5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 8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 6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 2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 А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 07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 5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6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 64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 89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28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 37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 2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 3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5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 6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пя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Серге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 1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2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2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 7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6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04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04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 3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89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7 5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4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 99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 8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 4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 Валер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9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 3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 3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9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4 4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 3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 99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 7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 1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 9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4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 39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цкий Константин 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 6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ёр по должности младшего инспектора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 9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 9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 9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инспектор 2 категории отдела охраны Ф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 2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 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 7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8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 6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 3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ёр по должности младшего инспектора 2 категории группы надзора отдела безопас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 5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0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 7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0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ий Евгений 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 57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 3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4 8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8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6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11"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 79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-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9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25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9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об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3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2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п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 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 2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бцев 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 0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 6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49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 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0:00Z</dcterms:created>
  <dc:creator>Admin</dc:creator>
  <dc:description/>
  <cp:keywords/>
  <dc:language>en-US</dc:language>
  <cp:lastModifiedBy>rbc</cp:lastModifiedBy>
  <dcterms:modified xsi:type="dcterms:W3CDTF">2012-04-16T08:05:00Z</dcterms:modified>
  <cp:revision>25</cp:revision>
  <dc:subject/>
  <dc:title/>
</cp:coreProperties>
</file>