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ФКУ СИЗО-2 УФСИН России по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800"/>
        <w:gridCol w:w="1487"/>
        <w:gridCol w:w="1422"/>
        <w:gridCol w:w="1135"/>
        <w:gridCol w:w="1921"/>
        <w:gridCol w:w="1751"/>
        <w:gridCol w:w="1337"/>
        <w:gridCol w:w="1135"/>
        <w:gridCol w:w="1613"/>
      </w:tblGrid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ые сре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 (кв.м.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й Александр Ег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5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Nissan Not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4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енко Александр Вита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41,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ime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0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imer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Юрий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909,0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пассат 13-3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пассат 13-5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8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-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95,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8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сот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кин Евгени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76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Опель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35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111130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цуков Алексей Вита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хра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40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1117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ная Вер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бухгалтер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0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7,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,7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хов Роман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ежим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8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Шевроле Лацет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ин Алексей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а режим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56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45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 Владимир Григо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помощник начальника следственного изолятора дежурной служ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1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75,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 Александр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5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1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нтов Александр 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помощник начальника следственного изолятора дежурной служ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0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6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Опель Вект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1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6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лев Александр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88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 легковой ВАЗ 210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енко Владимир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ежурного помощника начальника следственного изолятора дежурной служ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95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аев  Андрей Вад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8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5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ов Евгений Вита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97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пруг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 Роман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4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ЛАДА 21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КУ СИЗО-2 УФ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и по Ку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майор внутренней службы                                                                                                                                                        А.Е. Береж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ФКУ СИЗО-2 УФСИН России по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739"/>
        <w:gridCol w:w="1454"/>
        <w:gridCol w:w="1422"/>
        <w:gridCol w:w="1135"/>
        <w:gridCol w:w="1921"/>
        <w:gridCol w:w="1751"/>
        <w:gridCol w:w="1337"/>
        <w:gridCol w:w="1135"/>
        <w:gridCol w:w="1613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ые сре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 (кв.м.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152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тах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ладимиро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6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1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в Витал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дежурной служб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32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в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1 категории отдела режи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4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 0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,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ченков Алексей Николае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3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нтусова Наталья Александро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42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ьченко Паве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дежурной служб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2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25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757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 – А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я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чья Петросович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0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дежурной служб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22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икторо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3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да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(ИТСН) дежурной служб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57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3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силий Николае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дежурной служб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07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я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1 категории дежурной службы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5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 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1 категории дежурной служб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56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МВ -5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ман Николаевич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ИТСН дежурной службы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4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ш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ИТСН дежурной службы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3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5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ин Ярослав Владимиро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ох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 Николае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ИТСН дежурной служб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12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6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 Иван Константино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 Сергей Владимиро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1 категории отдела реж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3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КУ СИЗО-2 УФ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и по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ор внутренней службы                                                                                                                                                        А.Е. Береж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53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b/>
      <w:sz w:val="28"/>
      <w:lang w:val="ru-RU" w:bidi="ar-SA"/>
    </w:rPr>
  </w:style>
  <w:style w:type="character" w:styleId="Style16">
    <w:name w:val="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43:00Z</dcterms:created>
  <dc:creator>byx</dc:creator>
  <dc:description/>
  <dc:language>en-US</dc:language>
  <cp:lastModifiedBy>byx</cp:lastModifiedBy>
  <cp:lastPrinted>2012-03-29T15:22:00Z</cp:lastPrinted>
  <dcterms:modified xsi:type="dcterms:W3CDTF">2012-03-29T11:23:00Z</dcterms:modified>
  <cp:revision>38</cp:revision>
  <dc:subject/>
  <dc:title/>
</cp:coreProperties>
</file>