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274"/>
        <w:gridCol w:w="14"/>
        <w:gridCol w:w="1260"/>
        <w:gridCol w:w="1440"/>
        <w:gridCol w:w="1260"/>
        <w:gridCol w:w="1080"/>
        <w:gridCol w:w="1260"/>
        <w:gridCol w:w="1080"/>
        <w:gridCol w:w="900"/>
        <w:gridCol w:w="900"/>
        <w:gridCol w:w="1080"/>
        <w:gridCol w:w="1440"/>
        <w:gridCol w:w="1260"/>
      </w:tblGrid>
      <w:tr>
        <w:trPr>
          <w:trHeight w:val="300" w:hRule="atLeast"/>
        </w:trPr>
        <w:tc>
          <w:tcPr>
            <w:tcW w:w="15135" w:type="dxa"/>
            <w:gridSpan w:val="1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</w:t>
              <w:br/>
              <w:t>о доходах, об имуществе и обязательствах имущественного характера лиц, замещающих должности</w:t>
              <w:br/>
              <w:t xml:space="preserve">в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ФКУ ИК-8 УФСИН России по Курской области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(наименование федерального государственного органа)</w:t>
            </w:r>
            <w:r>
              <w:rPr>
                <w:rFonts w:cs="Times New Roman" w:ascii="Times New Roman" w:hAnsi="Times New Roman"/>
              </w:rPr>
              <w:br/>
              <w:t>и членов их семей за период с 1 января 2011 г. по 31 декабря 201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5135" w:type="dxa"/>
            <w:gridSpan w:val="1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15135" w:type="dxa"/>
            <w:gridSpan w:val="1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 w:ascii="Arial" w:hAnsi="Arial"/>
                <w:sz w:val="20"/>
                <w:szCs w:val="20"/>
              </w:rPr>
              <w:t>п/п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Фамилия и инициалы</w:t>
              <w:br/>
              <w:t>лица, чьи сведения</w:t>
              <w:br/>
              <w:t>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Объекты недвижимости, находящиеся в</w:t>
              <w:br/>
              <w:t>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Объекты недвижимости,</w:t>
              <w:br/>
              <w:t>находящиеся в пользовании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екларированный</w:t>
              <w:br/>
              <w:t>годовой доход &lt;I&gt;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Сведения об</w:t>
              <w:br/>
              <w:t xml:space="preserve">источниках </w:t>
              <w:br/>
              <w:t>получения</w:t>
              <w:br/>
              <w:t>средств, за счёт которых совершена сделка &lt;2&gt; (вид приобретенного имущества, источники)</w:t>
            </w:r>
          </w:p>
        </w:tc>
      </w:tr>
      <w:tr>
        <w:trPr>
          <w:trHeight w:val="277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вид объек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вид</w:t>
              <w:br/>
              <w:t xml:space="preserve">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площадь</w:t>
              <w:br/>
              <w:t>(кв.м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страна</w:t>
              <w:br/>
              <w:t>располож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площадь</w:t>
              <w:br/>
              <w:t>(кв.м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страна</w:t>
              <w:br/>
              <w:t>расположения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</w:t>
            </w:r>
          </w:p>
        </w:tc>
        <w:tc>
          <w:tcPr>
            <w:tcW w:w="12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Буданцев А.Н.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 xml:space="preserve">земельный участок под ИЖС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sz w:val="20"/>
                <w:szCs w:val="20"/>
              </w:rPr>
              <w:t>автомобил</w:t>
            </w:r>
            <w:r>
              <w:rPr>
                <w:rFonts w:cs="Times New Roman" w:ascii="Arial" w:hAnsi="Arial"/>
                <w:sz w:val="20"/>
                <w:szCs w:val="20"/>
              </w:rPr>
              <w:t>ь</w:t>
            </w:r>
            <w:r>
              <w:rPr>
                <w:rFonts w:cs="Times New Roman" w:ascii="Arial" w:hAnsi="Arial"/>
                <w:sz w:val="20"/>
                <w:szCs w:val="20"/>
              </w:rPr>
              <w:t xml:space="preserve">  АУДИ А4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4434133,00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 w:ascii="Arial" w:hAnsi="Arial"/>
                <w:sz w:val="20"/>
                <w:szCs w:val="20"/>
              </w:rPr>
              <w:t>долевая 1/4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6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 xml:space="preserve">незавершенное строительство, назначение - жилой до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4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61879,00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sz w:val="20"/>
                <w:szCs w:val="20"/>
              </w:rPr>
              <w:t>незавершенное строительство, назначение - жилой д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</w:t>
            </w:r>
          </w:p>
        </w:tc>
        <w:tc>
          <w:tcPr>
            <w:tcW w:w="12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апустин Н.Н.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 w:ascii="Arial" w:hAnsi="Arial"/>
                <w:sz w:val="20"/>
                <w:szCs w:val="20"/>
              </w:rPr>
              <w:t>долевая 1/4 доли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4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58022,00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46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 w:ascii="Arial" w:hAnsi="Arial"/>
                <w:sz w:val="20"/>
                <w:szCs w:val="20"/>
              </w:rPr>
              <w:t>долевая 1/2 доли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59,0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левая 1/4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6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4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54909,00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5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4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Витковский А.Р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Заместитель начальника федерального бюджетного учрежд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sz w:val="20"/>
                <w:szCs w:val="20"/>
              </w:rPr>
              <w:t>автомобил</w:t>
            </w:r>
            <w:r>
              <w:rPr>
                <w:rFonts w:cs="Times New Roman" w:ascii="Arial" w:hAnsi="Arial"/>
                <w:sz w:val="20"/>
                <w:szCs w:val="20"/>
              </w:rPr>
              <w:t>ь</w:t>
            </w:r>
            <w:r>
              <w:rPr>
                <w:rFonts w:cs="Times New Roman" w:ascii="Arial" w:hAnsi="Arial"/>
                <w:sz w:val="20"/>
                <w:szCs w:val="20"/>
              </w:rPr>
              <w:t xml:space="preserve">  АУДИ А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99498,00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8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60700,00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5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емехин С.К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 w:ascii="Arial" w:hAnsi="Arial"/>
                <w:sz w:val="20"/>
                <w:szCs w:val="20"/>
              </w:rPr>
              <w:t>Начальник  отдельного поста ведомственной пожарной охран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9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Атомобиль "Део-Нексия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39472,00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97979,45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6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Сапрыкин М.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5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58644,00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5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5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7</w:t>
            </w:r>
          </w:p>
        </w:tc>
        <w:tc>
          <w:tcPr>
            <w:tcW w:w="12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улешов Д.С.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sz w:val="20"/>
                <w:szCs w:val="20"/>
              </w:rPr>
              <w:t>старший оперуполномоченны</w:t>
            </w:r>
            <w:r>
              <w:rPr>
                <w:rFonts w:cs="Times New Roman" w:ascii="Arial" w:hAnsi="Arial"/>
                <w:sz w:val="20"/>
                <w:szCs w:val="20"/>
              </w:rPr>
              <w:t>й</w:t>
            </w:r>
            <w:r>
              <w:rPr>
                <w:rFonts w:cs="Times New Roman" w:ascii="Arial" w:hAnsi="Arial"/>
                <w:sz w:val="20"/>
                <w:szCs w:val="20"/>
              </w:rPr>
              <w:t xml:space="preserve"> оперативного отде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4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Автомобиль</w:t>
              <w:br/>
              <w:t>"Форд-фокус", автомобиль ВАЗ 210174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12883,00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левая 1/2 доли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8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Литвинов А.В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sz w:val="20"/>
                <w:szCs w:val="20"/>
              </w:rPr>
              <w:t>оперуполномоченны</w:t>
            </w:r>
            <w:r>
              <w:rPr>
                <w:rFonts w:cs="Times New Roman" w:ascii="Arial" w:hAnsi="Arial"/>
                <w:sz w:val="20"/>
                <w:szCs w:val="20"/>
              </w:rPr>
              <w:t>й</w:t>
            </w:r>
            <w:r>
              <w:rPr>
                <w:rFonts w:cs="Times New Roman" w:ascii="Arial" w:hAnsi="Arial"/>
                <w:sz w:val="20"/>
                <w:szCs w:val="20"/>
              </w:rPr>
              <w:t xml:space="preserve"> оперативного отде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737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9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Шапоров А.В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 xml:space="preserve">Начальник отдела по воспитательной работе с осужденными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 w:ascii="Arial" w:hAnsi="Arial"/>
                <w:sz w:val="20"/>
                <w:szCs w:val="20"/>
              </w:rPr>
              <w:t>долевая 1/2 доли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58,7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Автомобиль ВАЗ -21124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2479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Булгакова М.Д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Начальник здравпункта-фельдше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 комнаты в общежит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9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88283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 комнаты в общежит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9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 комнаты в общежит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11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Спевакова Г.Д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левая 1/4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4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48630,00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левая 1/4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4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Автомобиль</w:t>
              <w:br/>
              <w:t>"Фольксваген - пассат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17920,00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левая 1/4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4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13</w:t>
            </w:r>
          </w:p>
        </w:tc>
        <w:tc>
          <w:tcPr>
            <w:tcW w:w="12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Буланенко О.М.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 xml:space="preserve">Начальник отдела коммунально-бытового,интендантского и хозяйственного обеспече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Земельный участок под ИЖС и ведения подсобного хозяй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87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Автомобиль</w:t>
              <w:br/>
              <w:t>"Нэндай - акцент"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54761,00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4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 w:ascii="Arial" w:hAnsi="Arial"/>
                <w:sz w:val="20"/>
                <w:szCs w:val="20"/>
              </w:rPr>
              <w:t>долевая 1/4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4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Земельный участок под ИЖС и ведения подсобного хозяй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87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Автомобиль КАМАЗ-5410, автоприцеп ОДАЗ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497349,00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Земельный участок для ведения подсобного хозяй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5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4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sz w:val="20"/>
                <w:szCs w:val="20"/>
              </w:rPr>
              <w:t>жилой дом с постройкам</w:t>
            </w:r>
            <w:r>
              <w:rPr>
                <w:rFonts w:cs="Times New Roman" w:ascii="Arial" w:hAnsi="Arial"/>
                <w:sz w:val="20"/>
                <w:szCs w:val="20"/>
              </w:rPr>
              <w:t>и</w:t>
            </w:r>
            <w:r>
              <w:rPr>
                <w:rFonts w:cs="Times New Roman" w:ascii="Arial" w:hAnsi="Arial"/>
                <w:sz w:val="20"/>
                <w:szCs w:val="20"/>
              </w:rPr>
              <w:t xml:space="preserve"> и хоз.стро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 w:ascii="Arial" w:hAnsi="Arial"/>
                <w:sz w:val="20"/>
                <w:szCs w:val="20"/>
              </w:rPr>
              <w:t>долевая 1/3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5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14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Лысенко А.А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 xml:space="preserve">Начальник отдела безопасности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8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Автомобиль ВАЗ-21061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35795,00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7596,00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48000,00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1355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15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Стародубец С.В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2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Автомобиль ВАЗ-2104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23596,00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86692,30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16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Игнатьев С.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 xml:space="preserve">инспектор отдела безопасност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 w:ascii="Arial" w:hAnsi="Arial"/>
                <w:sz w:val="20"/>
                <w:szCs w:val="20"/>
              </w:rPr>
              <w:t>долевая 1/4 дол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46003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 w:ascii="Arial" w:hAnsi="Arial"/>
                <w:sz w:val="20"/>
                <w:szCs w:val="20"/>
              </w:rPr>
              <w:t>долевая 1/3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4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 w:ascii="Arial" w:hAnsi="Arial"/>
                <w:sz w:val="20"/>
                <w:szCs w:val="20"/>
              </w:rPr>
              <w:t>долевая 1/3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4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Автомобиль ВАЗ-21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178997,1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 w:ascii="Arial" w:hAnsi="Arial"/>
                <w:sz w:val="20"/>
                <w:szCs w:val="20"/>
              </w:rPr>
              <w:t>долевая 1/3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4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19</w:t>
            </w:r>
          </w:p>
        </w:tc>
        <w:tc>
          <w:tcPr>
            <w:tcW w:w="12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езюков Е.В.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Оперативный дежурны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Times New Roman" w:ascii="Arial" w:hAnsi="Arial"/>
                <w:sz w:val="20"/>
                <w:szCs w:val="20"/>
              </w:rPr>
              <w:t>Автомобиль        "Ниссан Примьера"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71523,00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6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134000,00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1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Мезенцев Н.Д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левая 1/6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7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23482,00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1039,20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2</w:t>
            </w:r>
          </w:p>
        </w:tc>
        <w:tc>
          <w:tcPr>
            <w:tcW w:w="12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анец В.И.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sz w:val="20"/>
                <w:szCs w:val="20"/>
              </w:rPr>
              <w:t>начальник отдела трудовой занят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Arial" w:hAnsi="Arial"/>
                <w:sz w:val="20"/>
                <w:szCs w:val="20"/>
              </w:rPr>
              <w:t>осужденных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0,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 xml:space="preserve">комната в общежитии 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9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Автомобиль   "Киа-Рио"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54807,00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Автомобиль Газ-311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180000,00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3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Иванищев Е.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169439,00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84000,00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4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Масленников А.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левая 1/4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6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1818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8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Ларин А.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оперативный  дежурный дежурной части отдела безопас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4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Автомобиль Ваз-2172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56627,00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9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Сиводед И.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76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Автомобиль Ваз-211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01998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7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61000,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7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2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евенков С.В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4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16742,00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47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56000,00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4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4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3</w:t>
            </w:r>
          </w:p>
        </w:tc>
        <w:tc>
          <w:tcPr>
            <w:tcW w:w="12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Погибелева Т.А.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левая 1/4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74469,00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ач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левая 1/4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левая 1/4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Автомобиль Ваз-21102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04176,00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левая 1/3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ач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левая 1/4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левая 1/4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левая 1/3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ач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левая 1/4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левая 1/4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 w:ascii="Arial" w:hAnsi="Arial"/>
                <w:sz w:val="20"/>
                <w:szCs w:val="20"/>
              </w:rPr>
              <w:t>долевая 1/3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 xml:space="preserve">Дач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 w:ascii="Arial" w:hAnsi="Arial"/>
                <w:sz w:val="20"/>
                <w:szCs w:val="20"/>
              </w:rPr>
              <w:t>долевая 1/4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4</w:t>
            </w:r>
          </w:p>
        </w:tc>
        <w:tc>
          <w:tcPr>
            <w:tcW w:w="12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Персин А.С.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левая 1/3 доли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1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Автомобиль Ваз-2106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13102,00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Автомобиль "Лада Приора"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левая 1/3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1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02077,00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5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Селина О.В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омната в общежит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1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198417,00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 (долевая 1/2 дол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омната в общежит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1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Автомобиль Ваз-21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166604,00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омната в общежит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1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6</w:t>
            </w:r>
          </w:p>
        </w:tc>
        <w:tc>
          <w:tcPr>
            <w:tcW w:w="12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Бушин А.Н.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5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Автомобиль "Ауди А6"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19087,00</w:t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Автомобиль "Ока"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5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64000,00</w:t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5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5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7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Масленников Д.В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омната в общежит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1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192487,00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омната в общежит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1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7000,00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омната в общежит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1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8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Симоненкова Н.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омната в общежит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1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557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40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Александров А.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6908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42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удаков М.В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24829,00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43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Алексеев А.А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левая 1/2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Автомобиль Ваз-21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19495,00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44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Некрасова Е.С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14947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45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Муранова Н.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3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Автомобиль Ваз-210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02658,00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46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Шафаростов А.И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Автомобиль Ваз-21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65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47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Вакулин Р.В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ве комнаты в общежит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левая 1/4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4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Автомобиль       "Фольксваген Пассат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25323,00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ве комнаты в общежит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левая 1/4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4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77640,00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ве комнаты в общежит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левая 1/4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4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ве комнаты в общежит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долевая 1/4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4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;Times New Roman" w:hAnsi="TimesNewRoman;Times New Roman" w:eastAsia="Times New Roman" w:cs="TimesNew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38:00Z</dcterms:created>
  <dc:creator>USER</dc:creator>
  <dc:description/>
  <cp:keywords/>
  <dc:language>en-US</dc:language>
  <cp:lastModifiedBy>Zaicewa</cp:lastModifiedBy>
  <dcterms:modified xsi:type="dcterms:W3CDTF">2014-04-28T12:38:00Z</dcterms:modified>
  <cp:revision>2</cp:revision>
  <dc:subject/>
  <dc:title/>
</cp:coreProperties>
</file>