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bookmarkStart w:id="0" w:name="bookmark0"/>
      <w:r>
        <w:rPr>
          <w:b/>
          <w:sz w:val="26"/>
          <w:szCs w:val="26"/>
        </w:rPr>
        <w:t>Сведения</w:t>
      </w:r>
      <w:bookmarkEnd w:id="0"/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bookmarkStart w:id="1" w:name="bookmark1"/>
      <w:r>
        <w:rPr>
          <w:b/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  <w:bookmarkEnd w:id="1"/>
    </w:p>
    <w:p>
      <w:pPr>
        <w:pStyle w:val="Normal"/>
        <w:spacing w:before="0" w:after="0"/>
        <w:jc w:val="center"/>
        <w:rPr/>
      </w:pPr>
      <w:bookmarkStart w:id="2" w:name="bookmark2"/>
      <w:r>
        <w:rPr>
          <w:b/>
          <w:sz w:val="26"/>
          <w:szCs w:val="26"/>
        </w:rPr>
        <w:t>в ФКЛПУ ОКБ УФСИН России по Курской области  и членов их семей за период с 1 января 2011 года по 31 декабря 2011 года</w:t>
      </w:r>
      <w:bookmarkEnd w:id="2"/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2"/>
        <w:gridCol w:w="1574"/>
        <w:gridCol w:w="1397"/>
        <w:gridCol w:w="2275"/>
        <w:gridCol w:w="720"/>
        <w:gridCol w:w="1262"/>
        <w:gridCol w:w="1992"/>
        <w:gridCol w:w="1887"/>
        <w:gridCol w:w="708"/>
        <w:gridCol w:w="1109"/>
      </w:tblGrid>
      <w:tr>
        <w:trPr>
          <w:trHeight w:val="854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а лица замещающего соответствующую должност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iCs/>
              </w:rPr>
              <w:t>2011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 ния</w:t>
            </w:r>
          </w:p>
        </w:tc>
      </w:tr>
      <w:tr>
        <w:trPr>
          <w:trHeight w:val="78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Арцыбашев Дмитрий Валентино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Заместитель начальника больницы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406067,00  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вартира (общая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5 6,1                                 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/м   иностранного производства                                                                                                                                                                                           «Тойота Авенсис»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втоприцеп легковой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супруг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74808=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6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Квартира   (общая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56,1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дов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110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иняев Петр Валентин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Зам. начальника больницы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404959,91                                                                                                                               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                                         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/м иностранного производства «Ки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суп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77723,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Федорчук Дмитрий Владими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Зам. начальника больницы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84043,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/м  иностранного производства «Киа Рио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суп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7449,9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31,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Леонидова Надежда Валерье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лавный бухгалтер больниц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51422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а/м  отечественного производства  ВАЗ 2171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супру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узнецов Виктор Викторо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Начальник терапевтического отделен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7357,7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дов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588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а/м иностранного производства Рено Логан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дов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40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квартира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43,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ач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6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араж капит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36,3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Россия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уп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78406,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квартира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43,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Шалуев Игорь Николае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чальник хирургического отд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7238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/>
              </w:rPr>
              <w:t>а/м  отечественного производства   ВАЗ 210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уп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1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Россия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sz w:val="24"/>
          <w:szCs w:val="24"/>
          <w:lang w:val="en-US"/>
        </w:rPr>
        <w:t xml:space="preserve">Врио начальника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sz w:val="24"/>
          <w:szCs w:val="24"/>
          <w:lang w:val="en-US"/>
        </w:rPr>
        <w:t>майор внутренней службы                                                                                                                                                                                       А.В. Алёшин</w:t>
      </w:r>
    </w:p>
    <w:sectPr>
      <w:type w:val="nextPage"/>
      <w:pgSz w:orient="landscape" w:w="16838" w:h="11906"/>
      <w:pgMar w:left="1174" w:right="111" w:gutter="0" w:header="0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">
    <w:name w:val="My"/>
    <w:basedOn w:val="Normal"/>
    <w:qFormat/>
    <w:pPr>
      <w:spacing w:lineRule="auto" w:line="240" w:before="0" w:after="0"/>
      <w:ind w:firstLine="709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9:00Z</dcterms:created>
  <dc:creator>FBLPU</dc:creator>
  <dc:description/>
  <cp:keywords/>
  <dc:language>en-US</dc:language>
  <cp:lastModifiedBy>rbc</cp:lastModifiedBy>
  <dcterms:modified xsi:type="dcterms:W3CDTF">2012-04-05T07:48:00Z</dcterms:modified>
  <cp:revision>13</cp:revision>
  <dc:subject/>
  <dc:title>Сведения</dc:title>
</cp:coreProperties>
</file>