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ФКУ ИК-11 УФСИН России по Кур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19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679"/>
        <w:gridCol w:w="1206"/>
        <w:gridCol w:w="1823"/>
        <w:gridCol w:w="1074"/>
        <w:gridCol w:w="1556"/>
        <w:gridCol w:w="1571"/>
        <w:gridCol w:w="1096"/>
        <w:gridCol w:w="1414"/>
        <w:gridCol w:w="1556"/>
      </w:tblGrid>
      <w:tr>
        <w:trPr>
          <w:trHeight w:val="24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1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 объектов недвижимого имущества и транспортных средств, принадлежащих на вправе</w:t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919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58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ихин  Владимир Владимирович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учреждения 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6 433,15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8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 1/4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0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 1/4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 1/4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бщая 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1/4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4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щенко Любовь Ивановна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бухгалтер 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303,0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4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2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0,6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4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общая долевая собственность 1/2)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и 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цов Александр Михайлович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 691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356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004,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698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кьянец Светлана Николаевна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739,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289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216,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355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90,0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1060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енко Николай Петрович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хран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36,2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2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дниченко Александр Сергеевич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режима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16,4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 1/2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Вектра-Б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9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общая долевая собственность 1/2)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собственность 1/2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собственность 1/2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9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манов Валерий Викторович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оперуполномоченный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37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2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IB RI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9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64,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2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9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ьцева Наталья Вячеславовна 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щник оперативного дежурного дежурной части отдела безопасности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136,4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174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69,9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1069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ов Александр Александрович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231,7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39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53,6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46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ридова Елена Владимировна 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щник оперативного дежурного дежурной части отдела безопасности 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760,5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собственность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тохин Алексей Павлович 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36,5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общая долевая собственность 1/3)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9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некси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4 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щая долевая собственность 1/4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 1/4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чь 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 1/4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зный Александр Михайлович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524,9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 1/3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80,8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 1/3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 1/3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йлов Дмитрий Леонидович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щник оперативного дежурного дежурной части отдела безопасности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92,7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60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пов Игорь Никола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инспектор отдела безопасности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0170, 44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23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30,4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60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исенко Александр Владимирович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чальник  производственно-технического отдела центра трудовой адаптации осужденных 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256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463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765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жин Олег Анатольевич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2 категории группы надзора отдела безопасности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7217,69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65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рсина Татьяна Анатольевна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2 категории отдела безопасности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02,3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1095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 собственность 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 2110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ин Сергей Петрович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1 категории группы надзора отдела безопасности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816,4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200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1200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анова Елена Ивановна 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1 категории группы надзора отдела безопасности 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12,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общая долевая собственность  1/2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стоимость 1/2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82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4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общая долевая собственность 1/2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седес-бенс  2080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общая долевая собственность 1/2 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30100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мченко Яна Викторов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2 категории группы надзора отдела безопасности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55,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765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убная Юлия Сергеевна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2 категории группы надзора отдела безопасности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42,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213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765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лавская Ирина Алексеевна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2 категории группы надзора отдела безопасности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00,7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765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кий Михаил Анатольевич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1 категории группы надзора отдела безопасности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412,3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315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3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765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ов Алексей Иванович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1 категории группы надзора отдела безопасности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42,1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льксваген пассат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1549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лезнякова Екатерина Николаевна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поста видеоконтроля группы надзора отдела безопас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0,6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фелиц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765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жжова Ирина Ивановна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                        1 категории группы надзора отдела безопасности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92,0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 1/4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жкина Аза Витальевна 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2 категории группы надзора отдела безопасности 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398,9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1200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борода Светлана Петровна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 (поста видеоконтроля) группы надзора отдела безопасности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02,6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762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76,8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011, несссан Алмера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огоруб Анна Ивановна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2 категории группы надзора отдела безопасности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99,2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1200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митрюков Дмитрий Викторович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2 категории группы надзора отдела безопасности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03,9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4:58:00Z</dcterms:created>
  <dc:creator>USER</dc:creator>
  <dc:description/>
  <cp:keywords/>
  <dc:language>en-US</dc:language>
  <cp:lastModifiedBy>rbc</cp:lastModifiedBy>
  <cp:lastPrinted>2012-04-02T12:25:00Z</cp:lastPrinted>
  <dcterms:modified xsi:type="dcterms:W3CDTF">2012-04-16T08:14:00Z</dcterms:modified>
  <cp:revision>42</cp:revision>
  <dc:subject/>
  <dc:title/>
</cp:coreProperties>
</file>