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Федеральной службе исполнения наказаний</w:t>
      </w:r>
    </w:p>
    <w:p>
      <w:pPr>
        <w:pStyle w:val="Normal"/>
        <w:jc w:val="center"/>
        <w:rPr/>
      </w:pPr>
      <w:r>
        <w:rPr>
          <w:sz w:val="22"/>
          <w:szCs w:val="22"/>
        </w:rPr>
        <w:t>и членов их семей за период с 1 января 2011 года по 31 декабря 2011</w:t>
      </w:r>
      <w:r>
        <w:rPr/>
        <w:t xml:space="preserve"> года</w:t>
      </w:r>
    </w:p>
    <w:tbl>
      <w:tblPr>
        <w:tblW w:w="155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28"/>
        <w:gridCol w:w="2128"/>
        <w:gridCol w:w="1418"/>
        <w:gridCol w:w="1134"/>
        <w:gridCol w:w="992"/>
        <w:gridCol w:w="1134"/>
        <w:gridCol w:w="1134"/>
        <w:gridCol w:w="1276"/>
        <w:gridCol w:w="1134"/>
        <w:gridCol w:w="1275"/>
        <w:gridCol w:w="1276"/>
      </w:tblGrid>
      <w:tr>
        <w:trPr>
          <w:trHeight w:val="42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доход за 2011 г. (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ыков И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чальник следственного изолятор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 А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525,00</w:t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упруг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14571,33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ушкин А.Е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 следственного изолятора по режи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334,79</w:t>
            </w:r>
          </w:p>
        </w:tc>
      </w:tr>
      <w:tr>
        <w:trPr>
          <w:trHeight w:val="67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36,73</w:t>
            </w:r>
          </w:p>
        </w:tc>
      </w:tr>
      <w:tr>
        <w:trPr>
          <w:trHeight w:val="37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. 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ыжинский И.Н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 следственного изоля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56,97</w:t>
            </w:r>
          </w:p>
        </w:tc>
      </w:tr>
      <w:tr>
        <w:trPr>
          <w:trHeight w:val="5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лейников А.Ю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 следственного изоля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54,07</w:t>
            </w:r>
          </w:p>
        </w:tc>
      </w:tr>
      <w:tr>
        <w:trPr>
          <w:trHeight w:val="3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</w:tr>
      <w:tr>
        <w:trPr>
          <w:trHeight w:val="5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ахарев С.И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юндай Ак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23,00</w:t>
            </w:r>
          </w:p>
        </w:tc>
      </w:tr>
      <w:tr>
        <w:trPr>
          <w:trHeight w:val="5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ифонов М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 оперативного 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Вектра Кара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538,14</w:t>
            </w:r>
          </w:p>
        </w:tc>
      </w:tr>
      <w:tr>
        <w:trPr>
          <w:trHeight w:val="4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0,00</w:t>
            </w:r>
          </w:p>
        </w:tc>
      </w:tr>
      <w:tr>
        <w:trPr>
          <w:trHeight w:val="36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урляев С.Б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75,11</w:t>
            </w:r>
          </w:p>
        </w:tc>
      </w:tr>
      <w:tr>
        <w:trPr>
          <w:trHeight w:val="62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30,59</w:t>
            </w:r>
          </w:p>
        </w:tc>
      </w:tr>
      <w:tr>
        <w:trPr>
          <w:trHeight w:val="39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чев Б.М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77,09</w:t>
            </w:r>
          </w:p>
        </w:tc>
      </w:tr>
      <w:tr>
        <w:trPr>
          <w:trHeight w:val="4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7067,81</w:t>
            </w:r>
          </w:p>
        </w:tc>
      </w:tr>
      <w:tr>
        <w:trPr>
          <w:trHeight w:val="26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веряев А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реж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Ме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18,82</w:t>
            </w:r>
          </w:p>
        </w:tc>
      </w:tr>
      <w:tr>
        <w:trPr>
          <w:trHeight w:val="42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90,79</w:t>
            </w:r>
          </w:p>
        </w:tc>
      </w:tr>
      <w:tr>
        <w:trPr>
          <w:trHeight w:val="5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нов С.П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 отдела реж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064,38</w:t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 И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инспектор  отдела реж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3,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610,85</w:t>
            </w:r>
          </w:p>
        </w:tc>
      </w:tr>
      <w:tr>
        <w:trPr>
          <w:trHeight w:val="42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олкова В.А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отдела реж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юндай  Ге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76,93</w:t>
            </w:r>
          </w:p>
        </w:tc>
      </w:tr>
      <w:tr>
        <w:trPr>
          <w:trHeight w:val="39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63,22</w:t>
            </w:r>
          </w:p>
        </w:tc>
      </w:tr>
      <w:tr>
        <w:trPr>
          <w:trHeight w:val="4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утакова С.Н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туберкулезного легочного отд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13,00</w:t>
            </w:r>
          </w:p>
        </w:tc>
      </w:tr>
      <w:tr>
        <w:trPr>
          <w:trHeight w:val="4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айота  Авенс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10,00</w:t>
            </w:r>
          </w:p>
        </w:tc>
      </w:tr>
      <w:tr>
        <w:trPr>
          <w:trHeight w:val="43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4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гафонов М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медицинской ч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Фольдсваген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209,39</w:t>
            </w:r>
          </w:p>
        </w:tc>
      </w:tr>
      <w:tr>
        <w:trPr>
          <w:trHeight w:val="39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9770,48</w:t>
            </w:r>
          </w:p>
        </w:tc>
      </w:tr>
      <w:tr>
        <w:trPr>
          <w:trHeight w:val="4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биркин А.П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воспитательной работе с ПО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13,95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61,00</w:t>
            </w:r>
          </w:p>
        </w:tc>
      </w:tr>
      <w:tr>
        <w:trPr>
          <w:trHeight w:val="70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 А.А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интендантского и хозяйственного обесп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94,00</w:t>
            </w:r>
          </w:p>
        </w:tc>
      </w:tr>
      <w:tr>
        <w:trPr>
          <w:trHeight w:val="6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гковой автомобиль ВАЗ 2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546,44</w:t>
            </w:r>
          </w:p>
        </w:tc>
      </w:tr>
      <w:tr>
        <w:trPr>
          <w:trHeight w:val="2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ина С.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1 категории отдела реж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55,74</w:t>
            </w:r>
          </w:p>
        </w:tc>
      </w:tr>
      <w:tr>
        <w:trPr>
          <w:trHeight w:val="34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8725,14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шкина Р.Н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1 категории отдела реж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311,23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Н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2 категории отдела реж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4" w:leader="none"/>
                <w:tab w:val="left" w:pos="11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77,77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в С.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132,43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3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аев И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2 категории отдела реж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36,96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орнов А.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  группы  ИТО, связи  и  вооружения отдела  охра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63,21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12.80</w:t>
            </w:r>
          </w:p>
        </w:tc>
      </w:tr>
      <w:tr>
        <w:trPr>
          <w:trHeight w:val="4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епанова Л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бухгалтер  бухгалте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75,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,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а Т.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оперуполномоченный  оперативного 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89,03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 Шевр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</w:tr>
      <w:tr>
        <w:trPr>
          <w:trHeight w:val="3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 А.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1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160,71</w:t>
            </w:r>
          </w:p>
        </w:tc>
      </w:tr>
      <w:tr>
        <w:trPr>
          <w:trHeight w:val="34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40,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ков В.Н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1 категории отдела реж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62,57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44,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цова Н.Б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91,75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6502,72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ногова М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Младший  инспектор  отдела  реж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9,96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кина С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ачальник  отдела специального 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86,66</w:t>
            </w:r>
          </w:p>
        </w:tc>
      </w:tr>
      <w:tr>
        <w:trPr>
          <w:trHeight w:val="4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07</w:t>
            </w:r>
          </w:p>
        </w:tc>
      </w:tr>
      <w:tr>
        <w:trPr>
          <w:trHeight w:val="40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кова Н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1 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19,6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71,51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дюкова Н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49,11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матова С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 корпусного  отделения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86,94</w:t>
            </w:r>
          </w:p>
        </w:tc>
      </w:tr>
      <w:tr>
        <w:trPr>
          <w:trHeight w:val="3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84,61</w:t>
            </w:r>
          </w:p>
        </w:tc>
      </w:tr>
      <w:tr>
        <w:trPr>
          <w:trHeight w:val="4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лкина А.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 категории отдела реж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79,72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бина И.Р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ивного  отде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46,33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овьева Т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 категории  дежурной 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64,06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 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72,4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узьминский Р.А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категории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у Н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20,76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Хюндай  Ге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ак Ю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 корпусного  отделения  дежурной  службы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9400,65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Николаева Е.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 корпусного  отделения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942,94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ельев С.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журный  помощник  начальника  следственного  изолятора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86,14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-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48,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никова Е.С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 корпусного  отделения  дежурной  службы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01,48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Фокина Т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 корпусного  отделения  дежурной  службы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33,52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,00</w:t>
            </w:r>
          </w:p>
        </w:tc>
      </w:tr>
      <w:tr>
        <w:trPr>
          <w:trHeight w:val="3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Газ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ролев П.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отдела  режим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88,7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0,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Еремейкин С.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1  категории  дежурной  службы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80,69</w:t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атвеев А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2  категории отдела  режим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13,62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ардаш М.О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 корпусного  отделения  дежурной  службы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89,08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01,06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ирюшин А.Н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журный  помощник  начальника  следственного  изолятора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1" w:leader="none"/>
                <w:tab w:val="left" w:pos="8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84,28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1" w:leader="none"/>
                <w:tab w:val="left" w:pos="8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80,00</w:t>
            </w:r>
          </w:p>
        </w:tc>
      </w:tr>
      <w:tr>
        <w:trPr>
          <w:trHeight w:val="6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Евтушенко С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 категории  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01,6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Ефремова И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1  категории  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75,9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анищев Е.М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1  категории  дежурной  служб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07,09</w:t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обылаш ИО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90,75</w:t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Шпатова О.С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57,82</w:t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страфеев П.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журный  помощник  начальника  следственного  изолятора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11,44</w:t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отаров А.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уполномоченный  оперативного  отдел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Ау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19,71</w:t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Федоров А.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1 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 Окта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20,55</w:t>
            </w:r>
          </w:p>
        </w:tc>
      </w:tr>
      <w:tr>
        <w:trPr>
          <w:trHeight w:val="40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ыженкова Е.А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ор  ИТСН  дежурной 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29,67</w:t>
            </w:r>
          </w:p>
        </w:tc>
      </w:tr>
      <w:tr>
        <w:trPr>
          <w:trHeight w:val="4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исан  Каш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50,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олдинова Е.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ор  ИТСН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55,86</w:t>
            </w:r>
          </w:p>
        </w:tc>
      </w:tr>
      <w:tr>
        <w:trPr>
          <w:trHeight w:val="41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00,00</w:t>
            </w:r>
          </w:p>
        </w:tc>
      </w:tr>
      <w:tr>
        <w:trPr>
          <w:trHeight w:val="3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пекунова Т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ор  ИТСН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36,29</w:t>
            </w:r>
          </w:p>
        </w:tc>
      </w:tr>
      <w:tr>
        <w:trPr>
          <w:trHeight w:val="4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00,00</w:t>
            </w:r>
          </w:p>
        </w:tc>
      </w:tr>
      <w:tr>
        <w:trPr>
          <w:trHeight w:val="44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айцева Л.Н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1  категории  дежурной 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755,97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Шляпин А.А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журный  помощник  начальника  следственного  изолятора  дежурной 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т-Лач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900,55</w:t>
            </w:r>
          </w:p>
        </w:tc>
      </w:tr>
      <w:tr>
        <w:trPr>
          <w:trHeight w:val="9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377,99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лахин М.С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 оперуполномоченный  оперативного 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Шевролет Ав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83,41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95,03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елоусов А.С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дежурного помощника начальника следственного изолятора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ат  Альбе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61,88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Хрипунов А.А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1 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 Аве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07,08</w:t>
            </w:r>
          </w:p>
        </w:tc>
      </w:tr>
      <w:tr>
        <w:trPr>
          <w:trHeight w:val="43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аврилова Е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 категории 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72,97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072,44</w:t>
            </w:r>
          </w:p>
        </w:tc>
      </w:tr>
      <w:tr>
        <w:trPr>
          <w:trHeight w:val="40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ирнова Е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ор  ИТСН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евая -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87,21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 А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762,48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С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73,3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Х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03,44</w:t>
            </w:r>
          </w:p>
        </w:tc>
      </w:tr>
      <w:tr>
        <w:trPr>
          <w:trHeight w:val="3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скина М.Б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 категории  дежурной 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12,57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Лада  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ушкина Е.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64,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</w:t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 инспектор  2  категории  дежурной 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54,25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ьков В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 Спек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41,26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86,54</w:t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санов П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тсваген Пас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730,26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ов С.В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89,91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УАЗ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78,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А.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 корпусного  отделения  дежурной 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АЗ-2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41,56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рисламов Р.Н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 Лан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6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68,65</w:t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щенко Д.С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98,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апкин Г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2 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23,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С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89,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нко А.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отдела  режи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52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кин С.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ицубиси  Лан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73,4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анов А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 отдела  охран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78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00,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лаева Н.С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 1  категории 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83,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71,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тов А.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 инспектор дежурной  служб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евая -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52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70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51:00Z</dcterms:created>
  <dc:creator>Сычёва</dc:creator>
  <dc:description/>
  <cp:keywords/>
  <dc:language>en-US</dc:language>
  <cp:lastModifiedBy>ИЛС (интернет)</cp:lastModifiedBy>
  <dcterms:modified xsi:type="dcterms:W3CDTF">2014-04-29T13:11:00Z</dcterms:modified>
  <cp:revision>2353</cp:revision>
  <dc:subject/>
  <dc:title>Сведения </dc:title>
</cp:coreProperties>
</file>