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 лиц, замещающих должности в ФКУ СИЗО-4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членов их семей за период с 1 января 2011 года по 31 декабря 2011 года</w:t>
      </w:r>
    </w:p>
    <w:tbl>
      <w:tblPr>
        <w:tblW w:w="156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687"/>
        <w:gridCol w:w="1330"/>
        <w:gridCol w:w="1743"/>
        <w:gridCol w:w="900"/>
        <w:gridCol w:w="942"/>
        <w:gridCol w:w="1889"/>
        <w:gridCol w:w="1849"/>
        <w:gridCol w:w="720"/>
        <w:gridCol w:w="732"/>
      </w:tblGrid>
      <w:tr>
        <w:trPr>
          <w:trHeight w:val="1002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лица замещающ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тветствующую 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1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и транспортных средств, принадлежащих на праве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78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ремин</w:t>
            </w:r>
          </w:p>
          <w:p>
            <w:pPr>
              <w:pStyle w:val="Normal"/>
              <w:jc w:val="center"/>
              <w:rPr/>
            </w:pPr>
            <w:r>
              <w:rPr/>
              <w:t>Владислав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следственного изолято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9805,3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договор найма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 -</w:t>
            </w:r>
          </w:p>
          <w:p>
            <w:pPr>
              <w:pStyle w:val="Normal"/>
              <w:jc w:val="center"/>
              <w:rPr/>
            </w:pPr>
            <w:r>
              <w:rPr/>
              <w:t>Еремина</w:t>
            </w:r>
          </w:p>
          <w:p>
            <w:pPr>
              <w:pStyle w:val="Normal"/>
              <w:jc w:val="center"/>
              <w:rPr/>
            </w:pPr>
            <w:r>
              <w:rPr/>
              <w:t>Елена Василье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  <w:t>(отпуск по уходу за ребенком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иностра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санг Енг)                                                                              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договор найма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 –</w:t>
            </w:r>
          </w:p>
          <w:p>
            <w:pPr>
              <w:pStyle w:val="Normal"/>
              <w:jc w:val="center"/>
              <w:rPr/>
            </w:pPr>
            <w:r>
              <w:rPr/>
              <w:t>Еремин</w:t>
            </w:r>
          </w:p>
          <w:p>
            <w:pPr>
              <w:pStyle w:val="Normal"/>
              <w:jc w:val="center"/>
              <w:rPr/>
            </w:pPr>
            <w:r>
              <w:rPr/>
              <w:t>Никита Владислав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договор найма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</w:tr>
      <w:tr>
        <w:trPr>
          <w:trHeight w:val="10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 –</w:t>
            </w:r>
          </w:p>
          <w:p>
            <w:pPr>
              <w:pStyle w:val="Normal"/>
              <w:jc w:val="center"/>
              <w:rPr/>
            </w:pPr>
            <w:r>
              <w:rPr/>
              <w:t>Еремин</w:t>
            </w:r>
          </w:p>
          <w:p>
            <w:pPr>
              <w:pStyle w:val="Normal"/>
              <w:jc w:val="center"/>
              <w:rPr/>
            </w:pPr>
            <w:r>
              <w:rPr/>
              <w:t>Максим  Владислав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пехин</w:t>
            </w:r>
          </w:p>
          <w:p>
            <w:pPr>
              <w:pStyle w:val="Normal"/>
              <w:jc w:val="center"/>
              <w:rPr/>
            </w:pPr>
            <w:r>
              <w:rPr/>
              <w:t>Сергей Митрофан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следственного изолятора (курирующий деятельность оперативной службы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71,6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мната в общежитии, безвозмездное, бессрочное поль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пехина 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Павло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50,4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мната в общежитии, договор найма жилого помещения до 30.08.2020г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очь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пехи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лли Сергее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 в общежитии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чь –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пехи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сения Сергее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 в общежитии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пехина </w:t>
            </w:r>
          </w:p>
          <w:p>
            <w:pPr>
              <w:pStyle w:val="Normal"/>
              <w:jc w:val="center"/>
              <w:rPr/>
            </w:pPr>
            <w:r>
              <w:rPr/>
              <w:t>Андрей Сергее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 безвозмездное, бессрочное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идорчу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митрий Евгенье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следственного изолятора (курирующий кадровую службу, службу по воспитательной работе, психологическую работу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7085,3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иностра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(Форд Фьюжен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дорчук </w:t>
            </w:r>
          </w:p>
          <w:p>
            <w:pPr>
              <w:pStyle w:val="Normal"/>
              <w:jc w:val="center"/>
              <w:rPr/>
            </w:pPr>
            <w:r>
              <w:rPr/>
              <w:t>Елена Олего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 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дорчук </w:t>
            </w:r>
          </w:p>
          <w:p>
            <w:pPr>
              <w:pStyle w:val="Normal"/>
              <w:jc w:val="center"/>
              <w:rPr/>
            </w:pPr>
            <w:r>
              <w:rPr/>
              <w:t>Артем Дмитрие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лезне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горь Викто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журный помощник начальника следственного изолятора дежурной служб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520,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е жилищное строительство, долевая ¼, двухкомнат-ный жилой дом,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иностранного производства (Мазда  Прима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лезне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лина Владимиро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3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-ное жилищное строительство, долевая ¼;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-ное жилищное строительство, долевая ½, двухкомнатный жилой дом, долевая 1/4 ;</w:t>
            </w:r>
          </w:p>
          <w:p>
            <w:pPr>
              <w:pStyle w:val="Normal"/>
              <w:jc w:val="center"/>
              <w:rPr/>
            </w:pPr>
            <w:r>
              <w:rPr/>
              <w:t>трехкомнат-ный жилой дом,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.Белару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.Беларус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, безвозмездное, бессрочное поль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8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лезне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ниил Игоре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-ное жилищное строительство, долевая ¼,</w:t>
            </w:r>
          </w:p>
          <w:p>
            <w:pPr>
              <w:pStyle w:val="Normal"/>
              <w:jc w:val="center"/>
              <w:rPr/>
            </w:pPr>
            <w:r>
              <w:rPr/>
              <w:t>двухкомнат-ный жилой дом,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лезне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нфиса Игоре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Языченк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ргей Василье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журный помощник начальника следственного изолятора дежурной служб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562,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-ная квартира, индивидуаль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–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Языченк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ртем Сергее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Маскальченко Константин Александ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журный помощник начальника следственного изолятора дежурной служб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691,8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отечественного производства, ГАЗ 31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 в общежитии, социальный найм до 09.08.2016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Зотин </w:t>
            </w:r>
          </w:p>
          <w:p>
            <w:pPr>
              <w:pStyle w:val="TextBody"/>
              <w:snapToGrid w:val="false"/>
              <w:rPr/>
            </w:pPr>
            <w:r>
              <w:rPr/>
              <w:t>Тимофей Александ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журный помощник начальника следственного изолятора дежурной служб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504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иностранного производства Форд Фокус 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Повеликин </w:t>
            </w:r>
          </w:p>
          <w:p>
            <w:pPr>
              <w:pStyle w:val="TextBody"/>
              <w:snapToGrid w:val="false"/>
              <w:rPr/>
            </w:pPr>
            <w:r>
              <w:rPr/>
              <w:t>Ярослав Николае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388,5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тырехком-натный  жилой дом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супруга     -</w:t>
            </w:r>
          </w:p>
          <w:p>
            <w:pPr>
              <w:pStyle w:val="TextBody"/>
              <w:snapToGrid w:val="false"/>
              <w:rPr/>
            </w:pPr>
            <w:r>
              <w:rPr/>
              <w:t xml:space="preserve">Повеликина </w:t>
            </w:r>
          </w:p>
          <w:p>
            <w:pPr>
              <w:pStyle w:val="TextBody"/>
              <w:snapToGrid w:val="false"/>
              <w:rPr/>
            </w:pPr>
            <w:r>
              <w:rPr/>
              <w:t>Надежда Сергее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86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иностранного производства, Форд Эскорт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тырехком-натный жилой дом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сын –</w:t>
            </w:r>
          </w:p>
          <w:p>
            <w:pPr>
              <w:pStyle w:val="TextBody"/>
              <w:snapToGrid w:val="false"/>
              <w:rPr/>
            </w:pPr>
            <w:r>
              <w:rPr/>
              <w:t xml:space="preserve">Повеликин </w:t>
            </w:r>
          </w:p>
          <w:p>
            <w:pPr>
              <w:pStyle w:val="TextBody"/>
              <w:snapToGrid w:val="false"/>
              <w:rPr/>
            </w:pPr>
            <w:r>
              <w:rPr/>
              <w:t>Валерий Ярослав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тырехком-натный жилой дом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Украинцев</w:t>
            </w:r>
          </w:p>
          <w:p>
            <w:pPr>
              <w:pStyle w:val="TextBody"/>
              <w:snapToGrid w:val="false"/>
              <w:rPr/>
            </w:pPr>
            <w:r>
              <w:rPr/>
              <w:t xml:space="preserve"> </w:t>
            </w:r>
            <w:r>
              <w:rPr/>
              <w:t>Владлен Олег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468,2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-ная квартира,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отечественного производства, ВАЗ-21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7,8                                                                                                                               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Дмитриев </w:t>
            </w:r>
          </w:p>
          <w:p>
            <w:pPr>
              <w:pStyle w:val="TextBody"/>
              <w:snapToGrid w:val="false"/>
              <w:rPr/>
            </w:pPr>
            <w:r>
              <w:rPr/>
              <w:t>Дмитрий Владими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851,0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и отечественного производства ВАЗ  2103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5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вухкомнатная квартира, безвозмездное, бессрочное поль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супруга –</w:t>
            </w:r>
          </w:p>
          <w:p>
            <w:pPr>
              <w:pStyle w:val="TextBody"/>
              <w:snapToGrid w:val="false"/>
              <w:rPr/>
            </w:pPr>
            <w:r>
              <w:rPr/>
              <w:t xml:space="preserve">Дмитриева </w:t>
            </w:r>
          </w:p>
          <w:p>
            <w:pPr>
              <w:pStyle w:val="TextBody"/>
              <w:snapToGrid w:val="false"/>
              <w:rPr/>
            </w:pPr>
            <w:r>
              <w:rPr/>
              <w:t>Ольга Василье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450,9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комнат-ная квартира, индивидуаль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комнатная квартира, безвозмездное, бессрочное пользование; 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2" w:space="2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йдуч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ргей Василье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ладший инспектор  1 категории  дежурной службы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960,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–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йдуч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Елена Василье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000,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ое жилищное строительство, долевая 1/3), 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-ный жилой дом, долевая 1/3, трехкомнатная квартира, долевая 1/3;</w:t>
            </w:r>
          </w:p>
          <w:p>
            <w:pPr>
              <w:pStyle w:val="Normal"/>
              <w:jc w:val="center"/>
              <w:rPr/>
            </w:pPr>
            <w:r>
              <w:rPr/>
              <w:t>двухкомнат-ная квартира, индивидуаль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иностранного производства Дэу Мати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йдуч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митрий Сергее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йдуч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рья Сергее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чульски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ртем Борис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ладший инспектор 1 категории дежурной служб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133,3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едор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иктор Александ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ладший инспектор 1 категории дежурной служб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453,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отечественного производства ВАЗ 21099, автомобиль иностранного производства Пежо 3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–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едоро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Виктория Петро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– Федор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митрий Викто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-ная квартира,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едор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авел Викто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-ная квартира,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чь –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едоро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атьяна Викторо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тырехкомнатный жилой дом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ндрее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ксей Андрее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ладший инспектор 2 категории дежурной служб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091,9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 бессроч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зото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юдмила Фед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ладший инспектор 2 категории дежурной служб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030,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рвил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иктория Игор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ладший инспектор 2 категории дежурной служб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243,3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 –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рвил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услан Евгенье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080,6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, долевая 1/3; земельный участок индивидуаль-ная,  </w:t>
            </w:r>
          </w:p>
          <w:p>
            <w:pPr>
              <w:pStyle w:val="Normal"/>
              <w:jc w:val="center"/>
              <w:rPr/>
            </w:pPr>
            <w:r>
              <w:rPr/>
              <w:t>дача-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иностранного производства,</w:t>
            </w:r>
          </w:p>
          <w:p>
            <w:pPr>
              <w:pStyle w:val="Normal"/>
              <w:jc w:val="center"/>
              <w:rPr/>
            </w:pPr>
            <w:r>
              <w:rPr/>
              <w:t>Тайо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 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чь –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рвил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настасия Руслано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ртыненко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нна Николае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ладший инспектор 2 категории дежурной служб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61222,22                            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___                        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супруг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ртыненков  Александр Василье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отечественного производства, ВАЗ -21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ыжик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ргей Александ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Хальчуко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льга Александро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ленин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 Евгенье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ладший инспектор 2 категории дежурной служб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731,8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огино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нна Михайло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ладший инспектор  2 категории дежурной служб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457,0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иностранного производства, Фольксваген Гольф 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голе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лизавета Сергее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-ная квартира, индивидуаль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–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огинов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икита Сергеевич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узьмин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лерий Анатолье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ладший инспектор 2 категории дежурной служб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33807,7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отечественного производства,  ВАЗ 21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 в квартире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рокин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ван Викто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ладший инспектор 2 категории дежурной служб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306267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индивидуаль-ная, жилой дом, индивидуаль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отечественного производства, ВАЗ 2114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уйк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дежда Александро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ладший инспектор       1 категории дежурной служб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996,9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 –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уйк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вгений Алексее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усадебный земельный участок; четырехком-натн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течествен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изводства, ВАЗ  2107, 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тырехком-натный жилой дом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дратенк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ветлана Юрье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тор (ИТСН) дежурной служб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074,3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дратенк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ьяна  Михайло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.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аненко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нна Леонидо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тор (ИТСН) дежурной служб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891,2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-ная квартира,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иткин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хар Викто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2990,4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, индивидуаль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бессрочное пользование;</w:t>
            </w:r>
          </w:p>
          <w:p>
            <w:pPr>
              <w:pStyle w:val="Normal"/>
              <w:jc w:val="center"/>
              <w:rPr/>
            </w:pPr>
            <w:r>
              <w:rPr/>
              <w:t>гараж, безвозмездное,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2" w:space="2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мячки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льга Юрье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968,8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отечественного производства, ВАЗ 11113 О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 в коммунальной квартире, социальный найм до 11.03.2016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 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аню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ван Владими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 в коммунальной квартире, социальный найм до 11.03.2016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ман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ладимир Николае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613,8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иностранного производства, Ауди 8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ман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митрий Владими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рмано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ветлана Юрье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017,3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отечественного производства, ВАЗ 211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договор найма служебного жилого помещения, бессро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ким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ячеслав Евгенье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542,5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кин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 Вячеслав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режи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797,0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Фольцваген Пол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днокомнатная квартира, безвозмездное, бессрочно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–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кин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ман Александ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лан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лександр Николаевич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514,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отечественного производства,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–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лано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рина  Евгенье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234,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чь –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лано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ероник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Александро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пыну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 Михайл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955,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иностранного производства, Дэу Нэкс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пыну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юдмила Валентино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5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тырехкомнатная квартира, долевая 1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–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пыну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ниил Александ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днокомнатная квартира, безвозмездное, бессрочное поль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ее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идия Александро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ладший инспектор 1 категории отдела режи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076,5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-ная квартира, индивидуаль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иностранного производства,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2,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ринин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ндрей Иван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ладший инспектор 1 категории отдела режи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231,8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 долевая 1/5;</w:t>
            </w:r>
          </w:p>
          <w:p>
            <w:pPr>
              <w:pStyle w:val="Normal"/>
              <w:jc w:val="center"/>
              <w:rPr/>
            </w:pPr>
            <w:r>
              <w:rPr/>
              <w:t>двухкомнат-ная квартира. 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рини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ина Андрее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.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–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ринина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льга Викторо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 долевая 1/5;</w:t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, индивидуаль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ын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ринин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ксим Андрее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 безвозмездное, бессрочное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огомоло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Эллина Варисо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ладший инспектор 1 категории отдела режи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968,7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-ная квартира, индивидуаль-ная, двухкомнат-ная квартира, индивидуаль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Елаженк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лена Сергее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ладший инспектор 1 категории отдела режима                                                                                              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611,7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комнат-ная квартира, 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ук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ксана Анатолье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ладший инспектор 2 категории отдела режи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378,3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-ное жилищное строительство, индивидуаль-ная;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-ный жилой дом, индивидуаль-ная;</w:t>
            </w:r>
          </w:p>
          <w:p>
            <w:pPr>
              <w:pStyle w:val="Normal"/>
              <w:jc w:val="center"/>
              <w:rPr/>
            </w:pPr>
            <w:r>
              <w:rPr/>
              <w:t>двухкомнат-ная квартира, индивидуаль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-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ук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лерий Борис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6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-ный жилой дом, индивидуаль-ная, однокомнат-ная квартира, индивидуаль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отечественного производства, ВАЗ 21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ый жилой дом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Шапаренк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Юлия Владимиро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ладший инспектор  2 категории  отдела режи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98,8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-ная квартира,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апаренко Андрей Василье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829,7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вухкомнат-ная квартира, долевая 1/3; гараж, индивидуаль-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отечественного производства, ВАЗ 211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;</w:t>
            </w:r>
          </w:p>
          <w:p>
            <w:pPr>
              <w:pStyle w:val="Normal"/>
              <w:jc w:val="center"/>
              <w:rPr/>
            </w:pPr>
            <w:r>
              <w:rPr/>
              <w:t>гараж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чь-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Шапаренк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талья Андрее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рол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 Анатолье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ладший инспектор  2 категории  отдела режи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365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отечественного производства,  ВАЗ -2109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–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роло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нна Вячеславо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5216,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индивидуаль-ная, двухэтажный жилой дом, индивидуаль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чь-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роло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рья Александро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чь –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роло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фья Александро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ндрее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ван Александ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ладший инспектор  2 категории  отдела режи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196,8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йор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танислав Викто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ладший инспектор  2 категории отдела режи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635,1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комнатнаяквартира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йорова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а Станиславо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комнатнаяквартира, безвозмездное,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нюши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льга Борисо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спектор группы пожарной профилактики отдела режим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278,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 в коммунальной квартире, социальный най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чуль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иктория Евгенье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951,3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вухкомнат-ная квартира, индивидуаль-ная;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мната в коммунальной квартире, договор социального най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; комната в коммунальной квартире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  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чульски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ладислав Борис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00.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чное подсобное хозяйство, дело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отечественного производства,  </w:t>
            </w:r>
          </w:p>
          <w:p>
            <w:pPr>
              <w:pStyle w:val="Normal"/>
              <w:jc w:val="center"/>
              <w:rPr/>
            </w:pPr>
            <w:r>
              <w:rPr/>
              <w:t>ЗАЗ-ЛАНО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чуль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лерия Владисла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. безвозмездное.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роника Владиславо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.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лостин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ргей Викто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541,6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комнат-ная квартира, долев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лостин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ртем Сергее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комнат-ная квартира,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иколаенко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лли Валерье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4792,8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иностранного производства,  Шевроле Лачет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 –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иколаенк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горь Александ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 индивидуаль-ная, безвозмезд-ное, бессрочное 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 индивидуаль-ная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заро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лена Николае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медицинского здравпункта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93,8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ой участок, индивидуаль-ная;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-ная квартира, индивидуаль-ная;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-ная квартира,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днокомнатная квартира, безвозмездное, бессрочное поль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 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заров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ндрей Борис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9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иностранного производства,  Ситроен Берлин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   -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зар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Андрей Андрее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комнатная квартира, безвозмездное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27:00Z</dcterms:created>
  <dc:creator>ROOM MASTER</dc:creator>
  <dc:description/>
  <cp:keywords/>
  <dc:language>en-US</dc:language>
  <cp:lastModifiedBy>Татьяна</cp:lastModifiedBy>
  <cp:lastPrinted>2010-03-19T07:58:00Z</cp:lastPrinted>
  <dcterms:modified xsi:type="dcterms:W3CDTF">2012-12-18T10:27:00Z</dcterms:modified>
  <cp:revision>2</cp:revision>
  <dc:subject/>
  <dc:title>С П Р А В К А</dc:title>
</cp:coreProperties>
</file>