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2012г. по 31 декабря 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275"/>
        <w:gridCol w:w="1134"/>
        <w:gridCol w:w="1134"/>
        <w:gridCol w:w="851"/>
        <w:gridCol w:w="992"/>
        <w:gridCol w:w="1134"/>
        <w:gridCol w:w="851"/>
        <w:gridCol w:w="1134"/>
        <w:gridCol w:w="1417"/>
        <w:gridCol w:w="1276"/>
        <w:gridCol w:w="198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е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невной смены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3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2-ой категории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кин И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журный помощник начальника следственного изолятора дежур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тарь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 Киа спортэй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10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-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А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шева И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(ИТСН)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5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щенко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едственного изо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 Шевроле ав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 Деу н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5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- 1/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лаевская Т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йко - 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 С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ков И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 Ауди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ачев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иевская Т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2-ой категории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тлова М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2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ва О.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2-ой категории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йко - 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цев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 Лада 217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аров 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-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 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хов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2-ой категории дежур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улов М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анская В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2-ой категории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иди Е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87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87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87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ыгин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едственного изо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-ой категории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инов В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-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 Тайота ау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-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-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3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исов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-ой категории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стик С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 Опель век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бирева Е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-1/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 Шкода актав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кова Р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2-ой категории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Д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7:00Z</dcterms:created>
  <dc:creator>Казьмин Артем Сергеевич</dc:creator>
  <dc:description/>
  <cp:keywords/>
  <dc:language>en-US</dc:language>
  <cp:lastModifiedBy>Пк</cp:lastModifiedBy>
  <cp:lastPrinted>2013-11-11T15:02:00Z</cp:lastPrinted>
  <dcterms:modified xsi:type="dcterms:W3CDTF">2014-04-29T19:03:00Z</dcterms:modified>
  <cp:revision>9</cp:revision>
  <dc:subject/>
  <dc:title/>
</cp:coreProperties>
</file>