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имуществе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  <w:t>и обязательствах имущественного характера лиц, замещающих долж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>
          <w:b/>
        </w:rPr>
        <w:t xml:space="preserve">в ФКУ ИК-6 </w:t>
      </w:r>
      <w:r>
        <w:rPr>
          <w:b/>
          <w:bCs/>
          <w:szCs w:val="28"/>
        </w:rPr>
        <w:t xml:space="preserve">ГУФСИН России по Нижегородской области </w:t>
      </w:r>
      <w:r>
        <w:rPr>
          <w:b/>
        </w:rPr>
        <w:t xml:space="preserve">и членов их семей </w:t>
      </w:r>
      <w:r>
        <w:rPr>
          <w:rStyle w:val="StrongEmphasis"/>
        </w:rPr>
        <w:t>за отчетный финансовый год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 xml:space="preserve">с 1 января 2012 г. по 31 декабря 2012 г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"/>
        <w:gridCol w:w="1552"/>
        <w:gridCol w:w="1559"/>
        <w:gridCol w:w="1193"/>
        <w:gridCol w:w="1000"/>
        <w:gridCol w:w="75"/>
        <w:gridCol w:w="813"/>
        <w:gridCol w:w="888"/>
        <w:gridCol w:w="992"/>
        <w:gridCol w:w="709"/>
        <w:gridCol w:w="851"/>
        <w:gridCol w:w="1984"/>
        <w:gridCol w:w="1134"/>
        <w:gridCol w:w="142"/>
        <w:gridCol w:w="1353"/>
      </w:tblGrid>
      <w:tr>
        <w:trPr>
          <w:trHeight w:val="435" w:hRule="atLeast"/>
        </w:trPr>
        <w:tc>
          <w:tcPr>
            <w:tcW w:w="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ные 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&lt;1&gt; (руб.)  </w:t>
            </w:r>
          </w:p>
        </w:tc>
        <w:tc>
          <w:tcPr>
            <w:tcW w:w="14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источниках получения средств, за счет которых совершена сделка &lt;2&gt; (вид приобретенного имущества, источники) </w:t>
            </w:r>
          </w:p>
        </w:tc>
      </w:tr>
      <w:tr>
        <w:trPr>
          <w:trHeight w:val="2460" w:hRule="atLeast"/>
          <w:cantSplit w:val="true"/>
        </w:trPr>
        <w:tc>
          <w:tcPr>
            <w:tcW w:w="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147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ое казенное учреждение «Исправительная колония № 6 Главного управления Федеральной службы исполнения наказани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Нижегородской области»</w:t>
            </w:r>
          </w:p>
        </w:tc>
      </w:tr>
      <w:tr>
        <w:trPr>
          <w:trHeight w:val="21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темкин Андрей Алекс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охраны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047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онский Сергей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перативного отдел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FORD FUSI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86737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ричев Алексей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меститель начальника пожарной части ВПО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 разряда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АЗ-</w:t>
            </w:r>
            <w:r>
              <w:rPr>
                <w:sz w:val="20"/>
                <w:szCs w:val="20"/>
                <w:lang w:val="en-US"/>
              </w:rPr>
              <w:t xml:space="preserve"> 311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32131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½ доли) (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78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ричев Александр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3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387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3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0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88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ровской Вячеслав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735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лков Александр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 безопасност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288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23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лков Александр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интендантского и хозяйственного обеспеч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288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11113 КОМБИ (собственность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235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 доли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8,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на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8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на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ны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ны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лков Иван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ДЭУ Нек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МЗ-8138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1996 г.в.)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931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111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524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лков Сергей Васи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772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64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ин Евгений Викт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1896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0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убровин Сергей Геннад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215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и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южков Павел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по воспитательной работе с осужденным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 доли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6542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 доли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38906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 доли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2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уравлева Людмила Михай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медицинской части со стационаром на 14 коек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022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3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ыслов Валентин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в пользован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317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4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имаев Александр Викт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специального учет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бственность, 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ДЭУ Нэк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941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451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5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аев Дмитрий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механик энергомеханической группы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284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449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6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очков Андрей Евген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УАЗ 469Б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1521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2384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7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ссаров Станислав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инспектор отдела безопасност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рд Фоку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377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 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7189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8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канов Алексей Геннад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инженер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Шевролет Лаче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НИВА 21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857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669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9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кушкин Михаил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оперуполномоченный оперативного отдел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1/3 доли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645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1/3 доли)</w:t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165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1/3 доли)</w:t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медова Наила Шамил кыз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организации труда и заработной платы центра трудовой адаптации осужденных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874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1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хина Наталья Ю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кадров и работы с личным составо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050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2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жогин Сергей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тивный дежурный дежурной части отдела безопас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42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817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3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вчинникова Ольг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психологической лаборатори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874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045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4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ипов Александр Евген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енно исполняющий обязанности начальника колони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личное подсобное хозяй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личное подсобное хозяй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личное подсобное хозяй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УАЗ-4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Шевроле- Ни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47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877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5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ев Сергей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чальник отдела безопасност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 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Cheri Ticc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38093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30873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 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харов Александр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колонии- начальник центр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 доли)</w:t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½ доли)</w:t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Qashqa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9058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 доли)</w:t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½ доли)</w:t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715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 доли)</w:t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7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харова Светлана 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планово-экономического отдела центра трудовой адаптации осужденных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 доли)</w:t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 доли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715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 доли)</w:t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½ доли)</w:t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Qashqa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058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 доли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8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зов Владимир Викт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меститель начальника колонии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род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Chevrolet Klan |j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11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94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ышкин Денис Вячеслав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перативного отдел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597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4 доли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123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 доли)</w:t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0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отов Евгений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мощник дежурного дежурной части отдела безопас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Шкода актав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108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0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1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ренов Сергей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745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2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удков Александр Серг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пектор-дежурный по производственной зоне дежурной части отдела безопасност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¼ доли)</w:t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¼ доли)</w:t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MITSUBISHI LANC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83803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0"/>
                <w:szCs w:val="20"/>
              </w:rPr>
              <w:t>(собственность,1/4 доли)</w:t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¼ доли)</w:t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1/4 доли)</w:t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¼ доли)</w:t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1/4 доли)</w:t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¼ доли)</w:t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3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ветков Алексей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мощник дежурного дежурной части отдела безопасност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Рено Сандеро (пользование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953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984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4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вяков Александр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мощник дежурного дежурной части отдела безопасност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ГАЗ 33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513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5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нигин Сергей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перуполномоченный оперативного отдела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¼ доли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кал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557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¼ доли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4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¼ доли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¼ доли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6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нигин Василий Геннад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мощник дежурного дежурной части отдела безопасност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жилищное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½ доли)</w:t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 доли)</w:t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ГАЗ 22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992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жилищное индивидуальное жилищное строительство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½ доли)</w:t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5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2:24:00Z</dcterms:created>
  <dc:creator>Customer</dc:creator>
  <dc:description/>
  <cp:keywords/>
  <dc:language>en-US</dc:language>
  <cp:lastModifiedBy>VaginEY</cp:lastModifiedBy>
  <cp:lastPrinted>2011-03-22T15:34:00Z</cp:lastPrinted>
  <dcterms:modified xsi:type="dcterms:W3CDTF">2014-04-10T11:52:00Z</dcterms:modified>
  <cp:revision>21</cp:revision>
  <dc:subject/>
  <dc:title>Форма № 4</dc:title>
</cp:coreProperties>
</file>