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расходах, об имуществе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обязательствах имущественного характера лиц, замещающих должности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 ФКУ ИК-1 </w:t>
      </w:r>
      <w:r>
        <w:rPr>
          <w:rFonts w:cs="Times New Roman" w:ascii="Times New Roman" w:hAnsi="Times New Roman"/>
          <w:b/>
          <w:bCs/>
          <w:sz w:val="24"/>
          <w:szCs w:val="28"/>
        </w:rPr>
        <w:t xml:space="preserve">ГУФСИН России по Нижегородской области </w:t>
      </w:r>
      <w:r>
        <w:rPr>
          <w:rFonts w:cs="Times New Roman" w:ascii="Times New Roman" w:hAnsi="Times New Roman"/>
          <w:b/>
          <w:sz w:val="24"/>
          <w:szCs w:val="24"/>
        </w:rPr>
        <w:t xml:space="preserve">и членов их семей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за отчетный финансовый год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 1 января 2012 г. по 31 декабря 2012 г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2127"/>
        <w:gridCol w:w="1560"/>
        <w:gridCol w:w="1134"/>
        <w:gridCol w:w="1134"/>
        <w:gridCol w:w="851"/>
        <w:gridCol w:w="992"/>
        <w:gridCol w:w="1276"/>
        <w:gridCol w:w="708"/>
        <w:gridCol w:w="993"/>
        <w:gridCol w:w="1134"/>
        <w:gridCol w:w="1417"/>
        <w:gridCol w:w="929"/>
      </w:tblGrid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.)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ифьев Е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комнатная 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u w:val="single"/>
              </w:rPr>
              <w:t>211974,9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аркин С.С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инжен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¼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9145,5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¼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287,9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¼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аркина С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¼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287,9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¼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9145,5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¼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сова И.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701,5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Шевроле Ни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673,6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хтин Д.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коло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¼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3835,5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¼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79,2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¼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ва Е.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медч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8565,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4225,8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в Ю.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комнатная 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\м ВАЗ 211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3921,1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комнатная 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997,7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комнатная 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ва Л.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комнатная 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u w:val="single"/>
              </w:rPr>
              <w:t>128997,7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комнатная 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</w:t>
            </w:r>
            <w:r>
              <w:rPr/>
              <w:t>ВАЗ 21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293921,1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комнатная 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янин А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ый дежур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104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0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убенцев В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ПЧ ВП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\8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025,2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\8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\8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агин П.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u w:val="single"/>
              </w:rPr>
              <w:t>202318,2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комнатная 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комнатная 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дский А.С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u w:val="single"/>
              </w:rPr>
              <w:t>200291,8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хвалов Анат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комнатная 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Фольксваген пасс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u w:val="single"/>
              </w:rPr>
              <w:t>239213,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комнатная 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1560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комнатная 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хвалов Андр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комнатная 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u w:val="single"/>
              </w:rPr>
              <w:t>235 000,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комнатная 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96000,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стров В.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коло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комнатная 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\м КИА спортаид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\м КИА спортаид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6436,3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5716,1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курова И.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¼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u w:val="single"/>
              </w:rPr>
              <w:t>227197,4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¼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а/м ГАЗ 2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u w:val="single"/>
              </w:rPr>
              <w:t>102000,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¼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¼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акин Д.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5476,8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комнатная 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 Е.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бессрочное поль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9829,6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бессрочное поль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цикл ММВЗ-3.112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\м Сузуки s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719,7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бьев А.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-дежур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\4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4603,3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\4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бессрочное поль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9529,8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бьев Н.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ник 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комнатная 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1673,3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сов А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-дежур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комнатная 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167,2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кин А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ый дежур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 в коммунальной кварти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729,9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илина Т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психологической лаборат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\2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4041,9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комнатная 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\м ВАЗ 21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2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\4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\4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мкина Н.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по кадр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комнатная 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u w:val="single"/>
              </w:rPr>
              <w:t>268249,6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</w:t>
            </w:r>
            <w:r>
              <w:rPr/>
              <w:t>ВАЗ 412, а/м ГАЗ 69, а/м НИВА ШЕВРОЛЕ, мотоцикл ИЖ Юпит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2352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ремеев А.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коло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комнатная 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\м УАЗ Патрио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\м УАЗ 4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4389,7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комнатная 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186,3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комнатная 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ремеев Ал.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-дежур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5492,2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ремеева А.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комнатная 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186,3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комнатная 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\м УАЗ Патрио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\м УАЗ 4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4389,7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комнатная 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рофеев П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ый дежур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\2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\м ВАЗ 111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844,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\2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4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комнатная 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умин П.С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¼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u w:val="single"/>
              </w:rPr>
              <w:t>219086,4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¼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¼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йцев А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ВАЗ 21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u w:val="single"/>
              </w:rPr>
              <w:t>226406,4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309899,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йцева Л.С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ОТи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5613,7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комнатная 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ашкина Ю.Ю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бухгалт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комнатная 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 957,1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/м ВАЗ 21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8631,6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Зотиков  Д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ладши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u w:val="single"/>
              </w:rPr>
            </w:pPr>
            <w:r>
              <w:rPr>
                <w:u w:val="single"/>
              </w:rPr>
              <w:t>212367,9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рискин П.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нспектор-дежур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ндивиду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8 659,5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ндивиду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/6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оч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/6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голкин А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тарший оперуполномоч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 комнатная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1.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/м ВАЗ 21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0 253,7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8.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0370,5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саев Ю.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чаль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½ 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1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/м Шкода Е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47 077,0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95 474,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½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1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азарин М.С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ладши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/3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u w:val="single"/>
              </w:rPr>
            </w:pPr>
            <w:r>
              <w:rPr>
                <w:u w:val="single"/>
              </w:rPr>
              <w:t>190704,2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айнова С.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ладши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 комнатная кварти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/3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227197,49</w:t>
            </w:r>
            <w:r>
              <w:rPr/>
              <w:t>_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арпова Т.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ладши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 комнатная 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u w:val="single"/>
              </w:rPr>
            </w:pPr>
            <w:r>
              <w:rPr>
                <w:u w:val="single"/>
              </w:rPr>
              <w:t>197199,1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ы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 комнатная 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лешнин С.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ладши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¼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/м УАЗ-315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u w:val="single"/>
              </w:rPr>
            </w:pPr>
            <w:r>
              <w:rPr>
                <w:u w:val="single"/>
              </w:rPr>
              <w:t>194386,4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/3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/3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вбасюк Р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ладши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u w:val="single"/>
              </w:rPr>
            </w:pPr>
            <w:r>
              <w:rPr>
                <w:u w:val="single"/>
              </w:rPr>
              <w:t>240474,7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104763,60  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лганов А.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Зам.началь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ндивиду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/м ВАЗ210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77 523,7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/3 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4 262,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марова Н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ладши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мна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/м ВАЗ 217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u w:val="single"/>
              </w:rPr>
            </w:pPr>
            <w:r>
              <w:rPr>
                <w:u w:val="single"/>
              </w:rPr>
              <w:t>220109,4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ндивиду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u w:val="single"/>
              </w:rPr>
            </w:pPr>
            <w:r>
              <w:rPr>
                <w:u w:val="single"/>
              </w:rPr>
              <w:t>373156,5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е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репышев П.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Зам.началь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ндивиду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/м ВАЗ111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89433,8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иусадеб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ндивиду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Жилой д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5 565,9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е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Жилой д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5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иселев Л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чальник ОИ и Х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ндивиду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/м шевроле ланд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66 563,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ндивиду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52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е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ндивиду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Жилой д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6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ннов А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Зам.Начальник аотдела охра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ндивиду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/м лада сам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44466,4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Жилой д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2740,8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оч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Жилой д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ннова О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ператор поста видеонаблю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Жилой д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2740,8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ндивиду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/м лада сам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44466,4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оч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Жилой д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руглова Т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ператор поста видеонаблю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/3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u w:val="single"/>
              </w:rPr>
            </w:pPr>
            <w:r>
              <w:rPr>
                <w:u w:val="single"/>
              </w:rPr>
              <w:t>197199,1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удряшов С.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тарший оперуполномоч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ндивиду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/м шевроле кл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3232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ндивиду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½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Жилой д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124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0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ннов А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мощник дежурн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иусадеб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ндивиду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9 095,2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ндивиду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е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Жилой д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54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урилов А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ладши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/2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u w:val="single"/>
              </w:rPr>
            </w:pPr>
            <w:r>
              <w:rPr>
                <w:u w:val="single"/>
              </w:rPr>
              <w:t>203688,5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52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Лебедев В.П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Заместитель начальника ПЧ ВП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оцикл ЯВА-350-634-01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рал-ИН-8-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69825,6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83526,9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Логинов А.П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Жилой д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u w:val="single"/>
              </w:rPr>
            </w:pPr>
            <w:r>
              <w:rPr>
                <w:u w:val="single"/>
              </w:rPr>
              <w:t>132051,3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алышев А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нспектор-дежур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/м ВАЗ 21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6 188,8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5 346,2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5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алышев С.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ладши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 комнатная 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/3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u w:val="single"/>
              </w:rPr>
            </w:pPr>
            <w:r>
              <w:rPr>
                <w:u w:val="single"/>
              </w:rPr>
              <w:t>174434,0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6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артьянова И.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ач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бщ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а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u w:val="single"/>
              </w:rPr>
            </w:pPr>
            <w:r>
              <w:rPr>
                <w:u w:val="single"/>
              </w:rPr>
              <w:t>315215,6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ач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бщ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/м РЕНО АИ14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80000,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а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7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етельков А.С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ладши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u w:val="single"/>
              </w:rPr>
            </w:pPr>
            <w:r>
              <w:rPr>
                <w:u w:val="single"/>
              </w:rPr>
              <w:t>214293,3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8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ешалкин А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ладши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½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u w:val="single"/>
              </w:rPr>
            </w:pPr>
            <w:r>
              <w:rPr>
                <w:u w:val="single"/>
              </w:rPr>
              <w:t>205392,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½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9,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½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u w:val="single"/>
              </w:rPr>
            </w:pPr>
            <w:r>
              <w:rPr>
                <w:u w:val="single"/>
              </w:rPr>
              <w:t>65078,0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/3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ишулин И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ладши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Жилой д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u w:val="single"/>
              </w:rPr>
            </w:pPr>
            <w:r>
              <w:rPr>
                <w:u w:val="single"/>
              </w:rPr>
              <w:t>213698,9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оисеев С.С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перативный дежур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2 комнатная квартир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АЗ 217130 Лада-При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9 412,9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 комнатная 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9 882,2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алышев А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чальник отдела кад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 комнатная 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/м Лада Кал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72533,6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 комнатная 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37761,1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онастырецкая  С.С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тарши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½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4211,6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 комнатная 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/м ВАЗ 21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37616,9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орозов И.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Главный энергет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 комнатная 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33 576,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 комнатная 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/м Нисан Тиа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81000,4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пылов А.С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ладши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Жилой д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/м ВАЗ 21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u w:val="single"/>
              </w:rPr>
            </w:pPr>
            <w:r>
              <w:rPr>
                <w:u w:val="single"/>
              </w:rPr>
              <w:t>77234,5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5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овиков И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тарши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ндивиду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/м ЛАДА 217230 При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376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ы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Жилой д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6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овикова Л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ладши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Жилой д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u w:val="single"/>
              </w:rPr>
            </w:pPr>
            <w:r>
              <w:rPr>
                <w:u w:val="single"/>
              </w:rPr>
              <w:t>228509,0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7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коннешников И.С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ладши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 комнатная 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u w:val="single"/>
              </w:rPr>
            </w:pPr>
            <w:r>
              <w:rPr>
                <w:u w:val="single"/>
              </w:rPr>
              <w:t>120666,2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/3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8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ичужкин К.Ю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ладши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½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u w:val="single"/>
              </w:rPr>
            </w:pPr>
            <w:r>
              <w:rPr>
                <w:u w:val="single"/>
              </w:rPr>
              <w:t>220687,8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/3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ндивиду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8117,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шеничнов Ю.С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чальник отдела спец.уч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/мВАЗ 1119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76683,6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Жилой д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5 33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0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упина Е.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перуполномоч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ндивиду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/м ВАЗ 210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3 366,8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комнатная 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30794,5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модов А.П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нспектор-дежур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Жилой д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/м ВАЗ 21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3422,7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Жилой д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29476,5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модова Т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ладши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Жилой д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29476,5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Жилой д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/м ВАЗ 21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3422,7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ыбакова В.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едущий специали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Жилой д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u w:val="single"/>
              </w:rPr>
            </w:pPr>
            <w:r>
              <w:rPr>
                <w:u w:val="single"/>
              </w:rPr>
              <w:t>96165,5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ндивиду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1967,2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е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Жилой д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коросов А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едущий специали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½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u w:val="single"/>
              </w:rPr>
            </w:pPr>
            <w:r>
              <w:rPr>
                <w:u w:val="single"/>
              </w:rPr>
              <w:t>175552,3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5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мирнов А.С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ладши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/3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u w:val="single"/>
              </w:rPr>
            </w:pPr>
            <w:r>
              <w:rPr>
                <w:u w:val="single"/>
              </w:rPr>
              <w:t>209779,2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u w:val="single"/>
              </w:rPr>
            </w:pPr>
            <w:r>
              <w:rPr>
                <w:u w:val="single"/>
              </w:rPr>
              <w:t>30331,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6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мирнов В.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мощник дежурн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 комнатная 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/м ВАЗ Кал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387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0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7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мирнова М.Ю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½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u w:val="single"/>
              </w:rPr>
            </w:pPr>
            <w:r>
              <w:rPr>
                <w:u w:val="single"/>
              </w:rPr>
              <w:t>172156,8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ач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ндивиду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/м  Хюндай соляри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69892,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а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½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8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мирнова Н.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Зам.главного бухгал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 комнатная 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u w:val="single"/>
              </w:rPr>
            </w:pPr>
            <w:r>
              <w:rPr>
                <w:u w:val="single"/>
              </w:rPr>
              <w:t>328837,3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/3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/м ВАЗ 21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8000,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оловьев Д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ладши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¼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u w:val="single"/>
              </w:rPr>
            </w:pPr>
            <w:r>
              <w:rPr>
                <w:u w:val="single"/>
              </w:rPr>
              <w:t>156000,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¼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u w:val="single"/>
              </w:rPr>
            </w:pPr>
            <w:r>
              <w:rPr>
                <w:u w:val="single"/>
              </w:rPr>
              <w:t>29400,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0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Тетерин А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мощник дежурн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иусадеб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ндивиду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87212,2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482,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далов А.Ю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ладши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highlight w:val="yellow"/>
              </w:rPr>
            </w:pPr>
            <w:r>
              <w:rPr/>
              <w:t>3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¼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u w:val="single"/>
              </w:rPr>
            </w:pPr>
            <w:r>
              <w:rPr>
                <w:u w:val="single"/>
              </w:rPr>
              <w:t>206399,7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7968,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Цыганов В.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Главный меха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комнатная 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½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/м ВАЗ 21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53009,0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комнатная 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½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/м ВАЗ 21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00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Чеглаков С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ладши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 комнатная 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6" w:leader="none"/>
                <w:tab w:val="left" w:pos="6748" w:leader="none"/>
              </w:tabs>
              <w:rPr/>
            </w:pPr>
            <w:r>
              <w:rPr/>
              <w:t>а/м ВАЗ 2110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u w:val="single"/>
              </w:rPr>
            </w:pPr>
            <w:r>
              <w:rPr>
                <w:u w:val="single"/>
              </w:rPr>
              <w:t>225775,3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 комнатная 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9107,5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84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Храмцов Л.П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перуполномоч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 комнатная 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/м ВАЗ 21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0067,6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 комнатная 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3581,3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ы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 комнатная 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5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Чобану А.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½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7653,8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½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/м 21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u w:val="single"/>
              </w:rPr>
            </w:pPr>
            <w:r>
              <w:rPr>
                <w:u w:val="single"/>
              </w:rPr>
              <w:t>405509,9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оч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 комнатная 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6.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Чобану Р.С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чальник 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½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/м 21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81509,9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½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7997,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оч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 комнатная 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7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Шамаров А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ладши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/м ВАЗ 210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u w:val="single"/>
              </w:rPr>
            </w:pPr>
            <w:r>
              <w:rPr>
                <w:u w:val="single"/>
              </w:rPr>
              <w:t>212017,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 комнат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2600,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1T01:21:00Z</dcterms:created>
  <dc:creator>UserXP</dc:creator>
  <dc:description/>
  <cp:keywords/>
  <dc:language>en-US</dc:language>
  <cp:lastModifiedBy>VaginEY</cp:lastModifiedBy>
  <dcterms:modified xsi:type="dcterms:W3CDTF">2014-04-08T06:34:00Z</dcterms:modified>
  <cp:revision>48</cp:revision>
  <dc:subject/>
  <dc:title/>
</cp:coreProperties>
</file>