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ФКУ ИК-8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ГУФСИН России по Нижегородской обла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и членов их семей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за отчетный финансовый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 1 января 2012 г. по 31 декабря 2012 г.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60"/>
        <w:gridCol w:w="1833"/>
        <w:gridCol w:w="854"/>
        <w:gridCol w:w="850"/>
        <w:gridCol w:w="996"/>
        <w:gridCol w:w="1137"/>
        <w:gridCol w:w="995"/>
        <w:gridCol w:w="995"/>
        <w:gridCol w:w="1279"/>
        <w:gridCol w:w="1137"/>
        <w:gridCol w:w="1279"/>
        <w:gridCol w:w="1559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&lt;1&gt;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гин В.М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воспитательной работе с осужденны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городская об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1117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 3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городская об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 390,00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ученко Д.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Нисан альмера, Автомобиль грузовой, автоприце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5.460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CHMIT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 23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 449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ученко Е.Б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49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Нисан альмера, Автомобиль грузовой, автоприце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5.460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CHMIT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 23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сыгин О.Е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городская облас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Фор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s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522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городская облас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городская облас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98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хонов В.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-начальник Ц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53, автомобиль Хенде Акцен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 934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жцов А.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кв.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городская облас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1117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 092, 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кв.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городская облас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 050, 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шинин А.П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Киа спект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 628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жцов Ю.Н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 дежурный дежурной части отдела безопас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 770, 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городская облас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 841,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кин В.С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городская облас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ицубиси Лансе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 738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рникова И.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группы кадров и работы с личным состав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 105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 217130, Сельскохозяйственная техника Т 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 825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суков В.Б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городская облас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 769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городская облас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 854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енко Г.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 731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 556, 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енко Л.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ицубиси оутленде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 556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 7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упов А.Г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дежурный по жилой зоне отдела безопас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- 2110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 342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городская облас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 961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упов В.Г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механ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городская облас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ан альме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 801, 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городская облас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 646, 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упов Н.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рд Фоку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 386, 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 19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упова Н.Г.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экономист ЦТА осужденны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 193, 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 386, 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очигов В.Н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кв.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городская облас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y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35, Сельскохозяйственная техника Т-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 377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кв.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городская облас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кв.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городская облас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 21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кв.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городская облас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кв.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городская облас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кв.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городская облас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в Н.Л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 80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кв.м, Росс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кв.м, Росс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 5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ихин А.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айота «Корол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 957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 354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веев А.П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городская облас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- 2115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 070,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 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чаев А.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ицубиси Лансе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 296, 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городская облас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 394,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нев С.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городская област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1117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 236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 123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арин П.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здравпунк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кв.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7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 374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кв.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илимова Е.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ор группы по БСП ГК и РЛ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 729, 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женников Д.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дежурный по жилой зоне дежурной части отдела безопас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8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 292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стников Р.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93, автомобиль Киа си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925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9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 А.И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 - начальник отдела охран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/х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евроле лачет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1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ов А.К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дежурный по жилой зоне дежурной части отдела безопас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 700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 285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ов В.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найм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кв.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городская облас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1117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 650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 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городская облас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 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мцов С.П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пожарной части ВП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ицубиси лансе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 657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 446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овиков А.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сконсульт ОА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городская област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 608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962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38:00Z</dcterms:created>
  <dc:creator>Admin</dc:creator>
  <dc:description/>
  <cp:keywords/>
  <dc:language>en-US</dc:language>
  <cp:lastModifiedBy>VaginEY</cp:lastModifiedBy>
  <dcterms:modified xsi:type="dcterms:W3CDTF">2014-04-08T10:46:00Z</dcterms:modified>
  <cp:revision>3</cp:revision>
  <dc:subject/>
  <dc:title/>
</cp:coreProperties>
</file>