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рас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 1 января </w:t>
      </w:r>
      <w:r>
        <w:rPr>
          <w:rFonts w:cs="Times New Roman" w:ascii="Times New Roman" w:hAnsi="Times New Roman"/>
          <w:sz w:val="26"/>
          <w:szCs w:val="26"/>
          <w:u w:val="single"/>
        </w:rPr>
        <w:t>2012</w:t>
      </w:r>
      <w:r>
        <w:rPr>
          <w:rFonts w:cs="Times New Roman" w:ascii="Times New Roman" w:hAnsi="Times New Roman"/>
          <w:sz w:val="26"/>
          <w:szCs w:val="26"/>
        </w:rPr>
        <w:t xml:space="preserve">_г. по 31 декабря </w:t>
      </w:r>
      <w:r>
        <w:rPr>
          <w:rFonts w:cs="Times New Roman" w:ascii="Times New Roman" w:hAnsi="Times New Roman"/>
          <w:sz w:val="26"/>
          <w:szCs w:val="26"/>
          <w:u w:val="single"/>
        </w:rPr>
        <w:t>2012</w:t>
      </w:r>
      <w:r>
        <w:rPr>
          <w:rFonts w:cs="Times New Roman" w:ascii="Times New Roman" w:hAnsi="Times New Roman"/>
          <w:sz w:val="26"/>
          <w:szCs w:val="26"/>
        </w:rPr>
        <w:t>_г.</w:t>
      </w:r>
    </w:p>
    <w:p>
      <w:pPr>
        <w:pStyle w:val="Normal"/>
        <w:tabs>
          <w:tab w:val="clear" w:pos="708"/>
          <w:tab w:val="left" w:pos="11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998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2197"/>
                              <w:gridCol w:w="984"/>
                              <w:gridCol w:w="706"/>
                              <w:gridCol w:w="709"/>
                              <w:gridCol w:w="708"/>
                              <w:gridCol w:w="709"/>
                              <w:gridCol w:w="709"/>
                              <w:gridCol w:w="850"/>
                              <w:gridCol w:w="803"/>
                              <w:gridCol w:w="1418"/>
                              <w:gridCol w:w="1559"/>
                              <w:gridCol w:w="2032"/>
                            </w:tblGrid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екларированный годовой до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&g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ведения об источниках получения средств, за счет которых совершена сделка &lt;2&gt; (вид приобретенного имущества, источ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Андропов Александр Серге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ссан Кашка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0710,83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279,1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 (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рхатов Анатолий Борис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тивный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6254,4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3336,46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хлюстов Андрей Викто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8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57337,38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ов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Шеврол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чет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0719,7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4436,0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ов Михаил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тивный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да-Кал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1118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2036,2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8939,9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 (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ов Михаил Никола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да Кали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3542,8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140,9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спалов Игорь Никола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,9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TSUBISHI MONTERO SPOR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8991,4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бунов Александр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энергомеханическ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2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1441,2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2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019,0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2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рлака Игорь Никола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аместитель начальника учреждени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YUNDAI GET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0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5701,9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4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9497,1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4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люга Серг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лечебно-производственной мастерско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7162,03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9586,0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284,4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ноградов Алексей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учреждени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,6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НО ЛОГ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0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8923,0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,6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6410,3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,6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зняк Светлана Викторо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пектор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1287,2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2991,7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робьев Владимир Михайл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энергетик энергомеханическ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1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UNDAI ACCEN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384379.56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1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1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робьев Михаил Владимирови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кода Е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1093,1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77107,3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робьева 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77107,3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кода Е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1093,1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лубев Михаил Алексе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ощник оперативного дежурн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964,03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4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4451,4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4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ричев Игорь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тив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АЗ 3151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8398,2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913,9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уцев Игорь Валер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учрждени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6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ссан-Х-трей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69913,0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АЗ 33962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уцева Светлана Георгие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экономист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7371,3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ршов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тивный 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евролет Аве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9478,0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961,1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ашкин Владимир Валер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учреждени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ЗУ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Ж П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3465,4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5638,1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пытин Андрей Леонид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Kia Ri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93088.3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70532.3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лыгин Алексей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пожарной част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тоцикл ИЖ Планента-5 РЕНО ЛОГ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8256,38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4866,0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ралова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Юрисконсульт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7876,5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лосердова Светлана Ивано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медицинской част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АЗ ПАТРИО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6708,7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4179,13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хайлов Дмитрий Вячеслав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4508,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О-МАТИ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4178,1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хайлов Роман Вячеслав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ощник дежурн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6182,26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 xml:space="preserve">Муравкин Алексей Борисович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ощник оперативного дежурн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1088,5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,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OLKSWAGEN PASSA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6904,6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 (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,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,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ивайко Владимир Алексе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УЗУ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7141,4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368,7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мцева 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421649.6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KIA SPORTAG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48767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6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вин Андрей Иван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ощник дежурн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K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Спект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5686,86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индивидуально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119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Несовершеннолетний ребенок (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индивидуально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индивидуально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ыбин Григорий Федо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лесозаготовительного участ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4318,56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 (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Скворцов Сергей Викто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по воспитательной работе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1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3697,98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7787,16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 (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мирнова Людмила Николае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пектор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2972,9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мирнова Наталья Георгие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-1/3 дол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6037,7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 (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болкин Дмитрий Анатол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рший инструктор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09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1045,5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,1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лупина Светлана Викторо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рший инспектор отдела кадров и работы 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-1/2 дол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,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0244,0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-1/2 дол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,1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 21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7685,5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есовершеннолетний ребенок 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,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есовершеннолетний ребенок 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мелев Николай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НО ЛОГ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7462,5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1910,23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е дети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ренов Олег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6210,7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60,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 (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рен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психологической лаборатори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6895,5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 211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6594,2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иловский Борис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а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 21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2659,56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8018,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е дети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 xml:space="preserve">Шуртыгин Максим Сергеевич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сан Кашка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0241,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у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887,0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2197"/>
                        <w:gridCol w:w="984"/>
                        <w:gridCol w:w="706"/>
                        <w:gridCol w:w="709"/>
                        <w:gridCol w:w="708"/>
                        <w:gridCol w:w="709"/>
                        <w:gridCol w:w="709"/>
                        <w:gridCol w:w="850"/>
                        <w:gridCol w:w="803"/>
                        <w:gridCol w:w="1418"/>
                        <w:gridCol w:w="1559"/>
                        <w:gridCol w:w="2032"/>
                      </w:tblGrid>
                      <w:tr>
                        <w:trPr>
                          <w:trHeight w:val="1214" w:hRule="atLeast"/>
                        </w:trPr>
                        <w:tc>
                          <w:tcPr>
                            <w:tcW w:w="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2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екларированный годовой дох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едения об источниках получения средств, за счет которых совершена сделка &lt;2&gt; (вид приобретенного имущества, источники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Андропов Александр Серге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ссан Кашка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0710,83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279,1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 (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рхатов Анатолий Борис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тивный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6254,4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3336,46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хлюстов Андрей Викто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8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57337,38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ов Алексей Никола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Шеврол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чет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0719,7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4436,0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ов Михаил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тивный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да-Кал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1118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2036,2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8939,9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 (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ов Михаил Никола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да Кали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3542,8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140,9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спалов Игорь Никола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,9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TSUBISHI MONTERO SPOR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8991,4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бунов Александр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энергомеханическ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2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1441,2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2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019,0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2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рлака Игорь Никола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еститель начальника учреждени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YUNDAI GET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0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5701,9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4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9497,1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4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люга Сергей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лечебно-производственной мастерско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97162,03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9586,0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284,4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ноградов Алексей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учреждени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,6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НО ЛОГА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0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8923,0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,6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6410,3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,6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зняк Светлана Викторо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оперативн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1287,2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2991,7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робьев Владимир Михайл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энергетик энергомеханическ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1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UNDAI ACCEN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384379.56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1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1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робьев Михаил Владимирови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кода Е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1093,1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77107,3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робьева Ольга Александро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77107,3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кода Е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1093,1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лубев Михаил Алексе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ощник оперативного дежурн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964,03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4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4451,4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4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ричев Игорь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тив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АЗ 3151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8398,2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913,9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уцев Игорь Валер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учрждени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6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,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ссан-Х-трей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69913,0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АЗ 33962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уцева Светлана Георгие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экономист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,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7371,3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ршов Дмитрий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тивный 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евролет Аве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9478,0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961,1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ашкин Владимир Валер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учреждени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ЗУ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Ж П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3465,4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5638,1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пытин Андрей Леонид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Kia Ri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93088.3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70532.3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лыгин Алексей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пожарной част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тоцикл ИЖ Планента-5 РЕНО ЛОГ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8256,38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4866,0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ралова Ирина Александро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Юрисконсульт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7876,5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лосердова Светлана Ивано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медицинской част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АЗ ПАТРИО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6708,7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4179,13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хайлов Дмитрий Вячеслав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перативн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4508,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О-МАТИ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4178,1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хайлов Роман Вячеслав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ощник дежурн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6182,26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 xml:space="preserve">Муравкин Алексей Борисович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ощник оперативного дежурн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1088,5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,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OLKSWAGEN PASSA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6904,6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 (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,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,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ивайко Владимир Алексе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УЗУ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7141,4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1/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368,7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мцева Татьяна Александро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421649.6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KIA SPORTAG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48767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6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вин Андрей Иван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ощник дежурн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K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Спект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5686,86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индивидуально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119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Несовершеннолетний ребенок (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индивидуально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индивидуально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ыбин Григорий Федо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лесозаготовительного участ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4318,56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 (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Скворцов Сергей Викто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по воспитательной работе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1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3697,98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7787,16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 (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мирнова Людмила Николае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оперативн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2972,9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мирнова Наталья Георгие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-1/3 дол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6037,7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 (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болкин Дмитрий Анатол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рший инструктор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09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1045,5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,1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лупина Светлана Викторо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рший инспектор отдела кадров и работы с личным составом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-1/2 дол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,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0244,0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-1/2 дол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,1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 21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7685,5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есовершеннолетний ребенок 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,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есовершеннолетний ребенок 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мелев Николай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НО ЛОГ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7462,5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1910,23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е дети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ренов Олег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6210,7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60,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 (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ренова Ирина Николае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психологической лаборатори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6895,5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 211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6594,2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иловский Борис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а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 21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2659,56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8018,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е дети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 xml:space="preserve">Шуртыгин Максим Сергеевич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сан Кашка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0241,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у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887,0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33:00Z</dcterms:created>
  <dc:creator>Admin</dc:creator>
  <dc:description/>
  <cp:keywords/>
  <dc:language>en-US</dc:language>
  <cp:lastModifiedBy>Admin</cp:lastModifiedBy>
  <dcterms:modified xsi:type="dcterms:W3CDTF">2014-03-19T14:27:00Z</dcterms:modified>
  <cp:revision>22</cp:revision>
  <dc:subject/>
  <dc:title/>
</cp:coreProperties>
</file>