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ЛИУ-10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2 г. по 31 декабря 2012 г. 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73"/>
        <w:gridCol w:w="1559"/>
        <w:gridCol w:w="992"/>
        <w:gridCol w:w="709"/>
        <w:gridCol w:w="709"/>
        <w:gridCol w:w="992"/>
        <w:gridCol w:w="851"/>
        <w:gridCol w:w="567"/>
        <w:gridCol w:w="850"/>
        <w:gridCol w:w="1701"/>
        <w:gridCol w:w="1559"/>
        <w:gridCol w:w="1560"/>
      </w:tblGrid>
      <w:tr>
        <w:trPr>
          <w:trHeight w:val="117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 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1638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чук Владими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52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31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ов Олег Арк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 по ох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7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9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н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4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6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Наталья Тихо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1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Ярослав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52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I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3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мухамедов Эдуард Хас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.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I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3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87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юп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14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89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ко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13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2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гашев  Алексей Сайдаз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оспитательной работы с осужд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34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7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 Константин 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71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CHEVROLETT LACH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2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Нива Шевро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3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3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аков Владимир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ведомственной пожарной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УАЗ-3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е Ю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66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ива -Шевро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шин Алексей Владил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625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R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78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ухин Андр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4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марев Дмитри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3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69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анович Александр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1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анович Викто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3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94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тоев Гасан Магоме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0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9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 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 Андрей Эваль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82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2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1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4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ин Ив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62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8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36:00Z</dcterms:created>
  <dc:creator>ОК</dc:creator>
  <dc:description/>
  <cp:keywords/>
  <dc:language>en-US</dc:language>
  <cp:lastModifiedBy>VaginEY</cp:lastModifiedBy>
  <dcterms:modified xsi:type="dcterms:W3CDTF">2014-04-08T10:52:00Z</dcterms:modified>
  <cp:revision>7</cp:revision>
  <dc:subject/>
  <dc:title/>
</cp:coreProperties>
</file>