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16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2 г. по 31 декабря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421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й Евгень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9042, 3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4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енин Вячеслав Михайл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5144,5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  (собственность)</w:t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енин Сергей Александ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05,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b/>
                <w:sz w:val="20"/>
                <w:szCs w:val="20"/>
              </w:rPr>
              <w:t>Грунин Андрей Валер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21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–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ВАЗ-2171(собственность)</w:t>
            </w:r>
          </w:p>
        </w:tc>
      </w:tr>
      <w:tr>
        <w:trPr>
          <w:trHeight w:val="34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-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18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ёмин Александр Юр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30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Ниссан </w:t>
            </w:r>
            <w:r>
              <w:rPr>
                <w:sz w:val="20"/>
                <w:szCs w:val="20"/>
                <w:lang w:val="en-US"/>
              </w:rPr>
              <w:t>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</w:tr>
      <w:tr>
        <w:trPr>
          <w:trHeight w:val="15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совмест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совмест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53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аева Елена Иван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со стационаром на 8 кое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34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–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54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b/>
                <w:sz w:val="20"/>
                <w:szCs w:val="20"/>
              </w:rPr>
              <w:t>Колчин Вадим Вячеслав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47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97,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чин Сергей Анатол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ВПО (2 разряд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9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12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ин Вячеслав Анатол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15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лачетти (индивидуальная</w:t>
            </w:r>
          </w:p>
        </w:tc>
      </w:tr>
      <w:tr>
        <w:trPr>
          <w:trHeight w:val="3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ульников Алексей Александ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09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1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завершенного строительств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86,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стинина Татьян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 с лич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50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08,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угло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й Павлович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89,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юндай Солярис 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1,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акова Светла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81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2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CARIZMA</w:t>
            </w:r>
          </w:p>
        </w:tc>
      </w:tr>
      <w:tr>
        <w:trPr>
          <w:trHeight w:val="34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рев Андрей Владими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67,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жилого дом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4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жилого дома (безвозмездное бессрочное пользование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быше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7,0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-калина</w:t>
            </w:r>
          </w:p>
        </w:tc>
      </w:tr>
      <w:tr>
        <w:trPr>
          <w:trHeight w:val="34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0</w:t>
            </w:r>
          </w:p>
        </w:tc>
      </w:tr>
      <w:tr>
        <w:trPr>
          <w:trHeight w:val="4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7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дыгин Алексей Валер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32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73</w:t>
            </w:r>
          </w:p>
        </w:tc>
      </w:tr>
      <w:tr>
        <w:trPr>
          <w:trHeight w:val="42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ычев Александр Павл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66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              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77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дведе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33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-2126-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9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ее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Александ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,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юри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5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алин Александр Леонид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99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75,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алин Иван Анатоль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25,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 Классик 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16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Игорь Александ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14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(индивидуальная)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4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Сергей Александ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15,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 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уло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59-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4-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 Сергей Викто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21,0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3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67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Вячеслав Валентин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77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ектра (индивидуальная)</w:t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анов Александр Александ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59,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(собственность)</w:t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–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7,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–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жков Максим Валер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нергомеханического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29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51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анов Евгений Геннад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342081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4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гушев Сергей Александ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525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–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21074 </w:t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32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–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–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–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арин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ич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28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Шевроле Круз(собственность)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17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дежурной части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42,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89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яков Руслан Серге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17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90,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–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укин Сергей Михайл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8,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собственность-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90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анин Алексей Владими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354955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674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дышев Александр Викто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07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05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дышев Виктор Викто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хнического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77,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6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-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8,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гунков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2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13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11:00Z</dcterms:created>
  <dc:creator>Крестинина_Т</dc:creator>
  <dc:description/>
  <cp:keywords/>
  <dc:language>en-US</dc:language>
  <cp:lastModifiedBy>VaginEY</cp:lastModifiedBy>
  <dcterms:modified xsi:type="dcterms:W3CDTF">2014-04-10T12:06:00Z</dcterms:modified>
  <cp:revision>24</cp:revision>
  <dc:subject/>
  <dc:title/>
</cp:coreProperties>
</file>