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доходах, расходах, об имуществ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обязательствах имущественного характера сотрудников ФКУ Управление по конвоированию </w:t>
      </w:r>
      <w:r>
        <w:rPr>
          <w:b/>
          <w:bCs/>
          <w:sz w:val="22"/>
          <w:szCs w:val="28"/>
        </w:rPr>
        <w:t>ГУФСИН России по Нижегородской област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период с 1 января 2012 г. по 31 декабря 2012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00"/>
        <w:gridCol w:w="900"/>
        <w:gridCol w:w="1366"/>
        <w:gridCol w:w="750"/>
        <w:gridCol w:w="700"/>
        <w:gridCol w:w="1080"/>
        <w:gridCol w:w="900"/>
        <w:gridCol w:w="991"/>
        <w:gridCol w:w="1440"/>
        <w:gridCol w:w="1337"/>
        <w:gridCol w:w="136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, чьи сведения размещают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</w:t>
            </w:r>
          </w:p>
          <w:p>
            <w:pPr>
              <w:pStyle w:val="Normal"/>
              <w:ind w:left="-19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ind w:left="-19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  <w:r>
              <w:rPr>
                <w:sz w:val="18"/>
                <w:szCs w:val="18"/>
                <w:lang w:val="en-US"/>
              </w:rPr>
              <w:t>&lt;1&gt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&lt;2&gt; (вид приобретенного имущества, источники)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пов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 дол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ндай гранд старекс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 047,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 007,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4 дол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одухов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 894,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erat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0 988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тяков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начальника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а Сорент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52 686,8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2 дол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левая1/5 доли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12,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сыре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 дол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 766,6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 дол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479,7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 дол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хин Р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Лога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5 311,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дкин И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 630,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3105,3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дгинидзе В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X-TRAIL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7 5674,4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ский Э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 дол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UNDAI ELANTR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6 233,4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2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8 263,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ицын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ндай Солярис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2 219,9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4 дол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7 337,5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харский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 SOUL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5 439,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44 377,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овский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начальника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 дол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Лога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7 912,5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8 568,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нова О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3 158,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 дол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9 092,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уилов Д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7 233,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2 дол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9 981,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ов А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1 337,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44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в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троен «Берлинго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1 397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2 дол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6 248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зохин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ндай </w:t>
            </w:r>
            <w:r>
              <w:rPr>
                <w:sz w:val="18"/>
                <w:szCs w:val="18"/>
                <w:lang w:val="en-US"/>
              </w:rPr>
              <w:t>IX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 ПВ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 3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4 105,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75 798,3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арев С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 дол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а Сайбе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6 276,7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2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 607,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ькина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глав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2/3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83 608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 дол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Tiid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3 716,6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 Д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итсубиси </w:t>
            </w:r>
            <w:r>
              <w:rPr>
                <w:sz w:val="18"/>
                <w:szCs w:val="18"/>
                <w:lang w:val="en-US"/>
              </w:rPr>
              <w:t>Lancer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77 805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ногоро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Лога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81 369,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2 610,4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етае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9 043,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 дол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 0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4 дол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1/4 дол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одов Р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начальн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7 014,9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4 дол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ников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onda Civik 5d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8 334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ик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начальн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2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ланд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9 996,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2/3 дол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эу Матиз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0 105,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начальн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ндай гранд старекс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7 937,7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9 873,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8 4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Ни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9 205,6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5 698,6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да-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3 218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4 974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кевич А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4 дол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йкоместо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6 726,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4 дол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7 388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4 дол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евая1/4 дол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ринцева И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4 дол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Аве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 617,5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Ни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18 0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гин Д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го дом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Патрио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82 718,5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2 дол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5 095,3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яков Р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 дол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Черри </w:t>
            </w:r>
            <w:r>
              <w:rPr>
                <w:sz w:val="18"/>
                <w:szCs w:val="18"/>
                <w:lang w:val="en-US"/>
              </w:rPr>
              <w:t>S18D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9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765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 дол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Шевроле</w:t>
            </w:r>
            <w:r>
              <w:rPr>
                <w:sz w:val="18"/>
                <w:szCs w:val="18"/>
                <w:lang w:val="en-US"/>
              </w:rPr>
              <w:t xml:space="preserve"> Spark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7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71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 дол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бин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Лога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5 111,9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4 0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мченко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начальника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 дол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Кашка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3 385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 дол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4 0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 дол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чук Д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9 979,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мякин И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начальника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йт Вол Хове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24 750,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2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8 722,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строке.</w:t>
      </w:r>
    </w:p>
    <w:p>
      <w:pPr>
        <w:pStyle w:val="Normal"/>
        <w:jc w:val="both"/>
        <w:rPr/>
      </w:pPr>
      <w:r>
        <w:rPr>
          <w:sz w:val="18"/>
          <w:szCs w:val="18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7:01:00Z</dcterms:created>
  <dc:creator>Admin</dc:creator>
  <dc:description/>
  <cp:keywords/>
  <dc:language>en-US</dc:language>
  <cp:lastModifiedBy>VaginEY</cp:lastModifiedBy>
  <cp:lastPrinted>2014-02-13T15:46:00Z</cp:lastPrinted>
  <dcterms:modified xsi:type="dcterms:W3CDTF">2014-04-08T11:19:00Z</dcterms:modified>
  <cp:revision>14</cp:revision>
  <dc:subject/>
  <dc:title>Сведения о доходах, расходах, об имуществе</dc:title>
</cp:coreProperties>
</file>