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jc w:val="center"/>
        <w:rPr/>
      </w:pPr>
      <w:r>
        <w:rPr>
          <w:b/>
        </w:rPr>
        <w:t xml:space="preserve">и обязательствах имущественного характера сотрудников ФКУ СИЗО-2 </w:t>
      </w:r>
      <w:r>
        <w:rPr>
          <w:b/>
          <w:bCs/>
          <w:szCs w:val="28"/>
        </w:rPr>
        <w:t>ГУФСИН России по Нижегородской области</w:t>
      </w:r>
      <w:r>
        <w:rPr>
          <w:b/>
        </w:rPr>
        <w:t xml:space="preserve">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. по 31 дека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43"/>
        <w:gridCol w:w="16"/>
        <w:gridCol w:w="900"/>
        <w:gridCol w:w="45"/>
        <w:gridCol w:w="810"/>
        <w:gridCol w:w="45"/>
        <w:gridCol w:w="720"/>
        <w:gridCol w:w="30"/>
        <w:gridCol w:w="695"/>
        <w:gridCol w:w="900"/>
        <w:gridCol w:w="900"/>
        <w:gridCol w:w="1080"/>
        <w:gridCol w:w="1439"/>
        <w:gridCol w:w="1260"/>
        <w:gridCol w:w="2518"/>
      </w:tblGrid>
      <w:tr>
        <w:trPr>
          <w:trHeight w:val="60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1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деев Николай Викто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57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Банка России по Н.обл., ведущий 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х  комнатная квартира (собственность с 2003 г.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 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х 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70,5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тамо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45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СИЗО-1, ст.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да Октавиа (собственность банк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451,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иногенова Елена Валентиновн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(собственность с  2000 г)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 (договор арендыот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4,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ость с 200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28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рнягин Владимир Владими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с 2007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аренды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 (собственность с 2009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45,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СИЗО-2, ветеринарный фельдшер кинологического отделения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договор аренды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15,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9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ов Николай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62,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 С.В. «Магазин для сада», прода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9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рдникова Анна Владимиро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1,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омнатная квартира( в собственности с 2012)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</w:t>
            </w:r>
          </w:p>
        </w:tc>
      </w:tr>
      <w:tr>
        <w:trPr>
          <w:trHeight w:val="9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ыкова Галина Марко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07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.</w:t>
            </w:r>
          </w:p>
        </w:tc>
      </w:tr>
      <w:tr>
        <w:trPr>
          <w:trHeight w:val="9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ец Виктор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механик ОКБИ и Х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06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Лансер 9 (Собственность с 2011 г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479,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СИЗО-2, младший инспектор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11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 (собственность с 201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72,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в собственности с 2011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06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06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.</w:t>
            </w:r>
          </w:p>
        </w:tc>
      </w:tr>
      <w:tr>
        <w:trPr>
          <w:trHeight w:val="61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нчук Владимир Евгень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(в собственности с 2006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90,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(в собственности с 2006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</w:tr>
      <w:tr>
        <w:trPr>
          <w:trHeight w:val="9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жцов Юрий Васильеви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БИ и ХО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93,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рматек-Приволжье», администр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(в собственности с 2001 г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39,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елов Сергей Геннадь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59,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ТПП, специалист по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товцев Роман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07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 ( в собственности с 2008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07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в собственности с 201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3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илов Иван Алексе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х комнатная квартира( в собственности с 2002 г.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 «Калина» (в собственности с 2011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2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3 (в собственности с 2012 г.)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дукт Сервис», менеджер по заказа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 в собственности с 1994 г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4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ентьев Сергей Владими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режимного корпуса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6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03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(в собственности с 2012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собственности с 2003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5.</w:t>
            </w:r>
          </w:p>
        </w:tc>
      </w:tr>
      <w:tr>
        <w:trPr>
          <w:trHeight w:val="205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исов Александр Васил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комнатная квартира (в собственности с 2004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(в собственности с 2008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49,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в собственности с 2010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6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горочкин Вадим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 (в собственности с 2005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98,8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№ 48, воспит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00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7.</w:t>
            </w:r>
          </w:p>
        </w:tc>
      </w:tr>
      <w:tr>
        <w:trPr>
          <w:trHeight w:val="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ифанов Сергей Никола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 и РЛ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52,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ИС им. Седакова, оформитель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 +2 (в собственности с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41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8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ленин Юрий Владими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 (в собственности с 2009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90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К и РЛ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55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9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удин Юрий Александ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1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4 (в собственности с  201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83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СИЗО-2, 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4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43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4 г 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удина Инна Дмитрие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4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943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СИЗО-2, начальник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1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4 (в собственности с 201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83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4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1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ылов Владимир Александ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группы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74,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2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мов Роман Алексе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56,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СИЗО-2, инспектор О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57,7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23</w:t>
            </w:r>
            <w:r>
              <w:rPr/>
              <w:t>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син Сергей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режимного корпуса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09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4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дряшов Игорь Геннадьевич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в собственности с 2012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79,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в собственности с 2012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ител», дело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«Шанс» (в собственности с 201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00,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5</w:t>
            </w:r>
            <w:r>
              <w:rPr/>
              <w:t xml:space="preserve">. 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кова Светлана Александро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2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6.</w:t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бед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 Викто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 отдела ОКБИ и Х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12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26 (в собственности с 201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98,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ЕЛ-КО», администр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12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63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7.</w:t>
            </w:r>
          </w:p>
        </w:tc>
      </w:tr>
      <w:tr>
        <w:trPr>
          <w:trHeight w:val="151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врин Алексей Иванович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рина(в собственности с 2007 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36,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Витз (в собственности с 2009 г)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О Богородская ЦРБ, медсес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97,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8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арова Ольга Владимировн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в собственности с 2003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47,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унальной квартире ( с 2009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ЧС ПЧ-5, пож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(в собственности с 2005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 Калина (собственность с 2003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69,8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унальной квартире (2009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</w:tr>
      <w:tr>
        <w:trPr>
          <w:trHeight w:val="2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ь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й Иван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(в собственности с 2004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(собственность с 2008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1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08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с 2011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1998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1998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(в собственности с 2001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(в собственности с 2006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 Алексей Викто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НСИ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45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1.</w:t>
            </w:r>
          </w:p>
        </w:tc>
      </w:tr>
      <w:tr>
        <w:trPr>
          <w:trHeight w:val="16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ятакова Виктор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08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3,7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в собственности с 2008 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осземмкадастрсъемка»-ВИСХАГИ, заведующий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08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10,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в собственности с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в собственности с 2008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в собственности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 комнатная квартира(в собственности с 1997 г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</w:tr>
      <w:tr>
        <w:trPr>
          <w:trHeight w:val="21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дометов Александр Геннад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58,5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ШАН», специалист отдела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12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3.</w:t>
            </w:r>
          </w:p>
        </w:tc>
      </w:tr>
      <w:tr>
        <w:trPr>
          <w:trHeight w:val="22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льни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ья Викторо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1,6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4.</w:t>
            </w:r>
          </w:p>
        </w:tc>
      </w:tr>
      <w:tr>
        <w:trPr>
          <w:trHeight w:val="33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ш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с  201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 (в собственности с 20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97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2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 (собственность с 2010г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5.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ротинин Павел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 (собственность с 2004 г.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75,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финансбанк», специалист оф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06 г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 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 (слбственность с 2011 г.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6.</w:t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довников Олег Юрь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НСИ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 (в собственности с 2013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6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7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нкова Ирина Сергеев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02,8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8.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гаров Алексей Вячеславович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р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в собственности с 2005 г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оль» (в собственности с 2007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83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ВО» (в собственности с 2009 г)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ител», старший кладов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Акцент (в собственности с 2007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9.</w:t>
            </w:r>
          </w:p>
        </w:tc>
      </w:tr>
      <w:tr>
        <w:trPr>
          <w:trHeight w:val="84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енков Алексей Иван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СХ (в собственности с 201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00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ма-Дент», стомат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обственности с 2008 г 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1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собственности с2008г 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ствов Дмитрий Александ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 (собственность с 199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15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 (собственность с 199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комнатная квартира (собственность с 20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 (собственность с 2010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 (собственность с 20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 (собственность с 20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</w:tr>
      <w:tr>
        <w:trPr>
          <w:trHeight w:val="9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уркин Михаил Александр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 комнатная квартира (собственность с 2005 г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20,6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СКН России по Н.обл., специалист-эксперт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12 г.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8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елев Алексей Николае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СИ дежурной см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 комнатная квартира (собственность с 200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(собственность с 2012 г.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35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суда уч.№ 10 Автозаводского р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 комнатная квартира (собственность с1996г. 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22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</w:tr>
      <w:tr>
        <w:trPr>
          <w:trHeight w:val="99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валов Олег Леонидови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5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втоцентр»,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 (в собственности с 2011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00:00Z</dcterms:created>
  <dc:creator>YastrebovIS</dc:creator>
  <dc:description/>
  <cp:keywords/>
  <dc:language>en-US</dc:language>
  <cp:lastModifiedBy>VaginEY</cp:lastModifiedBy>
  <dcterms:modified xsi:type="dcterms:W3CDTF">2014-04-08T11:21:00Z</dcterms:modified>
  <cp:revision>18</cp:revision>
  <dc:subject/>
  <dc:title>Сведения о доходах, расходах, об имуществе</dc:title>
</cp:coreProperties>
</file>