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7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2 г. по 31 декабря 2012 г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0"/>
        <w:gridCol w:w="1662"/>
        <w:gridCol w:w="1134"/>
        <w:gridCol w:w="708"/>
        <w:gridCol w:w="993"/>
        <w:gridCol w:w="992"/>
        <w:gridCol w:w="1333"/>
        <w:gridCol w:w="793"/>
        <w:gridCol w:w="992"/>
        <w:gridCol w:w="1843"/>
        <w:gridCol w:w="1418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23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ИФЬЕВ Ю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1 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1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ИНОВ Ю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JES (SPORTTAGE) (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25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6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2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9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ХМЯНИН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9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ЦЕВ А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 г.в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54,4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1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 Е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 ОКи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2213 (2009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5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ДЕВА Л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-ТИ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9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В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5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5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ЫШИН В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НТА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5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ОЛИКОВА Е.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3 (2011г.в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2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ОСЕРДОВ О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4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7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ПАТРИО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9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0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ТЕВ Д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70,7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86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 В.Ю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3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1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ИН С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83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ЦЕ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-АМУЛЕТ-А-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1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КИН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0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ОШОВ И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01,5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8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ИН Н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02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А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АНДЕО (2007г.в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1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Т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и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емля для 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69,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емля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П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ДОВНИКО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ЙБЕ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3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СЕНКО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ОВ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– 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0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ЛОВ 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КАЛИНА 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9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4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С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64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25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ИГИН А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3 (1995г.р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90,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АНИН А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-33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90,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0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ГАШЕВ Н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Ч ВП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азря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0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5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ГАШЕВА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7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0 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3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37:00Z</dcterms:created>
  <dc:creator>VaginEY</dc:creator>
  <dc:description/>
  <cp:keywords/>
  <dc:language>en-US</dc:language>
  <cp:lastModifiedBy>VaginEY</cp:lastModifiedBy>
  <dcterms:modified xsi:type="dcterms:W3CDTF">2014-04-08T10:37:00Z</dcterms:modified>
  <cp:revision>1</cp:revision>
  <dc:subject/>
  <dc:title>Сведения о доходах, расходах, об имуществе</dc:title>
</cp:coreProperties>
</file>