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18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с 1 января 2012 г. по 31 декабря 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60"/>
        <w:gridCol w:w="899"/>
        <w:gridCol w:w="802"/>
        <w:gridCol w:w="818"/>
        <w:gridCol w:w="720"/>
        <w:gridCol w:w="900"/>
        <w:gridCol w:w="900"/>
        <w:gridCol w:w="1080"/>
        <w:gridCol w:w="1440"/>
        <w:gridCol w:w="1371"/>
        <w:gridCol w:w="2804"/>
      </w:tblGrid>
      <w:tr>
        <w:trPr>
          <w:trHeight w:val="60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Евген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В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736,9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Екатерин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714,7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Кирилл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ын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ченков 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3 013,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ен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 418,6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енков</w:t>
            </w:r>
          </w:p>
          <w:p>
            <w:pPr>
              <w:pStyle w:val="Normal"/>
              <w:jc w:val="center"/>
              <w:rPr/>
            </w:pPr>
            <w:r>
              <w:rPr/>
              <w:t>Владислав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 224,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– начальник отд. охран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 535,2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</w:t>
            </w:r>
          </w:p>
          <w:p>
            <w:pPr>
              <w:pStyle w:val="Normal"/>
              <w:rPr/>
            </w:pPr>
            <w:r>
              <w:rPr/>
              <w:t>педаг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877,8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 Александ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зда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791,9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а Альб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ёндай гет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609,8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цваген пол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 147,3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713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а Евгения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434,4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а</w:t>
            </w:r>
          </w:p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 453,7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ребёном - инвали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434,4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а</w:t>
            </w:r>
          </w:p>
          <w:p>
            <w:pPr>
              <w:pStyle w:val="Normal"/>
              <w:jc w:val="center"/>
              <w:rPr/>
            </w:pPr>
            <w:r>
              <w:rPr/>
              <w:t>Альб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103,0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Витали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/>
              <w:t>2008 г.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 839.2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CRUZ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Александ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ТА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тцубиси Лансер 2006 г.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143,5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а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Александ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513,5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а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Алекс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а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Ан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а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н Алексей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979,2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на Елена Гели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794,6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на Крист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на Анастасия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чков Серг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409,5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2788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Со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чкова Елен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43,6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чков Алексе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чков Максим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Вячеслав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PICANT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092,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236,3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Николай Вячеслав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оперативного дежурног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752,9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метрологического отде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51,2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Васил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 xml:space="preserve">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6 573.7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Валент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по соц. работ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 873.2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Артем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аев Алексей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Газ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410,0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аева Алла Григо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аева Виктория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аев Илья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зина Ирина 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ехнол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834,8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гин Павел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ьного поста ВП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ин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118,6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тягина Людмил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705,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гин Владимир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гин Егор Павл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кина Татьяна 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экономис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396,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кин Александ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кина Юл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Никола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USI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504,8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и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.надзора отдела режи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832,4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Павел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 734,0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ё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070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йкин Серг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 173,0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йкина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556,9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йкин Илья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 Сергей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К и РЛ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я Рио</w:t>
            </w:r>
          </w:p>
          <w:p>
            <w:pPr>
              <w:pStyle w:val="Normal"/>
              <w:jc w:val="center"/>
              <w:rPr/>
            </w:pPr>
            <w:r>
              <w:rPr/>
              <w:t>2012 г.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794,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Еле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708,7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терова Анжелика Сергеевна 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 Заха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ыгалин Евген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151,4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Чери Саф Т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ыгалин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152,4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ыгалин Владислав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Александр 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 846,2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а Надежд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166,8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Никита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Владислав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Алекс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-начальник цент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Верс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 235,0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МЗ 8-103-10 (Ура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ицына Лиля Михайловна 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группы соц. защит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147,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Филипп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а Надежд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166,8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Александр Валер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 846,2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,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Владислав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акова Ин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упруг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366,2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,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аков Его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фт Александр Владими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970,6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фт </w:t>
            </w:r>
          </w:p>
          <w:p>
            <w:pPr>
              <w:pStyle w:val="Normal"/>
              <w:jc w:val="center"/>
              <w:rPr/>
            </w:pPr>
            <w:r>
              <w:rPr/>
              <w:t>Юлия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659,4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фт Евген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фт Матв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 Серг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БИ и Х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150,5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 Екатерина Глебовна</w:t>
            </w:r>
          </w:p>
          <w:p>
            <w:pPr>
              <w:pStyle w:val="Normal"/>
              <w:jc w:val="center"/>
              <w:rPr/>
            </w:pPr>
            <w:r>
              <w:rPr/>
              <w:t>Г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709,3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 Март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лунова Светлана Владимировн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ед.части-вр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602,3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унов Александр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гр. ИТО Си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Нот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506,8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унова И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унов Серафим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ев Антон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группы БС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Нот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583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56:00Z</dcterms:created>
  <dc:creator>YastrebovIS</dc:creator>
  <dc:description/>
  <cp:keywords/>
  <dc:language>en-US</dc:language>
  <cp:lastModifiedBy>VaginEY</cp:lastModifiedBy>
  <dcterms:modified xsi:type="dcterms:W3CDTF">2014-04-08T11:12:00Z</dcterms:modified>
  <cp:revision>7</cp:revision>
  <dc:subject/>
  <dc:title/>
</cp:coreProperties>
</file>