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</w:t>
      </w:r>
      <w:r>
        <w:rPr>
          <w:b/>
          <w:bCs/>
          <w:szCs w:val="28"/>
        </w:rPr>
        <w:t>ГУФСИН России по Нижегородской области</w:t>
      </w:r>
      <w:r>
        <w:rPr>
          <w:b/>
        </w:rPr>
        <w:t>,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20"/>
        <w:gridCol w:w="180"/>
        <w:gridCol w:w="900"/>
        <w:gridCol w:w="720"/>
        <w:gridCol w:w="720"/>
        <w:gridCol w:w="900"/>
        <w:gridCol w:w="900"/>
        <w:gridCol w:w="1080"/>
        <w:gridCol w:w="1440"/>
        <w:gridCol w:w="1260"/>
        <w:gridCol w:w="2520"/>
      </w:tblGrid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ер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ГМи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921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пова Т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служб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04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фонов Т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ТО и связи Гла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496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062</w:t>
            </w:r>
            <w:r>
              <w:rPr>
                <w:lang w:val="en-US"/>
              </w:rPr>
              <w:t>,</w:t>
            </w: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пов А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– начальник отдела ООРМ и ЗК УС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-лодка КАЙМ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268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нов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71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а С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медицинского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50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 Н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29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3.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44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5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4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34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ков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8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84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няк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348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14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506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ачев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. уч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8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4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4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нди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88.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8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нтова Ж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РЛС УКиРЛ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5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нов Д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- начальник отдела УС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244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38</w:t>
            </w:r>
            <w:r>
              <w:rPr>
                <w:lang w:val="en-US"/>
              </w:rPr>
              <w:t>,5</w:t>
            </w: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ин Е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GALANT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УАЗ-969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5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акин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-4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94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чиков И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69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онин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18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4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3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рникова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8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44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шинин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49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кин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ревиз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67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енко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37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 С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вра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5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396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РАВ 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558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С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029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65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12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даш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066,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46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 Д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нтрольно-ревизионного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21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64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нов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35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ев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ативный дежурный ДС ОА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94.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шев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АСТРА 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90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шев Г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ее замещавший должность заместителя начальника – начальника управления тылового обеспеч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764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очное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РАФ-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очное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4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жов А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81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rtex</w:t>
            </w:r>
            <w:r>
              <w:rPr/>
              <w:t>-</w:t>
            </w:r>
            <w:r>
              <w:rPr>
                <w:lang w:val="en-US"/>
              </w:rPr>
              <w:t>Estin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Audi-8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 «Прогресс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Казанка-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5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ина Е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12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Д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Джет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36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02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донов С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обеспеч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469Б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91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90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 А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28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главного управления по организационно-штатной работе группы оргштатной рабо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38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00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янчик А.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егковой ОДАЗ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59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ов Е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кинологической служб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ундай Элант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65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иков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782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ов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Авео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31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Матиз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1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Д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37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66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урянный А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аролл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76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рыгин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ООРМ и ЗК УС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55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08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зин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1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94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36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Almera Classik, 1.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630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79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в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О ФЭ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22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22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ribute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33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6.114.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61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мин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- лиан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12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16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ревиз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43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ев А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63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5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08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38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ец И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ООРМ и ЗК УС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29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05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иши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1 рублей 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 Кашка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90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ишин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Сид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ьк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 2115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03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09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ов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Хёндэ-элант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4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варов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Форд Фокус 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12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кина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главной бухгалтер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8151,00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222</w:t>
            </w:r>
            <w:r>
              <w:rPr>
                <w:lang w:val="en-US"/>
              </w:rPr>
              <w:t>.</w:t>
            </w:r>
            <w:r>
              <w:rPr/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52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ов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73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ов Д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Фольксваген поло сед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44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Нис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0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ин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тдела взаимодействия с правоохранительными органами и борьбе с терроризмом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Хендай </w:t>
            </w:r>
            <w:r>
              <w:rPr>
                <w:lang w:val="en-US"/>
              </w:rPr>
              <w:t>I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34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39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лада-гран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39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В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32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27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П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37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К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26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7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473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Э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91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а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8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37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кой Д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561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2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шнякин О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по работе с личным составом управления кадров и работы с личным состав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Сузуки </w:t>
            </w:r>
            <w:r>
              <w:rPr>
                <w:lang w:val="en-US"/>
              </w:rPr>
              <w:t>SX</w:t>
            </w:r>
            <w:r>
              <w:rPr/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77,4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854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ова С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64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83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213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 А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54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18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МАТИЗ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130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4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утин О.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96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09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нова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73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OPEL ZAFI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0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бенец Д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П ОРЛС УКиРЛ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9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8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д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государственного оборонного заказа и государственных закуп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Шумма 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8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92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ов М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25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шкина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317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59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744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енко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-62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20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40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щенков 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94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2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ьенков 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15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773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ашов Д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-Лог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рюков В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.и.о. помощника начальника главного управления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49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9509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рюкова М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психолог психологической служб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6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енце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ОРМ и ЗК УС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-Круз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0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29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lang w:val="en-US"/>
              </w:rPr>
              <w:t>изова</w:t>
            </w:r>
            <w:r>
              <w:rPr/>
              <w:t xml:space="preserve">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енсионного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 Гранд-Вита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43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офанов В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63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23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СО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ий А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4 «м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75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3151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ишагин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/м ВАЗ 21123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73395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цов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5316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60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стырецкий Д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16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11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 А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устовой инспекции технического надз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56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36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 И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тылового обеспеч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 Sorent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906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51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ье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41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амр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843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5345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ативный дежурный ДС ОА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40.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тарев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08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5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мкина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68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ленов В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91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358</w:t>
            </w:r>
            <w:r>
              <w:rPr/>
              <w:t>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39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22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ИЛС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ANNY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48 руб. 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1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ик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Primera 1.6 Elegance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274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98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елкин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хран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622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16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щук А.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73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шкова Л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 SWIFT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89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лов Д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40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97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34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х А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фокус 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67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5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иц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</w:t>
            </w:r>
            <w:r>
              <w:rPr>
                <w:lang w:val="en-US"/>
              </w:rPr>
              <w:t>FORD</w:t>
            </w:r>
            <w:r>
              <w:rPr/>
              <w:t xml:space="preserve"> Форд «Фоку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87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итина И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93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87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33,3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8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утов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19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дин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санитарный вра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-Ланцер 1,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82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57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шкина М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KODA FABI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92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шов С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ОО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 366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 031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сов В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итроен С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35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58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льева Н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435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яев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«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22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41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ин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работе с личным составом управления кадров и работы с личным состав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04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ён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91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381335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12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1199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оненко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CHEVROLET NIV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669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87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цова О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25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649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ян С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3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22.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 Тарпан-5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65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Н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инспектор ОВППП РФ в ПФ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RAV 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73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6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08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яникова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по работе с личным составом управления кадров и работы с личным состав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67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556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 отдела организации О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06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280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ников А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 Некс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52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РАФ 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33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нико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РАФ 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33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 Некс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52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лова Л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8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3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отдельно стоящего здания – хранилища №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аев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00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2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 А.Ф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Астр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139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404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лькуно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72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42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DAIHATSU TERIOS 4 WD TOP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20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2531</w:t>
            </w:r>
            <w:r>
              <w:rPr/>
              <w:t>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мир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05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ежурной служб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3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933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506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кова 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СИД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262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 грузово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масов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й служб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Сандер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тук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12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40-2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52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шканова Н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9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75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р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67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ее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904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5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А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62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 Д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33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59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78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есс-служб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Mazda CX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03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794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идра А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в составе гла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1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509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до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 – аналитическ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300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воспитательной работы с осужденны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72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ов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 О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2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43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Шадрин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аместитель начальника отдела ПА и К ОА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/м Рено Символ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46385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 С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7525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 С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 С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Шандра Д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01916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4350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ин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 SLS (Sportage, SL, SLS)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8597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индяпин А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 отдела организации О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67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Меган 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5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юпов Н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31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92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юпов Ф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1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рев Д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27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81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рев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9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98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а А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22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ин В.К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Cmax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28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28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ов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 по ОТ и Т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03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000,00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требов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инспекции по личному соста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93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1:00Z</dcterms:created>
  <dc:creator>YastrebovIS</dc:creator>
  <dc:description/>
  <cp:keywords/>
  <dc:language>en-US</dc:language>
  <cp:lastModifiedBy>VaginEY</cp:lastModifiedBy>
  <dcterms:modified xsi:type="dcterms:W3CDTF">2014-04-14T05:44:00Z</dcterms:modified>
  <cp:revision>218</cp:revision>
  <dc:subject/>
  <dc:title/>
</cp:coreProperties>
</file>