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ИК-14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12 г. по 31 декабря 2012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19"/>
        <w:gridCol w:w="1842"/>
        <w:gridCol w:w="851"/>
        <w:gridCol w:w="992"/>
        <w:gridCol w:w="851"/>
        <w:gridCol w:w="992"/>
        <w:gridCol w:w="850"/>
        <w:gridCol w:w="851"/>
        <w:gridCol w:w="850"/>
        <w:gridCol w:w="1560"/>
        <w:gridCol w:w="1134"/>
        <w:gridCol w:w="1211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анян Кар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аяк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5197,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ашкин Александ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Спек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29,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6,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цев Александ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28,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94,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Андр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88,3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52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нина Надежд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оперуполномоч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65,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9,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нин Олег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спектор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Ш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631,24_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7,94_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янина Ольг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спектор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7,94_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Ш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631,24_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никова Наталь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спектор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54,8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73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нов Паве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 199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10,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 201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83,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шин Васили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677,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а Ири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ДЭО 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77,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шов Евген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Шаб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03,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03,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голев Андре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11,55_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548218,7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 Александ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ОТиЗ ЦТ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28,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92,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Дмитр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51,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деева Ольг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43,3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полов Владими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73,9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94,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ин Алекс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54,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0,6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Александ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02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49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Ан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спектор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26,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63,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Алекс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ЕП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3,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17,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Ива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27,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07,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Ольг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99,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06,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юзин Константин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31,8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25,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лкин Алексе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ПФР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43,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30,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лкин Алекс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32,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лкина Ан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юрисконсульт организационно-аналитической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48,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68,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нцев Андре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2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16,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имиров Михаи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04,9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06,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аламагин  Дмитрий Евген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68,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24,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аламагина Антони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и РЛ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24,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68,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Андр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982,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67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Вячесла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98,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 Серге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Фольксваг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33,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Татья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ачальник канцеля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94,24_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ов Алекс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группы надзора участка колонии-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26,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н Анатол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ЕП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06,87_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16,7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 Алекс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09,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82,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 Серг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11,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бин Андр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en-US"/>
              </w:rPr>
              <w:t xml:space="preserve">Toyota RAV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705,6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оросов Арте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18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поросов Алекс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96,3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98,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урицкий Александр 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96,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ын Серг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нт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Ш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29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а Гали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ператор поста (видеоконтроля)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66,43_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2,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лекс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группы надзора участка колонии-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57,3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40,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ев Серг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пожарной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31,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66,8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Никола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73,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в Алекс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80,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ич Ольг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арший инструктор группы по БСП ОК и РЛ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40,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22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окинов Александр Евген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Опель Век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83,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96,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ылов Алексе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26,19_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48,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Ива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группы надзора участка колонии-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10,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чволода Алексе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48,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волода Алекс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36,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94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волода Игор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23,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арко Александ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38,3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ин Юр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ачальник караула пожарной части ВПО (2 разря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56,7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76,83_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г Васил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46,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0,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азов Александ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 и РЛ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92,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221,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азов Серг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82,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азова Мар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221,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92,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ов Олег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 Б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57,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49,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пышев Владими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49,4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6,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ьников Серг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09,9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48,6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баков Серге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54,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5,5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Никола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ад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КОУ НПО ПУ № 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64,3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2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 Эдуард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Форд Фью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85,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97,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бинин Дмитри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42,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85,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япина Светла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главный экономист ЦТ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17,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3,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 Серг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лекс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10,6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лекс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ПФР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16,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67,4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Дмитр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ачальник пожарной части В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52,28_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8,8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ков Никола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4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ицын Александ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95,96_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49,74_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Дмитр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90,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обров Серге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18,7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77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оброва Оль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77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18,7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ьканов Оле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54,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83,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стюжанин Александ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О 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07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фанов Алекс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47,8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ышева Наталь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ператор поста (видеоконтроля)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35,6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гин Макси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85,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ин Александ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главный механик энергомеха-нической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11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79,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 Андр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35,7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08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ов Серг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ПФР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24,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76,6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Шерстобитов Александр Михайлович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ачальник ОВРс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89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77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а Еле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К и РЛ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91,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3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ехин Макси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ладший инспектор группы надзора участка колонии-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65,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8,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Анто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9,9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19:00Z</dcterms:created>
  <dc:creator>UserXP</dc:creator>
  <dc:description/>
  <cp:keywords/>
  <dc:language>en-US</dc:language>
  <cp:lastModifiedBy>VaginEY</cp:lastModifiedBy>
  <dcterms:modified xsi:type="dcterms:W3CDTF">2014-04-08T10:59:00Z</dcterms:modified>
  <cp:revision>126</cp:revision>
  <dc:subject/>
  <dc:title/>
</cp:coreProperties>
</file>