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9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2 г. по 31 декаб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851"/>
        <w:gridCol w:w="1417"/>
        <w:gridCol w:w="817"/>
        <w:gridCol w:w="1168"/>
        <w:gridCol w:w="992"/>
        <w:gridCol w:w="992"/>
        <w:gridCol w:w="958"/>
        <w:gridCol w:w="1418"/>
        <w:gridCol w:w="1877"/>
        <w:gridCol w:w="1417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</w:t>
            </w:r>
          </w:p>
        </w:tc>
      </w:tr>
      <w:tr>
        <w:trPr>
          <w:trHeight w:val="1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5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3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3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55,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чен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6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ызов Н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8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даров А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ликов Р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помещения, 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Приора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212,2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цев М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52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27,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ракова Н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Шевроле Лачетти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0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ков И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410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13918,0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ков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791,4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ин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,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-212140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847,9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ин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-Нексия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0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314,2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Рено «Логан»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Митцубиси «Ланцер Х» (собственность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33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елов 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 ВАЗ 2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 Ю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2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3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791,1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мещения, 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гин И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прицепП</w:t>
            </w:r>
            <w:r>
              <w:rPr>
                <w:lang w:val="en-US"/>
              </w:rPr>
              <w:t xml:space="preserve"> 1273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949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Д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1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86,1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 ВАЗ 111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92,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рем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63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2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гарев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Мазда 6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тун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боевой и специальной 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0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н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0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бле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-производственного цеха ЦТ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9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 М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 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5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 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 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овков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4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н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орола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С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Куга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ш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2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фее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«Ноте»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1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2574,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- 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0 (собственность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66,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42,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хин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16,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хин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7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а И,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2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 собственность 1/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 собственность 1/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7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ев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1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14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Тайота РАВ-4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а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275,2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на Т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4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ГАЗ 24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6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-производственного цеха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Патриот 3163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«Восход»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6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ов П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53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7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ычев А.Б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5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о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Мерива»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3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мин А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ид (собственност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4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сова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организационно-аналитическ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2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09:00Z</dcterms:created>
  <dc:creator>YastrebovIS</dc:creator>
  <dc:description/>
  <cp:keywords/>
  <dc:language>en-US</dc:language>
  <cp:lastModifiedBy>VaginEY</cp:lastModifiedBy>
  <dcterms:modified xsi:type="dcterms:W3CDTF">2014-04-08T10:49:00Z</dcterms:modified>
  <cp:revision>9</cp:revision>
  <dc:subject/>
  <dc:title/>
</cp:coreProperties>
</file>