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бязательствах имущественного характера сотрудников ФКУ Арзамасская ВК </w:t>
      </w:r>
      <w:r>
        <w:rPr>
          <w:rFonts w:cs="Times New Roman" w:ascii="Times New Roman" w:hAnsi="Times New Roman"/>
          <w:b/>
          <w:bCs/>
          <w:sz w:val="24"/>
          <w:szCs w:val="28"/>
        </w:rPr>
        <w:t>ГУФСИН России по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12г. по 31 декабря 2012г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5"/>
        <w:gridCol w:w="1678"/>
        <w:gridCol w:w="993"/>
        <w:gridCol w:w="1134"/>
        <w:gridCol w:w="850"/>
        <w:gridCol w:w="992"/>
        <w:gridCol w:w="993"/>
        <w:gridCol w:w="850"/>
        <w:gridCol w:w="992"/>
        <w:gridCol w:w="1418"/>
        <w:gridCol w:w="1417"/>
        <w:gridCol w:w="1418"/>
      </w:tblGrid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щие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нко Д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-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43 830,7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50 0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 С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80 493,61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24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О.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385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03 570,18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А.Н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кадров и работы с личным соста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АЗДА ДЕ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8 534,16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39 107,88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8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ов А.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ЗУКИ СХ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42 262,9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27 0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ин Л.Ю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чальник мастер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N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64 203,24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4 600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мидонтов В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63 535,14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А.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 группы по боевой и специальной подготов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и РЛ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9 054,8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ич А.Э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кадров и работы с личным соста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 974,05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6 178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ияко С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  по соблюдению прав человека в У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-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Лада-Калина -111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8 406,05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чина Т.П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45 226,63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О.Н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-кой лабора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12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днова В.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33 43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ин П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-бытового, интендант-ского и хозяйственно-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6 108,9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Д.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Honda-C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72 330,64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22 011,4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ожий А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ЛАНЕТ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11 996,85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С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 организацион-но-аналитическ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ДИАМ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ГЕТ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 068,6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59 869,61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01 803,04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илин В.Н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89 071,97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44 3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О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25 809,91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58 196,04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ков С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27 361,99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15 30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н В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Арзамас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09 964,76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феев М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AUDI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998 192,78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ндин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замас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S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АЗ 4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80 047,68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67 426,0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7 6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 65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Шляндин Р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21 5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9 314,0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ова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оном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 327,81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4:00Z</dcterms:created>
  <dc:creator>Admin</dc:creator>
  <dc:description/>
  <cp:keywords/>
  <dc:language>en-US</dc:language>
  <cp:lastModifiedBy>VaginEY</cp:lastModifiedBy>
  <dcterms:modified xsi:type="dcterms:W3CDTF">2014-04-08T11:17:00Z</dcterms:modified>
  <cp:revision>211</cp:revision>
  <dc:subject/>
  <dc:title/>
</cp:coreProperties>
</file>