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язательствах имущественного характера за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1 января 2012 г. по 31 декабря 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15 ГУФСИН России по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900"/>
        <w:gridCol w:w="900"/>
        <w:gridCol w:w="720"/>
        <w:gridCol w:w="1024"/>
        <w:gridCol w:w="900"/>
        <w:gridCol w:w="900"/>
        <w:gridCol w:w="1080"/>
        <w:gridCol w:w="1797"/>
        <w:gridCol w:w="1577"/>
        <w:gridCol w:w="2551"/>
      </w:tblGrid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)</w:t>
            </w:r>
          </w:p>
        </w:tc>
      </w:tr>
      <w:tr>
        <w:trPr>
          <w:trHeight w:val="13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Баскакова Наталь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HYUNDAI TUCS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68288,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4261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Блинова Валент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191883,78 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SPORTAG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524558,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Бобров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98313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41335,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Боричев Серге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706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Быстров Максим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Peugeot </w:t>
            </w:r>
            <w:r>
              <w:rPr/>
              <w:t>2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369120,71 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91701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Весел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 ЦТА осу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545902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40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21138,9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Виноградов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CITROEN C4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33688,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3553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Зыков Андрей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 ВАЗ-111130-21</w:t>
            </w:r>
          </w:p>
          <w:p>
            <w:pPr>
              <w:pStyle w:val="Normal"/>
              <w:rPr/>
            </w:pPr>
            <w:r>
              <w:rPr/>
              <w:t>ВАЗ 210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403036,97 </w:t>
            </w:r>
            <w:r>
              <w:rPr/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snapToGrid w:val="false"/>
              <w:ind w:firstLine="335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70778,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Занин Алексей Евген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Легковой автомобиль                          ВАЗ 210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73504,9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snapToGrid w:val="false"/>
              <w:ind w:firstLine="335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68731,4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800_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Иванов Николай Вита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й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00105,7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snapToGrid w:val="false"/>
              <w:ind w:firstLine="335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575724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Козлов Серге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аросилового це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 (1/4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347933,09 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 (1/7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0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Колобков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54948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263229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омаров Вячеслав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 SX-</w:t>
            </w: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29227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(1/2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</w:t>
            </w:r>
            <w:r>
              <w:rPr>
                <w:u w:val="single"/>
              </w:rPr>
              <w:t>319620,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(1/2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Копейкин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5" w:leader="none"/>
              </w:tabs>
              <w:ind w:left="-11" w:hanging="0"/>
              <w:jc w:val="both"/>
              <w:rPr/>
            </w:pPr>
            <w:r>
              <w:rPr/>
              <w:t>Мотоцикл ИЖ Юпитер</w:t>
            </w:r>
          </w:p>
          <w:p>
            <w:pPr>
              <w:pStyle w:val="Normal"/>
              <w:tabs>
                <w:tab w:val="clear" w:pos="708"/>
                <w:tab w:val="left" w:pos="6865" w:leader="none"/>
              </w:tabs>
              <w:ind w:left="720" w:hanging="0"/>
              <w:jc w:val="both"/>
              <w:rPr/>
            </w:pPr>
            <w:r>
              <w:rPr/>
              <w:tab/>
              <w:t>ИЖ Планета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</w:t>
            </w:r>
            <w:r>
              <w:rPr>
                <w:u w:val="single"/>
              </w:rPr>
              <w:t>429908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85693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Майоров Алекс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Дайхауу Сир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85327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25439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Михайлов Серг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,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627489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88487,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Неугодов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L</w:t>
            </w:r>
            <w:r>
              <w:rPr/>
              <w:t xml:space="preserve"> </w:t>
            </w:r>
            <w:r>
              <w:rPr>
                <w:lang w:val="en-US"/>
              </w:rPr>
              <w:t>GES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76296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</w:t>
            </w:r>
            <w:r>
              <w:rPr>
                <w:u w:val="single"/>
              </w:rPr>
              <w:t>439765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Павлов Серг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й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 УАЗ 469Б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MK</w:t>
            </w:r>
            <w:r>
              <w:rPr/>
              <w:t>-</w:t>
            </w:r>
            <w:r>
              <w:rPr>
                <w:lang w:val="en-US"/>
              </w:rPr>
              <w:t>Cros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68639,71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5667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Погодин Андр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91775,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_261208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Ротанов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89471,72 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ind w:firstLine="335"/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45662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Люлев Сергей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21256,40 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69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Жилой дом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Рыбаков Николай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дежурной части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_</w:t>
            </w:r>
            <w:r>
              <w:rPr>
                <w:u w:val="single"/>
              </w:rPr>
              <w:t>319851,6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</w:t>
            </w:r>
            <w:r>
              <w:rPr>
                <w:u w:val="single"/>
              </w:rPr>
              <w:t>45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Смирнов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льно-технического обеспечения учебно-производственного процесса и сбыта продукции ЦТА осу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39143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 -1/4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52172,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Тенятов Андр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Ниссан Альмера Класси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55384,71 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94522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Хлупин Евгений Валерьевич, адап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 трудовой адаптации осу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               ВАЗ 21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67685,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-1/2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95862,5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 -1/2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-1/2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-1/2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Шорин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й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               ВАЗ 2221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77505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Юдин Юр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 xml:space="preserve">Жилой дом 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18672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34977,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652" w:leader="none"/>
              </w:tabs>
              <w:jc w:val="both"/>
              <w:rPr/>
            </w:pPr>
            <w:r>
              <w:rPr/>
              <w:t>квартира</w:t>
              <w:tab/>
              <w:t>46,1</w:t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1:00Z</dcterms:created>
  <dc:creator>YastrebovIS</dc:creator>
  <dc:description/>
  <cp:keywords/>
  <dc:language>en-US</dc:language>
  <cp:lastModifiedBy>VaginEY</cp:lastModifiedBy>
  <dcterms:modified xsi:type="dcterms:W3CDTF">2014-04-11T08:41:00Z</dcterms:modified>
  <cp:revision>27</cp:revision>
  <dc:subject/>
  <dc:title/>
</cp:coreProperties>
</file>