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ИК-2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11 г. по 31 декабря 2011 г. 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008"/>
        <w:gridCol w:w="1701"/>
        <w:gridCol w:w="1417"/>
        <w:gridCol w:w="1134"/>
        <w:gridCol w:w="993"/>
        <w:gridCol w:w="850"/>
        <w:gridCol w:w="1418"/>
        <w:gridCol w:w="992"/>
        <w:gridCol w:w="850"/>
        <w:gridCol w:w="1134"/>
        <w:gridCol w:w="1134"/>
        <w:gridCol w:w="1134"/>
        <w:gridCol w:w="6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 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</w:t>
            </w:r>
            <w:r>
              <w:rPr>
                <w:rFonts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>
          <w:trHeight w:val="94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Агап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атьяна Игор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категории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 с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вух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6259-4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Hendaito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0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золова Ан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7547-5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кимова Ю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4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426-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4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-2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5834-6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4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4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кимычева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9886-3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ндросова Гали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уполномоченный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3238-7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рзамаскина Ири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меститель начальник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комнатная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Mitsubishi Outlfn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3813-6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комнатная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3958-1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комнатная 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рхипова Александр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14651-44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рхипова Еле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/3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1148-1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0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аринова Ир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интендантского и хозяйствен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о Лег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7944-7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арсукова Ири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388-8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йотаярис ВР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4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ахт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льг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категории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8737-3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ашкирова Дар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6137-3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езденежных 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687 -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52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ешарова Ната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8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орин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2 категории группы надзора участка колонии -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886-6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6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орисова Светла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спектор-дежурный по жилой зоне 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8577-6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ч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 строительство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9577-2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убнова Надежд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8835-6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угрякова Еле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818-9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ушуева Надежд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5073-8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алова Ир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рший оперуполномоченный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7369-4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довина Светла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техн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4539-7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идлюга Надежд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мощник оперативного  дежурного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52/353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5085-2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51/353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-21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8922-1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2/35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 51/35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ой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идлюга 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51/353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-21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8922-1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52/353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5085-2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2/35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 51/35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4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ой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идовская Светлан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центра трудовой адаптации осужд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,7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6323-86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город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под подсоб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иноградова Ма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7705-9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оробьев Владими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7947-7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 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4072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орева И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ФР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5747-2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4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выдова Гал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главного бухгалтера бухгалт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111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4174-2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льксфаг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2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енисова Оксан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926-2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5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ещица Марина Андр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Дома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3804-8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ицуб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5687-4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митриева Ма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292-1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убова Ир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7574-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613-6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убова Татья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6643-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з 2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6000-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убровина Элеонор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1832-4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468-4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урнайкина 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участка колонии-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72512-89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ьячина Ирина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З-3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5632-7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Егор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ина Феоктис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зд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97802-35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усайлов Александр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категории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1902-2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6129-8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усайлова Алис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6129-8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1902-2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усайлова Ларис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0396-9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000 - 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иновьева 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7280,3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-1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6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ванова Ири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мощник дежурного 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/5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омат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9769,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гнатьев 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5765,8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6904,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шанова Марина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колонии Би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/2 дол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9675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/3 дол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абанова Светлана Евген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производственного отдела Ц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/3 дол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з 31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8947,3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под подсоб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арновская Нин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/3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680,9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лимова Наталья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62072,26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нязев Алексей Михай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энергетик энергомехан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2368,8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-111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2750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кошин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9502,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това Светлана Семе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участка колонии -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1641,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9647,8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ць Е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участка колонии-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умат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1998,3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9647,8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раева Татья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лга Сайб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0374,8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ривущенко Алл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/246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4558,1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/246 долей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енков 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3772,2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ипина Светл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помещения, функционирующего в режиме СИЗ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/3 ча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7661,2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обано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972,1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огино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материально-технического обеспечения УПП и СП Ц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6861,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ябина Светла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749,7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0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арыче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бухгалтер бухгалт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7807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З 3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14857,00 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монова Екатери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уполномоченный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79903,97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Ford Fu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684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сленников Владими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0003,0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слова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рший инспектор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9453,7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совершеннолетний ребен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инажетди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рия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арш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уполномоченный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3255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итрофанова Екате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организации труда и заработн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2466,8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уди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9620,7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ишина Елена Вита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по воспитательной работе с осужденны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чный 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/179 доли жил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ендай акц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9215,5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0/1795 доли земельного участка под 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/179 доли жил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8747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0/1795 доли земельного участка под индивидуаль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икитина Е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техническ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1864,5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/3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онек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3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шина Юли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главного бухгалтера бухгалт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и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052,6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лотникова Светла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2 категории помещения, функционирующего в режиме СИЗ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9393,9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удакова Ирина Альбер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2 категории помещения, функционирующего в режиме СИЗ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7755,9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кова Екатер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457,2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12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пин Иван Леон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коло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8125,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одионова Анжелик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категории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9431,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5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омышева 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спектор -  дежурный по производственной зоне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4811,3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яшенцев Владимир Михай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колонии по охране - начальник отдела ох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ендай ге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5331,8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7873,2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ергеева Татья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3752,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орвачева Екате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8820,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орвачева Жанна Богд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мощник дежурного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7342,2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город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4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000,0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трельченко Анна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колонии по ЛПР - начальник медицинской части – вр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/3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0680,2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удакина Гал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специальн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0665,2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услов Никола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отдела ох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2369,7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арасов Дмитрий 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колонии - начальник цент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иссан Те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2907,2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прицеп Баге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тер Байлайнер 20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000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арнаева Элина Ювен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а кадров и работы с личным соста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5572,6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итов Вячеслав Дмитри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3 до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евроле Ни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9556,7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10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3073,79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ихонова Еле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оперуполномоченный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4809,8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качев Серге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КБ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4438,3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¼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окаре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категории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5051,8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русов Александр 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энергомеханиче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кодаАктав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3997,6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оцикл ИЖ Ю-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000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едорова 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6933,9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70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инакова А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планово-экономического отдела Ц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24174,05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д Фок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42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ицубис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пугина Олес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спектор - дежурный по жилой зоне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299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ритонова Наталия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психологической лаборатор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4 до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Черр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А-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5540,2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д манде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8448,0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сянова Ольг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3518,9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зу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600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Цилина Наталья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,2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5837,7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Цыбаев Александр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отдельного поста В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ендай ак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9282,5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½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000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адова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спектор- дежурный по производственной зоне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6831,6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Шадрова Светл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258,1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Шаронова Ларис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ститель начальник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2368,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Шорина Ю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75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249,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Юрцева Ан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ладший инспектор 1 категории помещения, функционирующего в режиме СИЗ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67" w:right="-75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4366,8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67" w:right="-75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Якадин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ппы надзор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67" w:right="-75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384,0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75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7892,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75" w:right="-75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-х комнатная   </w:t>
            </w:r>
          </w:p>
          <w:p>
            <w:pPr>
              <w:pStyle w:val="ListParagraph"/>
              <w:spacing w:before="0" w:after="200"/>
              <w:ind w:left="-75" w:right="-75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75" w:right="-75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-х комнатная   </w:t>
            </w:r>
          </w:p>
          <w:p>
            <w:pPr>
              <w:pStyle w:val="ListParagraph"/>
              <w:spacing w:before="0" w:after="200"/>
              <w:ind w:left="-75" w:right="-75" w:hanging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44:00Z</dcterms:created>
  <dc:creator>VaginEY</dc:creator>
  <dc:description/>
  <cp:keywords/>
  <dc:language>en-US</dc:language>
  <cp:lastModifiedBy>VaginEY</cp:lastModifiedBy>
  <dcterms:modified xsi:type="dcterms:W3CDTF">2014-04-08T06:44:00Z</dcterms:modified>
  <cp:revision>1</cp:revision>
  <dc:subject/>
  <dc:title>Сведения о доходах, расходах, об имуществе</dc:title>
</cp:coreProperties>
</file>