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16 </w:t>
      </w:r>
      <w:r>
        <w:rPr>
          <w:b/>
          <w:bCs/>
          <w:szCs w:val="28"/>
        </w:rPr>
        <w:t>ГУФСИН России по Нижегородской области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  <w:b w:val="false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421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й Евгень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0282, 4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  (собственность)</w:t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енин Вячеслав Михайл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62352, 0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  (собственность)</w:t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енин Сергей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22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</w:rPr>
              <w:t>Грунин Андрей Вале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14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-2171(собственность)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</w:t>
            </w:r>
          </w:p>
        </w:tc>
      </w:tr>
      <w:tr>
        <w:trPr>
          <w:trHeight w:val="118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1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ева Елена Иван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со стационаром на 8 кое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70,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85,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</w:rPr>
              <w:t>Колчин Вадим Вячеслав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62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73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чин Сергей Анатол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ВПО (2 разряд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>
          <w:trHeight w:val="212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2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ин Вячеслав Анатол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ульников Алексей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82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21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завершенного строительств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2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глов Дмитрий Павлович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14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юндай Солярис 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1,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зарев Андрей Владими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51009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 жилого дом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002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¼ часть жилого дома (безвозмездное бессрочное 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дыгин Алексей Вале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78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1</w:t>
            </w:r>
          </w:p>
        </w:tc>
      </w:tr>
      <w:tr>
        <w:trPr>
          <w:trHeight w:val="42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ычев Александр Павл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75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             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еряк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ра Александров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91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ю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Александр Леонид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7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2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еев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45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алин Иван Анатоль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0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 Классик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Игорь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16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43(индивидуальная)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2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Сергей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20,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 Сергей Викто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хнического контроля центра трудовой адаптации осужде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31,1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 (индивидуальная)</w:t>
            </w:r>
          </w:p>
        </w:tc>
      </w:tr>
      <w:tr>
        <w:trPr>
          <w:trHeight w:val="19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8451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Вячеслав Валентин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77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 (индивидуальная)</w:t>
            </w:r>
          </w:p>
        </w:tc>
      </w:tr>
      <w:tr>
        <w:trPr>
          <w:trHeight w:val="31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анов Александр Александ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82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3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ков Максим Вале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нергомеханического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46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54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анов Евгений Геннад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2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4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гушев Сергей Александ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52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–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074 </w:t>
            </w:r>
          </w:p>
        </w:tc>
      </w:tr>
      <w:tr>
        <w:trPr>
          <w:trHeight w:val="34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95,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– доля в праве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–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– доля в праве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яков Руслан Серге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25,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-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8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–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укин Сергей Михайл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манин Алексей Владими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37261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 Александр Викторо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44591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</w:tr>
      <w:tr>
        <w:trPr>
          <w:trHeight w:val="31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2,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дышев Виктор Викто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50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6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-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45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4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ганов Дмитрий Юрь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отдела центра трудовой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35623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</w:t>
            </w:r>
          </w:p>
        </w:tc>
      </w:tr>
      <w:tr>
        <w:trPr>
          <w:trHeight w:val="1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11:00Z</dcterms:created>
  <dc:creator>Крестинина_Т</dc:creator>
  <dc:description/>
  <cp:keywords/>
  <dc:language>en-US</dc:language>
  <cp:lastModifiedBy>VaginEY</cp:lastModifiedBy>
  <dcterms:modified xsi:type="dcterms:W3CDTF">2014-04-10T12:04:00Z</dcterms:modified>
  <cp:revision>22</cp:revision>
  <dc:subject/>
  <dc:title/>
</cp:coreProperties>
</file>