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расходах, об имуществ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обязательствах имущественного характера за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1 года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КУ ИК-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701"/>
        <w:gridCol w:w="1134"/>
        <w:gridCol w:w="992"/>
        <w:gridCol w:w="851"/>
        <w:gridCol w:w="992"/>
        <w:gridCol w:w="992"/>
        <w:gridCol w:w="851"/>
        <w:gridCol w:w="1134"/>
        <w:gridCol w:w="1559"/>
        <w:gridCol w:w="1984"/>
        <w:gridCol w:w="1843"/>
      </w:tblGrid>
      <w:tr>
        <w:trPr>
          <w:trHeight w:val="3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жност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ларирован-ный годовой доход (1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руб.)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б источниках получения средств, за счёт которых совершена сделка (2) (вид приобретён-ного имущества, источники)</w:t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яев К.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Форд фокус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 570,9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собственность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собственность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 957, 8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ександров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 032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¼ доли 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987, 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фанасьев В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колонии-начальник центра трудовой адап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легковой Форд «Фокус», мотоцикл ИЖ-7.1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 37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 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ерьянов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мощник  дежурного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ВАЗ-111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 400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181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рщевский И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обственность, ¾ доли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 xml:space="preserve">ВАЗ-21183 </w:t>
            </w:r>
            <w:r>
              <w:rPr>
                <w:sz w:val="24"/>
                <w:szCs w:val="24"/>
                <w:lang w:val="en-US"/>
              </w:rPr>
              <w:t>KAL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 636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обственность, 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ывшев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вроле «Лано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253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214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врилин С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перативный дежурный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10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 053,8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4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уляев В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мощник  дежурного дежурной части отдела безопасн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 286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535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убков С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омощник  дежурного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 836,3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35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йцев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Субару-Форес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8 754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6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 361,3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6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 39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3"/>
                <w:szCs w:val="23"/>
              </w:rPr>
              <w:t>Зудин Н.И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колонии по охр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юндай «Элантр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4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ёв Д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атериально-технического обеспечения учебно-производственного процесса и сбыта продукции центра трудовой адаптации осужд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легковой</w:t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ВАЗ-21120</w:t>
            </w:r>
          </w:p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8 231,82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4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515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4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4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6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3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азарева В.П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экономист центра трудовой адаптации осужденны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 191,8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8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7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KALI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 050,5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7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4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шаленков В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колонии по безопасности и оперативн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 619,3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12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494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донов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руполномоченный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обственность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 175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6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-2107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 671,6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3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6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заров В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 280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13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-210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 885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6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нтелеев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по воспитательной работе с осужд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легковой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Шевроле Лачет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ВАЗ-217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тотранспортное средств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Ж-1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 391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6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Рено «Меган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 00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6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6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тивное з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6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нина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кадров и работы с личным соста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284 279, 26                  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9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возова Н.Л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лавный бухгалтер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 657,6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и легковые ВАЗ-2107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вроле «Лачет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 253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ов А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отдела ох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KIA RIO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 575,9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097,3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челин С.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центра трудовой адаптации осужд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Рено «Логан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 423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2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тров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ративный дежурный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296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CHEVROLE KL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32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агин Н.П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ративный дежурный дежурной части отдела безопаснос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ВАЗ ЛАДА-ПРИО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ХУНДАЙ-ТУКСО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ктор МТЗ-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 241,4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7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7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АЗ -213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94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24.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га М.Ф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психологической лабора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 752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легковой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  <w:r>
              <w:rPr>
                <w:sz w:val="23"/>
                <w:szCs w:val="23"/>
                <w:lang w:val="en-US"/>
              </w:rPr>
              <w:t>RENAUT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LOGAN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</w:t>
            </w:r>
            <w:r>
              <w:rPr>
                <w:sz w:val="23"/>
                <w:szCs w:val="23"/>
                <w:lang w:val="en-US"/>
              </w:rPr>
              <w:t>RENAUT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LOGAN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-520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 979,0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4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61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5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чёв В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мощник дежурного дежурной части отдела безопаснос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ГАЗ-311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 424,5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 010, 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6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зов И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4 доли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8 665,12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 019,1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обственность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фьин 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руполномоченный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135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мочкин Е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специального учё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тотранспортное средство «Чизет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5 781,59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331,9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учкин Андрей 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пектор дежурный по жилой зоне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5 800,18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учкин Александр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пектор дежурный по жилой зоне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 330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1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юрин А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по кадрам и воспитательн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-21703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 506,7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 6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ямгаев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 512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 862,5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3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ков С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интендантско-го и хозяйствен-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7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-2110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при-цеп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рпан-5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 934,8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8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5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79,7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7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8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досеенков А.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отдела ох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легковой Шевроле «Лачет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 94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 649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ербаков М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рший оперуполномоченный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121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,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 771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шков Ю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пектор дежурный по жилой зоне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тотранспортное сред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ИЖ Планета -7.107.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 375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-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eastAsia="Calibri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4Char">
    <w:name w:val="Heading 4 Char"/>
    <w:basedOn w:val="Style11"/>
    <w:qFormat/>
    <w:rPr>
      <w:rFonts w:ascii="Times New Roman" w:hAnsi="Times New Roman" w:cs="Times New Roman"/>
      <w:sz w:val="28"/>
      <w:szCs w:val="28"/>
      <w:lang w:val="en-US"/>
    </w:rPr>
  </w:style>
  <w:style w:type="character" w:styleId="Heading6Char">
    <w:name w:val="Heading 6 Char"/>
    <w:basedOn w:val="Style11"/>
    <w:qFormat/>
    <w:rPr>
      <w:rFonts w:ascii="Times New Roman" w:hAnsi="Times New Roman" w:cs="Times New Roman"/>
      <w:sz w:val="28"/>
      <w:szCs w:val="28"/>
      <w:lang w:val="en-US"/>
    </w:rPr>
  </w:style>
  <w:style w:type="character" w:styleId="Heading7Char">
    <w:name w:val="Heading 7 Char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oterChar">
    <w:name w:val="Footer Char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0:32:00Z</dcterms:created>
  <dc:creator>ОКиРЛС</dc:creator>
  <dc:description/>
  <cp:keywords/>
  <dc:language>en-US</dc:language>
  <cp:lastModifiedBy>User</cp:lastModifiedBy>
  <dcterms:modified xsi:type="dcterms:W3CDTF">2014-04-09T10:32:00Z</dcterms:modified>
  <cp:revision>2</cp:revision>
  <dc:subject/>
  <dc:title>Сведения о доходах, расходах, об имуществе </dc:title>
</cp:coreProperties>
</file>