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14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1 г. по 31 декабря 2011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2"/>
        <w:gridCol w:w="1559"/>
        <w:gridCol w:w="851"/>
        <w:gridCol w:w="992"/>
        <w:gridCol w:w="851"/>
        <w:gridCol w:w="992"/>
        <w:gridCol w:w="850"/>
        <w:gridCol w:w="851"/>
        <w:gridCol w:w="850"/>
        <w:gridCol w:w="1560"/>
        <w:gridCol w:w="1134"/>
        <w:gridCol w:w="1211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шкин Александр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103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126310-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це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388-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205246-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нин Оле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Ш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94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187428-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нина Надеж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ладший 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239432-39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306238-35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нина Ольг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187428-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Ш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994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никова Наталь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94638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55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строва 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430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468782-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нов Паве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31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375705-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шин Васил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М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528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972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Ир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ДЭО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634312-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шов Евг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Ша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299882-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515769-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голев Андр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37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466278-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олубе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48-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117556-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 Дмитр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69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еева Ольг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73331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перуполномоч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0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257997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279419-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95322-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рте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97-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168453-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П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318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301210-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юзин Константин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45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лкин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46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нцев Андр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05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миров Михаи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375-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3506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магин  Дмитри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02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301156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495013-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286113-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301584-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Татья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анцеля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59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66-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н Анато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222639-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16-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ш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193277-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8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бин Андр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Grui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511401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Toyota RAV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720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упоросов Алексе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02991-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33-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кий Александ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437-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ын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Ш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452-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28832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на Гал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180150-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4018119-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 пожарно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67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113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56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инов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235089-54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192334-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ылов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43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109933-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Ива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57-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чволода Алекс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57,1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волода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27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36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волода Иго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44967-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ицубиси Ка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арко Александ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66717-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нешников Иго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05709-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г Васи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еха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50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132800-60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азов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345951-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96413-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аз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53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84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азова Мар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96413-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345951-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ин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541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54223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ышев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-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49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238549-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ьник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71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509557,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ыбаков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30-68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91923-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ов Эдуар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ью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79-5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21909-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бинин Дмитр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-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55876-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150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чин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99908-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япина Светла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301210-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269318-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13377-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12150-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214679-67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Дмитр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71-08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440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ков Никола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15-83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ицын Александ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773-78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56250-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Дмитр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167484-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бров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48921-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89543-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брова Оль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89543-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48921-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канов Ол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220995-52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88702-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стюжанин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91165-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92000-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фанов Алекс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70285-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ышева Наталь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174736-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гин Макси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52914-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 Владими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525-7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152510-27 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29051-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968-96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ехин Макси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171675-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30000-00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ков Ант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е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293958-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45:00Z</dcterms:created>
  <dc:creator>UserXP</dc:creator>
  <dc:description/>
  <cp:keywords/>
  <dc:language>en-US</dc:language>
  <cp:lastModifiedBy>VaginEY</cp:lastModifiedBy>
  <dcterms:modified xsi:type="dcterms:W3CDTF">2014-04-08T10:59:00Z</dcterms:modified>
  <cp:revision>101</cp:revision>
  <dc:subject/>
  <dc:title/>
</cp:coreProperties>
</file>