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к требован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Форм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</w:rPr>
        <w:t xml:space="preserve">в ФКУ ИК-6 </w:t>
      </w:r>
      <w:r>
        <w:rPr>
          <w:b/>
          <w:bCs/>
          <w:szCs w:val="28"/>
        </w:rPr>
        <w:t xml:space="preserve">ГУФСИН России по Нижегородской области </w:t>
      </w: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с 1 января 2011 г. по 31 декабря 2011 г.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"/>
        <w:gridCol w:w="1552"/>
        <w:gridCol w:w="1559"/>
        <w:gridCol w:w="1193"/>
        <w:gridCol w:w="1000"/>
        <w:gridCol w:w="75"/>
        <w:gridCol w:w="813"/>
        <w:gridCol w:w="888"/>
        <w:gridCol w:w="992"/>
        <w:gridCol w:w="709"/>
        <w:gridCol w:w="851"/>
        <w:gridCol w:w="1984"/>
        <w:gridCol w:w="1134"/>
        <w:gridCol w:w="142"/>
        <w:gridCol w:w="1353"/>
      </w:tblGrid>
      <w:tr>
        <w:trPr>
          <w:trHeight w:val="435" w:hRule="atLeast"/>
        </w:trPr>
        <w:tc>
          <w:tcPr>
            <w:tcW w:w="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&lt;1&gt; (руб.)  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&lt;2&gt; (вид приобретенного имущества, источники) </w:t>
            </w:r>
          </w:p>
        </w:tc>
      </w:tr>
      <w:tr>
        <w:trPr>
          <w:trHeight w:val="2460" w:hRule="atLeast"/>
          <w:cantSplit w:val="true"/>
        </w:trPr>
        <w:tc>
          <w:tcPr>
            <w:tcW w:w="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е казенное учреждение «Исправительная колония № 6 Главного управления Федеральной службы исполнения наказан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Нижегородской области»</w:t>
            </w:r>
          </w:p>
        </w:tc>
      </w:tr>
      <w:tr>
        <w:trPr>
          <w:trHeight w:val="8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нский Серг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22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3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чев Алекс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пожарной части ВП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разряд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9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че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32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9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овской Вячеслав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1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8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2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03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11113 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43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ков Иван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ЭУ Нек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6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4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8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ков Серге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27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7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ин Евгени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342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бровин Сергей 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327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жков Павел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5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5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равлева Людмил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медицинской части со стационаром на 14 кое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63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маев Александр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ЭУ Мати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6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4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аев Дмитри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механик энергомеханической групп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67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2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буля Иван Еф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пожарной части ВП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разряд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уди А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очков Андрей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32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7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банов Серг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 фаб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2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5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банова Наталья 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бухгалтер бухгалтери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5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 фаб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2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аров Станислав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99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1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канов Алексей 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инжене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т Лаче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3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67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83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кушкин Михаил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9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9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медова Наила Шамил кы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организации труда и заработной платы центра трудовой адаптации осужденн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02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2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хин Николай Леон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технолог технической групп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315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3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хина Наталья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77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4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жогин Серг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4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2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ипов Александр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енно исполняющий обязанности начальника колон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ичное подсобное хозяй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ичное подсобное хозяй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ичное подсобное хозяй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-4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Шевроле- 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02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6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6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ев Серг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9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7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7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харова Светла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ланово-экономического отдела центра трудовой адаптации осужденн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0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8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зов Владимир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Chevrolet Klan |j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81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32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9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тов Евгени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дежурного дежурной части отдела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LANT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57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енов Серг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99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1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ков Александр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SUBISHI LANC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3803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0"/>
                <w:szCs w:val="20"/>
              </w:rPr>
              <w:t>(собственность,1/4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4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4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2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ветков Алекс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Сандеро (пользова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13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3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игин Серг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уполномоченный оперативного отдел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19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игин Василий 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½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2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индивидуальное жилищное строительств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½ доли)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58:00Z</dcterms:created>
  <dc:creator>Customer</dc:creator>
  <dc:description/>
  <cp:keywords/>
  <dc:language>en-US</dc:language>
  <cp:lastModifiedBy>VaginEY</cp:lastModifiedBy>
  <cp:lastPrinted>2011-03-22T15:34:00Z</cp:lastPrinted>
  <dcterms:modified xsi:type="dcterms:W3CDTF">2014-04-10T11:55:00Z</dcterms:modified>
  <cp:revision>13</cp:revision>
  <dc:subject/>
  <dc:title>Форма № 4</dc:title>
</cp:coreProperties>
</file>