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КУ ИК-1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ГУФСИН России по Нижегород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а отчетный финансов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1 января 2011 г. по 31 декабря 2011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1560"/>
        <w:gridCol w:w="1134"/>
        <w:gridCol w:w="1134"/>
        <w:gridCol w:w="851"/>
        <w:gridCol w:w="992"/>
        <w:gridCol w:w="1276"/>
        <w:gridCol w:w="708"/>
        <w:gridCol w:w="993"/>
        <w:gridCol w:w="1134"/>
        <w:gridCol w:w="1417"/>
        <w:gridCol w:w="92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фье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203289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кин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92852,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34990, 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 ВАЗ-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238 224, 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103 652, 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87221,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39530, 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41304,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0555,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71415, 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106926, 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06 960,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71414, 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убенце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зда3; УАЗ 31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22 381,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56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64932, 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 П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176 907, 96</w:t>
            </w:r>
            <w:r>
              <w:rPr/>
              <w:t>_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13 5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КИА спортаи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68782, 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38 430, 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рова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2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 xml:space="preserve">208 870, 2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56 4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16 087,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40 179, 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-3.1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КИА С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27796, 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8411, 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00 026,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5 082.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9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кин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235 839,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69,  Москвич 412, мотоцикл ЮЖ Ю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</w:rPr>
              <w:t>310 540,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Шевроле-лач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395 002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96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Хендай Акцент, УАЗ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0 239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13 75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А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288 410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13 759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Хендай Акцент, УАЗ 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410 239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 П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21828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114110,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умин П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9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207805,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О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u w:val="single"/>
              </w:rPr>
              <w:t>414 119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отико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174 569,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рискин П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9 376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73 611, 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олк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299578, 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54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аев Ю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кода 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496 378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62 267, 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зарин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9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24 386,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йн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4 498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пова Т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3 25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инина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8 387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шнин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УАЗ -3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88 005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вбасюк Р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 688,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 816, 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ганов А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7 523,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 26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ар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200 821, 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08 786,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15 194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 А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319139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 062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н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062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19139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угл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ор поста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80 933, 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дряшов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шевроле к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 xml:space="preserve">288 602,31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131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рил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9 201, 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бедев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ститель начальника ПЧ В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ЯВА-350-634-01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ал-ИН-8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7808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2577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45678,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60152,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лышев С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76 645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ельк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2 005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шалкин В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2 522,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75 956,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ишулин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3 566,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>
                <w:u w:val="single"/>
              </w:rPr>
              <w:t>102 00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сеев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комнатная 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 217130 Лада-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98478, 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31479,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и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5 134,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чужкин К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8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t>92 240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шеничнов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спец.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лада-калина, а/прицеп САЗ-82994, мотоцикл М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316 376,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 432</w:t>
            </w:r>
            <w:r>
              <w:rPr>
                <w:u w:val="single"/>
              </w:rPr>
              <w:t>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8 810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249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мод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6 249,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8 810, 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0 663,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ирнов В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0, а/м Л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58 420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41 324,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овьев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1 692,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48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терин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9 179,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далов А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89 119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ыгано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й меха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86 338, 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комнатная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 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гла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  <w:tab w:val="left" w:pos="6748" w:leader="none"/>
              </w:tabs>
              <w:rPr/>
            </w:pPr>
            <w:r>
              <w:rPr/>
              <w:t>а/м ВАЗ 210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04521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/>
              <w:t>6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обану Р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/м 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271080, 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69 307, 99</w:t>
            </w:r>
            <w:r>
              <w:rPr/>
              <w:t>_____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1:21:00Z</dcterms:created>
  <dc:creator>UserXP</dc:creator>
  <dc:description/>
  <cp:keywords/>
  <dc:language>en-US</dc:language>
  <cp:lastModifiedBy>VaginEY</cp:lastModifiedBy>
  <dcterms:modified xsi:type="dcterms:W3CDTF">2014-04-08T06:34:00Z</dcterms:modified>
  <cp:revision>24</cp:revision>
  <dc:subject/>
  <dc:title/>
</cp:coreProperties>
</file>