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 xml:space="preserve">в ФКУ ИК-1 </w:t>
      </w:r>
      <w:r>
        <w:rPr>
          <w:b/>
          <w:bCs/>
          <w:szCs w:val="28"/>
        </w:rPr>
        <w:t xml:space="preserve">ГУФСИН России по Нижегородской области </w:t>
      </w: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с 1 января 2011 г. по 31 декабря 2011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560"/>
        <w:gridCol w:w="899"/>
        <w:gridCol w:w="802"/>
        <w:gridCol w:w="818"/>
        <w:gridCol w:w="720"/>
        <w:gridCol w:w="900"/>
        <w:gridCol w:w="900"/>
        <w:gridCol w:w="1080"/>
        <w:gridCol w:w="1440"/>
        <w:gridCol w:w="1371"/>
        <w:gridCol w:w="2804"/>
      </w:tblGrid>
      <w:tr>
        <w:trPr>
          <w:trHeight w:val="60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в собственности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 (вид приобретенного имущества)</w:t>
            </w:r>
          </w:p>
        </w:tc>
      </w:tr>
      <w:tr>
        <w:trPr>
          <w:trHeight w:val="136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 Евгени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В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 845,8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 Екатерина Евген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Фоку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712,3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 Кирилл Евгень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ын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</w:t>
            </w:r>
          </w:p>
          <w:p>
            <w:pPr>
              <w:pStyle w:val="Normal"/>
              <w:jc w:val="center"/>
              <w:rPr/>
            </w:pPr>
            <w:r>
              <w:rPr/>
              <w:t>Еле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7 587,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 580,5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</w:t>
            </w:r>
          </w:p>
          <w:p>
            <w:pPr>
              <w:pStyle w:val="Normal"/>
              <w:rPr/>
            </w:pPr>
            <w:r>
              <w:rPr/>
              <w:t>педаго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289,1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</w:t>
            </w:r>
          </w:p>
          <w:p>
            <w:pPr>
              <w:pStyle w:val="Normal"/>
              <w:jc w:val="center"/>
              <w:rPr/>
            </w:pPr>
            <w:r>
              <w:rPr/>
              <w:t>Денис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ков Александр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-дежурный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азда-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047,2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ссан Блюбир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кова Альб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 801,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ков Владими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цов</w:t>
            </w:r>
          </w:p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цваген Пол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 270,9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ц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 294,0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цова Евгения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883,1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цова</w:t>
            </w:r>
          </w:p>
          <w:p>
            <w:pPr>
              <w:pStyle w:val="Normal"/>
              <w:jc w:val="center"/>
              <w:rPr/>
            </w:pPr>
            <w:r>
              <w:rPr/>
              <w:t>Ксения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ног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OCU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 171,8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ног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ребёном - инвали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ногова</w:t>
            </w:r>
          </w:p>
          <w:p>
            <w:pPr>
              <w:pStyle w:val="Normal"/>
              <w:jc w:val="center"/>
              <w:rPr/>
            </w:pPr>
            <w:r>
              <w:rPr/>
              <w:t>Альби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ног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440,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 Александр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итцубиси Ланце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 242,9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Александр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640,5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 Алексе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Ан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лин Алексей Васи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ва-Шеврол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 315,8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лина Елена Гели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222,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лина Кристи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лина Анастасия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ычков Серге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532,4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ГАЗ 27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ычкова Елена Валер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ычков Алексей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ычков Максим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Вячеслав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KIA PICANT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 453,9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Ольг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 209,2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Николай Вячеслав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бишов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оперативного дежурног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 383,1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биш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метрологического отде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594,0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бишо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бишо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ивене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 Васили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 483,9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Валентина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по соц.работ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737,9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 Артем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аев Алексей 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Газ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 764,2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аева Алла Григор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00,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аева Виктория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аев Илья Алекс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кина Татьяна Евген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экономис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430,7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кин Александр 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256,2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кина Юли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Никола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USIO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 706,3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Нина Юр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1 категории гр.надзора отдела режи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 926,4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Але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Павел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 680,9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ва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ё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 139,9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йкин Сергей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 573,6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йкина Еле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934,3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йкин Илья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ив Андрей Мирослав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механи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1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 213,9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ива Елена Юр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411,0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ив Мирослав Андр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ыгалин Евгени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 374,4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ыгалина Наталь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083,4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ыгалин Владислав Евгень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Александр Вале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 191,5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а Надежда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сихоло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95,9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Никита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Владислав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Алексей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-начальник цент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Верс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 176,7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МЗ 8-103-10 (Урал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ницына Лиля Михайловна 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группы соц.защиты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 434,8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Филипп Алексе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ходов Олег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530,7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ходова Татьян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 591,4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ходова Ольга Олег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ходов Егор Олег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маков Николай Константин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дежурный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 220,9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акова Ин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упруг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000,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аков Егор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фт Александр Владимиро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 073,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фт </w:t>
            </w:r>
          </w:p>
          <w:p>
            <w:pPr>
              <w:pStyle w:val="Normal"/>
              <w:jc w:val="center"/>
              <w:rPr/>
            </w:pPr>
            <w:r>
              <w:rPr/>
              <w:t>Юлия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358,3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фт Евгени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фт Матве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мачев Сергей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КБИ и Х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 535,2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мачева Екатерина Глебовна</w:t>
            </w:r>
          </w:p>
          <w:p>
            <w:pPr>
              <w:pStyle w:val="Normal"/>
              <w:jc w:val="center"/>
              <w:rPr/>
            </w:pPr>
            <w:r>
              <w:rPr/>
              <w:t>Г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 477,3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мачева Март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4:32:00Z</dcterms:created>
  <dc:creator>YastrebovIS</dc:creator>
  <dc:description/>
  <cp:keywords/>
  <dc:language>en-US</dc:language>
  <cp:lastModifiedBy>VaginEY</cp:lastModifiedBy>
  <dcterms:modified xsi:type="dcterms:W3CDTF">2014-04-08T11:11:00Z</dcterms:modified>
  <cp:revision>4</cp:revision>
  <dc:subject/>
  <dc:title/>
</cp:coreProperties>
</file>