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</w:rPr>
        <w:t xml:space="preserve">в ФКУ ИК-9 </w:t>
      </w:r>
      <w:r>
        <w:rPr>
          <w:b/>
          <w:bCs/>
          <w:szCs w:val="28"/>
        </w:rPr>
        <w:t xml:space="preserve">ГУФСИН России по Нижегородской области </w:t>
      </w: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с 1 января 2011 г. по 31 декабря 2011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42"/>
        <w:gridCol w:w="34"/>
        <w:gridCol w:w="851"/>
        <w:gridCol w:w="1417"/>
        <w:gridCol w:w="851"/>
        <w:gridCol w:w="1134"/>
        <w:gridCol w:w="992"/>
        <w:gridCol w:w="992"/>
        <w:gridCol w:w="958"/>
        <w:gridCol w:w="1452"/>
        <w:gridCol w:w="1843"/>
        <w:gridCol w:w="1417"/>
      </w:tblGrid>
      <w:tr>
        <w:trPr>
          <w:trHeight w:val="6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в собственности 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(вид приобретенного имущества</w:t>
            </w:r>
          </w:p>
        </w:tc>
      </w:tr>
      <w:tr>
        <w:trPr>
          <w:trHeight w:val="13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ов А.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374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 (супруг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3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ова Н.С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3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 (супруг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374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ченко В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47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ызов Н.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 2112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65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шов В.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7230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9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нцев М.А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обственность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31,2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обственность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445,9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сков И.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 1/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2410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89584,66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060,15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йкин В.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ВАЗ-212140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000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вилин С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99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3331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 А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56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«Рено «Лога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Митцубиси «Ланцер Х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78,7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селов К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ВАЗ 210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226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31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чин А.В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мещения, функционирующего в режиме СИЗ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ИЖ 2717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2257,86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югин И.Ю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ord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-MA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прицепП</w:t>
            </w:r>
            <w:r>
              <w:rPr>
                <w:lang w:val="en-US"/>
              </w:rPr>
              <w:t xml:space="preserve"> 127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95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4000</w:t>
            </w:r>
            <w:r>
              <w:rPr>
                <w:lang w:val="en-US"/>
              </w:rPr>
              <w:t>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оров Д.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69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972,33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планов В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астка хлебопечения Центра трудовой адаптации осужде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«Деу Нек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24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90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 А.В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энерго-механическ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 ВАЗ 1118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122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448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ремов А.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участка колонии-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УАЗ 3163 9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86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гарев С.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Мазда 6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22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юхина Е.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97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 xml:space="preserve"> Peugeot </w:t>
            </w:r>
            <w:r>
              <w:rPr/>
              <w:t xml:space="preserve"> 308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191,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тунов А.И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центра трудовой адаптации осужде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итцубиси «Ланцер»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375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нин А.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99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58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аблев А.Н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ебно-производственного цеха ЦТА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23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864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62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лев М.Б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нтендантского и хозяйственного обеспечени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 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Шевроле Авео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3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овков Д.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7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рин А.Н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айота корол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258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ин С.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рд Куг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202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ошина О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сихологической лабора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Опель «Астра»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18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афеев А.Н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безопасности и оперативно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ан «Ноте»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345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63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лованов А.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88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4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4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а Е.А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экономист Центра трудовой адаптации осужде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24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яшин Д.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7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06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О.С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041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ьский А.В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х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ВАЗ 2117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46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897,5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хин Е.В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69,4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ухин Е.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спитательной работе с осужд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  <w:r>
              <w:rPr/>
              <w:t xml:space="preserve">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915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65,</w:t>
            </w:r>
            <w:r>
              <w:rPr>
                <w:lang w:val="en-US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ов С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661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анев Е.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57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идонов С.В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057,5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Тайота РАВ-4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А.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Iran</w:t>
            </w:r>
            <w:r>
              <w:rPr/>
              <w:t xml:space="preserve"> </w:t>
            </w:r>
            <w:r>
              <w:rPr>
                <w:lang w:val="en-US"/>
              </w:rPr>
              <w:t>Khondro</w:t>
            </w:r>
            <w:r>
              <w:rPr/>
              <w:t xml:space="preserve"> </w:t>
            </w:r>
            <w:r>
              <w:rPr>
                <w:lang w:val="en-US"/>
              </w:rPr>
              <w:t>Samand</w:t>
            </w:r>
            <w:r>
              <w:rPr/>
              <w:t xml:space="preserve">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1069,08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чинский А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ГАЗ 241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49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фонов В.Н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ебно-производственного цеха Центра трудовой адаптации осужде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74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478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любов П.Л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едицинской ч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ан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ВАЗ 2105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2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094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ычев А.Б,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Рено Логан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396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ашов Д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Опель «Мерива»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6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супруг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124.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06:00Z</dcterms:created>
  <dc:creator>YastrebovIS</dc:creator>
  <dc:description/>
  <cp:keywords/>
  <dc:language>en-US</dc:language>
  <cp:lastModifiedBy>VaginEY</cp:lastModifiedBy>
  <dcterms:modified xsi:type="dcterms:W3CDTF">2014-04-08T10:49:00Z</dcterms:modified>
  <cp:revision>7</cp:revision>
  <dc:subject/>
  <dc:title/>
</cp:coreProperties>
</file>