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10 г. по 31 декабр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844"/>
        <w:gridCol w:w="56"/>
        <w:gridCol w:w="900"/>
        <w:gridCol w:w="720"/>
        <w:gridCol w:w="720"/>
        <w:gridCol w:w="900"/>
        <w:gridCol w:w="900"/>
        <w:gridCol w:w="1080"/>
        <w:gridCol w:w="1440"/>
        <w:gridCol w:w="1260"/>
        <w:gridCol w:w="2520"/>
      </w:tblGrid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нов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83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0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9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05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13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ачев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91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04,79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илов А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 Д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26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39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онин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69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ЛуАЗ 969 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ёндэ Санта Ф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С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9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93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Д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5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54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ина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5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18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ЭУ – начальник отдела оплаты тру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65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248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ин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2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33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О ФЭ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ендай-Акцен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68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28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мин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иат - стил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4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9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шин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14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афей Бри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ин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а взаимодействия с правоохранительными органами и борьбе с терроризмом оперативного 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15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99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8784</w:t>
            </w:r>
            <w:r>
              <w:rPr/>
              <w:t>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Э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25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09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ой Д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24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енко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40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57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8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щенков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енков  В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57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8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аш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-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96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en-US"/>
              </w:rPr>
              <w:t>изова</w:t>
            </w:r>
            <w:r>
              <w:rPr/>
              <w:t xml:space="preserve">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енсионного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Гранд-Вита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8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45/3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офанов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20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ий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4 «м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51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агин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7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цов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1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– </w:t>
            </w:r>
            <w:r>
              <w:rPr>
                <w:lang w:val="en-US"/>
              </w:rPr>
              <w:t>Lian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1118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78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34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елкин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хра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22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55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щук А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36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67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шк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5407.43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ло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85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х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85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4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ов С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ОО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54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6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с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итроен С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81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3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а Н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52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яе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84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8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79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собо важным делам отдела организации ОР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01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75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35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орд-фоку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44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Дэу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35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ее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99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4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идра А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в составе главного 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41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78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72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7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ов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 О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2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44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21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индяп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по особо важным дела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81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юпов Н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7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рев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09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ин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 Hyundai Getz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6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2:00Z</dcterms:created>
  <dc:creator>YastrebovIS</dc:creator>
  <dc:description/>
  <cp:keywords/>
  <dc:language>en-US</dc:language>
  <cp:lastModifiedBy>VaginEY</cp:lastModifiedBy>
  <dcterms:modified xsi:type="dcterms:W3CDTF">2014-04-25T10:33:00Z</dcterms:modified>
  <cp:revision>4</cp:revision>
  <dc:subject/>
  <dc:title>Сведения о доходах, расходах, об имуществе</dc:title>
</cp:coreProperties>
</file>