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14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0 г. по 31 декабря 201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2"/>
        <w:gridCol w:w="1559"/>
        <w:gridCol w:w="851"/>
        <w:gridCol w:w="992"/>
        <w:gridCol w:w="851"/>
        <w:gridCol w:w="992"/>
        <w:gridCol w:w="850"/>
        <w:gridCol w:w="851"/>
        <w:gridCol w:w="850"/>
        <w:gridCol w:w="1560"/>
        <w:gridCol w:w="1134"/>
        <w:gridCol w:w="1211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шкин Александр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103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це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04,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82,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нцева Любов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04,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82,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нин Оле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1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81,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нина Надеж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41,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39,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нина Ольг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81,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1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никова Наталь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4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71,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арев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8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а Татьян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73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35,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р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25676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нов Паве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1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45,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85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шин Васил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62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Ир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3,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ф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28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4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егжани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28316,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шов Евг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98,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89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голев Андр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ев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95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ельскохозяйственная техника 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5,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 Дмитр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45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еева Ольг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6,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88,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5,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37,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39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Васи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30,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1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лкин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01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2,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лкин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7,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нцев Андр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05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миров Михаи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68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4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йнов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13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9,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-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03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52,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 Михаи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11,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36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70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84,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н Анато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88,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3,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ш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9,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бин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Grui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88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Toyota RAV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упоросов Алексе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02991-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33-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кий Александ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52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62223,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очкин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94,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 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51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на Гал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51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94,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 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34,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13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56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инов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60664,65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8072,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кин Евгени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20569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сов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97548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 мотоцикл ИЖ 6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арко Александ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66717-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нешников Иго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3148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г Васи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е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</w:rPr>
              <w:t xml:space="preserve">  </w:t>
            </w:r>
            <w:r>
              <w:rPr>
                <w:sz w:val="20"/>
                <w:szCs w:val="20"/>
              </w:rPr>
              <w:t>278252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азо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7097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2388,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аз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5741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93476,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лаухина Татья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018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финд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2168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нов Михаи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Эск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18-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ин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78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74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ышев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sz w:val="20"/>
                <w:szCs w:val="20"/>
              </w:rPr>
              <w:t>7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ьник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57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741-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27,77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69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бинин Дмитр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14,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83,8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н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20-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япина Светла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39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37,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лышев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04-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 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.107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63-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андр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937-52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14-1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6-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69-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Анатол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жарно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4551-03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0-3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ицын Александ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,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235000,0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Дмитр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167484-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брова Оль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77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82,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канов Ол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36-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6-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фан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70285-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ышева Наталь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18-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н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37,2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91-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783-31 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13-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177-86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ехин Макси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71675-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30000-00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12:00Z</dcterms:created>
  <dc:creator>UserXP</dc:creator>
  <dc:description/>
  <cp:keywords/>
  <dc:language>en-US</dc:language>
  <cp:lastModifiedBy>VaginEY</cp:lastModifiedBy>
  <dcterms:modified xsi:type="dcterms:W3CDTF">2014-04-08T10:58:00Z</dcterms:modified>
  <cp:revision>7</cp:revision>
  <dc:subject/>
  <dc:title/>
</cp:coreProperties>
</file>