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расходах, об имуществ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 обязательствах имущественного характера ФКУ Арзамасская ВК </w:t>
      </w:r>
      <w:r>
        <w:rPr>
          <w:rFonts w:cs="Times New Roman" w:ascii="Times New Roman" w:hAnsi="Times New Roman"/>
          <w:b/>
          <w:bCs/>
          <w:sz w:val="24"/>
          <w:szCs w:val="28"/>
        </w:rPr>
        <w:t>ГУФСИН России по Нижегород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0г. по 31 декабря 2010г.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65"/>
        <w:gridCol w:w="1678"/>
        <w:gridCol w:w="993"/>
        <w:gridCol w:w="1134"/>
        <w:gridCol w:w="850"/>
        <w:gridCol w:w="992"/>
        <w:gridCol w:w="993"/>
        <w:gridCol w:w="850"/>
        <w:gridCol w:w="992"/>
        <w:gridCol w:w="1418"/>
        <w:gridCol w:w="1417"/>
        <w:gridCol w:w="1418"/>
      </w:tblGrid>
      <w:tr>
        <w:trPr>
          <w:trHeight w:val="6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чьи с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аютс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щиеся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нко Д.В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охра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АЗ - 2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283 594,79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350 0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мьев С.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чальник отдела охра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-та в обще-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357 691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117 245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-та в обще-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в О.Е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колонии по кадрам и воспитатель-ной рабо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,7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/>
              </w:rPr>
              <w:t>FORD FUS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369 891,78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,7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172 360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,7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77 394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 А.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чебно-производственной мастерской 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ersede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uto</w:t>
            </w:r>
            <w:r>
              <w:rPr>
                <w:rFonts w:cs="Times New Roman" w:ascii="Times New Roman" w:hAnsi="Times New Roman"/>
              </w:rPr>
              <w:t xml:space="preserve"> 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5 868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ин Д.М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реж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328 389,18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н А.В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 оператив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Тойота Корол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309 458,04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75 78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тов А.Б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замасской В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 ты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Лачет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совместной собственности с супруго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407 612,90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евроле Лачет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совместной собственности с супруг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148 372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ин Л.Ю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замасской В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начальник мастерс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N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541 276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мидонтов В.В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реж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замасской В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228 330,60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ич А.Э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кадров и работы с личным состав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1 422,24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 6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ияко С.В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щник начальн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замасской ВК  по соблюдению прав человека в УИ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-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Лада-Калина -111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275 490,78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8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ячина Т.П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го бухгал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278 406,65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аднова В.И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760 751,45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 Д.Р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 реж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замасской В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/>
              </w:rPr>
              <w:t>Honda-C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273 489,62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87 4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ожий А.М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 оперативной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Ж-ПЛАНЕТА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281 913,32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85 000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ельев А.В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замасской В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341 077,18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143 998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илин В.Н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 оперативной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284 001,68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91 2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лов О.М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реж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I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311 526,73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/>
              </w:rPr>
              <w:t>4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202 133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шков С.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реж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309 038,93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176 500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гин В.В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колонии по режиму и оперативной работ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замасск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463 722,75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лфеев М.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реж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/>
              </w:rPr>
              <w:t>AUDI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305 449,44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яндин А.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колонии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замасск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-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RIS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АЗ 46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79 504,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128 594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Шляндин Р.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реж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-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-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300 219,78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-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цова А.В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ланово-производственного отдела Арзамасской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4 447,29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АЗ- 210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72 0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8:14:00Z</dcterms:created>
  <dc:creator>Admin</dc:creator>
  <dc:description/>
  <cp:keywords/>
  <dc:language>en-US</dc:language>
  <cp:lastModifiedBy>VaginEY</cp:lastModifiedBy>
  <dcterms:modified xsi:type="dcterms:W3CDTF">2014-04-08T11:15:00Z</dcterms:modified>
  <cp:revision>124</cp:revision>
  <dc:subject/>
  <dc:title/>
</cp:coreProperties>
</file>