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к требова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4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с 1 января 2010 г. по 31 декабря 2010 г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"/>
        <w:gridCol w:w="1552"/>
        <w:gridCol w:w="1559"/>
        <w:gridCol w:w="1193"/>
        <w:gridCol w:w="1000"/>
        <w:gridCol w:w="75"/>
        <w:gridCol w:w="813"/>
        <w:gridCol w:w="888"/>
        <w:gridCol w:w="992"/>
        <w:gridCol w:w="709"/>
        <w:gridCol w:w="851"/>
        <w:gridCol w:w="1984"/>
        <w:gridCol w:w="1134"/>
        <w:gridCol w:w="142"/>
        <w:gridCol w:w="1353"/>
      </w:tblGrid>
      <w:tr>
        <w:trPr>
          <w:trHeight w:val="435" w:hRule="atLeast"/>
        </w:trPr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&lt;1&gt; (руб.)  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&lt;2&gt; (вид приобретенного имущества, источники) </w:t>
            </w:r>
          </w:p>
        </w:tc>
      </w:tr>
      <w:tr>
        <w:trPr>
          <w:trHeight w:val="2460" w:hRule="atLeast"/>
          <w:cantSplit w:val="true"/>
        </w:trPr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е бюджетное учреждение «Исправительная колония № 6 Главного управления Федеральной службы исполнения наказа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ижегородской области»</w:t>
            </w:r>
          </w:p>
        </w:tc>
      </w:tr>
      <w:tr>
        <w:trPr>
          <w:trHeight w:val="19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мханов Магомед Тажуд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воспитательной работе с осужденны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11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4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нский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6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0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че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пожарной части ВП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разряд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9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че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8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вской Вячеслав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7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8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9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3 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7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9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4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Серг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4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2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ин Евген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5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ровин Серге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8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8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 Людмил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медицинской части со стационаром на 14 ко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аев Александ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Ма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1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1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 Дмит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механик энергомеханической групп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0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буля Иван 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пожарной части ВП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разряд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4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бан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0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9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аров Станислав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3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нтиков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4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5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ский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по тыл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Россия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0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2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анов Алексе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1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1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ушкин Михаил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7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едова Наила Шамил кы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рганизации труда и заработной платы центра трудовой адаптации осужден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1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1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ин Максим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колонии по кадрам и воспитатель-ной работе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4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5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ин Николай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технолог технической групп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93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9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жогин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2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7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 Александ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46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Шевроле-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0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6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4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ар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4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ар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ланово-экономического отдела центра трудовой адаптации осужден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3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зов Владими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8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6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тов Евген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YUNDAI ELAN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4543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2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ено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111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ков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562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ков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4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3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гин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гин Васили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индивидуальное жилищное строительств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5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индивидуальное жилищное строительств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 Александр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1/3 доли)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>-альбе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0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9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асов Никола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7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0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48:00Z</dcterms:created>
  <dc:creator>Customer</dc:creator>
  <dc:description/>
  <cp:keywords/>
  <dc:language>en-US</dc:language>
  <cp:lastModifiedBy>VaginEY</cp:lastModifiedBy>
  <cp:lastPrinted>2011-03-22T15:34:00Z</cp:lastPrinted>
  <dcterms:modified xsi:type="dcterms:W3CDTF">2014-04-10T11:53:00Z</dcterms:modified>
  <cp:revision>18</cp:revision>
  <dc:subject/>
  <dc:title>Форма № 4</dc:title>
</cp:coreProperties>
</file>