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доходах, расходах, об имущест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обязательствах имущественного характера за пери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с 1 января </w:t>
      </w:r>
      <w:r>
        <w:rPr>
          <w:rFonts w:cs="Times New Roman" w:ascii="Times New Roman" w:hAnsi="Times New Roman"/>
          <w:sz w:val="26"/>
          <w:szCs w:val="26"/>
          <w:u w:val="single"/>
        </w:rPr>
        <w:t>2010_</w:t>
      </w:r>
      <w:r>
        <w:rPr>
          <w:rFonts w:cs="Times New Roman" w:ascii="Times New Roman" w:hAnsi="Times New Roman"/>
          <w:sz w:val="26"/>
          <w:szCs w:val="26"/>
        </w:rPr>
        <w:t xml:space="preserve">_г. по 31 декабря </w:t>
      </w:r>
      <w:r>
        <w:rPr>
          <w:rFonts w:cs="Times New Roman" w:ascii="Times New Roman" w:hAnsi="Times New Roman"/>
          <w:sz w:val="26"/>
          <w:szCs w:val="26"/>
          <w:u w:val="single"/>
        </w:rPr>
        <w:t>2010_</w:t>
      </w:r>
      <w:r>
        <w:rPr>
          <w:rFonts w:cs="Times New Roman" w:ascii="Times New Roman" w:hAnsi="Times New Roman"/>
          <w:sz w:val="26"/>
          <w:szCs w:val="26"/>
        </w:rPr>
        <w:t>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КУ ЛИУ-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79983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8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"/>
                              <w:gridCol w:w="2197"/>
                              <w:gridCol w:w="984"/>
                              <w:gridCol w:w="706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1418"/>
                              <w:gridCol w:w="1559"/>
                              <w:gridCol w:w="2268"/>
                            </w:tblGrid>
                            <w:tr>
                              <w:trPr>
                                <w:trHeight w:val="1214" w:hRule="atLeast"/>
                              </w:trPr>
                              <w:tc>
                                <w:tcPr>
                                  <w:tcW w:w="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амилия и инициалы лица, 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ъекты недвижимости, находящиеся в собственност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ъекты недвижимости,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екларированный годовой до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&gt;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(руб.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ведения об источниках получения средств, за счет которых совершена сделка &lt;2&gt; (вид приобретенного имущества, источ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atLeast"/>
                              </w:trPr>
                              <w:tc>
                                <w:tcPr>
                                  <w:tcW w:w="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ид собственност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ношин Алексей Владиленови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меститель начальника лечебно-производственной мастерской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3,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АЗ 111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715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8,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OPE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41610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ношина Наталья Юрьевн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отделения –врач стационар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8,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3,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OPE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41610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АЗ 111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715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скакова Наталья Васильевн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меститель главного бухгалтер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2,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ИТЦУБИС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098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170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сов Александр Юрье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отдела материально-технического обеспечения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6,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631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елов Алексей Николае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еврале Лачет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376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458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елов Михаил Владимир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мощник дежурного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ада Кали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17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01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елов Сергей Владимир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4,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АЗ-211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7156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462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еспалов Игорь Николае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меститель начальник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,9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TOVOT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48471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обров Сергей Александр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мощник дежурного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127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 (супруга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314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обунов Александр Владимир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энергомеханического отдел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1,2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398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1,2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4694,4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ыстров Максим Геннадье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спектор отдел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EUGEOT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26983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21163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иноградов Алексей Владимир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меститель начальника отдела безопасности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ЕНС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266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НО ЛОГА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2,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752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озняк Светлана Викторовн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спектор оперативного отдел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5787,3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оробьев Михаил Владимир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еративный дежурный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4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еврале Лачет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611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506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  <w:t>Голубев Михаил Алексее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еративный дежурный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4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089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 (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олубева Анна Владимировн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спектор оперативного отдел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096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464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оричев Игорь Александр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еруполномоченный оперативного отдел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8,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АЗ 31519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89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196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усев Геннадий Павл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еративный дежурный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8,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но лога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062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уцев Игорь Валерие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учреждения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3,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исан – Х-трей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6946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3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615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3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уцева Светлана Георгиевн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организационно-аналитического отдел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3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исан – Х-трей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615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Ершов Дмитрий Александр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спектор дежурный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еврол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7203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798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машкин Владимир Валерье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меститель начальник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3,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ЗУК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6144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ИСК П-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797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анин Алексей Евгеньевич 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еративный дежурный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1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058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 участо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00 кв 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757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  <w:t>Зубков Александр Александр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меститель  начальник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2,8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ИСАН - КАШКА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036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569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гнатова Римма Леонидовн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3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5329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АЗ ЛАДА КАЛИ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427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злов Сергей Евгенье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паросилового цех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8147,3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4736,6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аров Вячеслав Василье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ЗУК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030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7563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арова Людмила Юрьевн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4,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АЗ 21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125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138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айоров Алексей Николае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7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ЙХАУН СИРЛО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924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93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алыгин Алексей Владимир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пожарной охраны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,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отоцикл ИЖ Планета-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458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,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798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,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илосердов Олег Анатолье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спектор дежурный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396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АЗ Приор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183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ихайлов Дмитрий Вячеслав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Начальник оперативного отдела 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1,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709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ео-Мати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029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ихайлов Роман Вячеслав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мощник дежурного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4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785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589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ихайлов Сергей Виктор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меститель начальника пожарной части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но-Лога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905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3155,9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ливайко Владимир Алексее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меститель начальник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АЗ21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592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ЗУК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Ж-Юпитер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  <w:t>Супругу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239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угодов Сергей Владимир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отдела интендансткогои хозяйственного обеспечения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2,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686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и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608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авлов Сергей Михайл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рший  оперуполномоченный оперативного отдел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4,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ХАВЕЙ-БРИ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390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АЗ-3151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81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нин Сергей Владимир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5,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ел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7688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5,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343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4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5,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нина Людмила Валерьевн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спектор  оперативного отдел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868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,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578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  <w:t>Ревин Андрей Иван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мощник дежурного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ИА Спектр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696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2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468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ыбаков Николай Александр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мощник дежурного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5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645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91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1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2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  <w:t>Саженский Олег Владимир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НО-ЛОГА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320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65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ироткин Андрей Виктор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Начальник кинологического отделения  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,9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АЗ-2104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610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кворцов Игорь Николае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спектор дежурный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ИССА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7830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АЗ-111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400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кворцов Сергей Виктор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отдела по воспитательной работе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АЗ-211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9690,7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мирнов Юрий Михайл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еративный дежурный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CHERR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Ж Планета-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7657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1/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,4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327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1/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,4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унина Светлана Владимировн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меститель главного бухгалтер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CITRO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 SARA PICASS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31873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ети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348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япкин Николай Виктор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отдела организации труда и заработной платы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,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039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 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714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ети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Хлупин Евгений Валерье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спектор дежурный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АЗ-21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7585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1/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,7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084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1/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,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1/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,7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Хренов Владимир Михайл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меститель начальник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1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АЗ-2114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186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  <w:t xml:space="preserve"> 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093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Хренова Ирина Николаевн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психологической лаборатории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093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1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АЗ-2114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186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4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  <w:t>Червоткин Александр Василье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еративный дежурный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,5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ЕО НЕК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008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,5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585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иркин Павел Евгенье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лавный инженер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6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БАРУ ФОРЕСТЕР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667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  <w:t xml:space="preserve"> 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743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аров Алексей Николае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отдела технического контроля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EUGEO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22093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3243,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ети)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иловский Борис Александр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4,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239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845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орин Александр Александрович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рший инспектор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2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АЗ-21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248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9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"/>
                        <w:gridCol w:w="2197"/>
                        <w:gridCol w:w="984"/>
                        <w:gridCol w:w="706"/>
                        <w:gridCol w:w="709"/>
                        <w:gridCol w:w="708"/>
                        <w:gridCol w:w="709"/>
                        <w:gridCol w:w="709"/>
                        <w:gridCol w:w="709"/>
                        <w:gridCol w:w="708"/>
                        <w:gridCol w:w="1418"/>
                        <w:gridCol w:w="1559"/>
                        <w:gridCol w:w="2268"/>
                      </w:tblGrid>
                      <w:tr>
                        <w:trPr>
                          <w:trHeight w:val="1214" w:hRule="atLeast"/>
                        </w:trPr>
                        <w:tc>
                          <w:tcPr>
                            <w:tcW w:w="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амилия и инициалы лица, чьи сведения размещаются</w:t>
                            </w:r>
                          </w:p>
                        </w:tc>
                        <w:tc>
                          <w:tcPr>
                            <w:tcW w:w="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ъекты недвижимости, находящиеся в собственности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ъекты недвижимости, находящиеся в пользован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екларированный годовой доход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&gt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руб.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ведения об источниках получения средств, за счет которых совершена сделка &lt;2&gt; (вид приобретенного имущества, источники</w:t>
                            </w:r>
                          </w:p>
                        </w:tc>
                      </w:tr>
                      <w:tr>
                        <w:trPr>
                          <w:trHeight w:val="1138" w:hRule="atLeast"/>
                        </w:trPr>
                        <w:tc>
                          <w:tcPr>
                            <w:tcW w:w="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ид собственност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лощадь (кв.м.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лощадь (кв.м.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ношин Алексей Владиленови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меститель начальника лечебно-производственной мастерской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3,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АЗ 111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715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8,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OPE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41610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ношина Наталья Юрьевн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отделения –врач стационар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8,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,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3,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OPE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41610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АЗ 111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715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аскакова Наталья Васильевн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меститель главного бухгалтер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2,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ИТЦУБИС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098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170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асов Александр Юрье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отдела материально-технического обеспечения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6,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631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елов Алексей Николае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еврале Лачет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5376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458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елов Михаил Владимир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мощник дежурного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ада Кали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17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01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елов Сергей Владимир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еруполномоченный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4,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АЗ-211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7156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462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еспалов Игорь Николае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меститель начальник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,9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TOVOT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48471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обров Сергей Александр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мощник дежурного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127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 (супруга)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314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обунов Александр Владимир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энергомеханического отдел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1,2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1398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1,2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4694,4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ыстров Максим Геннадье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спектор отдел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EUGEOT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26983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1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21163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иноградов Алексей Владимир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меститель начальника отдела безопасности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ЕНС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1266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НО ЛОГА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2,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752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озняк Светлана Викторовн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спектор оперативного отдел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5787,3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оробьев Михаил Владимир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еративный дежурный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4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еврале Лачет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611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506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Голубев Михаил Алексее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еративный дежурный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4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089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 (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олубева Анна Владимировн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спектор оперативного отдел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096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464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оричев Игорь Александр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еруполномоченный оперативного отдел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8,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АЗ 31519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89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196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усев Геннадий Павл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еративный дежурный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8,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но лога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1062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уцев Игорь Валерие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учреждения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3,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исан – Х-трей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6946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3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615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3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уцева Светлана Георгиевн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организационно-аналитического отдел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3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исан – Х-трей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615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Ершов Дмитрий Александр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спектор дежурный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еврол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7203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798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машкин Владимир Валерье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меститель начальник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3,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ЗУК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6144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ИСК П-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797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анин Алексей Евгеньевич 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еративный дежурный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1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058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 участо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00 кв 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757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Зубков Александр Александр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меститель  начальник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2,8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ИСАН - КАШКА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036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569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гнатова Римма Леонидовн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лавный бухгалтер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½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3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5329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АЗ ЛАДА КАЛИ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427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злов Сергей Евгенье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паросилового цех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8147,3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4736,6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аров Вячеслав Василье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ЗУК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030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7563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арова Людмила Юрьевн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4,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АЗ 21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125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138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айоров Алексей Николае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7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ЙХАУН СИРЛО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924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93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алыгин Алексей Владимир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пожарной охраны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,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отоцикл ИЖ Планета-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458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,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798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,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илосердов Олег Анатолье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спектор дежурный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396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АЗ Приор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183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ихайлов Дмитрий Вячеслав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ачальник оперативного отдела 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1,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7093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ео-Мати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029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ихайлов Роман Вячеслав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мощник дежурного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4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785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589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ихайлов Сергей Виктор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меститель начальника пожарной части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но-Лога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1905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3155,9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ливайко Владимир Алексее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меститель начальник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АЗ21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3592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ЗУК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Ж-Юпитер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Супругу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239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угодов Сергей Владимир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отдела интендансткогои хозяйственного обеспечения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2,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686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и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608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авлов Сергей Михайл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рший  оперуполномоченный оперативного отдел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4,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ХАВЕЙ-БРИ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390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АЗ-3151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81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нин Сергей Владимир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еруполномоченный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5,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ел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7688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5,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343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5,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нина Людмила Валерьевн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спектор  оперативного отдел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868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,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578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Ревин Андрей Иван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мощник дежурного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ИА Спектр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696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2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468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ыбаков Николай Александр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мощник дежурного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5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645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91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1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2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Саженский Олег Владимир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НО-ЛОГА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320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65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ироткин Андрей Виктор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ачальник кинологического отделения  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,9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АЗ-2104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610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кворцов Игорь Николае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спектор дежурный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ИССА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7830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АЗ-111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400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кворцов Сергей Виктор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отдела по воспитательной работе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АЗ-211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9690,7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мирнов Юрий Михайл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еративный дежурный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HERR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Ж Планета-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7657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1/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,4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327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1/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,4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рунина Светлана Владимировн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меститель главного бухгалтер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ITROE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 SARA PICASS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31873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ети)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348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япкин Николай Виктор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отдела организации труда и заработной платы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,1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039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 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714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ети)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Хлупин Евгений Валерье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спектор дежурный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АЗ-21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7585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1/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,7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084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1/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,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1/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,7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Хренов Владимир Михайл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меститель начальник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1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АЗ-2114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186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 xml:space="preserve"> 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093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Хренова Ирина Николаевн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психологической лаборатории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093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1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АЗ-2114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186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4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Червоткин Александр Василье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еративный дежурный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,5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ЕО НЕК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008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,5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585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иркин Павел Евгенье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лавный инженер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6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БАРУ ФОРЕСТЕР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667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1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 xml:space="preserve"> 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743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аров Алексей Николае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отдела технического контроля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EUGEO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22093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3243,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ети)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иловский Борис Александр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4,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239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845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орин Александр Александрович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рший инспектор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2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АЗ-21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248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33:00Z</dcterms:created>
  <dc:creator>Admin</dc:creator>
  <dc:description/>
  <cp:keywords/>
  <dc:language>en-US</dc:language>
  <cp:lastModifiedBy>Admin</cp:lastModifiedBy>
  <dcterms:modified xsi:type="dcterms:W3CDTF">2014-03-19T13:56:00Z</dcterms:modified>
  <cp:revision>20</cp:revision>
  <dc:subject/>
  <dc:title/>
</cp:coreProperties>
</file>