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9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0 г. по 31 декабр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851"/>
        <w:gridCol w:w="1417"/>
        <w:gridCol w:w="851"/>
        <w:gridCol w:w="1134"/>
        <w:gridCol w:w="992"/>
        <w:gridCol w:w="992"/>
        <w:gridCol w:w="958"/>
        <w:gridCol w:w="1452"/>
        <w:gridCol w:w="1843"/>
        <w:gridCol w:w="1417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</w:t>
            </w:r>
          </w:p>
        </w:tc>
      </w:tr>
      <w:tr>
        <w:trPr>
          <w:trHeight w:val="13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5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3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833,3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5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ченко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5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ызов Н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ракова Н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648,3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2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сков И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2410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950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6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В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723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ин В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5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ин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0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Рено «Лога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Митцубиси «Ланцер 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5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нов Д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еха (участка)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Шевролет Аве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елов 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9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н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мещения, функционирующего в режиме СИ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ИЖ 2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7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г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по ШИЗО и П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пект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8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К и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Рено Лог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7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2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югин И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d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-MA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прицепП</w:t>
            </w:r>
            <w:r>
              <w:rPr>
                <w:lang w:val="en-US"/>
              </w:rPr>
              <w:t xml:space="preserve"> 12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593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 Д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9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лан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хлебопечения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Деу Нек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2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6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-механическ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1118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2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ов В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06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0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1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помещения, функционирующего в режиме СИ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6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гарев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Мазд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4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юх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 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Митцубиси «Спек Стар»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йк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2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7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тунов А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 «Ланцер»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 М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 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9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6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овков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кин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по изготовления баллонов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2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9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н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4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 С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К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2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ш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Астра»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7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сковский А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«Пассат»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0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феев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«Ноте»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7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ванов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яшин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ченко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Форд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О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4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030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1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7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аев Р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й группы участка колонии-поселения с лимитом наполнения 70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21099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8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8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чугин О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4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т Нив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364,7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2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еха (участка)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2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3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ев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ане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0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дон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6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Тайота РАВ-4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2412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0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ов П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21053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8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86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ычев А.Б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9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шов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Мерива»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2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6:00Z</dcterms:created>
  <dc:creator>YastrebovIS</dc:creator>
  <dc:description/>
  <cp:keywords/>
  <dc:language>en-US</dc:language>
  <cp:lastModifiedBy>VaginEY</cp:lastModifiedBy>
  <dcterms:modified xsi:type="dcterms:W3CDTF">2014-04-08T10:48:00Z</dcterms:modified>
  <cp:revision>5</cp:revision>
  <dc:subject/>
  <dc:title/>
</cp:coreProperties>
</file>