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ИК-7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0 г. по 31 декабря 2010 г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40"/>
        <w:gridCol w:w="1662"/>
        <w:gridCol w:w="1134"/>
        <w:gridCol w:w="708"/>
        <w:gridCol w:w="993"/>
        <w:gridCol w:w="992"/>
        <w:gridCol w:w="1333"/>
        <w:gridCol w:w="793"/>
        <w:gridCol w:w="992"/>
        <w:gridCol w:w="1843"/>
        <w:gridCol w:w="1418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233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 располож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ИФЬЕВ Ю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2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3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Щ А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спитательной работе с осужд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3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ХМЯНИН А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ЦЕВ А.Н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1 г.в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ЗДЕВА Л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 Ц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8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РНОВ А.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РЯШОВ И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3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ПТЕВ Д.А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.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9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.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5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БЕДЕВ В.Ю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тендантского и хозяйстве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ЦЕВ А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перативного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-АМУЛЕТ-А-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7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3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8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ЧЕЛКИН А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ПОШОВ И.В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15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ИН Н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 П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КиР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8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ДОВНИКОВ А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АЛБЕ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6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СЕНКО С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АСОВ А.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– дежурный по производственн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ЛОВ А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КОВ С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8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ИГИН А.Н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3 (1995г.р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84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МАНИН А.А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42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35:00Z</dcterms:created>
  <dc:creator>VaginEY</dc:creator>
  <dc:description/>
  <cp:keywords/>
  <dc:language>en-US</dc:language>
  <cp:lastModifiedBy>VaginEY</cp:lastModifiedBy>
  <dcterms:modified xsi:type="dcterms:W3CDTF">2014-04-08T10:35:00Z</dcterms:modified>
  <cp:revision>1</cp:revision>
  <dc:subject/>
  <dc:title>Сведения о доходах, расходах, об имуществе</dc:title>
</cp:coreProperties>
</file>