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8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0"/>
        <w:gridCol w:w="1833"/>
        <w:gridCol w:w="854"/>
        <w:gridCol w:w="850"/>
        <w:gridCol w:w="996"/>
        <w:gridCol w:w="1137"/>
        <w:gridCol w:w="995"/>
        <w:gridCol w:w="995"/>
        <w:gridCol w:w="1279"/>
        <w:gridCol w:w="1137"/>
        <w:gridCol w:w="1279"/>
        <w:gridCol w:w="155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траков Ю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6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ин В.М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3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сыгин О.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оспитательного отдела по работе с осужденны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4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7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хонов В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-начальник Ц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, автомобиль Хенде Акцен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1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жцов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жилой зоне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111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7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8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ин А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4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 В.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54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суков Г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, 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 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3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суков В.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5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1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 А.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дежурный по жилой зоне отдела безопас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6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 Н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Б и 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3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очигов В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2, автомобиль ОКА 1113, мотоцикл ММВ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очигов В.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25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хин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«Корол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5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А.П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- 211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1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аев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9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нев С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10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ин П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здравпун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8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женников Д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жилой зоне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стников Р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3, автомобиль ВАЗ-1111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6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 Е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Санта Ф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9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лова В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А.К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36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В.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ая обл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цын А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кадров и работы с личным состав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Пасса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2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7:00Z</dcterms:created>
  <dc:creator>Admin</dc:creator>
  <dc:description/>
  <cp:keywords/>
  <dc:language>en-US</dc:language>
  <cp:lastModifiedBy>VaginEY</cp:lastModifiedBy>
  <dcterms:modified xsi:type="dcterms:W3CDTF">2014-04-08T10:46:00Z</dcterms:modified>
  <cp:revision>3</cp:revision>
  <dc:subject/>
  <dc:title/>
</cp:coreProperties>
</file>