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 xml:space="preserve">в ФКУ ИК-16 </w:t>
      </w:r>
      <w:r>
        <w:rPr>
          <w:b/>
          <w:bCs/>
          <w:szCs w:val="28"/>
        </w:rPr>
        <w:t>ГУФСИН России по Нижегородской области</w:t>
      </w:r>
    </w:p>
    <w:p>
      <w:pPr>
        <w:pStyle w:val="Normal"/>
        <w:jc w:val="center"/>
        <w:rPr/>
      </w:pPr>
      <w:r>
        <w:rPr>
          <w:b/>
        </w:rPr>
        <w:t xml:space="preserve">и членов их семей </w:t>
      </w:r>
      <w:r>
        <w:rPr>
          <w:rStyle w:val="StrongEmphasis"/>
          <w:b w:val="false"/>
        </w:rPr>
        <w:t>за отчетный финансовый год с 1 января 2010 года по 31 декабря 2010 года</w:t>
      </w:r>
    </w:p>
    <w:p>
      <w:pPr>
        <w:pStyle w:val="Normal"/>
        <w:jc w:val="center"/>
        <w:rPr>
          <w:rStyle w:val="StrongEmphasis"/>
          <w:b/>
          <w:b/>
        </w:rPr>
      </w:pPr>
      <w:r>
        <w:rPr/>
      </w: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090"/>
        <w:gridCol w:w="1843"/>
        <w:gridCol w:w="3543"/>
        <w:gridCol w:w="1843"/>
        <w:gridCol w:w="996"/>
        <w:gridCol w:w="2247"/>
      </w:tblGrid>
      <w:tr>
        <w:trPr>
          <w:trHeight w:val="666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0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енин Вячеслав Михайлович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тендантского и хозяйственного обеспе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7448, 96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213  (собственность)</w:t>
            </w:r>
          </w:p>
        </w:tc>
      </w:tr>
      <w:tr>
        <w:trPr>
          <w:trHeight w:val="457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943, 27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ничев Алексей Владимирович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хран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153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21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баева Елена Ивановна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медицинской части со стационаром на 8 кое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72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113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double"/>
              </w:rPr>
            </w:pPr>
            <w:r>
              <w:rPr>
                <w:b/>
                <w:sz w:val="20"/>
                <w:szCs w:val="20"/>
              </w:rPr>
              <w:t>Колчин Вадим Вячеславови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38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58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3" w:hRule="atLeast"/>
          <w:cantSplit w:val="true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чин Сергей Анатольевич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ожарной части ВПО (2 разряд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38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</w:t>
            </w:r>
          </w:p>
        </w:tc>
      </w:tr>
      <w:tr>
        <w:trPr>
          <w:trHeight w:val="212" w:hRule="atLeast"/>
          <w:cantSplit w:val="true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07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4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дин Вячеслав Анатольевич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териально-технического обеспечения учебно-производственного процесса и сбыта продукции центра трудовой адаптации осужденны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921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43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4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ульников Алексей Александрович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дров и работы с личным составо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9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Ло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-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21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13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нецова Марина Алексеевн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кономист центра трудовой адап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604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04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-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1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ьмин Сергей Николаеви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центра трудовой адаптации осужде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02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зарев Андрей Владимирови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по охра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816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лачет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672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дыгин Алексей Валерьевич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ммунально-бытового обеспе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14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11</w:t>
            </w:r>
          </w:p>
        </w:tc>
      </w:tr>
      <w:tr>
        <w:trPr>
          <w:trHeight w:val="42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щерякова Вера Александровн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42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юндай Тусс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9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талин Александр Леонидови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по кадрам и воспитатель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69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УР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9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87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талин Иван Анатольеви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по безопасности и оператив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03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Алмера Классик</w:t>
            </w:r>
          </w:p>
        </w:tc>
      </w:tr>
      <w:tr>
        <w:trPr>
          <w:trHeight w:val="19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17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лов Сергей Викторови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технического контроля центра трудовой адаптации осужде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46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53</w:t>
            </w:r>
          </w:p>
        </w:tc>
      </w:tr>
      <w:tr>
        <w:trPr>
          <w:trHeight w:val="19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72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 Вячеслав Валентинович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по тыл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330,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61</w:t>
            </w:r>
          </w:p>
        </w:tc>
      </w:tr>
      <w:tr>
        <w:trPr>
          <w:trHeight w:val="318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4,4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тников Николай Леонидови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958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Королла</w:t>
            </w:r>
          </w:p>
        </w:tc>
      </w:tr>
      <w:tr>
        <w:trPr>
          <w:trHeight w:val="31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96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ыжков Максим Валерьеви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энергомеханическ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333,8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Ло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31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408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иряков Руслан Сергееви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воспитательной работе с осужденны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75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609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манин Алексей Владимирови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пециальн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Алм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31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адышев Александр Викторови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– начальник центра трудовой адаптации осужде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06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1</w:t>
            </w:r>
          </w:p>
        </w:tc>
      </w:tr>
      <w:tr>
        <w:trPr>
          <w:trHeight w:val="31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73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адышев Виктор Викторови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ехническ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13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-316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31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46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Цветков Анатолий Васильевич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ло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166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ваген Транспор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ваген Джет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«Казанка-5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43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21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ыганов Дмитрий Юрьеви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роизводственного отдела центра трудовой адап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138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21</w:t>
            </w:r>
          </w:p>
        </w:tc>
      </w:tr>
      <w:tr>
        <w:trPr>
          <w:trHeight w:val="14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11:00Z</dcterms:created>
  <dc:creator>Крестинина_Т</dc:creator>
  <dc:description/>
  <cp:keywords/>
  <dc:language>en-US</dc:language>
  <cp:lastModifiedBy>VaginEY</cp:lastModifiedBy>
  <dcterms:modified xsi:type="dcterms:W3CDTF">2014-04-08T11:02:00Z</dcterms:modified>
  <cp:revision>16</cp:revision>
  <dc:subject/>
  <dc:title/>
</cp:coreProperties>
</file>