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2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0 г. по 31 декабря 2010 г. 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008"/>
        <w:gridCol w:w="1701"/>
        <w:gridCol w:w="1417"/>
        <w:gridCol w:w="1134"/>
        <w:gridCol w:w="993"/>
        <w:gridCol w:w="850"/>
        <w:gridCol w:w="1418"/>
        <w:gridCol w:w="992"/>
        <w:gridCol w:w="850"/>
        <w:gridCol w:w="1134"/>
        <w:gridCol w:w="1134"/>
        <w:gridCol w:w="1134"/>
        <w:gridCol w:w="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</w:t>
            </w:r>
            <w:r>
              <w:rPr>
                <w:rFonts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гап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тьяна Игор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с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ух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259-4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Hendaito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золова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7547-5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кимова Ю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426-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5834-6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кимычева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9886-3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ндросова Гали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3238-7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рзамаскина И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меститель начальн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itsubishi Outlfn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3813-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3958-1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комнатная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рхипова Александр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14651-44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рхипо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148-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ринова И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о Лег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7944-7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рсуков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388-8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отаярис ВР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4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х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737-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шкирова Дар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137-3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зденежных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87 -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2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шарова 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8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орин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участка колонии -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886-6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орисова Светла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-дежурный по жилой зоне 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8577-6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 строительств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9577-2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убнова Надежд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8835-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угрякова 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818-9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ушуева Надежд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5073-8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алова 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ший 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7369-4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довин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тех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4539-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люг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оперативного 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52/35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5085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1/35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8922-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2/35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51/35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люга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1/35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8922-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52/35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5085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2/35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51/35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овская Светла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центра трудовой адаптации осужд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6323-8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ород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ноградова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7705-9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оробьев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7947-7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 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072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оре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Ф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5747-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4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выдова Гал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ного бухгалтера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11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4174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льксф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нисова Окс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926-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щица Марина Андр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Дом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3804-8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цуб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5687-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митриева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292-1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бо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574-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613-6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бов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643-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бровина Элеонор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1832-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468-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рнайкин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участка колонии-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72512-89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ьячина Ири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-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632-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Его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ина Феоктис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зд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97802-35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усайлов Александ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902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6129-8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усайлова Алис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6129-8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902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усайлова Ларис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396-9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000 - 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иновье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280,3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6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ванова И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дежурного 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5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о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9769,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гнатье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5765,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904,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шанова Мари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Би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2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9675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абанова Светлана Евген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роизводственного отдела Ц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3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8947,3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арновская Ни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680,9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лимова Наталь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62072,26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нязев Алексе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энергетик энергомеха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2368,8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111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75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кошин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502,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това Светлана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участка колонии -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641,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9647,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ць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участка колонии-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у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998,3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9647,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ева Татья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лга Сайб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0374,8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ивущенко Ал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/246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4558,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/246 доле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енк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3772,2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пин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помещения, функционирующего в режиме С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ча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661,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обан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972,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огин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материально-технического обеспечения УПП и СП Ц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861,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ябин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749,7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арыч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бухгалтер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7807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3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14857,00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монова Екатер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79903,97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ord Fu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84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сленников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0003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сл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ший 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9453,7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нажетди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рия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рш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3255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трофанова Екате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организации труда и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2466,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уди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9620,7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шина Елена Вита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по воспитательной работе с осужденны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/179 доли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ендай акц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9215,5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0/1795 доли земельного участка под 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/179 доли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8747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0/1795 доли земельного участка под 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икитин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техническ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1864,5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онек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3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шина Юл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ного бухгалтера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052,6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отников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помещения, функционирующего в режиме С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9393,9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удакова Ирин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помещения, функционирующего в режиме С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7755,9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кова Е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457,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2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пин Иван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коло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8125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одионова Анжелик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431,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омыше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-  дежурный по производственной зоне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4811,3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яшенцев Владимир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по охране - начальник отдела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ендай ге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5331,8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7873,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ергеев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752,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рвачева Екате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8820,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рвачева Жанна Богд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7342,2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ород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000,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трельченко Ан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по ЛПР - начальник медицинской части – 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0680,2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дакина Гал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специаль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665,2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слов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отдела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369,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расов Дмитри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- начальник цен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ссан Те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2907,2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прицеп Баг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ер Байлайнер 20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рнаева Элина Ювен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кадров и работы с личным соста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5572,6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тов Вячеслав Дмитр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вроле Ни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9556,7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3073,7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хонова Еле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4809,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качев Серге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К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4438,3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¼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окаре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051,8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русов Александр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энергомеханиче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одаАктав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3997,6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оцикл ИЖ Ю-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едор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6933,9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инакова 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ланово-экономического отдела Ц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24174,05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д Фок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цубис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пугина Олес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- дежурный по жилой зоне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99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итонова Натали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сихологической лаборато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ер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-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540,2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д манде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8448,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сяно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3518,9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зу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6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Цилина Наталья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837,7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Цыбаев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ьного поста В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е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9282,5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д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6831,6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адро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258,1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аронова Ларис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368,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орина Ю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249,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цева Ан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помещения, функционирующего в режиме С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67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4366,8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67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Якадин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67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384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892,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75" w:right="-7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-х комнатная   </w:t>
            </w:r>
          </w:p>
          <w:p>
            <w:pPr>
              <w:pStyle w:val="ListParagraph"/>
              <w:spacing w:before="0" w:after="200"/>
              <w:ind w:left="-75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75" w:right="-7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-х комнатная   </w:t>
            </w:r>
          </w:p>
          <w:p>
            <w:pPr>
              <w:pStyle w:val="ListParagraph"/>
              <w:spacing w:before="0" w:after="200"/>
              <w:ind w:left="-75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1:00Z</dcterms:created>
  <dc:creator>VaginEY</dc:creator>
  <dc:description/>
  <cp:keywords/>
  <dc:language>en-US</dc:language>
  <cp:lastModifiedBy>VaginEY</cp:lastModifiedBy>
  <dcterms:modified xsi:type="dcterms:W3CDTF">2014-04-08T06:41:00Z</dcterms:modified>
  <cp:revision>1</cp:revision>
  <dc:subject/>
  <dc:title>Сведения о доходах, расходах, об имуществе</dc:title>
</cp:coreProperties>
</file>