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18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с 1 января 2010 г. по 31 декабря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60"/>
        <w:gridCol w:w="899"/>
        <w:gridCol w:w="802"/>
        <w:gridCol w:w="818"/>
        <w:gridCol w:w="720"/>
        <w:gridCol w:w="900"/>
        <w:gridCol w:w="900"/>
        <w:gridCol w:w="1080"/>
        <w:gridCol w:w="1440"/>
        <w:gridCol w:w="1371"/>
        <w:gridCol w:w="2804"/>
      </w:tblGrid>
      <w:tr>
        <w:trPr>
          <w:trHeight w:val="60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)</w:t>
            </w:r>
          </w:p>
        </w:tc>
      </w:tr>
      <w:tr>
        <w:trPr>
          <w:trHeight w:val="136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ыршин Ринат Алимж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321,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16,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сын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Сергей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13,3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469,5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469,5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ченков 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 224,9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 648,4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 055,2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 387,1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</w:t>
            </w:r>
          </w:p>
          <w:p>
            <w:pPr>
              <w:pStyle w:val="Normal"/>
              <w:rPr/>
            </w:pPr>
            <w:r>
              <w:rPr/>
              <w:t>педаго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9 846,7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742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ков Серг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ВРс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72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 788,9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чкин Серге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о охран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SHAN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 594,1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237,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 172,3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ребёном - инвали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911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Витали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ND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/>
              <w:t>2008 г.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 075,3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103,0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 Александр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 805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910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утин Олег Евген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 и РЛ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-NEX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361,9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238,3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отдела режим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153,4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метрологического отде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595,8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Васили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реж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YROLET LANOS</w:t>
            </w:r>
            <w:r>
              <w:rPr/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 804,7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КБИ и Х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 095,8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цев Игорь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БИ и Х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FORD FUSI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526,7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768,6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ягин Павел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ьного поста ВП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инс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050,0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416,2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Никола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ежи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USI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 793,7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.надзора отдела режи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804,7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перуполномочен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 684,2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ё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231,3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Владимир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636,5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389,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Александр 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 314,6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сихоло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983,0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Алекс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-начальник УП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Верс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 071,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МЗ 8-103-10 (Ура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группы соц.защиты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147,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аков Николай Константин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уполномоченны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267,4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упруг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645,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фт Александр Владими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о КиВ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194,1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469,7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ров Евгени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К УП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айхатсу терио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 285,1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472,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пугин Павел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ТО УПП и СП УП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7 1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 133,5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лунова Светлана Владимировн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еч.части-вр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263,0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гр. ИТО Си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Ни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947,0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22:00Z</dcterms:created>
  <dc:creator>YastrebovIS</dc:creator>
  <dc:description/>
  <cp:keywords/>
  <dc:language>en-US</dc:language>
  <cp:lastModifiedBy>VaginEY</cp:lastModifiedBy>
  <dcterms:modified xsi:type="dcterms:W3CDTF">2014-04-16T11:41:00Z</dcterms:modified>
  <cp:revision>5</cp:revision>
  <dc:subject/>
  <dc:title/>
</cp:coreProperties>
</file>