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701"/>
        <w:gridCol w:w="1134"/>
        <w:gridCol w:w="992"/>
        <w:gridCol w:w="851"/>
        <w:gridCol w:w="992"/>
        <w:gridCol w:w="992"/>
        <w:gridCol w:w="851"/>
        <w:gridCol w:w="1134"/>
        <w:gridCol w:w="1559"/>
        <w:gridCol w:w="1984"/>
        <w:gridCol w:w="1843"/>
      </w:tblGrid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-ный годовой доход (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руб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ёт которых совершена сделка (2) (вид приобретён-ного имущества, источники)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яев К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Форд фоку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8809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91,2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рший оперуполномочен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4164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¼ доли 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719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ёшенькин Е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8181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анасье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-начальник центра трудовой адап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Форд «Фокус», мотоцикл ИЖ-7.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18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79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ерьяно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ВАЗ-111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747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525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вш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«Лан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155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226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 С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74236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3/4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1776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врилин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9838,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ляев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 дежурного дежурной части отдела безопас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642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7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енский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ков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мощник 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7897,4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53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дин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по ох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юндай «Элан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27993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78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шин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З-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660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кин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178,9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06 12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рева В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экономист центра трудовой адаптации осужден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1014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KAL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5824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шаленко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0801,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435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о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3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827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1309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аров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меститель начальника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207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8516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теле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При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Ж-Планета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2.514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Рено «Мега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7000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1118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4925,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921,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челин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Рено «Лога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9492,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7478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020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CHEVROLE </w:t>
            </w:r>
            <w:r>
              <w:rPr>
                <w:sz w:val="23"/>
                <w:szCs w:val="23"/>
              </w:rPr>
              <w:t>ЛАН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1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ц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 2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3047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агин Н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ВАЗ ЛАДА-ПРИО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9818,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З -2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19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25.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а М.Ф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3.664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en-US"/>
              </w:rPr>
              <w:t>REN</w:t>
            </w:r>
            <w:r>
              <w:rPr>
                <w:sz w:val="23"/>
                <w:szCs w:val="23"/>
              </w:rPr>
              <w:t>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LOGA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-5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4.7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чё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7272,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01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зов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43611,6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411,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ь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851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чкин Андрей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50262,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чкин Александ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641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рин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по кадрам и воспитате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70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5.705,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9.25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ков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нтендантско-го и хозяйствен-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48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2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осеенков А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Шевроле «Лачет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9308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154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нов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ВАЗ-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4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7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ков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Ж Планета -7.107.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153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eastAsia="Calibri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2:00Z</dcterms:created>
  <dc:creator>ОКиРЛС</dc:creator>
  <dc:description/>
  <cp:keywords/>
  <dc:language>en-US</dc:language>
  <cp:lastModifiedBy>ОКиРЛС</cp:lastModifiedBy>
  <dcterms:modified xsi:type="dcterms:W3CDTF">2014-04-10T10:45:00Z</dcterms:modified>
  <cp:revision>10</cp:revision>
  <dc:subject/>
  <dc:title>Сведения о доходах, расходах, об имуществе </dc:title>
</cp:coreProperties>
</file>