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 об имуществе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ФКУ ИК-1 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ГУФСИН России по Нижегородской области </w:t>
      </w:r>
      <w:r>
        <w:rPr>
          <w:rFonts w:cs="Times New Roman" w:ascii="Times New Roman" w:hAnsi="Times New Roman"/>
          <w:b/>
          <w:sz w:val="24"/>
          <w:szCs w:val="24"/>
        </w:rPr>
        <w:t xml:space="preserve">и членов их семей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за отчетный финансовый год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 1 января 2010 г. по 31 декабря 2010 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5"/>
        <w:gridCol w:w="1560"/>
        <w:gridCol w:w="1134"/>
        <w:gridCol w:w="1134"/>
        <w:gridCol w:w="851"/>
        <w:gridCol w:w="992"/>
        <w:gridCol w:w="1276"/>
        <w:gridCol w:w="708"/>
        <w:gridCol w:w="993"/>
        <w:gridCol w:w="1134"/>
        <w:gridCol w:w="1417"/>
        <w:gridCol w:w="92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ифьев Е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203289,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аркин С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инже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u w:val="single"/>
              </w:rPr>
              <w:t>392852, 8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u w:val="single"/>
              </w:rPr>
              <w:t>234990, 8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ова И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/м ВАЗ-2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u w:val="single"/>
              </w:rPr>
              <w:t>238 224, 8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u w:val="single"/>
              </w:rPr>
              <w:t>103 652, 7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тин Д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коло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а/м ФОРД Фоку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u w:val="single"/>
              </w:rPr>
              <w:t>387221, 5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u w:val="single"/>
              </w:rPr>
              <w:t>139530, 7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ва Е.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медч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u w:val="single"/>
              </w:rPr>
              <w:t>341304, 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u w:val="single"/>
              </w:rPr>
              <w:t>410555, 9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в Ю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\м ВАЗ 21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u w:val="single"/>
              </w:rPr>
              <w:t>271415, 8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u w:val="single"/>
              </w:rPr>
              <w:t>106926, 8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янин А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дежу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u w:val="single"/>
              </w:rPr>
              <w:t>306 960, 1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u w:val="single"/>
              </w:rPr>
              <w:t>271414, 8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убенцев В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Ч ВП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Мазда3; УАЗ 313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u w:val="single"/>
              </w:rPr>
              <w:t>322 381,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2560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ков А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\м ВАЗ-21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64932, 5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гин П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176 907, 96</w:t>
            </w:r>
            <w:r>
              <w:rPr/>
              <w:t>_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u w:val="single"/>
              </w:rPr>
              <w:t>13 500,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стров В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коло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\м КИА спортаид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\м КИА спортаид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u w:val="single"/>
              </w:rPr>
              <w:t>468782, 9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u w:val="single"/>
              </w:rPr>
              <w:t>438 430, 7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урова И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ГАЗ-2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u w:val="single"/>
              </w:rPr>
              <w:t xml:space="preserve">208 870, 20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56 400,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акин Д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u w:val="single"/>
              </w:rPr>
              <w:t>316 087, 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 Е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u w:val="single"/>
              </w:rPr>
              <w:t>340 179, 2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 ММВЗ-3.112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КИА СЭ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327796, 6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бьев А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-дежу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u w:val="single"/>
              </w:rPr>
              <w:t>288411, 6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бессроч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u w:val="single"/>
              </w:rPr>
              <w:t>200 026,2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ов А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-дежу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u w:val="single"/>
              </w:rPr>
              <w:t>285 082.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кина Н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u w:val="single"/>
              </w:rPr>
              <w:t>235 839, 5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ГАЗ-69,  Москвич 412, мотоцикл ЮЖ ЮН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u w:val="single"/>
              </w:rPr>
              <w:t>310 540, 8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ов С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КРЛ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\м Шевроле-лач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u w:val="single"/>
              </w:rPr>
              <w:t>395 002,9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u w:val="single"/>
              </w:rPr>
              <w:t>96 000,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емеев А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коло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\м Хендай Акцент, УАЗ 4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u w:val="single"/>
              </w:rPr>
              <w:t>410 239,3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u w:val="single"/>
              </w:rPr>
              <w:t>213 759,1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емеев Ал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-дежу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u w:val="single"/>
              </w:rPr>
              <w:t>288 410,6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емеева А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213 759,1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\м Хендай Акцент, УАЗ 4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410 239,3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офеев П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5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 1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218289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114110,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умин П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/9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207805,6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ева Л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ОТи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u w:val="single"/>
              </w:rPr>
              <w:t>414 119,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отиков Д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u w:val="single"/>
              </w:rPr>
            </w:pPr>
            <w:r>
              <w:rPr>
                <w:u w:val="single"/>
              </w:rPr>
              <w:t>174 569,3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рискин П.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спектор-дежу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299 376,3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/6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/6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73 611, 8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голкин А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тарший 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/м ВАЗ 21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u w:val="single"/>
              </w:rPr>
              <w:t>299578, 2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54 00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саев Ю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чаль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½ 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/м Шкода 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u w:val="single"/>
              </w:rPr>
              <w:t>496 378, 4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362 267, 8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зарин М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/9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124 386, 8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йнова С.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214 498,7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рпова Т.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213 257,7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линина М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208 387,9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лешнин С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/м УАЗ -315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188 005,4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вбасюк Р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2 688,8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9 816, 6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лганов А.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чальник отдела специального у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7 523,7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4 262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марова Н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/м Лада При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u w:val="single"/>
              </w:rPr>
              <w:t>200 821, 8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308 786,8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нов Ал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215 194,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нов Ан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чальник отдела охр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u w:val="single"/>
              </w:rPr>
              <w:t>319139,3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16 062,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нова О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16062,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319139,3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руглова Т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ператор поста видеонаблю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u w:val="single"/>
              </w:rPr>
              <w:t>80 933, 5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удряшов С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тарший 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/м шевроле к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 xml:space="preserve">288 602,31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u w:val="single"/>
              </w:rPr>
              <w:t>131 000,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урилов А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179 201, 6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41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Лебедев В.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меститель начальника ПЧ ВП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цикл ЯВА-350-634-01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рал-ИН-8-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297808,3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325777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алышев А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спектор-дежу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/м ВАЗ 2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245678,6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160152,2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алышев С.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176 645,5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етельков А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202 005,9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ешалкин В.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202 522,7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75 956, 4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ишулин И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203 566,0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u w:val="single"/>
              </w:rPr>
            </w:pPr>
            <w:r>
              <w:rPr>
                <w:u w:val="single"/>
              </w:rPr>
              <w:t>102 000,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оисеев С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перативный дежу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 комнатная кварти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АЗ 217130 Лада-При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298478, 6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231479,4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овикова Л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205 134, 9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ичужкин К.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комнатная квар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206 83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u w:val="single"/>
              </w:rPr>
            </w:pPr>
            <w:r>
              <w:rPr/>
              <w:t>92 240,7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шеничнов Ю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чальник отдела спец.у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/м лада-калина, а/прицеп САЗ-82994, мотоцикл Мин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316 376, 6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2 432</w:t>
            </w:r>
            <w:r>
              <w:rPr>
                <w:u w:val="single"/>
              </w:rPr>
              <w:t>,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модов А.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спектор-дежу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/м ВАЗ 2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278 810, 4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206 249, 6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модова Т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206 249, 6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/м ВАЗ 2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278 810, 4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мирнов А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200 663,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мирнов В.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мощник дежур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/м ВАЗ 2110, а/м Л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258 420,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141 324,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ловьев Д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201 692,9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48 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терин А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мощник дежур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279 179, 0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3 8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далов А.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highlight w:val="yellow"/>
              </w:rPr>
            </w:pPr>
            <w:r>
              <w:rPr/>
              <w:t>1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189 119,6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Цыганов В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лавный меха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highlight w:val="yellow"/>
              </w:rPr>
              <w:t>3</w:t>
            </w:r>
            <w:r>
              <w:rPr/>
              <w:t xml:space="preserve"> комнатная 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/м ВАЗ 2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286 338, 9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highlight w:val="yellow"/>
              </w:rPr>
              <w:t>3</w:t>
            </w:r>
            <w:r>
              <w:rPr/>
              <w:t xml:space="preserve"> комнатная 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2 4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еглаков С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6" w:leader="none"/>
                <w:tab w:val="left" w:pos="6748" w:leader="none"/>
              </w:tabs>
              <w:rPr/>
            </w:pPr>
            <w:r>
              <w:rPr/>
              <w:t>а/м ВАЗ 2107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204521,9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u w:val="single"/>
              </w:rPr>
            </w:pPr>
            <w:r>
              <w:rPr/>
              <w:t>60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обану Р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чальник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/м ВАЗ 21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271080, 1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u w:val="single"/>
              </w:rPr>
              <w:t>69 307, 99</w:t>
            </w:r>
            <w:r>
              <w:rPr/>
              <w:t>_____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01:21:00Z</dcterms:created>
  <dc:creator>UserXP</dc:creator>
  <dc:description/>
  <cp:keywords/>
  <dc:language>en-US</dc:language>
  <cp:lastModifiedBy>VaginEY</cp:lastModifiedBy>
  <dcterms:modified xsi:type="dcterms:W3CDTF">2014-04-08T10:58:00Z</dcterms:modified>
  <cp:revision>28</cp:revision>
  <dc:subject/>
  <dc:title/>
</cp:coreProperties>
</file>