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ФКУ ИК-14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ГУФСИН России по Нижегородской обла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и членов их семей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 отчетный финансовый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 1 января 2009 г. по 31 декабря 2009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602"/>
        <w:gridCol w:w="1559"/>
        <w:gridCol w:w="851"/>
        <w:gridCol w:w="992"/>
        <w:gridCol w:w="851"/>
        <w:gridCol w:w="992"/>
        <w:gridCol w:w="850"/>
        <w:gridCol w:w="851"/>
        <w:gridCol w:w="850"/>
        <w:gridCol w:w="1560"/>
        <w:gridCol w:w="1134"/>
        <w:gridCol w:w="1211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ашкин Александр Генн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цев Александ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004,3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82,8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анцева Любовь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ч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004,3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82,8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нин Олег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41,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81,8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нина Надежд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ладший оперуполномоче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41,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39,7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янина Ольг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81,8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41,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никова Наталь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4,7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71,4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арев Алексе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58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ыстрова Татьян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73,5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535,4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уров Серг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76,8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нов Паве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1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45,9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 Александ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85,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шин Васил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62,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30,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ф Серге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28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4,9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легжанин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16,4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шов Евге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98,7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89,9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голев Андре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убев Алексе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95,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52 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сельскохозяйственная техника 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23675,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деев Дмитр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дежур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45,4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деева Ольг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18856,4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 Александ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88,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45,9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 Алекс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37,4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39,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 Васил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- дежу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30,4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71,8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олкин Алексе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 Н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01,9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22,6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лкин Алекс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97,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анцев Андре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имиров Михаи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68,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4,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йнов Алексе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13,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29,5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 Андр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а ГАЗ-2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03,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52,8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,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лов Михаил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-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11,3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36,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лов Серге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Пасс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70,9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ов Алекс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84,3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н Анатол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88,9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3,6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ьников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ара Арк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41,4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05,8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яшов Алекс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79,4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Паве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01,7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7,4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Юр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98,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27,9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бин Андр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488,3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цкий Александр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352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262223,9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очкин Серге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94,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ельскохозяйственная техника тр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51,9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чкина Гали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51,9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94,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ельскохозяйственная техника тр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 Серг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34,3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13,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ашин Серге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83,6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 Алекс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инов Александр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дежур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 Век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664,65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98072,5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кин Евгений Генн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69,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сов Серге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48,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 мотоцикл ИЖ 6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нешников Игор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13148,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Иван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4798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8462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ашкин Игор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це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30014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48626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г Васил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це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i/>
              </w:rPr>
              <w:t xml:space="preserve">  </w:t>
            </w:r>
            <w:r>
              <w:rPr>
                <w:sz w:val="20"/>
                <w:szCs w:val="20"/>
              </w:rPr>
              <w:t>278252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азов Александ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н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67097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62388,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азов Серг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5741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76,3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лаухина Татья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60183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финдэ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21680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нов Михаи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Эск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18-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пин Серг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78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74-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пышев Владими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- дежу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7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sz w:val="20"/>
                <w:szCs w:val="20"/>
              </w:rPr>
              <w:t>72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ьников Серг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57-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5741-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ков Серг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27,77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69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ябинин Дмитр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дежур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14,8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83,85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чин Владими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20-2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япина Светла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39,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37,4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лышев Андр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04-4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ототранспортное средство 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7.107.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63-6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Александр Вале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937-52 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-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Алекс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14-15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Алекс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26-7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69-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рнов Анатол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ожарной ч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4551-03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30-35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лицын Александр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0,00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5000,00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оброва Ольг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77,2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82,9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льканов Олег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36-3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36-7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гаев Серге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пожарной ч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 А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811-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68-00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пкин Серг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2000-00  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-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ышева Наталь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18-5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кин Андр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37,26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ов Владими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91-3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7783-31  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ов Серг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13-6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177-86 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ехин Макси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равин Евге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16-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-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газова Ольг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сарио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6-34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44:00Z</dcterms:created>
  <dc:creator>UserXP</dc:creator>
  <dc:description/>
  <cp:keywords/>
  <dc:language>en-US</dc:language>
  <cp:lastModifiedBy>VaginEY</cp:lastModifiedBy>
  <dcterms:modified xsi:type="dcterms:W3CDTF">2014-04-08T10:57:00Z</dcterms:modified>
  <cp:revision>63</cp:revision>
  <dc:subject/>
  <dc:title/>
</cp:coreProperties>
</file>