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ФКУ ЛИУ-10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УФСИН России по Нижегородской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и членов их семей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 отчетный финансовый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1 января 2009 г. по 31 декабря 2009 г. </w:t>
      </w:r>
    </w:p>
    <w:p>
      <w:pPr>
        <w:pStyle w:val="Normal"/>
        <w:spacing w:lineRule="auto" w:line="24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573"/>
        <w:gridCol w:w="1559"/>
        <w:gridCol w:w="992"/>
        <w:gridCol w:w="709"/>
        <w:gridCol w:w="709"/>
        <w:gridCol w:w="992"/>
        <w:gridCol w:w="851"/>
        <w:gridCol w:w="567"/>
        <w:gridCol w:w="850"/>
        <w:gridCol w:w="1701"/>
        <w:gridCol w:w="1559"/>
        <w:gridCol w:w="1560"/>
      </w:tblGrid>
      <w:tr>
        <w:trPr>
          <w:trHeight w:val="1177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 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 за счет которых совершена сделка (вид приобретенного имущества, источники)</w:t>
            </w:r>
          </w:p>
        </w:tc>
      </w:tr>
      <w:tr>
        <w:trPr>
          <w:trHeight w:val="1638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чук Владимир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ON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354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80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ков Олег Арк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 по охр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410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65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нков Андр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25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13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ова Наталья Тихо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о Л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296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н Ярослав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 по Би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27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509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493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кмухамедов Эдуард Хас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пец.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INDAI GE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425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434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ина Валенти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693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юпова Светла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92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823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ценко Дмитри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х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en-US"/>
              </w:rPr>
              <w:t>AUDI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140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ECH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86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лгашева Алексей Сайдаз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воспитательной работы с осужде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301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896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лака Игорь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11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lang w:val="en-US"/>
              </w:rPr>
              <w:t>HYUNDAI GE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271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кова Светла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11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671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882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Владими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энерге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977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АЗ-32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АЗ-32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 Юрий Тимоф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инже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452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74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08:00Z</dcterms:created>
  <dc:creator>ОК</dc:creator>
  <dc:description/>
  <cp:keywords/>
  <dc:language>en-US</dc:language>
  <cp:lastModifiedBy>VaginEY</cp:lastModifiedBy>
  <dcterms:modified xsi:type="dcterms:W3CDTF">2014-04-08T10:51:00Z</dcterms:modified>
  <cp:revision>4</cp:revision>
  <dc:subject/>
  <dc:title/>
</cp:coreProperties>
</file>