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18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09 г. по 31 дека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60"/>
        <w:gridCol w:w="899"/>
        <w:gridCol w:w="802"/>
        <w:gridCol w:w="818"/>
        <w:gridCol w:w="720"/>
        <w:gridCol w:w="900"/>
        <w:gridCol w:w="900"/>
        <w:gridCol w:w="1080"/>
        <w:gridCol w:w="1440"/>
        <w:gridCol w:w="1371"/>
        <w:gridCol w:w="2804"/>
      </w:tblGrid>
      <w:tr>
        <w:trPr>
          <w:trHeight w:val="6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шин Ринат Алимж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73,2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шина Еле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6,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ш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/>
              <w:t>Рина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ын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ш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и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натович 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Серг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27,5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Анатоли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4,9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Анаствси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4,9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енков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 755,7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ен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 940,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енков</w:t>
            </w:r>
          </w:p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654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328,8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90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3 353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319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 Евген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670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</w:t>
            </w:r>
          </w:p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н Владимир Геннадьн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 режиму и оперативной работ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ЛК 21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99,4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н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7,7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ков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ВРс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72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009,1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чкин Серг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 охран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293,7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чкин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638,5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8 883,0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ребёном - инвали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3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96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Витал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  <w:t>2008 г.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919,5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128,5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Юлия Витал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968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лександ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Алекс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тин Олег Евген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 и РЛ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887,4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тина Елен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216,5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тин Евгений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тин Игорь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отдела режим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334,7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метрологического отде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337,5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Васил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 Ки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YROLET LANOS</w:t>
            </w:r>
            <w:r>
              <w:rPr/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 235.9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Валент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КБИ и Х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522,9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Артем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цев Игорь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БИ и Х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FORD FUS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058,4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ц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05,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цева Анастасия Игор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цева Валерия Игор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гин Павел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ьного поста ВП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ин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 497,3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ягина Людмил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388,8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гин Владимир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гин Егор Павл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чалова Валентина Васи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789,7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US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543,4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и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.надзора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199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А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Павел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перуполномочен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292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ё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09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 Роман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А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1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VOLKSWAGEN GOLF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 141.3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а Ма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991,5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 Андрей Роман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ладими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723,9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438,9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Ольг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андр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Аве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729,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а Надежд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сихол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486,9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Никита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Владислав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начальник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Сце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696,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МЗ 8-103-10 (Ура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цына Лиля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группы соц.защит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2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Филипп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аков Николай Константи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058,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ова Ин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пруг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99,5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ов Его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т Владимир 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«Нива» 212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401,3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т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800,2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 Евген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айхатсу тери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077,1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барова Мари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369,7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 Илья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пугин Павел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ТО УПП и СП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7 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008,2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лунова Светлана Владимировн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ч.части-вр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813,9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унов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гр. ИТО Си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551,7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ун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унов Серафим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0:00Z</dcterms:created>
  <dc:creator>YastrebovIS</dc:creator>
  <dc:description/>
  <cp:keywords/>
  <dc:language>en-US</dc:language>
  <cp:lastModifiedBy>VaginEY</cp:lastModifiedBy>
  <dcterms:modified xsi:type="dcterms:W3CDTF">2014-04-08T11:11:00Z</dcterms:modified>
  <cp:revision>12</cp:revision>
  <dc:subject/>
  <dc:title/>
</cp:coreProperties>
</file>