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2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09 г. по 31 декабря 200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008"/>
        <w:gridCol w:w="2126"/>
        <w:gridCol w:w="1276"/>
        <w:gridCol w:w="992"/>
        <w:gridCol w:w="992"/>
        <w:gridCol w:w="993"/>
        <w:gridCol w:w="1275"/>
        <w:gridCol w:w="993"/>
        <w:gridCol w:w="850"/>
        <w:gridCol w:w="992"/>
        <w:gridCol w:w="1134"/>
        <w:gridCol w:w="1134"/>
        <w:gridCol w:w="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none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none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брамова Анастасия 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9530,6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ево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00,6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гап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тья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470,7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Kia sor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золова А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087,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кимыче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9401,8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ндросова Гали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45286,50 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рзамаскина И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тсуби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6441,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0966,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ринова И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913,6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рсукова Ири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7141,3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отаярис ВРС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шкирова Дар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330,3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зденежных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97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шаро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912,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лино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-  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3943,8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орисова Светла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-дежурный по жилой зоне 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9706,6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ча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строительств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рацилло Алис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240,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бнова Надежд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007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шуева Надежд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737,- 6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алова И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7408,5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довина Светлан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техническ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9941,0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8 со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0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люга Надежд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2/35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294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/35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1057,8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52/35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51/353 доли 3-х 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люга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/35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1057,8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2/35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294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52/35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51/353 доли 3-х 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овская Светла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центра трудовой адаптации осу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5065,3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ноградова Ма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255,7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8966,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оробьев Вла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8770,3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433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орева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984,9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ждив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усев Дмит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9601,6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4666,1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выдова Гал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ного бухгалтера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11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8940,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льксф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нилина Тамар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роизводственного отдела Ц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130,8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516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нисова Окса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2611,9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079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щица Марин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587,7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0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ова Татья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281,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ровина Элеонор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1832,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468,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рнайкина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участка колонии-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992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ьячина Ири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-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964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Егорова Нина Феоктис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69696,78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877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Жаркова Еле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923,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сквич 2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439-0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Журавлева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890-6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 Александр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3534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812-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000 - 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иновье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299-7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6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убкова Александр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161-1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Ива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гнатьев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9342-9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5108-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шанова Марин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3984-7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арновская Нина Вячеслав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7314-9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лимова Наталья Павл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5725-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нязев Алексей 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энергетик энерго-механ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996-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17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кошин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716-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000 - 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това Светлана Сем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890-4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647-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ев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сквич 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573,7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ривущ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лл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/24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9071,38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/246 доле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егостин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499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енков Серг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4641,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пин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помещения, функционирующего в режиме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351,6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огино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материально-технического обеспечения УПП и СП Ц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6015,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ябина  Светла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1642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арыче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2426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3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936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монова Екатер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50328,5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743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сленников Вла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0299,8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сло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813,6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тиг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133,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льникова 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682,6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нажетдинова Мария 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8876,0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рофанова Екате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организации труда и 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563,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4705,7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шина Елена Вита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 воспитательной рабо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осужденны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/179 доли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6295,2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0/1795 доли земельного участка под индивид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/179 доли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4294,2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0/1795 доли земельного участка под индивид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китин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техническ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9163,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о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шина Юли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ного бухгалтера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2500,6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от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помещения, функционирующего в режиме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746,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удакова Ирин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помещения, функционирующего в режиме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922,8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кова Екате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3074,8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пин Иван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7849,64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одионова Анжелик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482,3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яшенцев Владимир 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о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1618,7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9475,8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ергеева Н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095,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ергеева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9018,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рвачева Екате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943,2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рвачева Жанна Богд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1036,1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ород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141,87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трельченко Анн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ститель начальника колонии по ЛПР - начальник медицинской ч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1/3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1869,2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ворова Марина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385,6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дакина Гал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специального у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114,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расов Дмитри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- начальник цен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ссан Те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84961,24 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прицеп Баг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ер Байлайнер 20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683,81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рнаева Элина Ювен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6927,4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тов Вячеслав Дмитр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вроле Ни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5619,7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5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хонова Еле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756,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окаре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486,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ышкина Ольг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78,6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429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едорова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7911,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96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инакова А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ланово-экономического отдела Ц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7019,0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000,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пугина Олес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- 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итонова Наталия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сихологической лабора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рри  А-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6080,4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54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сянова 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5080,47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зовой авто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зу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Цилина Наталья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047,3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д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- 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6515,4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елогузов Дмитр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энергомеханиче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С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36,7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423,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агина Ир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660,9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аронова Лариса Ив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8292,5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маков Пет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ты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3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6934,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556,9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цева Ан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помещения, функционирующего в режиме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971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Якад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446,88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892,03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41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39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9:00Z</dcterms:created>
  <dc:creator>VaginEY</dc:creator>
  <dc:description/>
  <cp:keywords/>
  <dc:language>en-US</dc:language>
  <cp:lastModifiedBy>VaginEY</cp:lastModifiedBy>
  <dcterms:modified xsi:type="dcterms:W3CDTF">2014-04-08T06:39:00Z</dcterms:modified>
  <cp:revision>1</cp:revision>
  <dc:subject/>
  <dc:title>Сведения о доходах, расходах, об имуществе</dc:title>
</cp:coreProperties>
</file>