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ИК-1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09 г. по 31 декабря 2009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5"/>
        <w:gridCol w:w="1560"/>
        <w:gridCol w:w="1134"/>
        <w:gridCol w:w="1134"/>
        <w:gridCol w:w="851"/>
        <w:gridCol w:w="992"/>
        <w:gridCol w:w="1276"/>
        <w:gridCol w:w="708"/>
        <w:gridCol w:w="993"/>
        <w:gridCol w:w="1134"/>
        <w:gridCol w:w="1417"/>
        <w:gridCol w:w="92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307 840, 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66 607, 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ркин С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техн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30 308, 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10 011, 9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ов Ю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69 881, 9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12 465, 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ин Д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</w:rPr>
              <w:t>ВАЗ-21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63 531, 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67 923, 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Е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ед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31 374, 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ВАЗ 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4, 8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Ю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ВАЗ 21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56 256, 8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9 282,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угин Ю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энерге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14 103,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60 000,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нин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</w:rPr>
              <w:t>АУДИ 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07 639, 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13 614, 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убенцев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Ч В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Рено ме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40 996, 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8166,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56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 С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</w:rPr>
              <w:t>ГАЗ 3303 - 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480 826, 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09 208, 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КИА спортаи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458 535, 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75 573, 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кин Д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08 513, 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меха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33 835, 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2 974, 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эконом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65 900, 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97 000,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 А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78 346, 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49 086, 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ин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78 292, 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17 739, 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кин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Москвич 412-ИЭ, ГАЗ 69, ИЖ Юпитер 4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59 615, 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01 465, 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29,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КР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Шевроле-лач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53 185, 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114 096, 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нов И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а/м ВАЗ -21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474 105, 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70 729, 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скин П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79 107, 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84 856, 9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лкин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76 818, 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54 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 Ю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</w:rPr>
              <w:t>Рено ло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552 885, 8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84 927, 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 А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55 103, 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75 052,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 623,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А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ДИ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469 433, 8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165 580, 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урев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АЗ 3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21 509, 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ов А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специальн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48 649,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48 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 А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начальника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 </w:t>
            </w:r>
            <w:r>
              <w:rPr>
                <w:rFonts w:eastAsia="Times New Roman" w:cs="Times New Roman" w:ascii="Times New Roman" w:hAnsi="Times New Roman"/>
              </w:rPr>
              <w:t>ВАЗ -21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22 272,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83 01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 С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</w:rPr>
              <w:t>ВАЗ  21213 «Ни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70 732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3 415,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 В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Ч В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ЯВА-350-634-01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-ИН-8-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297808,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325777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в С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89 684, 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11 053, 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алов О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/м ВАЗ 21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08 257, 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44 954, 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винкина Е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Шевроле спа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426 527, 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ичнов Ю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15 600, 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73 000,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ов В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ИЖ-комби, а/м шевроле-лан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330 743, 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13 311, 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А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2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302 262,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В.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ВАЗ 2110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51 677, 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79 266, 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В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/м Фольксваген голь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509 803, 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евенчаты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107 671, 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8.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лышев П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99 449, 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ерин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64 040, 4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бану Р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79 206, 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52 030, 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2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u w:val="single"/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sz w:val="22"/>
      <w:u w:val="singl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1:21:00Z</dcterms:created>
  <dc:creator>UserXP</dc:creator>
  <dc:description/>
  <cp:keywords/>
  <dc:language>en-US</dc:language>
  <cp:lastModifiedBy>VaginEY</cp:lastModifiedBy>
  <dcterms:modified xsi:type="dcterms:W3CDTF">2014-04-08T06:32:00Z</dcterms:modified>
  <cp:revision>35</cp:revision>
  <dc:subject/>
  <dc:title/>
</cp:coreProperties>
</file>