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язательствах имущественного характера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701"/>
        <w:gridCol w:w="1134"/>
        <w:gridCol w:w="992"/>
        <w:gridCol w:w="851"/>
        <w:gridCol w:w="992"/>
        <w:gridCol w:w="992"/>
        <w:gridCol w:w="851"/>
        <w:gridCol w:w="1134"/>
        <w:gridCol w:w="1559"/>
        <w:gridCol w:w="1984"/>
        <w:gridCol w:w="1843"/>
      </w:tblGrid>
      <w:tr>
        <w:trPr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рирован-ный годовой доход (1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руб.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ёт которых совершена сделка (2) (вид приобретён-ного имущества, источники)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яев К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Форд фоку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31238.62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08822,4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рший оперуполномоченн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223,3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¼ доли 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089,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ёшенькин Е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359596,3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фанасье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 Форд «Фокус», мотоцикл ИЖ-7.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8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06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вш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«Лан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27127,9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1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 С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266197,21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3/4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6,8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саров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 колонии по ты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1.ВАЗ 21074</w:t>
            </w:r>
          </w:p>
          <w:p>
            <w:pPr>
              <w:pStyle w:val="Normal"/>
              <w:jc w:val="center"/>
              <w:rPr/>
            </w:pPr>
            <w:r>
              <w:rPr/>
              <w:t>2. ВАЗ 2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врилин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935,5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56116,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ляев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 дежурного дежурной части отдела безопасн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59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2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дин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 по ох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ВАЗ 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81,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45,6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шин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З-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29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кин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7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71,2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манеев А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 «Альмейр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821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1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шаленко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68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11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он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3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71669,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79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аров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меститель начальника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55, 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6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теле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-21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Ж-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93,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Рено «Мега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5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0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0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челин С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З 2104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06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89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р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87043,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26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торонин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тарший инспектор отдела безопасност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252877,8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5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агин Н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ВАЗ ЛАДА-ПРИО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81, 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АЗ -2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чё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Ж-21251-10 (комб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38013,64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5, 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зов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46 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97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фьин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46798,5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чкин Александ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946,3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, 3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р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по кадрам и воспитате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7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92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5, 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мочкин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специального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ЧЗ-3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319387, 48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23,49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ков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нтендантско-го и хозяйствен-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55, 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4539, 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инов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838,5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шков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Ж Планета -7.107.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81385, 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eastAsia="Calibri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2:00Z</dcterms:created>
  <dc:creator>ОКиРЛС</dc:creator>
  <dc:description/>
  <cp:keywords/>
  <dc:language>en-US</dc:language>
  <cp:lastModifiedBy>ОКиРЛС</cp:lastModifiedBy>
  <dcterms:modified xsi:type="dcterms:W3CDTF">2014-04-15T06:25:00Z</dcterms:modified>
  <cp:revision>24</cp:revision>
  <dc:subject/>
  <dc:title>Сведения о доходах, расходах, об имуществе </dc:title>
</cp:coreProperties>
</file>