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с 1 января 2009 г. по 31 декабря 2009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КУ ЛИУ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7"/>
        <w:gridCol w:w="984"/>
        <w:gridCol w:w="706"/>
        <w:gridCol w:w="709"/>
        <w:gridCol w:w="708"/>
        <w:gridCol w:w="709"/>
        <w:gridCol w:w="709"/>
        <w:gridCol w:w="709"/>
        <w:gridCol w:w="708"/>
        <w:gridCol w:w="1418"/>
        <w:gridCol w:w="1559"/>
        <w:gridCol w:w="3196"/>
      </w:tblGrid>
      <w:tr>
        <w:trPr>
          <w:trHeight w:val="121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</w:t>
            </w:r>
          </w:p>
        </w:tc>
      </w:tr>
      <w:tr>
        <w:trPr>
          <w:trHeight w:val="113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Михай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ей Брио, УАЗ 3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8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8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Алексей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,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6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7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упин Евгений Валер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6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7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 Александр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0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6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Дмитрий Вячеслав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5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0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ков Александр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лечебно-производственной мастерск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2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6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кин Николай викто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и труда и заработной п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5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5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годов Сергей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фственного обеспе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55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25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цев Игорь Валери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59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63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цева Светлана Георги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63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59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алов Игорь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5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ов Александр Юр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атериально-технического снабжения и сбыта проду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0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ин Александр Васил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7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 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лексей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0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0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на Людмила Валерь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80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3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Анна Владими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9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7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вайко Владимир Алексе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4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0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ов Олег Анатол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3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9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унов Александр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30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5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а Римма Леонид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47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0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Игорь Пав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Юпите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1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нина Светлана Владими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9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0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шин Алексей Владилен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лечебно-производственной мастерск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2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МЕР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8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шина Наталья Юрь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-врач фтизиат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МЕР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2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8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ова Александра Михайл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ка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2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9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 Дмитрий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4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2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 Алексей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Планет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7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5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 Михаил Алексе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2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 Владимир Михай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26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9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а Ирина Никола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91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26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ткин Александр Васил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Н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1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0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Михаил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7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2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оров Алексей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хаун Сир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9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хаун Сир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ин Александр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77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в Максим Геннад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4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1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 Сергей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0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2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в Геннадий Пав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39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7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Роман Вячеслав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75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0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 Игорь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4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енский Олег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кин Андрей Викто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 Павел Евген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хнического контро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ский Борис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 Николай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7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Сергей Викто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4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58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чев Игорь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19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7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Людмила Юрь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5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Вячеслав Васил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а Наталья Василь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-ЛАН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5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9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н Сергей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Юрий Михай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Планета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н Алексей Евген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503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15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н Андрей Иван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 Сергей Викто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6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ашкин Владимир Валер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86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3:00Z</dcterms:created>
  <dc:creator>Admin</dc:creator>
  <dc:description/>
  <cp:keywords/>
  <dc:language>en-US</dc:language>
  <cp:lastModifiedBy>Admin</cp:lastModifiedBy>
  <dcterms:modified xsi:type="dcterms:W3CDTF">2014-03-19T12:59:00Z</dcterms:modified>
  <cp:revision>23</cp:revision>
  <dc:subject/>
  <dc:title/>
</cp:coreProperties>
</file>