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в ФКУ ИК-16 ГУФСИН России по Нижегородской области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  <w:b w:val="false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90"/>
        <w:gridCol w:w="1843"/>
        <w:gridCol w:w="3543"/>
        <w:gridCol w:w="1843"/>
        <w:gridCol w:w="996"/>
        <w:gridCol w:w="2247"/>
      </w:tblGrid>
      <w:tr>
        <w:trPr>
          <w:trHeight w:val="66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еиин Вячесл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интендантского и хозяйственного обеспеч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3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а/м ВАЗ-21213 (собственность)</w:t>
            </w:r>
          </w:p>
        </w:tc>
      </w:tr>
      <w:tr>
        <w:trPr>
          <w:trHeight w:val="154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3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ичев Алексей Владимиро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отдела охран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6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емельный участок приусадеб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22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аева Елена Ивановн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медицинской части со стационаром на 8 кое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4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7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чин Вадим Вячеслав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чальник оперативного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4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 жилого помещ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1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 жилого помещ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чин Сергей Анатолье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чальник пожарной части ВПО (2 разряда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133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/м ВАЗ-2115</w:t>
            </w:r>
          </w:p>
        </w:tc>
      </w:tr>
      <w:tr>
        <w:trPr>
          <w:trHeight w:val="533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</w:tr>
      <w:tr>
        <w:trPr>
          <w:trHeight w:val="15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ин Вячеслав Анатолье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отдела материально-технического обеспечения учебно-производственного процесса и сбыта продукции центра трудовой адаптации осужденных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1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21099</w:t>
            </w:r>
          </w:p>
        </w:tc>
      </w:tr>
      <w:tr>
        <w:trPr>
          <w:trHeight w:val="45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ульнико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Александро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кадров и работы с личным  составо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0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 (индивидуальная)</w:t>
            </w:r>
          </w:p>
        </w:tc>
      </w:tr>
      <w:tr>
        <w:trPr>
          <w:trHeight w:val="28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9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центра трудовой адап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36108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12338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21 (индивидуальная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Никола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центра трудовой адап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7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заре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колонии по охра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5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5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дыгин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алерье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коммунально-бытового обеспеч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8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ВАЗ 21011 (индивидуальная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щерякова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8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алин Александр Леонид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1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9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талин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атолье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 безопасности и оператив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2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2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Вячеслав Валентино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7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 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тнико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 Леонид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6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То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1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иряко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лан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6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1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уманин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адыше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- 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тра трудовой адаптации осужд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7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ВАЗ-2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дыше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техн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9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16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ветко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ий Васильевич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8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транспор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0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Казанка 5»</w:t>
            </w:r>
          </w:p>
        </w:tc>
      </w:tr>
      <w:tr>
        <w:trPr>
          <w:trHeight w:val="30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ыгано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роизводственного отдела центра трудовой адаптации осужд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3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</w:tr>
    </w:tbl>
    <w:p>
      <w:pPr>
        <w:pStyle w:val="Normal"/>
        <w:tabs>
          <w:tab w:val="clear" w:pos="708"/>
          <w:tab w:val="left" w:pos="796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11:00Z</dcterms:created>
  <dc:creator>Крестинина_Т</dc:creator>
  <dc:description/>
  <cp:keywords/>
  <dc:language>en-US</dc:language>
  <cp:lastModifiedBy>VaginEY</cp:lastModifiedBy>
  <dcterms:modified xsi:type="dcterms:W3CDTF">2014-04-08T11:02:00Z</dcterms:modified>
  <cp:revision>9</cp:revision>
  <dc:subject/>
  <dc:title/>
</cp:coreProperties>
</file>