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к требован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 xml:space="preserve">в ФКУ ИК-6 </w:t>
      </w:r>
      <w:r>
        <w:rPr>
          <w:b/>
          <w:bCs/>
          <w:szCs w:val="28"/>
        </w:rPr>
        <w:t xml:space="preserve">ГУФСИН России по Нижегородской области </w:t>
      </w: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1 января 2009 г. по 31 декабря 2009 г.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"/>
        <w:gridCol w:w="1552"/>
        <w:gridCol w:w="1559"/>
        <w:gridCol w:w="1193"/>
        <w:gridCol w:w="1000"/>
        <w:gridCol w:w="75"/>
        <w:gridCol w:w="813"/>
        <w:gridCol w:w="888"/>
        <w:gridCol w:w="992"/>
        <w:gridCol w:w="709"/>
        <w:gridCol w:w="851"/>
        <w:gridCol w:w="1984"/>
        <w:gridCol w:w="1134"/>
        <w:gridCol w:w="142"/>
        <w:gridCol w:w="1353"/>
      </w:tblGrid>
      <w:tr>
        <w:trPr>
          <w:trHeight w:val="435" w:hRule="atLeast"/>
        </w:trPr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&lt;1&gt; (руб.)  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&lt;2&gt; (вид приобретенного имущества, источники) </w:t>
            </w:r>
          </w:p>
        </w:tc>
      </w:tr>
      <w:tr>
        <w:trPr>
          <w:trHeight w:val="2460" w:hRule="atLeast"/>
          <w:cantSplit w:val="true"/>
        </w:trPr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е бюджетное учреждение «Исправительная колония № 6 Главного управления Федеральной службы исполнения наказа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Нижегородской области»</w:t>
            </w:r>
          </w:p>
        </w:tc>
      </w:tr>
      <w:tr>
        <w:trPr>
          <w:trHeight w:val="19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имханов Магомед Тажуд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воспитательной работе с осужденны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2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3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нский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6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0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чев 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пожарной части ВП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разряд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28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3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че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овской Вячеслав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46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08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86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1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13 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9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Иван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Нек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8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11111 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71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Серге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4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76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хтярева Еле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88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- блейз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ровин Сергей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2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81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влева Людмил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медицинской части со стационаром на 14 кое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4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аев Александ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Мат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46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ев Дмитр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механик энергомеханической групп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1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6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буля Иван Е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пожарной части ВП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разряд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А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банов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7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1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аров Станислав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1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нтиков Андр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6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минский Андр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 по тыл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OLE_LINK1"/>
            <w:r>
              <w:rPr>
                <w:sz w:val="20"/>
                <w:szCs w:val="20"/>
              </w:rPr>
              <w:t>Россия</w:t>
            </w:r>
            <w:bookmarkEnd w:id="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8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кушкин Михаил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5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6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медова Наила Шамил кы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рганизации труда и заработной платы центра трудовой адаптации осужденн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2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double"/>
              </w:rPr>
            </w:pPr>
            <w:r>
              <w:rPr>
                <w:b/>
                <w:sz w:val="20"/>
                <w:szCs w:val="20"/>
              </w:rPr>
              <w:t>Мосалев Сергей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материально-технического обеспечения учебно-производственного процесса и сбыта продукции центра трудовой адапт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9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9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хин Максим Олег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колонии по кадрам и воспитатель-ной работе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Мат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0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7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хин Николай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технолог технической групп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5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жогин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3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6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ипов Александр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4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6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7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в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2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1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хар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1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7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харова Светла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ланово-экономического отдела центра трудовой адаптации осужденн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1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7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авин Борис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олон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</w:t>
            </w:r>
            <w:r>
              <w:rPr>
                <w:sz w:val="20"/>
                <w:szCs w:val="20"/>
                <w:lang w:val="en-US"/>
              </w:rPr>
              <w:t xml:space="preserve">  RAV-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536</w:t>
            </w: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7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зов Владими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) Гараж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7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2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Светла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-лан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8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5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тов Евген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 дежурной части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2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6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енов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9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8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ков Александ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2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9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2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ков Алекс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4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7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игин 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уполномоченный оперативного отдел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1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игин Василий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2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½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яков Александр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1/3 доли)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и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3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2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асов Николай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хран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6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2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09:00Z</dcterms:created>
  <dc:creator>Customer</dc:creator>
  <dc:description/>
  <cp:keywords/>
  <dc:language>en-US</dc:language>
  <cp:lastModifiedBy>VaginEY</cp:lastModifiedBy>
  <cp:lastPrinted>2011-03-22T15:34:00Z</cp:lastPrinted>
  <dcterms:modified xsi:type="dcterms:W3CDTF">2014-04-11T06:26:00Z</dcterms:modified>
  <cp:revision>20</cp:revision>
  <dc:subject/>
  <dc:title>Форма № 4</dc:title>
</cp:coreProperties>
</file>