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бязательствах имущественного характера сотрудников ФКУ Арзамасская ВК </w:t>
      </w:r>
      <w:r>
        <w:rPr>
          <w:rFonts w:cs="Times New Roman" w:ascii="Times New Roman" w:hAnsi="Times New Roman"/>
          <w:b/>
          <w:bCs/>
          <w:sz w:val="24"/>
          <w:szCs w:val="28"/>
        </w:rPr>
        <w:t>ГУФСИН России по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1 января 2009г. по 31 декабря 2009г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65"/>
        <w:gridCol w:w="1678"/>
        <w:gridCol w:w="993"/>
        <w:gridCol w:w="1134"/>
        <w:gridCol w:w="850"/>
        <w:gridCol w:w="992"/>
        <w:gridCol w:w="993"/>
        <w:gridCol w:w="850"/>
        <w:gridCol w:w="992"/>
        <w:gridCol w:w="1418"/>
        <w:gridCol w:w="1417"/>
        <w:gridCol w:w="1418"/>
      </w:tblGrid>
      <w:tr>
        <w:trPr>
          <w:trHeight w:val="6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чьи 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щие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ьев С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-та в обще-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-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55 097,27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72 812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-та в обще-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О.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-ной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ужден-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45 606,41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89 446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77 394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ебно-производственной мастерской 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AUDI A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5 173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7 620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н Д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Great Wool Suv G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01 208,96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 А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81 304,83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84 333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ов А.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ты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K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2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793,99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15 231,53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ин Л.Ю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чальник мастерс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N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471 349,74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600 000,5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мидонтов В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З-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29 444,35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ич А.Э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кадров и работы с личным соста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9 391,24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04 53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чина Т.П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74 322,5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9 8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днова В.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521 335,54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 Д.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62 792,72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3990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ожий А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Ж-ПЛАНЕТА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69 801.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5 40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А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73 637,49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38 253,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илин В.Н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70 069,48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7 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фт А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х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14 633.29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56 466.06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О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13 271,60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27 007,08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5 300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ков С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18 061,69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20 00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н В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по режиму и оперативной рабо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замас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477 783,17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феев М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AUDI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29 105,46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ндин А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замас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IS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АЗ 4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475 662,30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02 0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Шляндин Р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00 066.29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14:00Z</dcterms:created>
  <dc:creator>Admin</dc:creator>
  <dc:description/>
  <cp:keywords/>
  <dc:language>en-US</dc:language>
  <cp:lastModifiedBy>VaginEY</cp:lastModifiedBy>
  <dcterms:modified xsi:type="dcterms:W3CDTF">2014-04-08T11:15:00Z</dcterms:modified>
  <cp:revision>63</cp:revision>
  <dc:subject/>
  <dc:title/>
</cp:coreProperties>
</file>