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9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1 января 2009 г. по 31 дека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276"/>
        <w:gridCol w:w="851"/>
        <w:gridCol w:w="1417"/>
        <w:gridCol w:w="851"/>
        <w:gridCol w:w="1134"/>
        <w:gridCol w:w="992"/>
        <w:gridCol w:w="992"/>
        <w:gridCol w:w="992"/>
        <w:gridCol w:w="1418"/>
        <w:gridCol w:w="1843"/>
        <w:gridCol w:w="1417"/>
      </w:tblGrid>
      <w:tr>
        <w:trPr>
          <w:trHeight w:val="60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2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а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220,6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ченко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4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ызов Н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7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нагрова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ликов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716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 В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72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7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8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цилло В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9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Фольцваген Джетта»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ин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«Рено «Лога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Митцубиси «Ланцер 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нов Д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еха (участка)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«Шевролет Аве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«Норд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9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ин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мещения, функционирующего в режиме СИ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ИЖ 2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5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щин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1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К и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«Рено Лог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6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5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югин И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d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-MA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прицепП</w:t>
            </w:r>
            <w:r>
              <w:rPr>
                <w:lang w:val="en-US"/>
              </w:rPr>
              <w:t xml:space="preserve"> 12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040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лан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еха (участка)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«Деу Нек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9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-механическ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8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ов В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5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5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помещенияфункционирующего в режиме СИ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7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52,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гарев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субиси «Гала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5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 Н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цубиси «Спек Ста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8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тунов А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цубиси «Ланц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9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 М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 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7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кин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 по изготовления баллонов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6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2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н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69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 С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К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ш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«Аст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8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4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сковский А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«Пасс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3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феев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безопасности и оператив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«Нот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1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ованов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яшин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1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ченко И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Фор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О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1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87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зан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т «Ни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2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5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еха (участка)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8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дон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9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2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9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6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ов П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 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0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ычев А.Б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шов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«Мери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9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50:00Z</dcterms:created>
  <dc:creator>YastrebovIS</dc:creator>
  <dc:description/>
  <cp:keywords/>
  <dc:language>en-US</dc:language>
  <cp:lastModifiedBy>VaginEY</cp:lastModifiedBy>
  <dcterms:modified xsi:type="dcterms:W3CDTF">2014-04-08T10:47:00Z</dcterms:modified>
  <cp:revision>10</cp:revision>
  <dc:subject/>
  <dc:title/>
</cp:coreProperties>
</file>