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</w:t>
      </w:r>
      <w:r>
        <w:rPr>
          <w:b/>
          <w:bCs/>
          <w:szCs w:val="28"/>
        </w:rPr>
        <w:t xml:space="preserve">ГУФСИН России по Нижегородской области </w:t>
      </w: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1 января 2009 г. по 31 дека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844"/>
        <w:gridCol w:w="56"/>
        <w:gridCol w:w="900"/>
        <w:gridCol w:w="720"/>
        <w:gridCol w:w="720"/>
        <w:gridCol w:w="900"/>
        <w:gridCol w:w="900"/>
        <w:gridCol w:w="1080"/>
        <w:gridCol w:w="1440"/>
        <w:gridCol w:w="1260"/>
        <w:gridCol w:w="2520"/>
      </w:tblGrid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(вид приобретенного имущества)</w:t>
            </w:r>
          </w:p>
        </w:tc>
      </w:tr>
      <w:tr>
        <w:trPr>
          <w:trHeight w:val="13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нов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зук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83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0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 Л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6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69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05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72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13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ачев 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91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004,79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илов А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анов Д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26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739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онин С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69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ев С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ЛуАЗ 969 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Хёндэ Санта Ф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С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029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93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 Д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нтрольно-ревизионного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5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54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ина Е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52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Аве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18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ЭУ – начальник отдела оплаты тру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 xml:space="preserve"> (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65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5248</w:t>
            </w:r>
            <w:r>
              <w:rPr/>
              <w:t>,</w:t>
            </w:r>
            <w:r>
              <w:rPr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юзин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2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33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ев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О ФЭ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Хендай-Акцен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68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28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мин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штурмового отд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Фиат - стил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547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69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ишин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14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Хафей Бри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ин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тдела взаимодействия с правоохранительными органами и борьбе с терроризмом оперативного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15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В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99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8784</w:t>
            </w:r>
            <w:r>
              <w:rPr/>
              <w:t>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 Э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25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09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кой Д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24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енко М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140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57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85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щенков 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кода Октав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ьенков  В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57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85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ашов Д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-210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96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lang w:val="en-US"/>
              </w:rPr>
              <w:t>изова</w:t>
            </w:r>
            <w:r>
              <w:rPr/>
              <w:t xml:space="preserve"> Е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енсионного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зуки Гранд-Вита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82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245/3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рофанов В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20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ский А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04 «м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51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агин Н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3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76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цов И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17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– </w:t>
            </w:r>
            <w:r>
              <w:rPr>
                <w:lang w:val="en-US"/>
              </w:rPr>
              <w:t>Lian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ник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1118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78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34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елкин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хран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822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55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щук А.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36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67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шков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5407.43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лов Д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85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рх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1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85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ин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42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шов С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ОО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тцубис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54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66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сов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итроен С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81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37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ельева Н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52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яев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09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84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98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ёнов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79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42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к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 отдела организации ОР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01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08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75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35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мир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Форд-фоку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44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Дэу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35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еев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99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24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идра А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в составе главного 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641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678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лин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72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27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ов М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Р О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2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44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21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Шиндяпин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по особо важным делам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81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юпов Н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75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22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рев С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1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09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ин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 Hyundai Getz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66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45:00Z</dcterms:created>
  <dc:creator>YastrebovIS</dc:creator>
  <dc:description/>
  <cp:keywords/>
  <dc:language>en-US</dc:language>
  <cp:lastModifiedBy>VaginEY</cp:lastModifiedBy>
  <dcterms:modified xsi:type="dcterms:W3CDTF">2014-04-25T10:34:00Z</dcterms:modified>
  <cp:revision>43</cp:revision>
  <dc:subject/>
  <dc:title>Сведения о доходах, расходах, об имуществе</dc:title>
</cp:coreProperties>
</file>