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ых государственных служащих ФКУ УК ГУФСИН России по Новосибир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супругов 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56"/>
        <w:gridCol w:w="1744"/>
        <w:gridCol w:w="2700"/>
        <w:gridCol w:w="1260"/>
        <w:gridCol w:w="3240"/>
        <w:gridCol w:w="2340"/>
      </w:tblGrid>
      <w:tr>
        <w:trPr>
          <w:trHeight w:val="7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сумма декларарованнго дохода за 2012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ЙЦ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 Викто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542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 Стрим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7453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ЛЕМЕХ Владимир Владислав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2211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 Одиссей</w:t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22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ЮГ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ий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ститель начальника управ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5533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1/3  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Мазда Премаси</w:t>
            </w:r>
          </w:p>
        </w:tc>
      </w:tr>
      <w:tr>
        <w:trPr>
          <w:trHeight w:val="1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ладший инспектор 2 категории отдела комендантской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307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собственность, 1/3  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ЛОВ Владимир Борис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632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Инфинити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6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ны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Тойота Ленд Крузер Прадо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АЧЕВ Игорь Анатол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987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ощехранилище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ортекс Эстина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56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ЗИЦКИЙ Евгений Никола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мощник начальника управления по правовой работ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9528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СЮРА Юрий Никола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чальник отдела организации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87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Лада Ларгуз</w:t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РСКИХ Александр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организации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475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РОЗОВА Светлана Владими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758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МОФЕЕВА Юлия Валер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инспектор отдела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658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Тойота Ленд Крузер Прадо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8823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юндай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ЕТКИНА Ольга Анатол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2642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388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ЛОТЕСКО Лариса Валентин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274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(собственность 1/5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660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(собственность, 1/5 доли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довый участок 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Тойота Ленд Крузер Прадо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вартира (собственность, 1/5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ИНА Ольга Анатол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567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гковой автомобиль Хонда </w:t>
            </w:r>
            <w:r>
              <w:rPr>
                <w:szCs w:val="28"/>
                <w:lang w:val="en-US"/>
              </w:rPr>
              <w:t>CR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V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ЕДРОВА Наталья Евген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166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АККОРД</w:t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инженерно-технического обеспечения и связ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150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МИЧЕВ Александр Алекс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работе с личным состав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63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М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 Никола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инструктор группы профессиональной подготовки отдела по работе с личным состав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529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питальны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ГАЗ-24</w:t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СИНОВ Сергей Валентин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структор группы профессиональной подготовки отдела по работе с личным составом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840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АЗ-21053</w:t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06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¼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ИГОРЬЕВ Сергей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структор группы профессиональной подготовки отдела по работе с личным составом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82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Ниссан АД</w:t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6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КАВЕЦ Инна Иван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ий инспектор отдела по работе с личным состав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РОШЕНКОВ Александр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по работе с личным состав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ЧЕНКО Анна Геннад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по работе с личным состав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95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КИА РИО</w:t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Т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на Стальбек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бухгалтер бухгалтер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239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ИС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 Владими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ного бухгалтера бухгалтер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770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Тойота Ленд Крузер Прадо</w:t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ИЕН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й Юр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988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СУЗУКИ ЛИАНА</w:t>
            </w:r>
          </w:p>
        </w:tc>
      </w:tr>
      <w:tr>
        <w:trPr>
          <w:trHeight w:val="6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5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ЧЕН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слав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545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НДА СТЕПВАГОН</w:t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НКРАТОВ Олег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4145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ий инспектор 1 категории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6296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ШКИН Сергей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588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собственность, 5/8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собственность, 5/8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АЗ-21124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752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АЗ-21102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ЧЕРОВ Вячеслав Геннад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6804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74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ЗАРЕВ Андрей Валентин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959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898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ПЫЛОВ Андрей Александ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78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ВИГОР</w:t>
            </w:r>
          </w:p>
        </w:tc>
      </w:tr>
      <w:tr>
        <w:trPr>
          <w:trHeight w:val="3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ПОВАЛОВАлександр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317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НИССАН ЭКСПЕРТ</w:t>
            </w:r>
          </w:p>
        </w:tc>
      </w:tr>
      <w:tr>
        <w:trPr>
          <w:trHeight w:val="2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6625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РЫКИН Константин Васил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983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СОВ Евгений Анатол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024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ЛЬХИН Виталий Викто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3222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92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ВЕШНИКОВ Дмитрий Александ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436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МАЗДА ПРЕМАСИ</w:t>
            </w:r>
          </w:p>
        </w:tc>
      </w:tr>
      <w:tr>
        <w:trPr>
          <w:trHeight w:val="4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14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ЛЬНИКОВ Дмитрий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146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РОЛЕ ЛАНУ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58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ЛЕНЯЕВ Вячеслав Борис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217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98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БРЕНОК Юрий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428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ЦРВ</w:t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45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ЛЮ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 Васил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8661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46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ЙДИН Владимир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3755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ОСЕЕВ Илья Михайл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245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8054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ЧЕРОВ Владимир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отделения по конвоированию отдела по конвоированию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345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собственность, 14/100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собственность 14/1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Н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 Александ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отделения по конвоированию отдела по конвоированию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7725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собственность, 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6783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собственность, 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ИСКОВ Анатолий Иван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комендантской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543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ЛАДА КАЛИНА</w:t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 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ДЕНЦОВ Дмитрий Геннад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а комендантской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5195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УАЗ-3151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И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в Викто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кинологической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610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СУЗУКИ ЭСКУД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ТЕХИН Евгений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автомобильного отде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077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ОДИССЕЙ</w:t>
            </w:r>
          </w:p>
        </w:tc>
      </w:tr>
      <w:tr>
        <w:trPr>
          <w:trHeight w:val="7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652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РАСИМОВ Юрий Викто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автомобильного отде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429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ОДИСС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257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РОЗОВ Алексей Викто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автомобильного отде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208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ФИ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7165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ЕДРОВ Дмитрий Викто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инженерно-технического обеспечения и связ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150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пектор отдела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166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АККОРД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ОРКОВ Олег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воору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37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ВАЗ 2111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287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РЛОВ Михаил Анатоль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чальник медицинской части-врач медико-санитарной ча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5785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009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НИССАН КУБЕ</w:t>
            </w:r>
          </w:p>
        </w:tc>
      </w:tr>
      <w:tr>
        <w:trPr>
          <w:trHeight w:val="2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 Владимир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тылового обеспеч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990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НИССАН ТЕАНА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78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собственноть, 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РОНСКАЯ Александра Геннад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отделения тылового обеспеч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8361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 ХОНДА ФИТ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736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СЬКОВ Анатолий Серге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отделения тылового обеспеч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931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гковой автомобиль ТОЙОТА КОРОЛЛА </w:t>
            </w:r>
          </w:p>
        </w:tc>
      </w:tr>
      <w:tr>
        <w:trPr>
          <w:trHeight w:val="2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ОЗОВА Вера Никола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канцеляр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556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415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28:00Z</dcterms:created>
  <dc:creator>Zver</dc:creator>
  <dc:description/>
  <cp:keywords/>
  <dc:language>en-US</dc:language>
  <cp:lastModifiedBy>User</cp:lastModifiedBy>
  <cp:lastPrinted>2012-03-28T16:31:00Z</cp:lastPrinted>
  <dcterms:modified xsi:type="dcterms:W3CDTF">2013-04-10T09:28:00Z</dcterms:modified>
  <cp:revision>2</cp:revision>
  <dc:subject/>
  <dc:title>ФИО лица замещающего соответствующую должность</dc:title>
</cp:coreProperties>
</file>