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оходах, об имуществе и обязательствах имущественного характера государственного служащего,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упруги (супруга) и несовершеннолетних детей отдела специального назначения (базового) ГУФСИН России по Новосибирской области за 2012 год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28"/>
        <w:gridCol w:w="1559"/>
        <w:gridCol w:w="2126"/>
        <w:gridCol w:w="1276"/>
        <w:gridCol w:w="1276"/>
        <w:gridCol w:w="2126"/>
        <w:gridCol w:w="1843"/>
        <w:gridCol w:w="1275"/>
        <w:gridCol w:w="1134"/>
      </w:tblGrid>
      <w:tr>
        <w:trPr>
          <w:trHeight w:val="845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няющего соответствующую должност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кин Вячеслав Николае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02,9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ев Сергей Николае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33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отечестве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3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Станислав Валентино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91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мпорт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143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мпорт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у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Константин Викторо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06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отечестве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 Олег Викторо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05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ненко Евгений Анатолье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77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мпорт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45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тов Андрей Василье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14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мпорт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2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 Александр Данилович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71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мпорт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Над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кин Игорь Александро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0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8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29:00Z</dcterms:created>
  <dc:creator>Admin</dc:creator>
  <dc:description/>
  <cp:keywords/>
  <dc:language>en-US</dc:language>
  <cp:lastModifiedBy>Виктор И. Литвинов</cp:lastModifiedBy>
  <cp:lastPrinted>2012-03-26T10:56:00Z</cp:lastPrinted>
  <dcterms:modified xsi:type="dcterms:W3CDTF">2013-06-05T04:29:00Z</dcterms:modified>
  <cp:revision>2</cp:revision>
  <dc:subject/>
  <dc:title/>
</cp:coreProperties>
</file>