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Андрей Алексеевич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908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ойота Надия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нко Михаил Кондрат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начальника колон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717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рседес  Е 230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631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. 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Виктор Олег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ка коло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464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65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30301 (груз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улик Иван Пет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ка колонии –начальник цент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357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ойота саксид»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82-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2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ухин Виктор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-тель начальника колон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54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597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ов Павел Арнольд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ка коло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624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совмест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ендай Туксон» (совместная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01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совмест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ендай Туксон» (совместная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ев Руслан Хароно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030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 под индивиуаль-ное жилищное строительств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  <w:r>
              <w:rPr>
                <w:lang w:val="en-US"/>
              </w:rPr>
              <w:t>(</w:t>
            </w:r>
            <w:r>
              <w:rPr/>
              <w:t>индивидуал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  <w:r>
              <w:rPr>
                <w:lang w:val="en-US"/>
              </w:rPr>
              <w:t>(</w:t>
            </w:r>
            <w:r>
              <w:rPr/>
              <w:t>индивидуал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хтин Евгений Геннад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-ного отде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175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-ная квартира (долевая 1/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ойота корона-премио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39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-ная квартира (долевая 1/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гулин Марсель Рашит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-номочен-ный оператив-ного отде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994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 210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799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адим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-номочен-ный оператив-ного отде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64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Вист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ков Андре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1081,85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840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филдер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ов Анатолий Василье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-ност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43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Премио»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23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ке Серге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ка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768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спассио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40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чишин Алексе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842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6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озов Евгений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62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ер Виктор Фридрих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28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86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ышев Алексе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-ный дежурный дежурной</w:t>
            </w:r>
          </w:p>
          <w:p>
            <w:pPr>
              <w:pStyle w:val="Normal"/>
              <w:jc w:val="center"/>
              <w:rPr/>
            </w:pPr>
            <w:r>
              <w:rPr/>
              <w:t>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75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Тойота Раф-4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Юри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-ный дежурный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545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тов Александр Валенти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-ный дежурный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58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Марк 2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шкин Игорь Владимиро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-ный дежурный дежурной части отдела безопасност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81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2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36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ьев Игорь Борис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376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2\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эу Авео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29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Андрей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88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панов Серге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796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рд Фестив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3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ин Александр Васи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312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8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Борис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-ного дежурного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602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Нива Шевроле», автоприцеп легково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256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челеев Аслан Файзулл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-ного дежурного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593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 Роман Юр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-ного дежурного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41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Тойота Спринтер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в Евгений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-ного дежурного дежурной части отдела безопас-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лександр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289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Тойота Филдер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24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ер Виктор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начальника отдела охра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592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89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отов Алексей Валенти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-ческого отделения отдела охра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538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Тойота Ипсу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15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ватов Васили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2 разря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607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«ГАЗ 21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5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Марина Владими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-ного уч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93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Хонда Фит», </w:t>
            </w:r>
          </w:p>
          <w:p>
            <w:pPr>
              <w:pStyle w:val="Normal"/>
              <w:jc w:val="center"/>
              <w:rPr/>
            </w:pPr>
            <w:r>
              <w:rPr/>
              <w:t>«Додж Калибр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Мария Евгень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-ческой лаборато-р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87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5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СЕАЗ 1111302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нин Евгени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-тельной работе с осужден-ны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89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Лариса Юрь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365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Сузуки Эрио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хтина Олеся Серге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39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175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на-Премио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Ольга Серге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 и работы с личным состав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584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няков Артем Павлович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по боевой и специаль-ной под-готовке отдела кадров и работы с личным состав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06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рышкин Александр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-ского и хозяйственного обеспече-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92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Нисан Пульсар»,</w:t>
            </w:r>
          </w:p>
          <w:p>
            <w:pPr>
              <w:pStyle w:val="Normal"/>
              <w:jc w:val="center"/>
              <w:rPr/>
            </w:pPr>
            <w:r>
              <w:rPr/>
              <w:t>«ГАЗЕЛЬ 33021»  (грузовая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65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скалов Сергей Валентино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-льно-бытового обеспече-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736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42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ацкая Татьяна Пет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-р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33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а Ольга Никола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главного бухгалтера бухгалте-р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891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ин Виталий Геннад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медицинской части - вра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00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лдина», автомобиль «Газель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солов Александр Станислав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ланово-экономического отдела центра трудовой адаптации осужден-ны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755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Сангионг Кайрон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30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Евгени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-льно-техничес-кого обеспече-ния, учебно-производственного процесса и сбыта продук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277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5:00Z</dcterms:created>
  <dc:creator>user</dc:creator>
  <dc:description/>
  <cp:keywords/>
  <dc:language>en-US</dc:language>
  <cp:lastModifiedBy>Панова</cp:lastModifiedBy>
  <dcterms:modified xsi:type="dcterms:W3CDTF">2013-04-08T07:09:00Z</dcterms:modified>
  <cp:revision>46</cp:revision>
  <dc:subject/>
  <dc:title>ФИО лица замещающего соответствующую должность</dc:title>
</cp:coreProperties>
</file>