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 сотрудников</w:t>
      </w:r>
    </w:p>
    <w:p>
      <w:pPr>
        <w:pStyle w:val="Normal"/>
        <w:jc w:val="center"/>
        <w:rPr>
          <w:bCs/>
        </w:rPr>
      </w:pPr>
      <w:r>
        <w:rPr>
          <w:bCs/>
        </w:rPr>
        <w:t>ФКУ ИК-2 ГУФСИН России по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842"/>
        <w:gridCol w:w="1560"/>
        <w:gridCol w:w="992"/>
        <w:gridCol w:w="1559"/>
        <w:gridCol w:w="1559"/>
        <w:gridCol w:w="1653"/>
        <w:gridCol w:w="190"/>
        <w:gridCol w:w="1464"/>
        <w:gridCol w:w="95"/>
        <w:gridCol w:w="1559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.И.О. лица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умма дохода за 2010г. 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ходящихся в пользовани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137,2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качу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79,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иностранного производства Сидан тайота Виста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инспектор группы анализа, планирования и уч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 (общая долевая 2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енмолдо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а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банычбек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35,5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.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уми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урж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йлк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43,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Тоуота аллион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 отдела психологического отделенияФКУ УИИ ГУФСИН России по НС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74,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ья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-начальник медицинской части-вра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268,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остр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эндоскопи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остр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Рено Логан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остр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7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остр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7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зун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701,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Тоуот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МЦ СТ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мнящ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09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ist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льцо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роизводственного отдела ЦТА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81,2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 УАЗ 31519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 AD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ил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ё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07,7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ФКОУ НПО профессионального училища  № 29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5.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rt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ngo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 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рой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рин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л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6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-Ванесс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мут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17,2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ейдр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5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ниц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юрисконсуль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07,3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Tiida Latio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горя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е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ор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09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udi A6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8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пу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45,3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отечественного производства ВАЗ Ок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остранного произво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i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tio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ервайзер ООО «Сибирский цирюльник»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нцель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87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 ½ с Венцель О.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вместная ½ с Венцель О.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га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по воспитательной работе с осужденны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552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 ВАЗ 21063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по уходу за ребенком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ш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дуард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 колонии-поселения на 25 мес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08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ед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сихологической лаборатор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21,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ебедьков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669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38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аренус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инспектор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3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ZUKI ALTO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ает дошкольное 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мчу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р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отдела кадров и работы с личным составом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82,4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иц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инструктор по боевой и специальной подготовке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85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зарчу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ланирования оплаты труд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505.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ный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спектор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49.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ж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нато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а ЦТА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55,6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mistral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упа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ис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637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йота Марк 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нсультан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ебря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ожарной части 1 разря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779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 Тайот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лле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охран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73,0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о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70,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33,5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ен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25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урка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4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-х комнатной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-х комнатной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-х комнатной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87,3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3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щанск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04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48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карау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- (индивидуальны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ю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49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аккор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аш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25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н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Балаш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пн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47,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ший специалист по учету товародвижения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0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Корон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пн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42,8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йота </w:t>
            </w:r>
            <w:r>
              <w:rPr>
                <w:sz w:val="16"/>
                <w:szCs w:val="16"/>
                <w:lang w:val="en-US"/>
              </w:rPr>
              <w:t>rav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кадров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тсубис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Паджеро»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-дежурный по жилой зоне дежурной части 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679,9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по уходу за ребенк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уэ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6,3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шир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браги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анжа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10,91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нда НР-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бедь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38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К и РЛ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669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арёно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61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ат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устамбе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кирбек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52,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руктор по плавани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айота </w:t>
            </w:r>
            <w:r>
              <w:rPr>
                <w:sz w:val="16"/>
                <w:szCs w:val="16"/>
                <w:lang w:val="en-US"/>
              </w:rPr>
              <w:t>IST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х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47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Премаси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агроном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80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чиняе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мощник оперативного дежур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84,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71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х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-дежурный по жилой зоне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14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ща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ре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зинце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07,4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9:00Z</dcterms:created>
  <dc:creator>Васильева Элина Витальевна</dc:creator>
  <dc:description/>
  <cp:keywords/>
  <dc:language>en-US</dc:language>
  <cp:lastModifiedBy>ИК-2</cp:lastModifiedBy>
  <cp:lastPrinted>2011-04-01T12:36:00Z</cp:lastPrinted>
  <dcterms:modified xsi:type="dcterms:W3CDTF">2013-04-12T12:10:00Z</dcterms:modified>
  <cp:revision>144</cp:revision>
  <dc:subject/>
  <dc:title>.</dc:title>
</cp:coreProperties>
</file>