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1440"/>
        <w:gridCol w:w="900"/>
        <w:gridCol w:w="1260"/>
        <w:gridCol w:w="1800"/>
        <w:gridCol w:w="1781"/>
        <w:gridCol w:w="986"/>
        <w:gridCol w:w="112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 Евгений Владимир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724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ряев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54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2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цкая Ири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ЛПР, начальник медицинской части - вр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69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улин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52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- начальник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64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шин</w:t>
            </w:r>
          </w:p>
          <w:p>
            <w:pPr>
              <w:pStyle w:val="Normal"/>
              <w:rPr/>
            </w:pPr>
            <w:r>
              <w:rPr/>
              <w:t>Вячеслав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131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Олег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16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рова </w:t>
            </w:r>
          </w:p>
          <w:p>
            <w:pPr>
              <w:pStyle w:val="Normal"/>
              <w:rPr/>
            </w:pPr>
            <w:r>
              <w:rPr/>
              <w:t>А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76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52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ников Евген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9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уполномоченный оператив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18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84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маш Ан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уполномоченный оператив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43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45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ь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й 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46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531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даш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70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бст Алекс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98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гише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501,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елудков Дмитрий Алексе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30,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8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ков Алекс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98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ент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508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ки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Екатер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8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ензе Светла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80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хова Ма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58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ду Алена Геннадь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984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ушенко Дарья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3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Антонид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3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хитова Юлия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18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меева 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1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39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велес Светлана Владими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участка колонии-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3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етникова 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мещения, функционирующего в режиме следственного изоля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2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уно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льга Александ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87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 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н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93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рылев Анатолий Серге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хра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12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39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 (общая 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ма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95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5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гунова Екате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а специ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89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ерина Валенти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по воспитательной работе с осужден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46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губ Владими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бъединенной пожарн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23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3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нко 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бъединенной пожарн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ч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кадров и работы с личным соста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94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мо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й инспектор отдела кадров и работы с личным соста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97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илова Наталья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пектор отдела кадров и работы с личным соста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35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05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ечестве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индиви-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арова Мар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ий инструктор по  отдела кадров и работы с личным соста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4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64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бакулов Данила Арке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коммунально-быт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48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4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якин </w:t>
            </w:r>
          </w:p>
          <w:p>
            <w:pPr>
              <w:pStyle w:val="Normal"/>
              <w:rPr/>
            </w:pPr>
            <w:r>
              <w:rPr/>
              <w:t>Евген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37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рб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84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ди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л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98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баку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мара </w:t>
              <w:br/>
              <w:t>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организации труда и заработной платы ЦТА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44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87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пова Нурзия Фактусля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производственного отдела ЦТ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2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92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оз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ьник конструкторского отде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А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85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коровайнова Наталь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291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а Ян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технического контроля ЦТ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35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ищук Елена Арк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29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асова Наталия Сем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79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334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Ларис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Т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02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зунова И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психологической лабора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14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идова Мари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сконсульт О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4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остра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К и РЛС ФКУ ИК-9 ГУФСИН </w:t>
      </w:r>
    </w:p>
    <w:p>
      <w:pPr>
        <w:pStyle w:val="Normal"/>
        <w:rPr/>
      </w:pPr>
      <w:r>
        <w:rPr/>
        <w:t xml:space="preserve">России по Новосибирской области </w:t>
      </w:r>
    </w:p>
    <w:p>
      <w:pPr>
        <w:pStyle w:val="Normal"/>
        <w:rPr/>
      </w:pPr>
      <w:r>
        <w:rPr/>
        <w:t xml:space="preserve">майор внутренней службы </w:t>
        <w:tab/>
        <w:tab/>
        <w:tab/>
        <w:tab/>
        <w:tab/>
        <w:tab/>
        <w:tab/>
        <w:tab/>
        <w:tab/>
        <w:tab/>
        <w:tab/>
        <w:tab/>
        <w:tab/>
        <w:tab/>
        <w:t>Л.П. Демочкина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11:00Z</dcterms:created>
  <dc:creator> Елена</dc:creator>
  <dc:description/>
  <cp:keywords/>
  <dc:language>en-US</dc:language>
  <cp:lastModifiedBy>Demochkina</cp:lastModifiedBy>
  <cp:lastPrinted>2002-01-02T10:22:00Z</cp:lastPrinted>
  <dcterms:modified xsi:type="dcterms:W3CDTF">2001-12-31T22:30:00Z</dcterms:modified>
  <cp:revision>29</cp:revision>
  <dc:subject/>
  <dc:title>ФИО лица</dc:title>
</cp:coreProperties>
</file>