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41"/>
        <w:gridCol w:w="1561"/>
        <w:gridCol w:w="2432"/>
        <w:gridCol w:w="1193"/>
        <w:gridCol w:w="1080"/>
        <w:gridCol w:w="2253"/>
        <w:gridCol w:w="1345"/>
        <w:gridCol w:w="1260"/>
        <w:gridCol w:w="1155"/>
      </w:tblGrid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г. (руб.)</w:t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-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>
          <w:trHeight w:val="4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олай Николаевич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8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енко Вячеслав Владимирович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,128,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Тин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307,7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хов Вячеслав Александ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622,7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-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ысля Юрий Алексеевич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батов Александр Васил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224,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141,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7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янкин Юри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1476,31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ус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079,6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янзин Игорь Михайлович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КОУ НПО ФСИН России ПУ№29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22,68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047,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афонова Татьяна Вадим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КОУ «Вечерняя (сменная) общеобразовательная школа ГУФСИН России по НС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49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7/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общая долевая 7/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24:00Z</dcterms:created>
  <dc:creator>Виктория</dc:creator>
  <dc:description/>
  <cp:keywords/>
  <dc:language>en-US</dc:language>
  <cp:lastModifiedBy>kadr</cp:lastModifiedBy>
  <cp:lastPrinted>2011-04-18T14:28:00Z</cp:lastPrinted>
  <dcterms:modified xsi:type="dcterms:W3CDTF">2013-08-16T05:24:00Z</dcterms:modified>
  <cp:revision>2</cp:revision>
  <dc:subject/>
  <dc:title>ФИО лица замещающего соответствующую должность</dc:title>
</cp:coreProperties>
</file>