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лиц, замещающих должности в ГУФСИН России по Новосибирской области и членов их семей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 1 января 2012 года по 31 декабря 2012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6"/>
        <w:gridCol w:w="1504"/>
        <w:gridCol w:w="1767"/>
        <w:gridCol w:w="1867"/>
        <w:gridCol w:w="1121"/>
        <w:gridCol w:w="1232"/>
        <w:gridCol w:w="1635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br/>
              <w:t>Фамилия, имя, отчество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br/>
              <w:t>Должность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бщая сумма декларированного годового дохода за 2011 г. (руб.)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лощадь</w:t>
              <w:br/>
              <w:t>(кв.м)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трана расположения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резн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антин Вячеславович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альник главного управле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09217,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  <w:br/>
              <w:t>металличес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/м Мицубиси Лансер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собственность)</w:t>
              <w:br/>
            </w:r>
          </w:p>
        </w:tc>
      </w:tr>
      <w:tr>
        <w:trPr>
          <w:trHeight w:val="647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найм (ведомственное жиль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369761,94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ы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рье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начальника гла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922890,42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/м  Шкода-Октави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собственность)</w:t>
              <w:b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2,6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арасов </w:t>
              <w:br/>
              <w:t xml:space="preserve">Роман </w:t>
              <w:br/>
              <w:t>Сергее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начальника главного управ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78559,3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а/м Хонда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собственность)</w:t>
            </w:r>
          </w:p>
        </w:tc>
      </w:tr>
      <w:tr>
        <w:trPr>
          <w:trHeight w:val="3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  <w:br/>
              <w:t>(общая долева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373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  <w:br/>
              <w:t>(индивидуальна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леко </w:t>
              <w:br/>
              <w:t xml:space="preserve">Валерий </w:t>
              <w:br/>
              <w:t>Михайл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меститель начальника главного управле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30535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  <w:br/>
              <w:t>(безвозмездное 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/м Лексус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собственность)</w:t>
            </w:r>
          </w:p>
        </w:tc>
      </w:tr>
      <w:tr>
        <w:trPr>
          <w:trHeight w:val="3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00882,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  <w:br/>
              <w:t>(безвозмездное пользовани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бирина 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льинич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ститель начальника главного управ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382,3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Verdana" w:ascii="Verdana" w:hAnsi="Verdana"/>
          <w:sz w:val="17"/>
          <w:szCs w:val="17"/>
          <w:lang w:eastAsia="ru-RU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Verdana" w:ascii="Verdana" w:hAnsi="Verdana"/>
          <w:sz w:val="17"/>
          <w:szCs w:val="17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27:00Z</dcterms:created>
  <dc:creator>Lineltex</dc:creator>
  <dc:description/>
  <cp:keywords/>
  <dc:language>en-US</dc:language>
  <cp:lastModifiedBy>kadr</cp:lastModifiedBy>
  <cp:lastPrinted>2012-03-20T17:43:00Z</cp:lastPrinted>
  <dcterms:modified xsi:type="dcterms:W3CDTF">2013-03-20T09:58:00Z</dcterms:modified>
  <cp:revision>15</cp:revision>
  <dc:subject/>
  <dc:title/>
</cp:coreProperties>
</file>