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 п р а в к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5380</wp:posOffset>
                </wp:positionH>
                <wp:positionV relativeFrom="paragraph">
                  <wp:posOffset>-720090</wp:posOffset>
                </wp:positionV>
                <wp:extent cx="5473065" cy="33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КОУ ДПО СМУЦ ГУФСИН России по Новосиби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26.6pt;mso-wrap-distance-left:9.05pt;mso-wrap-distance-right:9.05pt;mso-wrap-distance-top:0pt;mso-wrap-distance-bottom:0pt;margin-top:-56.7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КОУ ДПО СМУЦ ГУФСИН России по Новосибир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19"/>
        <w:gridCol w:w="1308"/>
        <w:gridCol w:w="1953"/>
        <w:gridCol w:w="1011"/>
        <w:gridCol w:w="1119"/>
        <w:gridCol w:w="1953"/>
        <w:gridCol w:w="1939"/>
        <w:gridCol w:w="983"/>
        <w:gridCol w:w="1119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,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ковник внутренней службы Проскуряк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ван Васильевич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центра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7.025,04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50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риусадебный земельный участок (индивидуальн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орозов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центра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07.856,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ач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32"/>
        <w:gridCol w:w="1304"/>
        <w:gridCol w:w="1953"/>
        <w:gridCol w:w="1009"/>
        <w:gridCol w:w="1118"/>
        <w:gridCol w:w="1953"/>
        <w:gridCol w:w="1934"/>
        <w:gridCol w:w="982"/>
        <w:gridCol w:w="1118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ртаков Виктор Александрович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 центра – начальник отдела тылового обеспеч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34.045,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2.517,7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Тарас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ерман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51.062,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потек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2,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42.517,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39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Майор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ьяченко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финансового отделения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87.897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совместная  с супругом и сыном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98.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совместная с супругой и сыном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риусадебный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48"/>
        <w:gridCol w:w="1290"/>
        <w:gridCol w:w="1953"/>
        <w:gridCol w:w="1004"/>
        <w:gridCol w:w="1113"/>
        <w:gridCol w:w="1953"/>
        <w:gridCol w:w="1953"/>
        <w:gridCol w:w="978"/>
        <w:gridCol w:w="1113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698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арязин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цикла переподготовки и повышения квалификации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10.701,4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9,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1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56.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 кварти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 квартиры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Иноземцев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цикла правовых и социальных дисциплин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16.692,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91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10.171,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91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36"/>
        <w:gridCol w:w="1303"/>
        <w:gridCol w:w="1953"/>
        <w:gridCol w:w="1009"/>
        <w:gridCol w:w="1118"/>
        <w:gridCol w:w="1953"/>
        <w:gridCol w:w="1933"/>
        <w:gridCol w:w="981"/>
        <w:gridCol w:w="1118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лстян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цикла специальных дисциплин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24.589,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участок под индивидуальное жилищное строительство 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 (индивидуальная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20.431,02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риусадеб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риусадебный земельны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убровская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цикла психологии и педагогик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05.449,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34.4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32"/>
        <w:gridCol w:w="1307"/>
        <w:gridCol w:w="1942"/>
        <w:gridCol w:w="1010"/>
        <w:gridCol w:w="1119"/>
        <w:gridCol w:w="1953"/>
        <w:gridCol w:w="1938"/>
        <w:gridCol w:w="983"/>
        <w:gridCol w:w="1119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07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Башман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цикла боевой и физической подготовк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29373,1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 Анатоль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цикла по подготовке сотрудников отделов специального назначения территориальных органов ФСИН Росс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30.197,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330.117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/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ержант внутренней служб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Чуруксаев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льга Алексе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51.989,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52.910,59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общая совместно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 сыном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общая совместно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 сыном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адовый земельный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апитан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аюрский Сергей Валерь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лужбы воору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57.075,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Майор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орошил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ачальник курса строевого подраздел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80.672,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5.2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аренко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имофе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курса строевого подраздел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13.752,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Гараж (член кооператив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/4  квартир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14.8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¾  квартиры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Лейтенант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Граханцев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 курса строевого подразд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17.531,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1/3 доля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(комнат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/3 жилого до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24.53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комнат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/4 кварти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комна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1/3 доля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(комна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7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7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53"/>
        <w:gridCol w:w="1306"/>
        <w:gridCol w:w="1927"/>
        <w:gridCol w:w="1010"/>
        <w:gridCol w:w="1119"/>
        <w:gridCol w:w="1953"/>
        <w:gridCol w:w="1936"/>
        <w:gridCol w:w="982"/>
        <w:gridCol w:w="1119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Майор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нутренней служб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Есаулов Никола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Заместитель начальника курса строевого подразде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32.139,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ты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 (индивидуальная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½ квартит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886,79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7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Булгаков Юрий Алексе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ститель начальника отдела тылового обеспеч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0.869,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Комната в общежити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ого служащего, супруги (супруга) и несовершеннолетних детей государственного служащ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1"/>
        <w:gridCol w:w="1327"/>
        <w:gridCol w:w="1953"/>
        <w:gridCol w:w="1018"/>
        <w:gridCol w:w="1127"/>
        <w:gridCol w:w="1820"/>
        <w:gridCol w:w="1963"/>
        <w:gridCol w:w="988"/>
        <w:gridCol w:w="1127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замещаемого соответствующую должность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еречень объектов недвижимости имущества, находящего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Подполковник внутренней службы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Емельяненко Ирина Валент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Начальник медицинско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части – врач медицинской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ч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311.447,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не имеет свед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6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6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3:00Z</dcterms:created>
  <dc:creator>Admin</dc:creator>
  <dc:description/>
  <cp:keywords/>
  <dc:language>en-US</dc:language>
  <cp:lastModifiedBy>Admin</cp:lastModifiedBy>
  <cp:lastPrinted>2012-04-06T07:56:00Z</cp:lastPrinted>
  <dcterms:modified xsi:type="dcterms:W3CDTF">2013-03-05T11:09:00Z</dcterms:modified>
  <cp:revision>45</cp:revision>
  <dc:subject/>
  <dc:title>С П Р А В К А </dc:title>
</cp:coreProperties>
</file>