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275"/>
        <w:gridCol w:w="1985"/>
        <w:gridCol w:w="1134"/>
        <w:gridCol w:w="1417"/>
        <w:gridCol w:w="1560"/>
        <w:gridCol w:w="1405"/>
        <w:gridCol w:w="1072"/>
        <w:gridCol w:w="157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О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мещающе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ответствующу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лжн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м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х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1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 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 и транспортных средств, принадлежащих на пра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бственности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 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ре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движим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 кв.м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иротин Сергей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ло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24061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35025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 902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урых Александр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лон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565568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автоприцеп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Arial"/>
                <w:color w:val="000000"/>
              </w:rPr>
              <w:t xml:space="preserve"> </w:t>
            </w:r>
            <w:r>
              <w:rPr>
                <w:color w:val="000000"/>
              </w:rPr>
              <w:t>Бурых  Алл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планово-производственного отдела Центра трудовой адаптации осужд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54717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Тухватулин  Галим Хабатуллович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лонии- начальни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цен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44103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ототранспортное  средство (мотоцикл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    (трактор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38942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ерафимов Иван Леонид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117730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 родителе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;Arial"/>
                <w:color w:val="000000"/>
              </w:rPr>
              <w:t xml:space="preserve">   </w:t>
            </w:r>
            <w:r>
              <w:rPr>
                <w:color w:val="000000"/>
              </w:rPr>
              <w:t>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жога Андре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ло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59380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6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олубев Васил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лон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93284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7019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Чернышова Светлан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еорг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лонии по лечебно-профилактической работе-начальник медицинской части-вр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32025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урулюк Галин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ухгалте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42496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3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69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    (трактор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атеева Татьян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ухгалтер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ухгалте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16262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4297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    (трактор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Третьяков Серге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пожарной части 2 разря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50482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изитдинов Мунир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Хамз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по воспитательной работе  с осужденны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19486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 под индивидуальное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троитель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 родителе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Шипилин  Алексей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охр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0759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1234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солапов Серге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ячесла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перуполномоченны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ператив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49837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7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данов Евген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ёд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перативный дежурный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75393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7207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едурин Андре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перативный дежурный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78537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    (трактор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околов Олег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перативный дежурный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80365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тов Александр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але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40075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48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аршин Алексе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мощник оперативного дежурного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15932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92270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изитдинов Гамир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Хамз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мощник оперативного дежурного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9103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    (трактор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9192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ян  Дмитри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16219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 автомобил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    (трактор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4277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красов Серге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перуполномоченный оператив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55532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рунов Евген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38749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кеев Серге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спектор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39030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общая 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73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общая 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общая 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убровин Серге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участка колонии- поселения на 63 ме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83117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общая 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общая 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2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ирпиченко Дмитр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охр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59799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Лайгер  Вадим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43672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84773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еменихин  Пёт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тарший оперуполномоченный оперативного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54757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йстрова Ларис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специального учё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82931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дание  ИК-13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аминский  Серге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спектор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5114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совместная собственность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файфер Серге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4214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 автомобил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2559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5013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иченко Серге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начальника колон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8546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74899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1627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ирак Михаил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але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ператив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61473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8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тченко Елен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кадров и работы с личным соста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24257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дание  ИК-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76022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дание  ИК-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Япаров Зефар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Хужиахмет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коммунально-бытов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20692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    (трактор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ртюхин Алекс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перуполномоченный оператив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45942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акунова Людмил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психологической лабора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0498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ототранспортное  средство (мотоцикл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799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    (трактор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Чеха Александ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80513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56:00Z</dcterms:created>
  <dc:creator>Максим</dc:creator>
  <dc:description/>
  <dc:language>en-US</dc:language>
  <cp:lastModifiedBy>отдел кад                                         </cp:lastModifiedBy>
  <cp:lastPrinted>2012-04-10T19:10:00Z</cp:lastPrinted>
  <dcterms:modified xsi:type="dcterms:W3CDTF">2012-04-25T04:37:00Z</dcterms:modified>
  <cp:revision>6</cp:revision>
  <dc:subject/>
  <dc:title/>
</cp:coreProperties>
</file>