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144"/>
        <w:gridCol w:w="1922"/>
        <w:gridCol w:w="1087"/>
        <w:gridCol w:w="1576"/>
        <w:gridCol w:w="1692"/>
        <w:gridCol w:w="1455"/>
        <w:gridCol w:w="621"/>
        <w:gridCol w:w="1119"/>
        <w:gridCol w:w="157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Гаврик Анатолий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отдела режи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922,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.Иванов Алекс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ежурного помощника начальника следственного изолятор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985,4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оролл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1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идоренко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062,5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Рено-сандеро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емёнов Олег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следственного изолято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707,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долевая 1/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 21214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46, 4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долевая 1/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Цепелов Евген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дневной см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388,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,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Астанин Евген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режи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392,6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Гойденко Ольг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адров и работы с личным состав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621,6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272,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Гришманова Надежд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016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афронов Серг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597,7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орона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Шабанов Владими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хр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366,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Аллион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Нагорный Евген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 ка отдела охр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656,3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Сузуки-Гранд-Витара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Жуко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300,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180,3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ада 2111-40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Сарачако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помощник начальника следственного изолято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769,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(общая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Сафронов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357,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 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Ниссан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53, 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Трусов Андрей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917,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Волохов Валерий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следственного изолято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929,7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09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Малиновский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следственного изолято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125,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 договор ларе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Шевроле-Нива-212300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744,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(индивидуальная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Лазарчук Серге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586,8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на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Кузнецов Иван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928,6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орона Премио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Кацалап Вяче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26,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 Пушкарёв Игорь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Ф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ЗО-2 ГУФСИН России по Новосибирской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579,6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  <w:r>
              <w:rPr>
                <w:rFonts w:cs="Algerian" w:ascii="Algerian" w:hAnsi="Algeri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асток</w:t>
            </w:r>
            <w:r>
              <w:rPr>
                <w:rFonts w:cs="Algerian" w:ascii="Algerian" w:hAnsi="Algeri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  <w:r>
              <w:rPr>
                <w:rFonts w:cs="Algerian" w:ascii="Algerian" w:hAnsi="Algeri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ая долевая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-Ипсум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350,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 Кураедов Алекс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 группы пожарной профилактики отдела режи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212,5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Субар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пре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ару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естер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43,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 Куликов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медицинской части -вра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28,8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 Арсланов Дамир Насретд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346,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1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 Янобаев Евгений Кам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рпусного отд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858,2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 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 1/2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(общая долевая 1/2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 Хайдаров Вачит Рамаз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141,1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ари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27,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 Трифонов Алексе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 ка следственного изолято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408,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ГАЗ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ари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12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овместная 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 Слег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ой помощник начальника следственного изолятора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727,4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Над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80,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 Семенов Юр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ежурного помощника начальника следственного изолятора дежурной служб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887,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-Са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94,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 Перемыкин Евген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режи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037,4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0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02,8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 Штейзель Сергей Фелик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ежурного помощника  начальника следственного изолято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79,9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1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000,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 Шеффер Денис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258,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-кор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00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06:00Z</dcterms:created>
  <dc:creator>Kadr</dc:creator>
  <dc:description/>
  <cp:keywords/>
  <dc:language>en-US</dc:language>
  <cp:lastModifiedBy>1</cp:lastModifiedBy>
  <dcterms:modified xsi:type="dcterms:W3CDTF">2012-04-10T07:46:00Z</dcterms:modified>
  <cp:revision>14</cp:revision>
  <dc:subject/>
  <dc:title>ФИО лица замещающего соответствующую должность</dc:title>
</cp:coreProperties>
</file>