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доходах, об имуществе и обязательствах имущественного характера государственного служащего,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ОСН (б) ГУФСИН России по Новосибирской области за 2011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559"/>
        <w:gridCol w:w="2126"/>
        <w:gridCol w:w="1276"/>
        <w:gridCol w:w="1276"/>
        <w:gridCol w:w="2126"/>
        <w:gridCol w:w="1417"/>
        <w:gridCol w:w="1560"/>
        <w:gridCol w:w="1211"/>
      </w:tblGrid>
      <w:tr>
        <w:trPr>
          <w:trHeight w:val="8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ин Вячеслав Никола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СН (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60,6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3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лю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Станислав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СН (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9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Константин Викто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СН (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53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1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1/8 собственность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 Сергей Никола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СН (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6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оссийск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Александр Данил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еб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0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На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тов Андрей Васил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9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Евгений Анатол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урм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1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Олег Викто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урм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3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кин Игорь Александ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уйбышевского штурм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3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7:00Z</dcterms:created>
  <dc:creator>Admin</dc:creator>
  <dc:description/>
  <cp:keywords/>
  <dc:language>en-US</dc:language>
  <cp:lastModifiedBy>kadr</cp:lastModifiedBy>
  <cp:lastPrinted>2012-03-26T10:56:00Z</cp:lastPrinted>
  <dcterms:modified xsi:type="dcterms:W3CDTF">2012-04-23T09:37:00Z</dcterms:modified>
  <cp:revision>2</cp:revision>
  <dc:subject/>
  <dc:title/>
</cp:coreProperties>
</file>