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81"/>
        <w:gridCol w:w="1462"/>
        <w:gridCol w:w="1843"/>
        <w:gridCol w:w="1276"/>
        <w:gridCol w:w="1276"/>
        <w:gridCol w:w="1842"/>
        <w:gridCol w:w="1701"/>
        <w:gridCol w:w="1560"/>
        <w:gridCol w:w="1211"/>
      </w:tblGrid>
      <w:tr>
        <w:trPr>
          <w:trHeight w:val="845" w:hRule="atLeast"/>
        </w:trPr>
        <w:tc>
          <w:tcPr>
            <w:tcW w:w="1592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доходах, об имуществе и обязательствах имущественного характера государственного служащего,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 (супруга) и несовершеннолетних детей ФКУ Новосибирская ВК ГУФСИН России по Новосибирской области за 2011 год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лица заменяющего соответствующую должность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м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76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льцев Сергей Анатольевич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лонии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685, 56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</w:t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626, 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анов Юрий Викто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колонии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5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ющенко Александр Николае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548, 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5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в Владимир Пет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колонии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730, 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 (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079, 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 (долевая собс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зинов Мурсал Нисреддин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колонии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054, 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 (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най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193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най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нко  Павел Борисович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ка колони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593, 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Автомобиля иностранного производств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ьцов Александр Николаевич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женер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 333, 5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 (индиивиду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на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е пользование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(индиивиду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на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а (индиивиду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безвозмездное поль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вой Владимир Васильевич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начальника колонии по соблюдению прав человека в УИС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039,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 (инд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енко Василий Сергее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нный оперативной групп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062, 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 (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безвозмездное поль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вский Алексей Викто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нный опе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вной групп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20,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безвозмездное поль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безвозмездное поль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48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сонов Валерий Алексеевич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режим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243, 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нность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енность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592, 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нность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енность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льцев Иван Влад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тдела режим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203, 78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житие (по найм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житие (по найм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житие (по найм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мер Сергей Алек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д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режим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12, 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ян Роберт Арам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режим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252, 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 (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енко Евгений Николае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режим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423, 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нность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енность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нность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енность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ко Андрей Геннадье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режим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153, 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Автомобиля отечествен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прои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ства (инд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 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1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 (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 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кин Сергей Федо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режим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605,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 (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 (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ер Андрей Владим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хран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432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 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02, 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 (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кин Андрей Николаевич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773, 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арен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с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ян Светлана Анатолье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спитатель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й работе с осужденным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769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344, 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алова Татьяна Павл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адров и работы с личным составо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369, 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индивидуаль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 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 Татьяна Владим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на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лаборатории психологической лаборатории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309, 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 (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Ольга Владим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бухгалтери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 (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Андрей Николае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ммунально – бытового, интендантского и хозяйственного обеспеч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803, 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прои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ства (инд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индивидуаль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ких Ирина Николае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ед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нской части – врач мед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нской ча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долева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долев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долева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долев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</w:t>
      </w:r>
    </w:p>
    <w:p>
      <w:pPr>
        <w:pStyle w:val="Normal"/>
        <w:spacing w:lineRule="auto" w:line="216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лковник внутренней службы                                                                                                  С.А. Усольцев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4:08:00Z</dcterms:created>
  <dc:creator>Admin</dc:creator>
  <dc:description/>
  <cp:keywords/>
  <dc:language>en-US</dc:language>
  <cp:lastModifiedBy>Tania</cp:lastModifiedBy>
  <cp:lastPrinted>2012-03-26T10:56:00Z</cp:lastPrinted>
  <dcterms:modified xsi:type="dcterms:W3CDTF">2012-03-26T04:08:00Z</dcterms:modified>
  <cp:revision>2</cp:revision>
  <dc:subject/>
  <dc:title/>
</cp:coreProperties>
</file>