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Сведения о  доходах старшего и среднего начальствующего состава ФКУ ИК-22 ГУФСИН России по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260"/>
        <w:gridCol w:w="1676"/>
        <w:gridCol w:w="1024"/>
        <w:gridCol w:w="900"/>
        <w:gridCol w:w="1260"/>
        <w:gridCol w:w="1800"/>
        <w:gridCol w:w="1080"/>
        <w:gridCol w:w="900"/>
      </w:tblGrid>
      <w:tr>
        <w:trPr>
          <w:trHeight w:val="6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.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2011 год (руб.)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транспортных средств, принадлежащ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 пользовании</w:t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положения</w:t>
            </w:r>
          </w:p>
        </w:tc>
      </w:tr>
      <w:tr>
        <w:trPr>
          <w:trHeight w:val="6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узь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ФКУ ИК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4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 кал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ьта 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Еры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 жилого помещ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олыб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ный оперативн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Колыв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нина д.3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для прожива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Колыв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нина д.3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для прожива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Ваз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рих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68,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МРУИИ ГУФСИН России по НС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44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ем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частка колонии поселения на 15 ме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3.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а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Довн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22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налоговой инспек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М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м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Затирах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77.9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  <w:br/>
              <w:t>ИБС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группы планирования и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Находится в отпуске по уходу за ребенк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Кудря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й части отдела безопасности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57.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Кобыля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- 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10.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У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зменко Викто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ьного поста ведомственной пожарной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82.5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ухарев Алекс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45.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арпов Александ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88.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Ш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п. Колыв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60.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Могилин Андре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– 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1790.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ся в отпуске по уходу за ребен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на пре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люшин Николай Рудоль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на пре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пов Владимир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й части отдела безопасности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Ска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угина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21.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Поздняков Вячеслав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02.9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кадров ОВД по Колыва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Пау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9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етского с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Орло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ксим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 п.Шереге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ОО «Бизнес Цент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6.9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Рябухин Серг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, интендантского и 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Рей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алий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Румынский Серге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ИК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собий и социальных выплат Колыванского района НС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Седышев Алекс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41.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торых ничего не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21.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Сойников Витали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49.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ТОЙОТА, МАЗ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НСО д. Б.Оеш, ул Озерная д.9 кв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.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руппы надзора отдела безопасности ФКУ ИК-22 ГУФСИН России по Новосиби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00 (находилась в отпуске  по уходу за ребенком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НСО д. Б.Оеш, ул Озерная д.9 кв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.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Сконников Вадим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53.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НСО ул.Северная 43 кв.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.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кадр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 д.33 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Сконников Николай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53.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НСО ул.Северная 43 кв.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.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Татаринцев Алексей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6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НСО ул.Ленина 33 кв.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ель ОВД Колыванского района НС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НСО ул.Ленина 33 кв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Таму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7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НСО ул.Некрасова д.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6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отече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ИСС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НСО ул.Некрасова д.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Якимчук Евгени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71.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группы спецучета ФКУ ИК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86.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079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02:00Z</dcterms:created>
  <dc:creator>User</dc:creator>
  <dc:description/>
  <cp:keywords/>
  <dc:language>en-US</dc:language>
  <cp:lastModifiedBy>Кабинет № (отдел Кадров)</cp:lastModifiedBy>
  <cp:lastPrinted>2012-03-26T14:53:00Z</cp:lastPrinted>
  <dcterms:modified xsi:type="dcterms:W3CDTF">2012-05-12T03:40:00Z</dcterms:modified>
  <cp:revision>56</cp:revision>
  <dc:subject/>
  <dc:title/>
</cp:coreProperties>
</file>