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534"/>
        <w:gridCol w:w="360"/>
        <w:gridCol w:w="6"/>
        <w:gridCol w:w="1439"/>
        <w:gridCol w:w="2395"/>
        <w:gridCol w:w="97"/>
        <w:gridCol w:w="1192"/>
        <w:gridCol w:w="1080"/>
        <w:gridCol w:w="2254"/>
        <w:gridCol w:w="1345"/>
        <w:gridCol w:w="1260"/>
        <w:gridCol w:w="1155"/>
      </w:tblGrid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лица замещающего соответствующую должност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 (руб.)</w:t>
            </w:r>
          </w:p>
        </w:tc>
        <w:tc>
          <w:tcPr>
            <w:tcW w:w="7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0" w:hRule="atLeast"/>
        </w:trPr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-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-ложения</w:t>
            </w:r>
          </w:p>
        </w:tc>
      </w:tr>
      <w:tr>
        <w:trPr>
          <w:trHeight w:val="42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ку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91,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ист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АЗ-96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ер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на Геннадьевн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службы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3537,7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ВАЗ 21093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ый (индивидуальная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505,8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прицеп (индивидуальна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имов Евгений Михайл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9380,2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8115,9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ов Дмитрий Алексе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1114,4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3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тсубиши Лансе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елина  Елена Владимировн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9051,2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ый (общая долевая 6/10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2/3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ча (общая долевая 6/10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2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ый (общая долевая 1/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1093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ча (общая долевая 1/10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109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фо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6061,97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9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76,3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9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ва Олеся Валерье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-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5202,5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4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ев Михаил Юр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ченный по ОВД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0062,55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0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нник 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еевн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6103,7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ый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нокуров Денис Алексе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 службы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4712,19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8693,56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а Николай Алексеевич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0233,47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Платц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448,87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ськов Александр Серге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-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91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625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фи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лия Леонидо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-но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4836,87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ьнев 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ячеслав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067,16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jot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маню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й Евгеньевич 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спектор 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6638,01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ый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7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00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ина Людмила Алексеевн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ник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го управлен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357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дачный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для индивидуального строительства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общая долевая 2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93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8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3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над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663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АЗ 210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862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барев Эдуард Викто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инспекции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8048,3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jot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Funkarg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8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влешов Александр Олег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9246,35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½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Гай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душева Вера Василье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бухгалтер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2244,5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½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763,86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½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Ист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ча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кин Андрей Викторович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1336,16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koda Oktavia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7802,05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ам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енко Владимир Алексеевич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2675,78</w:t>
            </w:r>
          </w:p>
        </w:tc>
        <w:tc>
          <w:tcPr>
            <w:tcW w:w="2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АЗ 1113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06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опртное средство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5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ль Зафира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1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heri SQR 7080 QQ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нец Андрей Владими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7046,2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нда ХР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бин Максим Александ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5327,6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0138,4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ачев Констан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йл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7476,37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125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мельянов 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над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9188,9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798,3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прицеп (индивидуальна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ленко Сергей Александ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136,7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ubaru Forester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8141,3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ганов Макс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надьевич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ВД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9769,2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автомобиля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Пронар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онда Стр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амри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6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8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алин Николай Владими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7433,8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1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319,99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орев Сергей Иван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-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94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Фил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518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4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барева Галина Анатольевн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7351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ощехранилище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0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анцев Владимир Юрьевич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2883,5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цубиси Падже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манова Елена Владимиро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-но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012,4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вич -2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814,0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6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атов Александр Геннад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ший инспектор 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6551,3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цуро 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ячеслав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я-начальник отдел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240,31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нда ЦР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337,75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селева Татьяна Федоро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ного бухгалтер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1519,43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садовый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389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Викто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-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9560,36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ВАЗ-1119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1166,1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½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чук Ники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-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6756,47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оролл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815,0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пакова Вера Борисовн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ник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го управлен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9671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½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½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7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ч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515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сан Тиа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7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14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нда ЦР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7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7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юч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6724,23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6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глов Вячеслав Александ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-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1960,5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орона Преми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6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4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чишин Сергей Никола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0911,86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Таунай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Дюн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нецова Лариса Василье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 – начальник отдел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2320,1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нецова Вероника Владиленовн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ник начальника главного управлен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7022,7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авков Игорь Евген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977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44%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нда ЦР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44%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енок Виталий Леонид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3922,09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зуки Град Витар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565,5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6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ин Алексей Никола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2507,11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сан Икстрей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9556,8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од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иченков Александр Леонт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м-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4855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Филде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94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под индивидуальное 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ту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на Ивано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5164,51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000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onda CRV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0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ицкий Дмитрий Матвеевич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3567,66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 для ведения личного подсобного хозяйства                       1/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issan March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0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совмест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3860,1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из категории   для ведения личного подсобного хозяйства 1/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совмест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92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кошкин Дмитрий Юрьевич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3713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нат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6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3441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ст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4333,16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2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2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ов Сергей Владими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ен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3703,16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z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268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щ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594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ын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ович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6289,07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Ф-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ый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риз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орь Илтин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1375,85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узу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674,7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ллер Евгений Александ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4527,5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3456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шкин Евгений Владими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-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4283,5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озов Андрей Вячеслав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8942,35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969,8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(общая долева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озов Василий Геннад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6229,66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эу Нек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 (безвоз-мздное пользо-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35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 (безвоз-мздное пользо-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хамад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хир Заяншан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-номоченный по ОВД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368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д Фоку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 (безвоз-мздное пользо-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4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8000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теренко Евгений Иван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0978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-21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яшин Андрей Викто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ший инспектор по ОП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4256,0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½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 (безвоз-мездное пользо-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½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ишев Вячеслав Анатол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6641,7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-2170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497,79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½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½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вл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 Владими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-но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332,97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ам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хоменко Евгений Борис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инженер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4693,9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цубиси Гранди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720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внев Петр Владими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-но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5054,1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оролл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531,45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428,1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ле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ем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бы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0906,89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ый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ару Форесте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2631,7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яков 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вген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9159,6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 211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0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шк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Александ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7832,6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9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топ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 Геннад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9941,05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Филде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0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6828,1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101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3) Жилой дом 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2/4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35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ецкая Ольга Александро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2054,95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8571,6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ри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леев Сергей Викто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984,96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2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ару Форес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4984,2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2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 (безвоз-мездное пользо-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сь Макс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8304,2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югина Елена Геннадие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ен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805,11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сан Кошк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дель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перупол-но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574,56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олов Сергей Брониславович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ФКУ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8134,0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ча (общая долев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чейка в овощехранилище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очинский Денис Павл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968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ельников Олег Александ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инспекции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9217,5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оролл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 (безвоз-мездное пользо-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35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 (безвоз-мездное пользо-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лейманова Елена Василье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1033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а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6000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½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емшонок Александр Александ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адший оперупол-но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9601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00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шечко Олег Юр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3964,87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6602,9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Преми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лмач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й Никола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1011,59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2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оролл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8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684,05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74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2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ощехранил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ловский Сергей Иван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инспекции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4466,5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од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роле Нив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8552,46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сан Атла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лст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ри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экономис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5220,3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0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Над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7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ов Роман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-номоченный по ОВ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2518,19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сан Цифир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854,17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ач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орь Анатольевич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2895,13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текс Эстин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ощехранилище (общ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978,11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ый (общ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 (безвоз-мездное пользо-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тов Михаил Михайл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3133,97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Филде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3828,56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сенко Ольга Николае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инспе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2454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киев Руслан Багауди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-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6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пуков Александр Викто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ник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го управлен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4731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-ный участок сад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153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5262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ый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сан Икс Траил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ышова Светлана Евгенье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ВВК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2586,9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689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талов Константин Анатол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118,5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7494,96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цов Алексей Анатол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0574,6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АЗ 3962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545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да Деми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яев Евгений Никола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инспектор по ОП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1462,1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 (безвоз-мздное пользо-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814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00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зуки Гранд Витар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 (безвоз-мздное пользо-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шковский Михаил Евген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-но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9424,0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4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7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а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746,3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4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4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маков Евгений Алексе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адший оперупол-но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9103,3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оро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реев Алексе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7133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4336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да Октави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тинкин Дмитрий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092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оролл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укош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о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7509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о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4836,53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 210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3387,7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6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ыбо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м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альевн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бухгалтер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6425,8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2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000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4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2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стюч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е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базы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6561,6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нда CR-V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 (безвоз-мздное пользо-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029,2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 (безвоз-мздное пользо-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61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и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базы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1811,7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нда CR-V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е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7380,2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 (общая долевая 1/2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800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 (общая долевая 1/2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у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ли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6516,8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Спас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циальный най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61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2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2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ладисла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инспектор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9683,3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ичева Маргарита Александро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ВВК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2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364,16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а Сорент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едниченко Артем Юр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475,2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26:00Z</dcterms:created>
  <dc:creator>Виктория</dc:creator>
  <dc:description/>
  <cp:keywords/>
  <dc:language>en-US</dc:language>
  <cp:lastModifiedBy>Кабинет № (отдел Кадров)</cp:lastModifiedBy>
  <cp:lastPrinted>2011-04-18T14:28:00Z</cp:lastPrinted>
  <dcterms:modified xsi:type="dcterms:W3CDTF">2012-05-11T05:26:00Z</dcterms:modified>
  <cp:revision>178</cp:revision>
  <dc:subject/>
  <dc:title>ФИО лица замещающего соответствующую должность</dc:title>
</cp:coreProperties>
</file>