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трудников ФКУ УК ГУФСИН России по Новосибирской обл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и (супруга) и несовершеннолетних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36"/>
        <w:gridCol w:w="1384"/>
        <w:gridCol w:w="1620"/>
        <w:gridCol w:w="1260"/>
        <w:gridCol w:w="1440"/>
        <w:gridCol w:w="1980"/>
        <w:gridCol w:w="1620"/>
        <w:gridCol w:w="900"/>
        <w:gridCol w:w="1080"/>
      </w:tblGrid>
      <w:tr>
        <w:trPr>
          <w:trHeight w:val="79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О лица замещающего соответствующую должность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щая сумма за 2011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-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-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</w:tr>
      <w:tr>
        <w:trPr>
          <w:trHeight w:val="79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йцель Сергей Виктор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чальник управлени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44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иностра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1243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силюгин Юрий Владимир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меститель начальника управлени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559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иностра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адший инспектор 2 категории отдела комендантской служб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3165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елемех Владимир Владислав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организации служб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3025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втомобиль иностранного произво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адший инспектор 1 категории отделения по конвоированию отдела по конвоирован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3228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сюра Юрий Николае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 организации служб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5718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отечестве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розова Светлана Владимир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кадр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7569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циальны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мичев Александр Алексее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по работе с личным состав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822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това Нона Стальбеко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ный бухгалтер бухгалтер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7999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(11,6)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рисова Ирина Владимир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главного бухгалтера бухгалтер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9812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биенных Дмитрий Юрье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по конвоирован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4649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иностра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325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безвозмездное поль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8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безвозмездное поль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89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чаров Николай Николае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по конвоирован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711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втомобиль отечестве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ын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ченин Владислав Владимир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по конвоирован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9292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иностра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ын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нкратов Олег Владимир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по конвоирован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8179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7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адший инспектор 1 категории отделения по конвоированию отдела по конвоирован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2883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вчеров Вячеслав Геннадье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 по конвоирован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2673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пруг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5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нат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лоусов Сергей Николаевич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 по конвоированию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407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тотранспортное средство отечественного производ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зарев Андрей Валентин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 по конвоирован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9564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пруг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898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ушкин Сергей Владимирович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 по конвоированию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9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емельный участок (долевая общ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/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отечественного производ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/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7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ю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ю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иповалов Александр Сергее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77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пруг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84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иностра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урыкин Константин Василье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5882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долевая общ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улатов Александр Абдрахман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733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иностра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6426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на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долевая общ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ната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льхин Виталий Виктор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37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вешников Дмитрий Александр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9937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иностра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147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льников Дмитрий Владимирович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5545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иностранного производ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пруг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29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8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леняев Вячеслав Борис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2797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472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2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1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1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8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бренок Юрий Владимир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038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иностра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468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люх Виктор Василье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9047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ын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пылов Андрей Александр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4927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иностра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досеев Илья Михайл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7406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черов Владимир Владимир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чальник отделения по конвоированию отдела по конвоированию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7818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 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втомобиль отечественного произво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ков Анатолий Иван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комендантской служб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650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отечественн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циальный найм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циальный найм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денцов Дмитрий Геннадье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дела комендантской служб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341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обанов Игорь Георгие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кинологической служб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737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иностранн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1526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техин Евгений Сергее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автомобильного отдел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436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иностра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2327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ерасимов Юрий Викторович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начальника автомобильного отдел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56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9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розов Алексей Виктор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автомобильного отдел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7773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8614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едров Дмитрий Виктор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службы инженерно-технического обеспечения и связ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766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лов Михаил Анатолье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медицинской части-врач медико-санитарной ча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752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883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иностра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нев Андрей Александр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тылового обеспеч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7921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47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ронцова Лариса Юрье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службы отделения тылового обеспеч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7413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иностранного производ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ронская Александра Геннадье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службы отделения тылового обеспеч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0178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иностра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ськов Анатолий Сергее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службы отделения тылового обеспеч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6917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иностра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38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дарева Юлия Сергее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канцеляр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6766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2031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34:00Z</dcterms:created>
  <dc:creator>Zver</dc:creator>
  <dc:description/>
  <cp:keywords/>
  <dc:language>en-US</dc:language>
  <cp:lastModifiedBy>User</cp:lastModifiedBy>
  <cp:lastPrinted>2012-03-28T16:31:00Z</cp:lastPrinted>
  <dcterms:modified xsi:type="dcterms:W3CDTF">2012-03-29T09:34:00Z</dcterms:modified>
  <cp:revision>2</cp:revision>
  <dc:subject/>
  <dc:title>ФИО лица замещающего соответствующую должность</dc:title>
</cp:coreProperties>
</file>