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>сотрудников федерального казенного учреждения «Исправительная колон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управления Федеральной службы исполнения наказания по Новосибирской обла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850"/>
        <w:gridCol w:w="1701"/>
        <w:gridCol w:w="1134"/>
        <w:gridCol w:w="1560"/>
        <w:gridCol w:w="1559"/>
        <w:gridCol w:w="1559"/>
        <w:gridCol w:w="1134"/>
        <w:gridCol w:w="1559"/>
      </w:tblGrid>
      <w:tr>
        <w:trPr>
          <w:trHeight w:val="7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за </w:t>
              <w:br/>
              <w:t>2011 г.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йль Владимир Фридрих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Преми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иро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РАВ-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каев Виталий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Ранк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6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тюцкий Александр Ив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юнд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ёв Алексей Михай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ВАЗ-21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ВАЗ-21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«Линкс Форест Фокс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лин Сергей 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-начальник цент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ВАЗ-21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З 81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жкова Олеся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сукова Екатер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Михаил Серг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ташук Александр 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пнин Дмитрий Серг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 xml:space="preserve">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 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аков Серг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болин Алексей 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ада-приор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еев Игорь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инологического отделения отдела ох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Кар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овская Галина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ё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Калд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Санг Енг Корандо Феми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мышев Олег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Королла Филд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именко Иван Пав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дров и работы с личным состав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ПЕЖО-308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ш Анатоли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ского и хозяйственного обеспе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евроле Лаче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н Алексей Вале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ммунально-бытового обеспе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730 «Калин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52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йнов Никола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210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арев Игорь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энергомеханическ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зда Феми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зда 32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атенко Александр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изводствен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 xml:space="preserve">«Тойо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ла Ран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лев Денис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Тойота Алли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Тойота Кар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ташук Денис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гунов Алекс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Мазда капел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менко Павел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  <w:br/>
              <w:t>«ИЖ Планета-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кин Олег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онян Артур Гри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 xml:space="preserve"> «Тойота Корона Прем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зов Василий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агунов Иван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зда Феми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 Владими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Хонда Стри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Сергей Фагим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иа Ри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З-8-103-10</w:t>
              <w:br/>
              <w:t>«Урал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Юрий Стан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щин Алексей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хонов Андр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Андре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Тойота Кар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1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аков Дмитрий Георги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н Андр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арев Денис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Мазда Деми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здун Андре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иков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сов Евген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 Василий Ген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Тойота Калд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3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 Вячеслав Серг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троительство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ойота Преми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-1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59:00Z</dcterms:created>
  <dc:creator>Admin</dc:creator>
  <dc:description/>
  <cp:keywords/>
  <dc:language>en-US</dc:language>
  <cp:lastModifiedBy>Admin</cp:lastModifiedBy>
  <cp:lastPrinted>2012-03-17T12:57:00Z</cp:lastPrinted>
  <dcterms:modified xsi:type="dcterms:W3CDTF">2012-03-23T07:29:00Z</dcterms:modified>
  <cp:revision>33</cp:revision>
  <dc:subject/>
  <dc:title/>
</cp:coreProperties>
</file>