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ьцева Елена 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инсп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6984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714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рядина Ольга Никола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.начальника инспекци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3467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садов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-платц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76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иа-карэн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ищева Еле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.начальника инсп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4277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7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са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баева Ири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ый бухгалт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83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591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совместн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тинников Андрей Геннад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. начальни-ка  отде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7633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414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Алекс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юта Василий Вячеслав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отде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9891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нат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нко Еле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м.начальника отдел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6792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участок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сан Куб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участок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чны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чны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мошенко Гали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отд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7448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никова Надежда Григо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669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енко Евгений Вале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170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Спаси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984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ова Юлия Георги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327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5505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икова Еле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8356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8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енко Светла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984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170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пасио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йгородова Ларис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2493,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нко Анна Степ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039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хова Елена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3410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город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Т-40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419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иенко Татьяна Вале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624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063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Камр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7,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ук Вероника Алекс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чальник филиал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2809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ли Елена 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823,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ьев Валерий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Шевроле Ни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терникова Людмила Георги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7179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дач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сан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дач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астьянова Наталья Арту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272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дарева Алла Фед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8623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Атенз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иенко Елена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8861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487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 Сергей 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4828,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фактическое предо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814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ведева Ольг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8335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аевская Юлия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109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685,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атов Александр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199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Шевроле Кла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щанский Серге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188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РАВ-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246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оматин Вячеслав Евген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622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Кор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113,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икова Ирин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5224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058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-3110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Шевроле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стратов Игорь Васил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7756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И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50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695,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снутдинов Юрий Марат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881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8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зикова Елен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961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нат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бор Сергей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8837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568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огород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тузова Елена Васи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554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3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бурцева Татьяна Анато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413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216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уфриев Сергей Геннад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969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0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062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ец Вера Анато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2007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63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577,4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6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ышов Сергей Виктор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860,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119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аткин Андрей Валер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4152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6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инов Юрий Павл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1534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ицубиси Лансе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 Фоку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, Т-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828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ндорева Елена Валентин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2029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4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54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еев Борис Васил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137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аз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итоненко Вячеслав Пет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946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628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ина Гали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071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рав 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079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ланд крузер прадо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улина Антони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8205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дер Александр Александр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3856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сан ти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625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алов Олег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2607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тра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ван 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4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социальный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00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 xml:space="preserve">отечеств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</w:p>
        </w:tc>
        <w:tc>
          <w:tcPr>
            <w:tcW w:w="4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место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35:00Z</dcterms:created>
  <dc:creator>Kadr</dc:creator>
  <dc:description/>
  <cp:keywords/>
  <dc:language>en-US</dc:language>
  <cp:lastModifiedBy>kadr</cp:lastModifiedBy>
  <cp:lastPrinted>2011-03-24T13:43:00Z</cp:lastPrinted>
  <dcterms:modified xsi:type="dcterms:W3CDTF">2012-05-04T03:54:00Z</dcterms:modified>
  <cp:revision>52</cp:revision>
  <dc:subject/>
  <dc:title/>
</cp:coreProperties>
</file>