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Сведения о доходах, об имуществе и обязательствах имущественного характера сотрудников</w:t>
      </w:r>
    </w:p>
    <w:p>
      <w:pPr>
        <w:pStyle w:val="Normal"/>
        <w:jc w:val="center"/>
        <w:rPr>
          <w:bCs/>
        </w:rPr>
      </w:pPr>
      <w:r>
        <w:rPr>
          <w:bCs/>
        </w:rPr>
        <w:t>ФКУ ИК-2 ГУФСИН России по 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8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842"/>
        <w:gridCol w:w="1560"/>
        <w:gridCol w:w="992"/>
        <w:gridCol w:w="1559"/>
        <w:gridCol w:w="1559"/>
        <w:gridCol w:w="1653"/>
        <w:gridCol w:w="190"/>
        <w:gridCol w:w="1464"/>
        <w:gridCol w:w="95"/>
        <w:gridCol w:w="1559"/>
      </w:tblGrid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Ф.И.О. лица замещающего соответствующую должност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сумма дохода за 2010г. (руб.)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ходящихся в пользовании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объектов недвижим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зьми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колон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411.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качук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митрий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др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колон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564.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 квартира (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ностранного производства Сидан тайота Ви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 квартира (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 квартира (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енмолдо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ат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банычбек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колон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0.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 Тайота Калд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исе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Никола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колонии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711.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38.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окоум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итри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ья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72.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комнатная      квартира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комнатная      квартира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сеенко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тём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а колонии - начальник центр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022.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омнатна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ший специалист группы социальной защиты осужденных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зун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90.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мняща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т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830.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иленко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стантин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специального учё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198.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ФКОУ НПО профессионального училища  № 290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05.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произво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rt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ing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аяс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чный участок (индивидуальны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ринов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ли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главного бухгалтера бухгалтер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08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8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чный участок (индивидуальны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шк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дуард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ег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частка колонии-поселения на 25 мест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280.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комнатная  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еденко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ин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боратор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сихологической лаборатор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386.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ебедькова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рина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тол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 и работы с личным состав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57.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651.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зарчук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м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ланирования оплаты труда ЦТА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505.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ный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 Сбербанка Росс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49.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рхат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рис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орги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производственного отдела ЦТА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302.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е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жи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г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Анато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ха ЦТА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34.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субиси Динг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упа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ис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ген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интендантского и хозяйственного обеспеч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628.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Тайота Марк </w:t>
            </w:r>
            <w:r>
              <w:rPr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овосибирской обла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ебряк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пожарной части 1 разря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779.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 Тайот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лле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ик отдела охран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350.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к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сла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кинологического отделения отдела охран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598.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нюшки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369.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ро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ег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чальник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ший опер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442.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уркан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705.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йота 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собственнос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ли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сил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23.61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5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-Логан</w:t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щанска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656.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омнатна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караула ФГКУ «6 отряд» ФПС по НС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- (индивидуальный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автобус Тойот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бюк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ген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832.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ря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миль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шит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аш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ячесла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е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а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-Корон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пн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еннадий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922.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5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8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соток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тсубис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Паджеро»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ц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станти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«Жихарева Ю.С.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шир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брагим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анж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62.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нда НР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бедьк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ннад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651.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К и РЛ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57.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дарёнок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си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559.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итвянск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ве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 дежурный по жилой зоне дежурной части О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зда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МЧ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ат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устамбек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кирбек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 дежурный по жилой зоне дежурной части О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301.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т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по уходу за ребенк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Тайота </w:t>
            </w:r>
            <w:r>
              <w:rPr>
                <w:sz w:val="16"/>
                <w:szCs w:val="16"/>
                <w:lang w:val="en-US"/>
              </w:rPr>
              <w:t>IST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ёмин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др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-дежурный по жилой зоне дежурного дежурной части О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71.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ых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то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тивный дежурный дежурной части ОБ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Премаси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К «Новосибирский», овощевод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ми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мощник оперативного дежур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журной части О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855.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ту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Евгений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мощник оперативного дежурного дежурной части О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34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09.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ох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мощник оперативного дежурного дежурной части О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968.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и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зинцев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ндрей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мощник оперативного дежурного дежурной части О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3:39:00Z</dcterms:created>
  <dc:creator>Васильева Элина Витальевна</dc:creator>
  <dc:description/>
  <cp:keywords/>
  <dc:language>en-US</dc:language>
  <cp:lastModifiedBy>Admin</cp:lastModifiedBy>
  <cp:lastPrinted>2011-04-01T12:36:00Z</cp:lastPrinted>
  <dcterms:modified xsi:type="dcterms:W3CDTF">2012-04-13T15:27:00Z</dcterms:modified>
  <cp:revision>87</cp:revision>
  <dc:subject/>
  <dc:title>.</dc:title>
</cp:coreProperties>
</file>