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  <w:br/>
        <w:t>сотрудников федерального казенного учреждения «Исправительная колония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управления Федеральной службы исполнения наказания по Новосибирской области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260"/>
        <w:gridCol w:w="2160"/>
        <w:gridCol w:w="1152"/>
        <w:gridCol w:w="1099"/>
        <w:gridCol w:w="1800"/>
        <w:gridCol w:w="1529"/>
        <w:gridCol w:w="933"/>
        <w:gridCol w:w="1677"/>
      </w:tblGrid>
      <w:tr>
        <w:trPr>
          <w:trHeight w:val="52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сумма дохода за 2011 г. (руб.)</w:t>
            </w:r>
          </w:p>
        </w:tc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машко Михаил Андре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начальника колонии по охран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2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 общая)  ½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(общий) ¼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иностранного производства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9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общ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9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ов Павел Владими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начальника колонии- начальник цент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371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 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 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Рындюк Виктор Юр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начальника колонии по лечебно – профилактической работе – начальник медицинской части – вра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22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,7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дведев Сергей Викто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Старший оперуполномоченный оперативного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транспортное средство (индивидуально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682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 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4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 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юрин Алексей Леонид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охраны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/5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 кв.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отечественного производства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/5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кв.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/5 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кв.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/5 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кв.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рюлев Константин Юр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производственного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долевая) 2/3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долевая) 2/3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4 сотки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долевая) 2/3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долевая) 2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4 сотки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шинская  Татьяна Марцелевн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462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8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тов  Александр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по воспитательной работе с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жденными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Голдырева Елена Борис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кадров и работы с личным состав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85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ейкин Александр Леонидович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коммунально – бытового обеспечен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3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 (индивидуальный)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 (индивидуальный)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йцев Олег Анатол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инжене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742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ммерих Вадим Владими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Заместитель начальника колон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978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риков Алексей Никола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еруполномоченный оперативного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679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мирнов Георгий Леонид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начальника колонии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26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ушев Дмитрий Геннад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колон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397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вместная) с Чушевой И.В.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вместная) с Чушевой И.В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845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вместная) с Чушевым Д.Г.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вместная) с Чушевым Д.Г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9,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ов Сергей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6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совместный) с Максимовой И.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лой дом (совместный) с Максимовым С.В.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очкин Алексей Юр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перативного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4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л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Батяев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рший оперуполномоченный оперативного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07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индивидуальный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со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лстиков Владимир Владими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6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ча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нько Сергей Витал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0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индивидуальный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квартира  (долев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кв.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хов Василий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тольевич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начальника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0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(совместная 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с Гороховой Л.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(совместная 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Гороховым В.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0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жко Павел Никола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тунов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пектор – дежурный дежурной части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9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олов Николай Васил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еративный дежурный дежурной части отдела безопасности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7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хов Константин Алексе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начальника отдела охран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8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нькин Евгений Александ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рший инспектор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762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Жилой дом (собственный) с Янькиной Т.С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собственный) с Янькиным Е.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лчанов Дмитрий Викторович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пектор -дежурный по жилой зоне дежурной части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6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соток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ифоров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стантин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адими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 -дежурный по жилой зоне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6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вместная с Никифоровой Е.С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 Никифоровым К.В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5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яйкин Алексей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интендантского и хозяйственного обеспечения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1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арабыкин Алексей Владими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ицин Вадим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4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тахин Сергей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7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злов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силий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пектор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3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598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98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98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98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43:00Z</dcterms:created>
  <dc:creator>User</dc:creator>
  <dc:description/>
  <cp:keywords/>
  <dc:language>en-US</dc:language>
  <cp:lastModifiedBy>User</cp:lastModifiedBy>
  <dcterms:modified xsi:type="dcterms:W3CDTF">2003-09-20T13:00:00Z</dcterms:modified>
  <cp:revision>15</cp:revision>
  <dc:subject/>
  <dc:title>Сведения о доходах, об имуществе и обязательствах имущественного характера </dc:title>
</cp:coreProperties>
</file>