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 п р а в к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5380</wp:posOffset>
                </wp:positionH>
                <wp:positionV relativeFrom="paragraph">
                  <wp:posOffset>-720090</wp:posOffset>
                </wp:positionV>
                <wp:extent cx="5473065" cy="33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КОУ ДПО СМУЦ ГУФСИН России по Новосиби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26.6pt;mso-wrap-distance-left:9.05pt;mso-wrap-distance-right:9.05pt;mso-wrap-distance-top:0pt;mso-wrap-distance-bottom:0pt;margin-top:-56.7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КОУ ДПО СМУЦ ГУФСИН России по Новосибир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19"/>
        <w:gridCol w:w="1308"/>
        <w:gridCol w:w="1953"/>
        <w:gridCol w:w="1011"/>
        <w:gridCol w:w="1119"/>
        <w:gridCol w:w="1953"/>
        <w:gridCol w:w="1939"/>
        <w:gridCol w:w="983"/>
        <w:gridCol w:w="1119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,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ковник внутренней службы Проскуряк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ван Васильевич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учебного цент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76.985,98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30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риусадебный земельный участок (индивидуальн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урманов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цент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1.945,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альная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83.234,09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орозов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цент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80887,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ач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32"/>
        <w:gridCol w:w="1304"/>
        <w:gridCol w:w="1953"/>
        <w:gridCol w:w="1009"/>
        <w:gridCol w:w="1118"/>
        <w:gridCol w:w="1953"/>
        <w:gridCol w:w="1934"/>
        <w:gridCol w:w="982"/>
        <w:gridCol w:w="1118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ртаков Виктор Александрович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 центра – начальник отдела тылового обеспеч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8.753,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8.068,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Тарас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ерман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60.639,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потек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7,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20.140,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ind w:left="-142" w:right="-96" w:hanging="0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 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Скобляк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центра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87.840,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кварти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65.854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садовы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39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Майор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ьяченко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финансового отделен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01.151,14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совместная  с супругом и сыном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55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совместная с супругой и сыном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риусадебный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0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Олейни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учебного отдела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68.920,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56"/>
        <w:gridCol w:w="1298"/>
        <w:gridCol w:w="1953"/>
        <w:gridCol w:w="1007"/>
        <w:gridCol w:w="1116"/>
        <w:gridCol w:w="1953"/>
        <w:gridCol w:w="1926"/>
        <w:gridCol w:w="980"/>
        <w:gridCol w:w="1116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арязин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цикла переподготовки и повышения квалифик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66.543,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20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Тарасова 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.о.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а цикла психологии и педагог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20.140,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ind w:left="-142" w:right="-96" w:hanging="0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потек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7,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50.639,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ноземцев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цикла правовых и социальных дисципли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91.948,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9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95.219,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36"/>
        <w:gridCol w:w="1303"/>
        <w:gridCol w:w="1953"/>
        <w:gridCol w:w="1009"/>
        <w:gridCol w:w="1118"/>
        <w:gridCol w:w="1953"/>
        <w:gridCol w:w="1933"/>
        <w:gridCol w:w="981"/>
        <w:gridCol w:w="1118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0 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стян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цикла специальных дисциплин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84.386,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риусадеб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участок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 (индивидуальная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20.144,0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риусадеб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риусадеб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убровская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цикла психологии и педагогик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2.037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0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32"/>
        <w:gridCol w:w="1307"/>
        <w:gridCol w:w="1942"/>
        <w:gridCol w:w="1010"/>
        <w:gridCol w:w="1119"/>
        <w:gridCol w:w="1953"/>
        <w:gridCol w:w="1938"/>
        <w:gridCol w:w="983"/>
        <w:gridCol w:w="1119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07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Башман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цикла боевой и физической подготовк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93.165,5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 Анатоль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цикла по подготовке сотрудников отделов специального назначения территориальных органов ФСИН Росс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11.857,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ный земельны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322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лейтенант внутренней служб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Гавриленко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секретари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72.016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27.754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 автомобиля иностранного производств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Федорк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лег Владимиро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лужбы воору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86.123,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¼ вартир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¾ квартиры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84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¼ вартир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¼ вартир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¼ вартир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Майор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орошил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курса строевого подраздел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55.418,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0.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55.995,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аренк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имофе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курса строевого подраздел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59.525,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араж (член кооператив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4,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4,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14.8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выдов Александр Серге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 курса строевого подразд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4.963,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 жилой дом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1.372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53"/>
        <w:gridCol w:w="1306"/>
        <w:gridCol w:w="1927"/>
        <w:gridCol w:w="1010"/>
        <w:gridCol w:w="1119"/>
        <w:gridCol w:w="1953"/>
        <w:gridCol w:w="1936"/>
        <w:gridCol w:w="982"/>
        <w:gridCol w:w="1119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Есаулов Никола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 курса строевого подразд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20.873,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т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т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Булгаков Юрий Алексе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отдела тылового обеспеч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80.206,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омната в общежити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Емельяненко Ирина Валент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медицинской части – врач медицинской ч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97.198,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е имеет свед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лейтенант внутренней службы Гольденберг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учебного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игон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70.699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23:00Z</dcterms:created>
  <dc:creator>Admin</dc:creator>
  <dc:description/>
  <cp:keywords/>
  <dc:language>en-US</dc:language>
  <cp:lastModifiedBy>Кабинет № (отдел Кадров)</cp:lastModifiedBy>
  <cp:lastPrinted>2012-04-06T07:56:00Z</cp:lastPrinted>
  <dcterms:modified xsi:type="dcterms:W3CDTF">2012-05-10T08:39:00Z</dcterms:modified>
  <cp:revision>383</cp:revision>
  <dc:subject/>
  <dc:title>С П Р А В К А </dc:title>
</cp:coreProperties>
</file>