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ндрей Алексееви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558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Надия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нко Михаил Кондрат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ка колон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094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  Е 230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75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. 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иктор Олег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1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8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улик Иван Пет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колонии –начальник цент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225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ссид»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82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24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.дом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ин Виктор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ка колон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62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Нисан кашка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5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07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Павел Арнольд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88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29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ев Руслан Харо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57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под индивиуаль-ное жилищное строитель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  <w:r>
              <w:rPr>
                <w:lang w:val="en-US"/>
              </w:rPr>
              <w:t>(</w:t>
            </w:r>
            <w:r>
              <w:rPr/>
              <w:t>индивидуал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  <w:r>
              <w:rPr>
                <w:lang w:val="en-US"/>
              </w:rPr>
              <w:t>(</w:t>
            </w:r>
            <w:r>
              <w:rPr/>
              <w:t>индивидуал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тин Евгений Геннад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167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-ная 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корон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-ная 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ин Марсель Рашит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-номочен-ный оператив-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95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0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адим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-номочен-ный оператив-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26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6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хманов Дамир Фарит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-номочен-ный оператив-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41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ов Анатолий Васи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562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еми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18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ке Серг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8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чишин Алекс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26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озов Евгений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705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8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р Виктор Фридрих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40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ышев Алекс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</w:t>
            </w:r>
          </w:p>
          <w:p>
            <w:pPr>
              <w:pStyle w:val="Normal"/>
              <w:jc w:val="center"/>
              <w:rPr/>
            </w:pPr>
            <w:r>
              <w:rPr/>
              <w:t>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283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Юри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304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тов Александр Валент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80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17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кин Игорь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57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46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Игорь Борис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10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2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 санн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43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ндре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0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панов Серг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82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 Фестив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ин Александр Васи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6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Борис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906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50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челеев Аслан Файзул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7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 Роман Юр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50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в Евгени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446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 ВАЗ 210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лександр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49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Филдер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3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Виктор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53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5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17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атов Васили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2 разря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562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«ГАЗ 21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Мария Евген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-ческой лаборато-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00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13 «Ок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нин Евгени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-тельной работе с осужден-ны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84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Лариса Юр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360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Сузуки Эри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ышкин Александр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-ского и хозяйственного обеспече-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86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ГАЗЕЛЬ 3302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Нисан Пульсар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86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скалов Сергей Валент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-льно-бытового обеспече-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49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6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Марина Владими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-ного уч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924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 Фит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2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ацкая Татьяна Пет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-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20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Ольга Никола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главного бухгалтера бухгалте-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510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солов Александр Станислав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-экономического отдела центра трудовой адаптации осужден-ны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24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Евгени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-льно-техничес-кого обеспече-ния, учебно-производственного процесса и сбыта продук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94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7:58:00Z</dcterms:created>
  <dc:creator>user</dc:creator>
  <dc:description/>
  <cp:keywords/>
  <dc:language>en-US</dc:language>
  <cp:lastModifiedBy>Панова</cp:lastModifiedBy>
  <dcterms:modified xsi:type="dcterms:W3CDTF">2012-04-09T09:57:00Z</dcterms:modified>
  <cp:revision>10</cp:revision>
  <dc:subject/>
  <dc:title>ФИО лица замещающего соответствующую должность</dc:title>
</cp:coreProperties>
</file>