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доходах, об имуществе и обязательствах имущественного характера государственного служащего,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и (супруга) и несовершеннолетних детей ФКУ ЖКУ ГУФСИН России по Новосибирской области за 2011 год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2126"/>
        <w:gridCol w:w="1276"/>
        <w:gridCol w:w="1276"/>
        <w:gridCol w:w="2126"/>
        <w:gridCol w:w="1417"/>
        <w:gridCol w:w="1560"/>
        <w:gridCol w:w="1211"/>
      </w:tblGrid>
      <w:tr>
        <w:trPr>
          <w:trHeight w:val="8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заменяющего соответствующую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у Олег Мо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343,86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Х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амов Алексей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79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индивидуальная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АЗ 54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цуков Олег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5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ир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7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Хари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3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ляк Ларис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566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3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Константи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538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чев Евген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1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36:00Z</dcterms:created>
  <dc:creator>Admin</dc:creator>
  <dc:description/>
  <cp:keywords/>
  <dc:language>en-US</dc:language>
  <cp:lastModifiedBy>Виктор И. Литвинов</cp:lastModifiedBy>
  <cp:lastPrinted>2012-03-26T10:56:00Z</cp:lastPrinted>
  <dcterms:modified xsi:type="dcterms:W3CDTF">2013-04-04T09:36:00Z</dcterms:modified>
  <cp:revision>3</cp:revision>
  <dc:subject/>
  <dc:title/>
</cp:coreProperties>
</file>