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ндрей 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26,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142"/>
        <w:gridCol w:w="1174"/>
        <w:gridCol w:w="1584"/>
        <w:gridCol w:w="1111"/>
        <w:gridCol w:w="1434"/>
        <w:gridCol w:w="1448"/>
        <w:gridCol w:w="1471"/>
        <w:gridCol w:w="1111"/>
        <w:gridCol w:w="1434"/>
      </w:tblGrid>
      <w:tr>
        <w:trPr>
          <w:trHeight w:val="54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ов Дмитрий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71,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Сергей Викто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26,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430"/>
        <w:gridCol w:w="1371"/>
        <w:gridCol w:w="1471"/>
        <w:gridCol w:w="1336"/>
        <w:gridCol w:w="1434"/>
        <w:gridCol w:w="1448"/>
        <w:gridCol w:w="1471"/>
        <w:gridCol w:w="1336"/>
        <w:gridCol w:w="1434"/>
      </w:tblGrid>
      <w:tr>
        <w:trPr>
          <w:trHeight w:val="54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4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Андрей Николае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4,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38"/>
        <w:gridCol w:w="1377"/>
        <w:gridCol w:w="1471"/>
        <w:gridCol w:w="1327"/>
        <w:gridCol w:w="1434"/>
        <w:gridCol w:w="1458"/>
        <w:gridCol w:w="1471"/>
        <w:gridCol w:w="1327"/>
        <w:gridCol w:w="1434"/>
      </w:tblGrid>
      <w:tr>
        <w:trPr>
          <w:trHeight w:val="5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льникова Наталья Николаев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5725.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 W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38"/>
        <w:gridCol w:w="1377"/>
        <w:gridCol w:w="1471"/>
        <w:gridCol w:w="1327"/>
        <w:gridCol w:w="1434"/>
        <w:gridCol w:w="1458"/>
        <w:gridCol w:w="1471"/>
        <w:gridCol w:w="1327"/>
        <w:gridCol w:w="1434"/>
      </w:tblGrid>
      <w:tr>
        <w:trPr>
          <w:trHeight w:val="5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ев Александр Петро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78,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 «Ордео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451"/>
        <w:gridCol w:w="1276"/>
        <w:gridCol w:w="1743"/>
        <w:gridCol w:w="1262"/>
        <w:gridCol w:w="1434"/>
        <w:gridCol w:w="1456"/>
        <w:gridCol w:w="1471"/>
        <w:gridCol w:w="1262"/>
        <w:gridCol w:w="1434"/>
      </w:tblGrid>
      <w:tr>
        <w:trPr>
          <w:trHeight w:val="54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 Дмитрий Анатолье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омощник начальника следственного изолятора дежурной службы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20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Д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 Василий Владимир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охраны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95,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74,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098"/>
        <w:gridCol w:w="1170"/>
        <w:gridCol w:w="1595"/>
        <w:gridCol w:w="1123"/>
        <w:gridCol w:w="1434"/>
        <w:gridCol w:w="1452"/>
        <w:gridCol w:w="1471"/>
        <w:gridCol w:w="1123"/>
        <w:gridCol w:w="1434"/>
      </w:tblGrid>
      <w:tr>
        <w:trPr>
          <w:trHeight w:val="5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иктория Владислав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00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частны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098"/>
        <w:gridCol w:w="1170"/>
        <w:gridCol w:w="1595"/>
        <w:gridCol w:w="1123"/>
        <w:gridCol w:w="1434"/>
        <w:gridCol w:w="1452"/>
        <w:gridCol w:w="1471"/>
        <w:gridCol w:w="1123"/>
        <w:gridCol w:w="1434"/>
      </w:tblGrid>
      <w:tr>
        <w:trPr>
          <w:trHeight w:val="5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рова Светла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оперативного отдела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84,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ых Иван Леонид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храны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098"/>
        <w:gridCol w:w="1170"/>
        <w:gridCol w:w="1595"/>
        <w:gridCol w:w="1123"/>
        <w:gridCol w:w="1434"/>
        <w:gridCol w:w="1452"/>
        <w:gridCol w:w="1471"/>
        <w:gridCol w:w="1123"/>
        <w:gridCol w:w="1434"/>
      </w:tblGrid>
      <w:tr>
        <w:trPr>
          <w:trHeight w:val="5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илимов Дмитрий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03,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25,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5"/>
        <w:gridCol w:w="1286"/>
        <w:gridCol w:w="1733"/>
        <w:gridCol w:w="1264"/>
        <w:gridCol w:w="1434"/>
        <w:gridCol w:w="1456"/>
        <w:gridCol w:w="1471"/>
        <w:gridCol w:w="1264"/>
        <w:gridCol w:w="1434"/>
      </w:tblGrid>
      <w:tr>
        <w:trPr>
          <w:trHeight w:val="54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пов Димитрий Николаеви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группы пожарной профилактики отдела режи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39,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46"/>
        <w:gridCol w:w="1238"/>
        <w:gridCol w:w="1743"/>
        <w:gridCol w:w="1206"/>
        <w:gridCol w:w="1434"/>
        <w:gridCol w:w="1454"/>
        <w:gridCol w:w="1471"/>
        <w:gridCol w:w="1206"/>
        <w:gridCol w:w="1434"/>
      </w:tblGrid>
      <w:tr>
        <w:trPr>
          <w:trHeight w:val="540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 Константин Роман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воспитательного отдел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34,8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5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Тии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Марчнис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ц Николай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49,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16,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н Олег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режим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13,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 Андрей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рпусного отделения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40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цына Олеся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рпусного отделения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8,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алин Евген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рпусного отделения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4,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Иван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44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«Одиссей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 Дмитри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ПНСИ –начальник сборного отделения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70,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Деми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юков Александ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рпусного отделения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71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ульветер Евген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рпусного отделения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4,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 Александ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ежурного помощника начальника следственного изолятора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94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р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в Дмитр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16,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Ян Фелик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2,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идорога Денис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47,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вский Васил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84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49,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Кирилл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68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06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анов Игорь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следственного изолято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48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лександр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16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Серг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68,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си кантер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 Алекс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73,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.к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о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ов максим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44,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кей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отдела специального уч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Ортх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Денис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64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27,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ей Евген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аналитическ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16,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н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Ларис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37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68,7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)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фимова ма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00,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снер Гал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10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а Наталья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22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 Иван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90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28,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ова Наталья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61,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51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Еле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68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ев Дмитр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00,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00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ельфельд Андре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78,7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72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Евген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следственного изолято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81,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35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к Никола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следственного изолято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48,8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П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84,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82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31,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94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акулов Нематулло Морд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8,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вин Денис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31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98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ге Алекс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1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лд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хин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ежурного помощника начальника следственного изолятора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45,8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оняк Иван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пожарной профилактики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21,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 Максим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44,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Павел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94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1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ковцов Вадим 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88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49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шев Дмит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24,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мяков Алесей Серге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45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Окса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 психологической лаборатор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61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6"/>
        <w:gridCol w:w="1111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н Андр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 по лечебно-профилактической работе-начальник медицинской части-вра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22,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ушкин Серг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38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ков Евген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15,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ажев Руслан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43,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Юрий Борис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73,1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долевая собственность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3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63,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ин Евгений Геннад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64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каев Рафаиль Анва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93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онин Дмитрий 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2,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аков Игорь Леонидович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64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88,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яник Денис олег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74,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-Сани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ский Юрий Викт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84,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 Александр Геннад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71,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еева Елена Владим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51,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</w:t>
            </w:r>
            <w:r>
              <w:rPr>
                <w:sz w:val="20"/>
                <w:szCs w:val="20"/>
                <w:lang w:val="en-US"/>
              </w:rPr>
              <w:t>- XTR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аб Владимир Пет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43,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бова Лариса Евгенье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03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шинова Ольга Петров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невной смены отдела режим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88,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 Денис Игореви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медицинской части-вра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34,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Марк-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03:00Z</dcterms:created>
  <dc:creator>Отдел кадров</dc:creator>
  <dc:description/>
  <cp:keywords/>
  <dc:language>en-US</dc:language>
  <cp:lastModifiedBy>Admin</cp:lastModifiedBy>
  <cp:lastPrinted>2012-04-11T09:11:00Z</cp:lastPrinted>
  <dcterms:modified xsi:type="dcterms:W3CDTF">2012-04-25T04:00:00Z</dcterms:modified>
  <cp:revision>88</cp:revision>
  <dc:subject/>
  <dc:title/>
</cp:coreProperties>
</file>