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599"/>
        <w:gridCol w:w="1276"/>
        <w:gridCol w:w="1276"/>
        <w:gridCol w:w="1701"/>
        <w:gridCol w:w="1559"/>
        <w:gridCol w:w="1559"/>
        <w:gridCol w:w="1560"/>
        <w:gridCol w:w="1134"/>
        <w:gridCol w:w="1071"/>
      </w:tblGrid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/>
            </w:pPr>
            <w:r>
              <w:rPr/>
              <w:t>Общая сумма дохода за 2011 г.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32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иков Игорь Алексе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следственного изоля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66912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 КАМАЗ 53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Земельный участок под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льников Валерий Валер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5718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сольцев Андрей Александ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59375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14457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мельяненко Вячеслав Павл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Заместитель начальника следственного изолятора по режи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52189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 нисан сер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4992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елов </w:t>
            </w:r>
          </w:p>
          <w:p>
            <w:pPr>
              <w:pStyle w:val="Normal"/>
              <w:widowControl w:val="false"/>
              <w:rPr/>
            </w:pPr>
            <w:r>
              <w:rPr/>
              <w:t>Вячесла</w:t>
            </w:r>
          </w:p>
          <w:p>
            <w:pPr>
              <w:pStyle w:val="Normal"/>
              <w:widowControl w:val="false"/>
              <w:rPr/>
            </w:pPr>
            <w:r>
              <w:rPr/>
              <w:t>Юр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24532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 тойота-коро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19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ырянов Владимир Никола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52207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 xml:space="preserve">Автомобиль иностранного производства (опель астр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2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08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усельников Павел Олег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журный помощник начальника следственного изоля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/>
              <w:t>41104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1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/>
              <w:t>5067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сквин Евгений Никола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журный помощник начальника следственного изоля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/>
              <w:t>40272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250" w:right="-250" w:hanging="0"/>
              <w:jc w:val="center"/>
              <w:rPr/>
            </w:pPr>
            <w:r>
              <w:rPr/>
              <w:t>Квартира общая с Москвиной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 ГАЗ 31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/>
              <w:t>10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Квартира общая с Москвиным Е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ната (3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rPr/>
            </w:pPr>
            <w:r>
              <w:rPr/>
              <w:t>Обиденко Владимир Василь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rPr/>
            </w:pPr>
            <w:r>
              <w:rPr/>
              <w:t>Дежурный помощник начальника следственного изоля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ind w:left="-108" w:right="-108" w:hanging="0"/>
              <w:rPr/>
            </w:pPr>
            <w:r>
              <w:rPr/>
              <w:t>412175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Квартира общая с Обиденко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8"/>
              <w:ind w:left="-10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6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rPr/>
            </w:pPr>
            <w:r>
              <w:rPr/>
              <w:t>Супруг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ind w:left="-108" w:right="-108" w:hanging="0"/>
              <w:rPr/>
            </w:pPr>
            <w:r>
              <w:rPr/>
              <w:t>23733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ind w:left="-108" w:right="-108" w:hanging="0"/>
              <w:jc w:val="center"/>
              <w:rPr/>
            </w:pPr>
            <w:r>
              <w:rPr/>
              <w:t>Квартира общая с Обиденко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8"/>
              <w:ind w:left="-10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43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43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rPr/>
            </w:pPr>
            <w:r>
              <w:rPr/>
              <w:t xml:space="preserve">Бауэр </w:t>
            </w:r>
          </w:p>
          <w:p>
            <w:pPr>
              <w:pStyle w:val="Normal"/>
              <w:widowControl w:val="false"/>
              <w:spacing w:lineRule="atLeast" w:line="18"/>
              <w:rPr/>
            </w:pPr>
            <w:r>
              <w:rPr/>
              <w:t xml:space="preserve">Иван </w:t>
            </w:r>
          </w:p>
          <w:p>
            <w:pPr>
              <w:pStyle w:val="Normal"/>
              <w:widowControl w:val="false"/>
              <w:spacing w:lineRule="atLeast" w:line="18"/>
              <w:rPr/>
            </w:pPr>
            <w:r>
              <w:rPr/>
              <w:t>Викто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rPr/>
            </w:pPr>
            <w:r>
              <w:rPr/>
              <w:t>Дежурный помощник начальника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ind w:left="-108" w:right="-108" w:hanging="0"/>
              <w:jc w:val="center"/>
              <w:rPr/>
            </w:pPr>
            <w:r>
              <w:rPr/>
              <w:t>318939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ind w:left="-108" w:right="-108" w:hanging="0"/>
              <w:jc w:val="center"/>
              <w:rPr/>
            </w:pPr>
            <w:r>
              <w:rPr/>
              <w:t>Жилой дом общая с Бауэр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Жилой дом общая с Бауэр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ндаренко Александр Павл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ходится на лечении  в стациона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убиков Дмитрий Владимир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ститель дежурного помощника начальника следственного изоля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7098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 xml:space="preserve">Автомобиль отечественного производства ВАЗ 210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0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26753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5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лкин Алексей Валер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0211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5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3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убровин Павел Серге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" w:right="-108" w:hanging="0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1784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общая с Дубровиной Н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ойота 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281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50" w:hanging="0"/>
              <w:jc w:val="center"/>
              <w:rPr/>
            </w:pPr>
            <w:r>
              <w:rPr/>
              <w:t>Квартира общая с Дубровиным П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имов Александр Виктор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ститель дежурного помощника начальника следственного изоля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417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Земельный участок под индивидуальное жилое строительство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2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80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тальников Виталий Геннадь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2909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АЗ 315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Лексус RX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втоприцеп ГАЗ-6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15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3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мин Евгений Александ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ститель дежурного помощника начальника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35256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Автомобиль иностранного производства Тойота Алли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4420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1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хматов Игорь Валер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1461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теревенко Владимир Пет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451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24490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ирный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Андрей 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ми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14168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епудаев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анд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28426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 ГАЗ 311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Мотоцикл УР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ров Евгений Юр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6938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 ВАЗ 21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мов Александр Пет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/>
              <w:t>33395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 xml:space="preserve">Автомобиль иностранного производства тойо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/>
              <w:t>1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ейн Надежда Александ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2350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50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менихин Сергей Валер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48195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Автомобиль иностранного производства тойота корона прем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404676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рокин Андрей Никола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ститель начальника дневной смены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/>
              <w:t>343915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9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знецов Евгений Леонид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й инспектор отдела режи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4698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Квартира общая с Кузнецовой Ю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 ВАЗ 2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 xml:space="preserve">Квартира общая с </w:t>
            </w:r>
            <w:r>
              <w:rPr>
                <w:sz w:val="22"/>
                <w:szCs w:val="22"/>
              </w:rPr>
              <w:t>Кузнецовым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обанцова Татьяна Никола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2063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2304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лышев Сергей Павл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2508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Автомобиль иностранного производства тойота о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0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ган Геннадий Станислав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2640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Автомобиль иностранного производства тойота к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96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АЗ-4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зыченко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андр</w:t>
            </w:r>
          </w:p>
          <w:p>
            <w:pPr>
              <w:pStyle w:val="Normal"/>
              <w:widowControl w:val="false"/>
              <w:rPr/>
            </w:pPr>
            <w:r>
              <w:rPr/>
              <w:t>Валер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1089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9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уц </w:t>
            </w:r>
          </w:p>
          <w:p>
            <w:pPr>
              <w:pStyle w:val="Normal"/>
              <w:widowControl w:val="false"/>
              <w:rPr/>
            </w:pPr>
            <w:r>
              <w:rPr/>
              <w:t>Геннадий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анд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й инспектор группы пожарной профилак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13571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128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2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мов Александр Серге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28966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ВАЗ 2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125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Лехнов Дмитрий Борисович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спектор группы пожарной профилактик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/>
              <w:t>2638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ишин Сергей Вячеслав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68" w:right="-108" w:hanging="0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/>
              <w:t>38006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 тойота - кре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6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/>
              <w:t>1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6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Андросов Алексей Борис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Начальник отдела коммунально-быт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rPr/>
            </w:pPr>
            <w:r>
              <w:rPr/>
              <w:t>4433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/>
              <w:t>16946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1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Емельяненко Татьяна Викто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Начальник медицинской части - вр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499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4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52189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 нисан сер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аченова Ольга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51214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Квартира (индивидуальн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orient="landscape" w:w="16838" w:h="11906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1985" w:leader="none"/>
        <w:tab w:val="left" w:pos="5954" w:leader="none"/>
      </w:tabs>
      <w:autoSpaceDE w:val="false"/>
      <w:spacing w:before="0" w:after="40"/>
      <w:outlineLvl w:val="2"/>
    </w:pPr>
    <w:rPr>
      <w:b/>
      <w:color w:val="003366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0:32:00Z</dcterms:created>
  <dc:creator>Slava</dc:creator>
  <dc:description/>
  <cp:keywords/>
  <dc:language>en-US</dc:language>
  <cp:lastModifiedBy>Admin</cp:lastModifiedBy>
  <cp:lastPrinted>2010-11-26T17:35:00Z</cp:lastPrinted>
  <dcterms:modified xsi:type="dcterms:W3CDTF">2012-03-23T12:18:00Z</dcterms:modified>
  <cp:revision>15</cp:revision>
  <dc:subject/>
  <dc:title>ФЕДЕРАЛЬНАЯ СЛУЖБА</dc:title>
</cp:coreProperties>
</file>