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3" w:type="dxa"/>
        <w:jc w:val="left"/>
        <w:tblInd w:w="-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176"/>
        <w:gridCol w:w="732"/>
        <w:gridCol w:w="180"/>
        <w:gridCol w:w="168"/>
        <w:gridCol w:w="12"/>
        <w:gridCol w:w="540"/>
        <w:gridCol w:w="819"/>
        <w:gridCol w:w="81"/>
        <w:gridCol w:w="180"/>
        <w:gridCol w:w="180"/>
        <w:gridCol w:w="960"/>
        <w:gridCol w:w="120"/>
        <w:gridCol w:w="623"/>
        <w:gridCol w:w="1080"/>
        <w:gridCol w:w="97"/>
        <w:gridCol w:w="99"/>
        <w:gridCol w:w="981"/>
        <w:gridCol w:w="99"/>
        <w:gridCol w:w="81"/>
        <w:gridCol w:w="900"/>
        <w:gridCol w:w="113"/>
        <w:gridCol w:w="67"/>
        <w:gridCol w:w="677"/>
        <w:gridCol w:w="1080"/>
        <w:gridCol w:w="743"/>
        <w:gridCol w:w="740"/>
        <w:gridCol w:w="340"/>
        <w:gridCol w:w="198"/>
        <w:gridCol w:w="722"/>
        <w:gridCol w:w="358"/>
        <w:gridCol w:w="17"/>
        <w:gridCol w:w="885"/>
        <w:gridCol w:w="195"/>
      </w:tblGrid>
      <w:tr>
        <w:trPr>
          <w:trHeight w:val="1063" w:hRule="atLeast"/>
        </w:trPr>
        <w:tc>
          <w:tcPr>
            <w:tcW w:w="1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г. (руб.)</w:t>
            </w:r>
          </w:p>
        </w:tc>
        <w:tc>
          <w:tcPr>
            <w:tcW w:w="5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диюк Николай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390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рбиль отечественного производства  ГАЗ 3102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вдиюк Ирин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итель МБОУ СОШ № 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00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заренко Сергей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4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лерборн 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92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 1/3 долевой собственности с 1/3 долевой собственности Алерборн А.И., с 1/3 долевой собственности Алерборн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 комнатная квартира 1/3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с 1/3 долевой собственности Алерборн А.И., с 1/3 долевой собственности Алерборн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Мазда Дем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0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 Алерборн Дмитрий Анатол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щийся школы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 (огородный) 1/3 долевой собственности с 1/3 долевой собственности Алерборн А.И., с 1/3 долевой собственности Алерборн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 комнатная квартира 1/3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с 1/3 долевой собственности Алерборн А.И., с 1/3 долевой собственности Алерборн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ьбов Павел Геннад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соти 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635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) квартира  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гара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льбова Елена Иван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дитор Сибирской продовольственной компан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миров </w:t>
            </w:r>
          </w:p>
          <w:p>
            <w:pPr>
              <w:pStyle w:val="Normal"/>
              <w:rPr/>
            </w:pPr>
            <w:r>
              <w:rPr/>
              <w:t>Курман Нурмухамед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планово-производствен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367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икьев Евгений 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860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никьева Татьяна Серг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труктор- кинолог Новосибирская ВК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96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щеулов Алексей Юрь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894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1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луев Андрей Михайл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ив</w:t>
            </w:r>
          </w:p>
          <w:p>
            <w:pPr>
              <w:pStyle w:val="Normal"/>
              <w:rPr/>
            </w:pPr>
            <w:r>
              <w:rPr/>
              <w:t>ный дежурный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818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  <w:p>
            <w:pPr>
              <w:pStyle w:val="Normal"/>
              <w:rPr/>
            </w:pPr>
            <w:r>
              <w:rPr/>
              <w:t>Ниссан Бассар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9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алуева Алёна Владими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ая ООО</w:t>
            </w:r>
          </w:p>
          <w:p>
            <w:pPr>
              <w:pStyle w:val="Normal"/>
              <w:rPr/>
            </w:pPr>
            <w:r>
              <w:rPr/>
              <w:t>«Кристалл»</w:t>
            </w:r>
          </w:p>
          <w:p>
            <w:pPr>
              <w:pStyle w:val="Normal"/>
              <w:rPr/>
            </w:pPr>
            <w:r>
              <w:rPr/>
              <w:t>находится в декретном отпуск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1/2 доли) общая с ½ Балуева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  <w:p>
            <w:pPr>
              <w:pStyle w:val="Normal"/>
              <w:rPr/>
            </w:pPr>
            <w:r>
              <w:rPr/>
              <w:t>Дайхатау Пиза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луев Александр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щийся школ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1/2 доли) общая с ½ Балуевой А.В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луев Матвей</w:t>
            </w:r>
          </w:p>
          <w:p>
            <w:pPr>
              <w:pStyle w:val="Normal"/>
              <w:rPr/>
            </w:pPr>
            <w:r>
              <w:rPr/>
              <w:t>Андреевия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организов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анов Дмитрий Анатоль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607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Нисан Премьер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аранова Ирина Никола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ранов Илья Дмитри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Баранова Анастасия Дмитри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01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болин Вячеслав Ивано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376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86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 Барболина Алена Юрье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05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 Барболин Никита Вячеславо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лице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лоусов Руслан Анатольевич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-дежурной по производственной зоне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531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 комнатная квартира ¼ доли, общая с ¼ Белоусовой Е.А., с ¼ Белоусова Р.А., с ¼ Белоусова И.Р.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 - Лексус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8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елоусова Елена Александровн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кретарь Новосибирского районного су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697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комнатная квартира ¼ доли, общая с ¼ Белоусовым  Р.А., с ¼ Белоусовым Р.А., с ¼ Белоусовым И.Р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Белоусов Илья Русл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комнатная квартира ¼ доли, общая с ¼ Белоусовым  Р.А., с ¼ Белоусовым Р.А., с ¼ Белоусовой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ляев Никита Валентин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еруполномоченный оперативного отдела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103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рдюгин Алексей Андр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ладший инспектор 2 категории группы надзора отдела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356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бовский Геннадий Викто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2 категории группы надзора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836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обовская Татья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обовский Марк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5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тиярова Татьяна Анатол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146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ерницкий </w:t>
            </w:r>
          </w:p>
          <w:p>
            <w:pPr>
              <w:pStyle w:val="Normal"/>
              <w:rPr/>
            </w:pPr>
            <w:r>
              <w:rPr/>
              <w:t>Андрей Владислав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051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 Тайота марк 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5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Верницкая Елена Владислав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0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1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Верницкая Екатерина Андре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щаяся школы 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1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Верницкая Юлия Андре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енков Александр Викторо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28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 ВАЗ 210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пруг(а)</w:t>
            </w:r>
          </w:p>
          <w:p>
            <w:pPr>
              <w:pStyle w:val="Normal"/>
              <w:jc w:val="both"/>
              <w:rPr/>
            </w:pPr>
            <w:r>
              <w:rPr/>
              <w:t>Голенкова Татьяна Олего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ректор Ростикс КFC «ООО Новосибирск Карамель Ресторанс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хкомнатная квартира (индивидуальная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чь, сын.</w:t>
            </w:r>
          </w:p>
          <w:p>
            <w:pPr>
              <w:pStyle w:val="Normal"/>
              <w:jc w:val="center"/>
              <w:rPr/>
            </w:pPr>
            <w:r>
              <w:rPr/>
              <w:t>Голенкова Виктории Александро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ещает детский са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4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лов Александр Викторо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725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Горловой О.Н. и с 1/3 Горловой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  <w:t>Тойота Клюге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орлова Ольга Николае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спортист жилищно-эксплуата</w:t>
            </w:r>
          </w:p>
          <w:p>
            <w:pPr>
              <w:pStyle w:val="Normal"/>
              <w:rPr/>
            </w:pPr>
            <w:r>
              <w:rPr/>
              <w:t xml:space="preserve">ционного участка №15 </w:t>
            </w:r>
          </w:p>
          <w:p>
            <w:pPr>
              <w:pStyle w:val="Normal"/>
              <w:rPr/>
            </w:pPr>
            <w:r>
              <w:rPr/>
              <w:t>г. Новоси</w:t>
            </w:r>
          </w:p>
          <w:p>
            <w:pPr>
              <w:pStyle w:val="Normal"/>
              <w:rPr/>
            </w:pPr>
            <w:r>
              <w:rPr/>
              <w:t>бирс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17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Горловой А.А. и с 1/3 Горловым А.В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орлова Анжелика Александро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дентка НГУЭУ Бизнез-Колледж - НИНХ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и) общая с 1/3 Горловой О.Н. и с 1/3 Горловым А.В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ачев Виктор Григор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523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рачева Александра Серг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,7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- Грачева Виктория Викто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рачева Диа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5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обивкин Максим Леонид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колонии 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597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) квартира 1/3 доли, общая с 2/3 Гробивкиной М.Б.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Гробивкина Евген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рист ОАО «НУМ»</w:t>
            </w:r>
          </w:p>
          <w:p>
            <w:pPr>
              <w:pStyle w:val="Normal"/>
              <w:rPr/>
            </w:pPr>
            <w:r>
              <w:rPr/>
              <w:t>находится в декретном отпуск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обивкин Леонид Максим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робивкина Арина Макс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68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тор Алексей Александ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751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8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утор Наталья Михайл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 ООО Страховая компания «Согласие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86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9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Гутор Олеся Алексе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идович Олег Валерь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оперативного отдел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976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отечественного производства ГАЗ-2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99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Демидович Наталья Борис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-кассир ОО «Искитим-цемент», находится в декретном отпуске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7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Демидович Вячеслав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7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Демидович Вениамин Олег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нисенко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1 категории группы надзора участка колонии-поселения на 90 мест    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320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гараж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Марк 2»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митриев Андрей Сергеевич 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1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Хонд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урнев Евгений Геннадье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957,6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всюков Дмитрий Евген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ладший инспектор 2 категории группы надзора отдела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47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сман Алексей 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820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7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околова Дарья Владими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ходится в декретном отпуск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336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>Есман Леонид Алекс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е организован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к Евгений Никола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791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нда ЦРВ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Жук Олеся Васил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спектор ИАЗ отдела полиции № 1 УВД по г. Новосибирск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Земельный участок для садоводства (индивидуальная)</w:t>
            </w:r>
          </w:p>
          <w:p>
            <w:pPr>
              <w:pStyle w:val="Normal"/>
              <w:rPr/>
            </w:pPr>
            <w:r>
              <w:rPr/>
              <w:t>2) земельный участок с правом регистрации, индивидуальный</w:t>
            </w:r>
          </w:p>
          <w:p>
            <w:pPr>
              <w:pStyle w:val="Normal"/>
              <w:rPr/>
            </w:pPr>
            <w:r>
              <w:rPr/>
              <w:t>2) жилое строение без права регистрации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Жук Данила Евгеньевич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орев Максим Владими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7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бе Владимир Владимирович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577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39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Ибе Ольга Александровн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9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Ибе Александр Владимирович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туден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Ибе Евгения Владимировн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гнатович Ольга Иван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канцеляри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317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1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 Игнатович Данила Вадим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щийся школы 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веков</w:t>
            </w:r>
          </w:p>
          <w:p>
            <w:pPr>
              <w:pStyle w:val="Normal"/>
              <w:rPr/>
            </w:pPr>
            <w:r>
              <w:rPr/>
              <w:t>Максим Владими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ектор-дежурный по жилой зоне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273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Извекова Наталья Васил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Извеков Илья Максим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ачев Андрей Рудольф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-начальник центра ФКУ ИК-8 ГУФСИН России по Новосибирской области 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560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 (индивидуальная)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Калачевой Н.В. и с 1/3 Калачевым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алачева Наталья Виктор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7470,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комнатная квартира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Калачевым А.Р. и с 1/3  Калачевым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жавин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35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«Ниссан Сани»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аржав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ДОУ детский сад «Чебурашка»</w:t>
            </w:r>
          </w:p>
          <w:p>
            <w:pPr>
              <w:pStyle w:val="Normal"/>
              <w:rPr/>
            </w:pPr>
            <w:r>
              <w:rPr/>
              <w:t>г. Болотно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аржавин</w:t>
            </w:r>
          </w:p>
          <w:p>
            <w:pPr>
              <w:pStyle w:val="Normal"/>
              <w:rPr/>
            </w:pPr>
            <w:r>
              <w:rPr/>
              <w:t>Евгений Алекс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средней школы № 2  г. Болотно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есников</w:t>
            </w:r>
          </w:p>
          <w:p>
            <w:pPr>
              <w:pStyle w:val="Normal"/>
              <w:rPr/>
            </w:pPr>
            <w:r>
              <w:rPr/>
              <w:t xml:space="preserve">Павел 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62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олеснико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пуск по уходу за ребенк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3/24 долевой собственности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олесников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4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орев Дмитрий Валентино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586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  <w:t>Тойота Карин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онорева Наталья анатолье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давец ООО «Ольга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17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  Конорев Дмитрий Валентинович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щийся профессионального училищ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 Конорева Анастасия Дмитриевн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щаяся общеобразовательной школ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зиненко Сергей Геннадьевич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спектор отдела безопасностиФБ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517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отечественного производства ВАЗ -21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4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ын. Корзиненко Александр Серге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70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Корзиненко </w:t>
            </w:r>
          </w:p>
          <w:p>
            <w:pPr>
              <w:pStyle w:val="Normal"/>
              <w:rPr/>
            </w:pPr>
            <w:r>
              <w:rPr/>
              <w:t>Иван Сергеевич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70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ытников Андрей Владими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835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 ½ доли, общая с ½ Корытниковым В.Н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орытникова Вера Александ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зайнер магазина «Сибмайки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38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сненький Александр Серге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126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 (1/4 долевой собственности с ¼ долевой собственности Красненькой Т.В., с ¼ долевой собственности Красненького С.В., с ¼ долевой собственности Красненькой А.С.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глов Владимир Пет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колони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373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совместная с Кругловой Т.В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Универсал Хонда Ортия, совместная с Кругловой Т.В.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упруг(а) – Кругло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отдела специального учета ФКУ СИЗО -1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707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совместная с Кругловым В.П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Универсал Хонда Ортия, совместная с Кругловым В.П.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 – Круглов Глеб Владимирович 1996 г.р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 – Круглова Софья Владимировна 2006 г.р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зин Дмитрий Владими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439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 Хэндэ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5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Шаповалова Ульяна Виктор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омеханик, в/ч 7372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628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чь, </w:t>
            </w:r>
          </w:p>
          <w:p>
            <w:pPr>
              <w:pStyle w:val="Normal"/>
              <w:rPr/>
            </w:pPr>
            <w:r>
              <w:rPr/>
              <w:t>Кузьмина Александра Дмитри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зин Дмитрий Владими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</w:t>
            </w:r>
          </w:p>
          <w:p>
            <w:pPr>
              <w:pStyle w:val="Normal"/>
              <w:rPr/>
            </w:pPr>
            <w:r>
              <w:rPr/>
              <w:t>тель начальни</w:t>
            </w:r>
          </w:p>
          <w:p>
            <w:pPr>
              <w:pStyle w:val="Normal"/>
              <w:rPr/>
            </w:pPr>
            <w:r>
              <w:rPr/>
              <w:t>ка отдела охраны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921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егковой автомобиль иностранного производства 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узина Наталья Иван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дущий менеджер</w:t>
            </w:r>
          </w:p>
          <w:p>
            <w:pPr>
              <w:pStyle w:val="Normal"/>
              <w:rPr/>
            </w:pPr>
            <w:r>
              <w:rPr/>
              <w:t>ООО Центр бизнес-решений</w:t>
            </w:r>
          </w:p>
          <w:p>
            <w:pPr>
              <w:pStyle w:val="Normal"/>
              <w:rPr/>
            </w:pPr>
            <w:r>
              <w:rPr/>
              <w:t>«Инфо</w:t>
            </w:r>
          </w:p>
          <w:p>
            <w:pPr>
              <w:pStyle w:val="Normal"/>
              <w:rPr/>
            </w:pPr>
            <w:r>
              <w:rPr/>
              <w:t>Софт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55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1/2 доли, общая с ½ Кузиной Д.Д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узина Дарья Дмитри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1/2 доли, общая с ½ Кузиной Н.И. индивиду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знецов Виталий Александ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496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-Марк 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8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клянова Елена Юр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цент кафедры Новосибирского государственного медицинского университет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3  комнатная 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участок под дачное строительство</w:t>
            </w:r>
          </w:p>
          <w:p>
            <w:pPr>
              <w:pStyle w:val="Normal"/>
              <w:rPr/>
            </w:pPr>
            <w:r>
              <w:rPr/>
              <w:t>3) дачный дом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Субари-Форесто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ренков Сергей Викто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</w:t>
            </w:r>
          </w:p>
          <w:p>
            <w:pPr>
              <w:pStyle w:val="Normal"/>
              <w:rPr/>
            </w:pPr>
            <w:r>
              <w:rPr/>
              <w:t>номочен</w:t>
            </w:r>
          </w:p>
          <w:p>
            <w:pPr>
              <w:pStyle w:val="Normal"/>
              <w:rPr/>
            </w:pPr>
            <w:r>
              <w:rPr/>
              <w:t>ный оператив</w:t>
            </w:r>
          </w:p>
          <w:p>
            <w:pPr>
              <w:pStyle w:val="Normal"/>
              <w:rPr/>
            </w:pPr>
            <w:r>
              <w:rPr/>
              <w:t xml:space="preserve">ного отдела ФКУ ИК-8 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79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егковой автомобиль иностранного производства Тойота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уренкова Надежда Юр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восибирский областной кардиологический центр. Медсестр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(1/2 доли) общая с ½ Куренковым А.С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уренков Александр Серге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ещает  детский сад 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(1/2 доли)  общая с Куренковой Н.Ю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ытников Андрей Владими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835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 ½ доли, общая с ½ Корытниковым В.Н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орытникова Вера Александ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зайнер магазина «Сибмайки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38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гонский Александр Никола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отдела безопасности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038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бацкая Елена Владимир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бухгалтер бухгалтерии ФБ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586850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ностранного производства Пежо 2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,3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5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 (а)</w:t>
            </w:r>
          </w:p>
          <w:p>
            <w:pPr>
              <w:pStyle w:val="Normal"/>
              <w:rPr/>
            </w:pPr>
            <w:r>
              <w:rPr/>
              <w:t>Лобацкий Сергей Михайл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дущий инспектор Сибирское таможенное управление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035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ностранного производства Форд Фокус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,3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укьянец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91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Лукьянец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юкшин Василий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62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пруг(а) </w:t>
            </w:r>
          </w:p>
          <w:p>
            <w:pPr>
              <w:pStyle w:val="Normal"/>
              <w:rPr/>
            </w:pPr>
            <w:r>
              <w:rPr/>
              <w:t>Люкшина Надежд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иалист по кадрам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9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аревич Алексей 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773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Макаревич </w:t>
            </w:r>
          </w:p>
          <w:p>
            <w:pPr>
              <w:pStyle w:val="Normal"/>
              <w:rPr/>
            </w:pPr>
            <w:r>
              <w:rPr/>
              <w:t xml:space="preserve">Анн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ОАО ННН «Восток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183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енк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  2 категории группы надзора отдела безопасности ФКУ  ИК-8 ГУФСИН России по  Новосибирск 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636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Маленкова</w:t>
            </w:r>
          </w:p>
          <w:p>
            <w:pPr>
              <w:pStyle w:val="Normal"/>
              <w:rPr/>
            </w:pPr>
            <w:r>
              <w:rPr/>
              <w:t>Анна Сергеевн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сещает 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753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льниченко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спектор отдела безопасности ФБ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9,08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-1118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>Мельниченко Анна Виктор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екретарь ООО «Компания Проминтех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комнатная квартира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Дочь, сын.</w:t>
            </w:r>
          </w:p>
          <w:p>
            <w:pPr>
              <w:pStyle w:val="Normal"/>
              <w:rPr/>
            </w:pPr>
            <w:r>
              <w:rPr/>
              <w:t>Мельниченко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сиякин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209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смены     ООО ЧО «Электра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952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чае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389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виков Дмитрий Викто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инженер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5255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мпортного производства Митсубиси оутлагер индивидуальная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0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Новикова Елена Владимир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экономист ОАО «Россельхозбанк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827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Новикова Дарья Дмитри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Новикова Ярослава Дмитри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ченкин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участка колонии-поселения на 90 мест 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80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лющев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8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) земельный участок (огородный)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½ доли, общая с Плющевой Л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 ВАЗ 2121 индивидуальный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пруг(а) </w:t>
            </w:r>
          </w:p>
          <w:p>
            <w:pPr>
              <w:pStyle w:val="Normal"/>
              <w:rPr/>
            </w:pPr>
            <w:r>
              <w:rPr/>
              <w:t>Плющева Людми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карь ООО «Хлебопродукты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2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) земельный участок (огородный)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½ доли, общая с Плющевым А.А.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ын (Дочь)- </w:t>
            </w:r>
          </w:p>
          <w:p>
            <w:pPr>
              <w:pStyle w:val="Normal"/>
              <w:rPr/>
            </w:pPr>
            <w:r>
              <w:rPr/>
              <w:t>Плющев Николай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удент Юргинского техникума машиностроен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 (Дочь)- Плющева Дар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ын (Дочь)- </w:t>
            </w:r>
          </w:p>
          <w:p>
            <w:pPr>
              <w:pStyle w:val="Normal"/>
              <w:rPr/>
            </w:pPr>
            <w:r>
              <w:rPr/>
              <w:t>Плющев Никита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горельски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685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горельская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кассир</w:t>
            </w:r>
          </w:p>
          <w:p>
            <w:pPr>
              <w:pStyle w:val="Normal"/>
              <w:rPr/>
            </w:pPr>
            <w:r>
              <w:rPr/>
              <w:t>ФКБ «ЮНИАСТРУМ</w:t>
            </w:r>
          </w:p>
          <w:p>
            <w:pPr>
              <w:pStyle w:val="Normal"/>
              <w:rPr/>
            </w:pPr>
            <w:r>
              <w:rPr/>
              <w:t>БАНК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441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Хонда Мобилид</w:t>
            </w:r>
          </w:p>
          <w:p>
            <w:pPr>
              <w:pStyle w:val="Normal"/>
              <w:rPr/>
            </w:pPr>
            <w:r>
              <w:rPr/>
              <w:t>Спайк»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Погорельский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Погорельский</w:t>
            </w:r>
          </w:p>
          <w:p>
            <w:pPr>
              <w:pStyle w:val="Normal"/>
              <w:rPr/>
            </w:pPr>
            <w:r>
              <w:rPr/>
              <w:t>Степан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омошнов Андрей 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947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импортного производства тайота функарто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пов Андрей Анатоль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634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½ доли , общая с ½  Поповой А.Ю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отечественного производства Ваз 21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1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пова Анна Юр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 2 категории МВД России по Мошковскому району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753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½ доли, общая с ½ Поповым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 xml:space="preserve">Попова Татьяна Андреевна 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пов Иван Викто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пок Виталий Викто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охраны ФКУ ИК-8 ГУФСИН Россия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370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8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пок Надежда Михайл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сихолог психологической лаборато</w:t>
            </w:r>
          </w:p>
          <w:p>
            <w:pPr>
              <w:pStyle w:val="Normal"/>
              <w:rPr/>
            </w:pPr>
            <w:r>
              <w:rPr/>
              <w:t>ри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676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Попок Анастасия Витал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копц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684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9,2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рокопц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     ООО  «Ключевой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03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п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541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манов Юрий Владими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коммунально -бытового обеспечения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952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5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Романова Оксана Серге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ь ГБУ НСО СРЦН «Парус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0,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Земельный участок. Садовый. Индивидуальная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2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колледж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8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машев</w:t>
            </w:r>
          </w:p>
          <w:p>
            <w:pPr>
              <w:pStyle w:val="Normal"/>
              <w:rPr/>
            </w:pPr>
            <w:r>
              <w:rPr/>
              <w:t>Вячеслав Викто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колонии 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011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вич Сергей Вячеславович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491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нокомнатная квартира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ностранного производства Митцубиси Чарио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авич Оксана Ивановн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ОО «Кардис плюс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5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Савич Александр Сергеевич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организован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8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мёнов Александр Иван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373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фактическое пользование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мянни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участка колонии-поселения на 90 мест   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655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Чернышева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механик</w:t>
            </w:r>
          </w:p>
          <w:p>
            <w:pPr>
              <w:pStyle w:val="Normal"/>
              <w:rPr/>
            </w:pPr>
            <w:r>
              <w:rPr/>
              <w:t>в/ч 34148</w:t>
            </w:r>
          </w:p>
          <w:p>
            <w:pPr>
              <w:pStyle w:val="Normal"/>
              <w:rPr/>
            </w:pPr>
            <w:r>
              <w:rPr/>
              <w:t>(отпуск по уходу за ребенком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итальный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Субару импреза»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емянников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ов Николай Александ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колони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965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общая с Серовым А.Н. и с Серовым М.Н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Шеврале Лачетти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>Голубева Лилия Михайл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итель СОШ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136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, совместная собственность с Голубевым М.Н. и с Голубевой А.И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Серов Михаил Николаевич 199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общая с Серовым  Н.А. и с Серовым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монян Артур Гиорги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134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комнатная квартира ( ¼ доли) общая с 1/4</w:t>
            </w:r>
          </w:p>
          <w:p>
            <w:pPr>
              <w:pStyle w:val="Normal"/>
              <w:rPr/>
            </w:pPr>
            <w:r>
              <w:rPr/>
              <w:t>Симонян С.А., с ¼ Симонян А.А., с 1/4 Симонян Г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 xml:space="preserve">Симонян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876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комнатная квартира ¼ доли, общая с ¼  Симонян А.Г., с ¼ Симонян А.А. , с ¼ Симонян А.Г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 xml:space="preserve">Симонян Георгий Артурович 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удент Новосибирского торгово-экономического коллдж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комнатная квартира ¼ доли, общая с ¼  Симонян А.Г., с ¼ Симонян А.А. , с ¼ Симонян С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никовский Алексей Александрович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431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 импортного производства Тайота Марк -2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 xml:space="preserve">Синиковская Елена Евгеньевна 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клюзивный торговый представитель И.П. «Зажецкая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комнатная квартира (1/3 доли) общая с 1/3 Куликовым А.Е и с 1/3 Куликовым С.М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 РАВ -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Синиковская</w:t>
            </w:r>
          </w:p>
          <w:p>
            <w:pPr>
              <w:pStyle w:val="Normal"/>
              <w:rPr/>
            </w:pPr>
            <w:r>
              <w:rPr/>
              <w:t xml:space="preserve">Арина Алексеевна 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тник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421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тонин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участка колонии-поселения на 90 мест   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425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Виста ордео»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чь- </w:t>
            </w:r>
          </w:p>
          <w:p>
            <w:pPr>
              <w:pStyle w:val="Normal"/>
              <w:rPr/>
            </w:pPr>
            <w:r>
              <w:rPr/>
              <w:t>Сотонин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рта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502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етько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уртаев</w:t>
            </w:r>
          </w:p>
          <w:p>
            <w:pPr>
              <w:pStyle w:val="Normal"/>
              <w:rPr/>
            </w:pPr>
            <w:r>
              <w:rPr/>
              <w:t>Глеб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75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спицын Дмитрий Алексе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участка колонии поселения на 90 мест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675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импортного производства Митцубиси Роджеро спор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: Суспицына Анастасия Дмитриевна 12.0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аре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 xml:space="preserve">Михайлович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29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ухар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ухарев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скаев Сергей Никола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03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) земельный участок (огородный) 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ын (Дочь)- </w:t>
            </w:r>
          </w:p>
          <w:p>
            <w:pPr>
              <w:pStyle w:val="Normal"/>
              <w:rPr/>
            </w:pPr>
            <w:r>
              <w:rPr/>
              <w:t>Таскаева Ангелина Серг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мил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466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Томил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номоченный отделения</w:t>
            </w:r>
          </w:p>
          <w:p>
            <w:pPr>
              <w:pStyle w:val="Normal"/>
              <w:rPr/>
            </w:pPr>
            <w:r>
              <w:rPr/>
              <w:t>ОЭБ и П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830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Томил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 № 4</w:t>
            </w:r>
          </w:p>
          <w:p>
            <w:pPr>
              <w:pStyle w:val="Normal"/>
              <w:rPr/>
            </w:pPr>
            <w:r>
              <w:rPr/>
              <w:t>г. Новосибирс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мил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466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Томил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уполномоченный отделения</w:t>
            </w:r>
          </w:p>
          <w:p>
            <w:pPr>
              <w:pStyle w:val="Normal"/>
              <w:rPr/>
            </w:pPr>
            <w:r>
              <w:rPr/>
              <w:t>ОЭБ и П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830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Томил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аяся школы № 4</w:t>
            </w:r>
          </w:p>
          <w:p>
            <w:pPr>
              <w:pStyle w:val="Normal"/>
              <w:rPr/>
            </w:pPr>
            <w:r>
              <w:rPr/>
              <w:t>г. Новосибирс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а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91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Умарова</w:t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тробин Антон Анатолье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пожарной части 1 разряд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581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Утробина Елена Степан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цент кафедры картографи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671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07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>Утробин Арсений Антонович 13.07.200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сещает детский сад 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тхудинов Николай Владими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ив</w:t>
            </w:r>
          </w:p>
          <w:p>
            <w:pPr>
              <w:pStyle w:val="Normal"/>
              <w:rPr/>
            </w:pPr>
            <w:r>
              <w:rPr/>
              <w:t>ный дежурный дежурной части отдела безопасност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718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2-х комнатная квартира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1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рол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855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 , общая с Фроловой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Фролова Ольга Николаевна 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неджер отдела закупок и продаж ООО «Сибирская кошка»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 ½ доли, общая с ½  Фроловым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ын. </w:t>
            </w:r>
          </w:p>
          <w:p>
            <w:pPr>
              <w:pStyle w:val="Normal"/>
              <w:rPr/>
            </w:pPr>
            <w:r>
              <w:rPr/>
              <w:t>Фролов Александр Виктор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5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 xml:space="preserve">Фролова Арина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мяков Александр Сергееви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нспектор – дежурный по производственной зоне дежурной части отдела безопасности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894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х комнатная квартира (1/2 доли) общая с Абрамовой С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78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брамова Светлана Александровн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ерческий директор ИП «Порошин И.В.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 (1/3 доли) общая с ½ Абрамовым А.А. и с ½ Абрамовым А.А.</w:t>
            </w:r>
          </w:p>
          <w:p>
            <w:pPr>
              <w:pStyle w:val="Normal"/>
              <w:rPr/>
            </w:pPr>
            <w:r>
              <w:rPr/>
              <w:t>3-х комнатная квартира (1/2 доли) общая с Хомяковым А.С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 иностранного производства </w:t>
            </w:r>
          </w:p>
          <w:p>
            <w:pPr>
              <w:pStyle w:val="Normal"/>
              <w:rPr/>
            </w:pPr>
            <w:r>
              <w:rPr/>
              <w:t>Хонда «</w:t>
            </w:r>
            <w:r>
              <w:rPr>
                <w:lang w:val="en-US"/>
              </w:rPr>
              <w:t>L</w:t>
            </w:r>
            <w:r>
              <w:rPr/>
              <w:t>060»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57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Абрамов Александр Александрови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1/3 доли, общая с 1/3 Абрамовой С.А.и ½ с Абрамовым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7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..</w:t>
            </w:r>
          </w:p>
          <w:p>
            <w:pPr>
              <w:pStyle w:val="Normal"/>
              <w:rPr/>
            </w:pPr>
            <w:r>
              <w:rPr/>
              <w:t>Абрамов Андрей Александрови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, 1/3 доли, общая с 1/3 Абрамовой С.А.и ½ с Абрамовым А.А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ильке Арвит Райгарт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колони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942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земельный  участок для дачного строительства (индивидуальная)</w:t>
            </w:r>
          </w:p>
          <w:p>
            <w:pPr>
              <w:pStyle w:val="Normal"/>
              <w:rPr/>
            </w:pPr>
            <w:r>
              <w:rPr/>
              <w:t>2) квартира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егковой автомобиль Тайота Лан Краузер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Супруг(а)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специального учет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842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земельный участок под строительство дома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1/3 доли, общая с 1/3 Перевязкиным М.Е. и  с 1/3 Перевязкинной О.Е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ильке Наталья Владимировн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специального учета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842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земельный участок под жилой дом. Индивидуальный</w:t>
            </w:r>
          </w:p>
          <w:p>
            <w:pPr>
              <w:pStyle w:val="Normal"/>
              <w:rPr/>
            </w:pPr>
            <w:r>
              <w:rPr/>
              <w:t>2) жилой дом, индивидуальный</w:t>
            </w:r>
          </w:p>
          <w:p>
            <w:pPr>
              <w:pStyle w:val="Normal"/>
              <w:rPr/>
            </w:pPr>
            <w:r>
              <w:rPr/>
              <w:t>3) квартира, 1/3 доли, общая с 1/3 Перевязкиным М.Е. и с 1/3 Перевязкиной О.Е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Супруг(а) </w:t>
            </w:r>
          </w:p>
          <w:p>
            <w:pPr>
              <w:pStyle w:val="Normal"/>
              <w:rPr/>
            </w:pPr>
            <w:r>
              <w:rPr/>
              <w:t>Цильке Арвит Райгартович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колонии ФКУ ИК-8 ГУФСИН России по Новосибирской области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7,789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 участок для дачного строительств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 Тайота Лан Краузе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лбышева Елена Валентиновна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102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епанов Александр Анатоль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42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Черепанова 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 ООО «Гидроснаб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2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Черепанов Артем Александ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няева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6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4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Чиня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валид 2 гр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атц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группы надзора участка колонии-поселения на 90 мест  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5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Шатце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пуск по беременности и родам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0000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23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уст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ладший инспектор      группы надзора отдела безопасности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24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2-05-11T05:12:00Z</dcterms:modified>
  <cp:revision>30</cp:revision>
  <dc:subject/>
  <dc:title/>
</cp:coreProperties>
</file>