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ьке Арвит Райгарт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,78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для дачного строительства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Тайота Лан Краузер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6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пруг(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7:47:00Z</dcterms:modified>
  <cp:revision>16</cp:revision>
  <dc:subject/>
  <dc:title/>
</cp:coreProperties>
</file>