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1"/>
        <w:gridCol w:w="1462"/>
        <w:gridCol w:w="1405"/>
        <w:gridCol w:w="1255"/>
        <w:gridCol w:w="1716"/>
        <w:gridCol w:w="1682"/>
        <w:gridCol w:w="1751"/>
        <w:gridCol w:w="1184"/>
        <w:gridCol w:w="1716"/>
      </w:tblGrid>
      <w:tr>
        <w:trPr>
          <w:trHeight w:val="845" w:hRule="atLeast"/>
        </w:trPr>
        <w:tc>
          <w:tcPr>
            <w:tcW w:w="159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доходах, об имуществе и обязательствах имущественного характера государственного служащего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и (супруга) и несовершеннолетних детей ФБУ Новосибирская ВК ГУФСИН России по Новосибирской области</w:t>
            </w:r>
          </w:p>
        </w:tc>
      </w:tr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ца заменяющего соответствующую должност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0 год (руб.)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лощадь (кв.м.)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Ус</w:t>
            </w:r>
            <w:r>
              <w:rPr>
                <w:sz w:val="26"/>
                <w:szCs w:val="26"/>
              </w:rPr>
              <w:t>ольцев Сергей Анатольевич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34, 57</w:t>
            </w:r>
          </w:p>
          <w:p>
            <w:pPr>
              <w:pStyle w:val="Normal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31, 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 Юрий 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 по оперативной работе и режим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73, 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иностранного производства (индивидуальн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Владимир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 по тыл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02, 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долевая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долевая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инов Мурсал Нисреддин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 по охра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18, 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35, 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ой Владимир Васильевич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колонии по соблюдению прав человека в УИС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39, 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ышев Евгений Анатол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 оперативной групп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86, 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 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88, 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 Василий Серг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ный оперативной групп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66, 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сонов Валерий Алекс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Нача</w:t>
            </w:r>
            <w:r>
              <w:rPr>
                <w:sz w:val="26"/>
                <w:szCs w:val="26"/>
              </w:rPr>
              <w:t>льник отдела режим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73, 9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71, 2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цев Иван Владимир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63, 3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по найму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по найму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ев Сергей 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50, 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1, 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ян Роберт Арам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36, 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нко Евгений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45, 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е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ко Андрей Геннадь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30, 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Автомобиля отече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80, 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 найму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ин Сергей Фед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ер Андрей Влади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01, 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7, 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ян Светлана Анатоль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</w:t>
            </w:r>
            <w:r>
              <w:rPr>
                <w:sz w:val="26"/>
                <w:szCs w:val="26"/>
              </w:rPr>
              <w:t xml:space="preserve"> воспитательной работе с осужденны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09, 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51, 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ова Татьяна Павл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41,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(социальный 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атьяна Влади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а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боратории психологической лаборатор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64, 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прои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льга Владим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бухгалтер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ндрей 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отечествен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най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Ирина Николае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едицинской части – врач медицинской ч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22, 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общая долевая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индивидуаль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иностранного производства (индивидуа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 w:before="0" w:after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lineRule="auto" w:line="21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 w:before="0" w:after="0"/>
        <w:rPr>
          <w:sz w:val="26"/>
          <w:szCs w:val="26"/>
        </w:rPr>
      </w:pPr>
      <w:r>
        <w:rPr>
          <w:sz w:val="26"/>
          <w:szCs w:val="26"/>
        </w:rPr>
        <w:t>И.о. начальника</w:t>
      </w:r>
    </w:p>
    <w:p>
      <w:pPr>
        <w:pStyle w:val="Normal"/>
        <w:spacing w:lineRule="auto" w:line="216" w:before="0" w:after="0"/>
        <w:rPr>
          <w:sz w:val="26"/>
          <w:szCs w:val="26"/>
        </w:rPr>
      </w:pPr>
      <w:r>
        <w:rPr>
          <w:sz w:val="26"/>
          <w:szCs w:val="26"/>
        </w:rPr>
        <w:t>подполковник внутренней службы                                                                                                  Ю.В. Быканов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19:00Z</dcterms:created>
  <dc:creator>Admin</dc:creator>
  <dc:description/>
  <cp:keywords/>
  <dc:language>en-US</dc:language>
  <cp:lastModifiedBy>FSB</cp:lastModifiedBy>
  <dcterms:modified xsi:type="dcterms:W3CDTF">2011-04-01T03:53:00Z</dcterms:modified>
  <cp:revision>17</cp:revision>
  <dc:subject/>
  <dc:title/>
</cp:coreProperties>
</file>