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623"/>
        <w:gridCol w:w="1417"/>
        <w:gridCol w:w="2259"/>
        <w:gridCol w:w="1276"/>
        <w:gridCol w:w="1276"/>
        <w:gridCol w:w="2268"/>
        <w:gridCol w:w="1276"/>
        <w:gridCol w:w="1275"/>
        <w:gridCol w:w="1160"/>
      </w:tblGrid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0г. (руб.)</w:t>
            </w:r>
          </w:p>
        </w:tc>
        <w:tc>
          <w:tcPr>
            <w:tcW w:w="7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-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-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ния</w:t>
            </w:r>
          </w:p>
        </w:tc>
      </w:tr>
      <w:tr>
        <w:trPr>
          <w:trHeight w:val="42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у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2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8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ер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Геннадь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389,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З 210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969,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имов Евгений Михайл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707,6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исимов 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014,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firstLine="25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абат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Алекс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858,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ов Дмитрий Алекс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833,8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лина  Елена Владимир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5345, 8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 долевая 6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 6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 долевая 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 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ровникова Татьяна 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51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572,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ва Олеся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28,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 Михаил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044,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ник 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350,7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окуров Денис Алекс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пресс-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9327,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080,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(общая долевая 1/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а Николай Алексе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858,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lat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404,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ськов Александр Серг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522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фи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ия Леонид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934,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ан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й Евгеньевич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153,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ина Людмила Алексе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492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 долевая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риусадебный (общая долевая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ко Геннадий Леонид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7979,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ark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188,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одчески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рев Эдуард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299,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Funk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влешов Александр Олег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007,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K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ушева Вер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4148,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316,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jo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s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кин Андрей Виктор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340,6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ktav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енко Владимир Алексе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523,0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опртное средство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9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r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Q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08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Q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ец Андрей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245,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ин Максим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7538,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26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мельян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999,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798,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прицеп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ленко Серге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641,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e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1159,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ганов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473,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автомобиля иностранного производства (индивидуальная)Тойота, Х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орев Сергей Ива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9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 Према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арева Галина Анатоль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444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щехранилище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3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ый участок приусадебны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нцев Владимир Юрь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905,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цубиси Паджеро 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гин Евгений Григор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8225,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6"/>
                <w:szCs w:val="2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анова Елена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589,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ич 21412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644,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атов Александр Геннад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пекто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808,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уро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чеслав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-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073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Ц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044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ева Татьяна Фед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441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садовы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89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Марк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468,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11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336,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альчук Ник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095,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0,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пакова Вера Борис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03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ов Вячеслав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786,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на Прем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6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ишин Сергей Никола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938,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540,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Лариса Васил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-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670,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авков Игорь Евген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66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Ц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енок Виталий Леонид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7775,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 Гра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00,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н Алексей Никола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8424,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08,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ченков Александр Леонт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-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938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8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т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Иван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551,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9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цкий Дмитрий Матве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398,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 для ведения личного подсобного хозяйства                       ( совместн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Курицкая Светлана Викторовна - 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r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9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ельный участок из категории   для ведения личного подсобного хозяйств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ев Вячеслав Юр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6799,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998,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ошкин Дмитрий Юр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58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нат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509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ов Сергей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714,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z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482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цева 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487,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1|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405,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1|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риз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орь Илти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157,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328,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шкин Евгений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527,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Андрей Вячеслав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120,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s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74,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(общая долева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|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Андрей Вячеслав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120,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74,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 Василий Геннад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956,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эу Н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910,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 (безвоз-мздное пользо-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амад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хир Заянша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617,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fini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енко Евгений Ива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588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2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яшин Андрей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и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654,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шев Вячеслав Анато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765,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-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77,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енко Антон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2784,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4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фенов Сергей Павл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евизор-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38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без выдела в натуре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Экспе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хоменко Евгений Борис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же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740,9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Либе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28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внев Петр 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517,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ога Андрей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040,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под индивидуальное земе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ков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ген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159,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шкин Серге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320,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пель Александр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262,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712,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оп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Геннад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157,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3,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1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3) Жилой дом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2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ецкая Ольга Александ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910,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2280,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пель Александр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26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71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сь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678,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югина Елена Геннади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387,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Ко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пупов Валерий Валер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370,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зуки Эску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 Сергей Бронислав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Б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165,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чейка овощехранилища (индивидуальная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чинский Денис Павл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188,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льников Олег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684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ейманова Елена Васил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341,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икова Татьяна Пет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891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мшонок Александр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й 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914,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амачев Юрий Никола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752,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овский Сергей Ива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698,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914,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лс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эконом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2671,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На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ов Роман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067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Цифи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285,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а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орь Анатоль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792,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ощехранилище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940,9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 Михаил Михайл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205,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859,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енко Ольга Никола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сп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77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киев Руслан Багаудин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58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итонов Никола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45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 5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358,5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 3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йота Харие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пуков Александр Викт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438,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-ный участок сад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842,4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адовы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сан Икс Траи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ова Светлана Евген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ФБ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905,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? производст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640,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алов Константин Анато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797,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цов Алексей Анатол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308,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ару Форе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яев Евгений Никола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ковский Михаил Евген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289,6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346,7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ков Евгений Алекс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адший оперупол-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823,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реев Алекс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265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ти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34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 Виталий Юрь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740,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аков Андре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48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50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тинкин Дмит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132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шинов Андрей Андре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29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580,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именко Евгений Никола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041,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кош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7509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58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6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течественного производств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О ЛОГАН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х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536,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256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43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ssan Tea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4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CR-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чель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46,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00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бив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ид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284,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ыбо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ль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005,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249,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тю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баз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903,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0112,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883,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нда 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333,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он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266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у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ли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326,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Спас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сл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336,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чева Маргарита Александ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В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364,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а 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 Юрь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572,9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827,5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54:00Z</dcterms:created>
  <dc:creator>Виктория</dc:creator>
  <dc:description/>
  <cp:keywords/>
  <dc:language>en-US</dc:language>
  <cp:lastModifiedBy>kadr</cp:lastModifiedBy>
  <cp:lastPrinted>2011-04-18T14:28:00Z</cp:lastPrinted>
  <dcterms:modified xsi:type="dcterms:W3CDTF">2011-05-11T06:36:00Z</dcterms:modified>
  <cp:revision>3</cp:revision>
  <dc:subject/>
  <dc:title>ФИО лица замещающего соответствующую должность</dc:title>
</cp:coreProperties>
</file>