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371"/>
        <w:gridCol w:w="1401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ипов Максим Сергеевич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 оперативного отдела ФБУ ИК-8 ГУФСИН России по Новосибир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,23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бессрочное пользова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51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Осипова Екатерина Сергее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бота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 (общая 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мпортного производства Тайота Королл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бессрочное пользова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07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ын.</w:t>
            </w:r>
          </w:p>
          <w:p>
            <w:pPr>
              <w:pStyle w:val="Normal"/>
              <w:rPr/>
            </w:pPr>
            <w:r>
              <w:rPr/>
              <w:t>Осипов Кирилл Максимо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кадры</cp:lastModifiedBy>
  <dcterms:modified xsi:type="dcterms:W3CDTF">2011-03-30T06:52:00Z</dcterms:modified>
  <cp:revision>15</cp:revision>
  <dc:subject/>
  <dc:title/>
</cp:coreProperties>
</file>