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Дмитрий Викто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6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rPr/>
            </w:pPr>
            <w:r>
              <w:rPr/>
              <w:t>3-х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Новикова Елена Владими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экономист ОАО «Россельхозбанк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Новикова Дарья Дмитри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Новиков Ярослав Дмитри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18:00Z</dcterms:modified>
  <cp:revision>14</cp:revision>
  <dc:subject/>
  <dc:title/>
</cp:coreProperties>
</file>