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 xml:space="preserve">сотрудников ФБУ ИК-14 ГУФСИН России по Новосиби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993"/>
        <w:gridCol w:w="1701"/>
        <w:gridCol w:w="1134"/>
        <w:gridCol w:w="1559"/>
        <w:gridCol w:w="1701"/>
        <w:gridCol w:w="1559"/>
        <w:gridCol w:w="1134"/>
        <w:gridCol w:w="1559"/>
      </w:tblGrid>
      <w:tr>
        <w:trPr>
          <w:trHeight w:val="7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за </w:t>
              <w:br/>
              <w:t>2010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йль Владимир Фридрих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Преми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шиноместо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8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иро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4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РАВ-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каев Виталий 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охран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2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Ранк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1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тюцкий Александр 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3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ВАЗ-211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ёв Алексей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тыл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663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ВАЗ-21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ВАЗ-21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6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лин Сергей 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-начальник цент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ВАЗ-21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6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 Ю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1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 xml:space="preserve"> «Тойота Г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уэр Андре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7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 xml:space="preserve"> «Тойота Королл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ташук Александр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7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шиноместо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ов Сергей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6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Преми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пнин Дмитрий Серг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1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 xml:space="preserve"> «Тойота Корон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ГАЗ-35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Георгий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8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Преми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аков Серг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1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еев Игорь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инологического отделения отдела охр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Кар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овская Гал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ё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9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Калд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9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Корандо Феми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ридонов Сергей Ники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 первого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8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Кар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мышев Олег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3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Королла Филд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7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именко Иван Пав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дров и работы с личным состав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9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ВАЗ-210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ш Анатоли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ского и хозяйственного обеспе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евролет Лачет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шиноместо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н Алексей Валер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ммунально-бытового обеспе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691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Кал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52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арев Игорь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энергомеханическ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8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зда Феми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зда 32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а Ирина Ал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медицинской ч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Ниссан Ку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атенко Александр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изводственн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3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  <w:br/>
              <w:t>«Тойота Ран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вастунов Владимир Е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Хонда Стре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лев Денис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Тойота Алли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3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Тойота Кар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гунов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Мазда капел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менко Павел Пав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  <w:br/>
              <w:t>«ИЖ Планета-5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кин Олег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4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онян Артур Гри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6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 xml:space="preserve"> «Тойота Кор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зов Василий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6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агунов Ива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7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зда Феми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 Владими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8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Сергей Фагим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  <w:br/>
              <w:t>Ура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иссан Санн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йнов Никола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2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210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Юрий Стан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4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щин Алексей 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2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хонов Андр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8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Тойота Преми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Андр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0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Тойота Кар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аков Дмитрий Георги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1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  <w:b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арев Денис Валер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0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здун Андр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4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иков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7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сов Евген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ВАЗ-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 Василий Ген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Тойота Калд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 Вячеслав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6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  <w:br/>
              <w:t>«Тойота Преми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59:00Z</dcterms:created>
  <dc:creator>Admin</dc:creator>
  <dc:description/>
  <cp:keywords/>
  <dc:language>en-US</dc:language>
  <cp:lastModifiedBy>Виктор И. Литвинов</cp:lastModifiedBy>
  <dcterms:modified xsi:type="dcterms:W3CDTF">2011-05-13T08:59:00Z</dcterms:modified>
  <cp:revision>2</cp:revision>
  <dc:subject/>
  <dc:title/>
</cp:coreProperties>
</file>