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1371"/>
        <w:gridCol w:w="1401"/>
        <w:gridCol w:w="1823"/>
        <w:gridCol w:w="1276"/>
        <w:gridCol w:w="1094"/>
        <w:gridCol w:w="1824"/>
        <w:gridCol w:w="1823"/>
        <w:gridCol w:w="1278"/>
        <w:gridCol w:w="1097"/>
      </w:tblGrid>
      <w:tr>
        <w:trPr>
          <w:trHeight w:val="106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лица замещающего соответствующую должность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6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820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19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ков Дмитрий Владимирович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оперуполномоченный оперативного отдела ФБУ ИК-8 ГУФСИН России по Новосибирской обла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,07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адовый)</w:t>
            </w:r>
          </w:p>
          <w:p>
            <w:pPr>
              <w:pStyle w:val="Normal"/>
              <w:rPr/>
            </w:pPr>
            <w:r>
              <w:rPr/>
              <w:t>(индивидуаль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импортного производства Хонд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8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Рожкова Юлия Леонидов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по социальной работе группы социальной защиты осужденных ФБУ ИК-8 ГУФСИН России по Новосибирской обла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,97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эксплуатации жилого дома.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072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>Рожков Сергей Дмитриевич 16.09.19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>Рожков Егор Дмитриевич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 школ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йся школ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23:54:00Z</dcterms:created>
  <dc:creator>отдел кадров</dc:creator>
  <dc:description/>
  <cp:keywords/>
  <dc:language>en-US</dc:language>
  <cp:lastModifiedBy>кадры</cp:lastModifiedBy>
  <dcterms:modified xsi:type="dcterms:W3CDTF">2011-03-29T06:21:00Z</dcterms:modified>
  <cp:revision>15</cp:revision>
  <dc:subject/>
  <dc:title/>
</cp:coreProperties>
</file>