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ор Алексей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утор Наталья Михайл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НЮИ(ф) Т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3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Гутор Олеся Алекс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4:10:00Z</dcterms:modified>
  <cp:revision>16</cp:revision>
  <dc:subject/>
  <dc:title/>
</cp:coreProperties>
</file>