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144"/>
        <w:gridCol w:w="1922"/>
        <w:gridCol w:w="1087"/>
        <w:gridCol w:w="1576"/>
        <w:gridCol w:w="1692"/>
        <w:gridCol w:w="2076"/>
        <w:gridCol w:w="9"/>
        <w:gridCol w:w="15"/>
        <w:gridCol w:w="15"/>
        <w:gridCol w:w="1237"/>
        <w:gridCol w:w="239"/>
        <w:gridCol w:w="1141"/>
        <w:gridCol w:w="15"/>
        <w:gridCol w:w="15"/>
        <w:gridCol w:w="8"/>
        <w:gridCol w:w="7"/>
        <w:gridCol w:w="191"/>
      </w:tblGrid>
      <w:tr>
        <w:trPr>
          <w:trHeight w:val="7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дохода за 2010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-ложения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Ивано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46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идоренко Андр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88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Функардо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ый участок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Цепелов Евгени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дневной сме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62319,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Астанин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режи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910,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Избицкий Виктор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оммунально-бытового обеспе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611,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Мазда-Премиум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0,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Гойденко Ольг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адров и работы с личным состав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417,7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336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Гришманова Надежд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414624,8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Сафронов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54,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орон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Шабанов Владими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939,8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Аллио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агорный Евген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 ка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346232,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Сузуки-Витар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Жуков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524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399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оролла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Бородин Серг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425,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Сарача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930,9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Сафронов Андр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494,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Нисса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23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Трусов Андрей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707,7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49,4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Семенов Олег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 по ты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662,7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214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3,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Волохов Валерий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 по оперативной работ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596,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9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 Малиновский Андр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62,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Шевроле-Нива-21230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694,7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 Лазарчук Серг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185,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 Кузнецов 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701,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орона Премио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 Кацалап Вяче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41,9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 Пушкарёв Игорь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-54/2 ГУФСИН России по Новосибирской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619,8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  <w:r>
              <w:rPr>
                <w:rFonts w:cs="Algerian" w:ascii="Algerian" w:hAnsi="Algeri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асток</w:t>
            </w:r>
            <w:r>
              <w:rPr>
                <w:rFonts w:cs="Algerian" w:ascii="Algerian" w:hAnsi="Algeri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</w:t>
            </w:r>
            <w:r>
              <w:rPr>
                <w:rFonts w:cs="Algerian" w:ascii="Algerian" w:hAnsi="Algeri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ая долевая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Москвич 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амр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496,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 Гуляева Ольг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 по лечебно-профилактической работе-начальник медицинской части-вра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476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ада-Калин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720,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 Белов Александр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следственного изолятора по режим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938,4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аренда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 Арсланов Дамир Насрет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831,9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1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 Янобаев Евгений Кам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795,3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 Хайдаров Вачит Рамаз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723,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57,8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 Трифонов Алекс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 ка следственного изолятора по охран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102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ГАЗ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ари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0,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 Слегин Андр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ой помощник начальника следственного изолятора дежурной служб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761,9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Над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 Сартаков Андр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289,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738,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ойота-Королла-Филде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 Семенов Юри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ежурного помощника начальника следственного изолятора дежурной служб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63,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94,7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 Перемыкин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режи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625,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-2107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20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 Гаврик Анатоли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отдела режи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00,4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общая долев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35:00Z</dcterms:created>
  <dc:creator>Kadr</dc:creator>
  <dc:description/>
  <cp:keywords/>
  <dc:language>en-US</dc:language>
  <cp:lastModifiedBy>kadr</cp:lastModifiedBy>
  <dcterms:modified xsi:type="dcterms:W3CDTF">2011-03-29T08:00:00Z</dcterms:modified>
  <cp:revision>21</cp:revision>
  <dc:subject/>
  <dc:title/>
</cp:coreProperties>
</file>