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аев Сейран Энве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тендантского и хозяйственного обеспеч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487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иностранного производства Инфинит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Х 3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Ахаева Светлана Борис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</w:t>
            </w:r>
          </w:p>
          <w:p>
            <w:pPr>
              <w:pStyle w:val="Normal"/>
              <w:rPr/>
            </w:pPr>
            <w:r>
              <w:rPr/>
              <w:t>отдела охран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49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 xml:space="preserve">Ахаев Эрвин Сейранович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Ахаева Эвелина Сейран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1T01:57:00Z</dcterms:modified>
  <cp:revision>14</cp:revision>
  <dc:subject/>
  <dc:title/>
</cp:coreProperties>
</file>