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трудников ФБУ УпК ГУФСИН России по Новосибир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"/>
        <w:gridCol w:w="1842"/>
        <w:gridCol w:w="17"/>
        <w:gridCol w:w="1219"/>
        <w:gridCol w:w="41"/>
        <w:gridCol w:w="1800"/>
        <w:gridCol w:w="1260"/>
        <w:gridCol w:w="1440"/>
        <w:gridCol w:w="1980"/>
        <w:gridCol w:w="1440"/>
        <w:gridCol w:w="180"/>
        <w:gridCol w:w="900"/>
        <w:gridCol w:w="1080"/>
        <w:gridCol w:w="180"/>
      </w:tblGrid>
      <w:tr>
        <w:trPr>
          <w:trHeight w:val="79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 лица замещающего соответствующую 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умма за 2010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югин Юр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по организации службы конвоирова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881,0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- Василюгина Светла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2 категории отдела комендантской служб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76,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ачев Игорь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еститель начальника управления по кадрам и воспитательной работ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9854,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- Калачева Наталья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19,8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нтьев Сергей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еститель начальника управления по технике и вооруже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9735,1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Терентьева Лилия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,25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овников Андрей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по тыл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870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ндыч Александ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и служб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629,5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Рындыч Наталья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сюра 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рганизации служб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-Мисюра Татья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сюра Ири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организации служб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Светла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адров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067,8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- Дюдин Матв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гор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- Дюдина Татьяна Игро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мичев Александр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работе с личным составо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416,7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-Садакова Анже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това Нона Стальбек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818,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(11,6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чь - Мотова Диана Геннадь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(11,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ова Ири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ного бухгалтер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468,4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лемех Владимир Влади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921,0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лемех Галина Эдуар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1 категории отделения по конвоированию отдела по конвоирова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458,2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чаров Николай Никола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39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Бочарова Елена Серге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- Бочаров Егор Никола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ченин Владислав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693,4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кратов Олег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по конвоирова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1575,7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8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Панкратова Татья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адший инспектор 1 категории отделения по конвоированию отдела по конвоировани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100,9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черов Вячеслав Геннадь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7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Овчерова Лариса Павл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Овчеров Никита Вячеслав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 Вячеслав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лоусов Сергей Николаевич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332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Белоусова Марина Геннадь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зарев Андрей Валентин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22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Лазарева Марина Емельян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Лазарев Павел Андре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Лазарев Евгений Андре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шкин Сергей Владимирович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конвоирован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63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мельный участок 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Трушкина Галина Серге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-Трушкин Дмитрий Сергее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-Трушкина Ирина Серге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повалов Александр Серге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356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Шиповалова Галина Александр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900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Шиповалова Екатерина Александр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ыкин Константин Василь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46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Бурыкин Константин василь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латов Александр Абдрахман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42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Булатова Ирина Никола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53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олевая 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Булатов Дамир Абдрахман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льхин Виталий Виктор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Мильхина Алиса Валерь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ешников Дмитрий Александр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94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Ковешникова Анна Михайл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04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Ковешникова Галина Дмитри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иенных Дмитрий Юрье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23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Барсукова Ирэна Анатоль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Убиенных Анастасия Дмитриен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биенных Ульяна Дмитрие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леняев Вячеслав Борис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607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Деленяева Наталья Виктор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Деленяев Артем вячеславови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Деленяева Марина Вячеслав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Деленяева  Светлана Вячеславовн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бренок Юрий Владими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79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Бобренок Татьяна Серге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67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Бобренок Елизавета Юрь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люх Виктор Васил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204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Лелюх Ольга Леонид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Лелюх Егор Викто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ылов Андрей Александ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Копылова Елена Вениамино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184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- Копылов Егор Андре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яченко Сергей Митрофанович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56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Косяченко Вероника Андре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Косяченко Игорь Серге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сеев Илья Михайл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по конвоированию отдела по конвоирова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90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лдырев Дмитрий Алексе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лужбы вооружения, спецсредств и хим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60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Болдырева Татьяна Александров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ков Анатолий Иванович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комендантской служб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иномест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Лискова Наталья Иванов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шиномест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енцов Дмитрий Геннад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комендант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636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Веденцова Наталья Серге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 – Веденцова Вероника Дмитри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Веденцов Матвей Дмитри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банов Игорь Георги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кинологиче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-  Лобанова Светлана Юрьев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942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ехин Евгений Серге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автомобильного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72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Потехина Евгения Василь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23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 – Потехин Дмитрий Егенье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асимов Юрий Викторович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автомобильного отде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7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Герасимова Елена Иванов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15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 Алексей Викто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автомобильного от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46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 – Морозова Марина Анатольевн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42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 Андрей Александрови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ения тылового обеспеч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39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15:00Z</dcterms:created>
  <dc:creator>Zver</dc:creator>
  <dc:description/>
  <cp:keywords/>
  <dc:language>en-US</dc:language>
  <cp:lastModifiedBy>Zver</cp:lastModifiedBy>
  <cp:lastPrinted>2011-03-31T15:18:00Z</cp:lastPrinted>
  <dcterms:modified xsi:type="dcterms:W3CDTF">2011-04-01T04:15:00Z</dcterms:modified>
  <cp:revision>2</cp:revision>
  <dc:subject/>
  <dc:title>ФИО лица замещающего соответствующую должность</dc:title>
</cp:coreProperties>
</file>