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418"/>
        <w:gridCol w:w="1922"/>
        <w:gridCol w:w="1087"/>
        <w:gridCol w:w="1576"/>
        <w:gridCol w:w="1794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ценко 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коло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8 484,9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353,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701"/>
        <w:gridCol w:w="1932"/>
        <w:gridCol w:w="1087"/>
        <w:gridCol w:w="1576"/>
        <w:gridCol w:w="1784"/>
        <w:gridCol w:w="2076"/>
        <w:gridCol w:w="1276"/>
        <w:gridCol w:w="1042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бикин Александр Михайлович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колонии по К и В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068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отечественного производства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9609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926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ыбалевский Сергей Захарович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колонии по тылу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7597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ий долево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422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ий долево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7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липенко Петр Петр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колонии – начальник цен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2222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1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гачев Евгений Анатолье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колонии по Би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8361,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80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4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ешов Николай Владимир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колонии по охране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2038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335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сов Виктор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пожарной част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770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497,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  <w:gridCol w:w="132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енко Владимир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специального учё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4785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6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750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жабраилов Евгений Валерье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 отдела безопасност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6448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824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пиця Андрей Владимир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охра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1265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933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ы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>
          <w:trHeight w:val="1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нихин Максим Сергее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уполномоченный оперативного отдел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998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ысенко Александр Григорьевич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перативного отдела 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5953,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6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76"/>
        <w:gridCol w:w="1932"/>
        <w:gridCol w:w="1087"/>
        <w:gridCol w:w="1576"/>
        <w:gridCol w:w="1784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>
          <w:trHeight w:val="17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ивелев Виталий Александр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уполномоченный оператив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3518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37,2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нигин Сергей Виктор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оперуполномоченный оперативного отдел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8763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социальный най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ценко Андрей Владимир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уполномоченный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079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926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раков Александр Василье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отдела безопасност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535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хин Андрей Моисеевич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инженер 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373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89,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89,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ах Андрей Владимир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отдела охраны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9497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автомобиля отечественного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144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зарчук Андрей Дмитриевич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по воспитательной работе с осужденным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7649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7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3033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зар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тлана Юрье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психологической лаборатори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3033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7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7649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усова Наталья Яковлевн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бухгалтер 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4041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952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4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>
          <w:trHeight w:val="1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зало Галина Николае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ного бухгалтер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2 27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икау Владимир Иль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коммунально бытового обеспечения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546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ыкало Сергей Михайл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ативный дежурный дежурной част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831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резовский Андрей Александр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ивный дежурный дежурный дежурной ча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995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льскохозяйственная  техника отечественного производства (трактор)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овский  Александр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мощник дежурного дежурной част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4077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ко Андрей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ативный дежурный дежурной част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950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98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ячин Юрий Александр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-дежурный по жилой зоне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871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926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рникель Владимир Владимирович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-дежурный по жилой зоне 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3378,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тотранспортное средство отечественного произ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ая техника отечественного производства (трактор)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784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ст Виталий Александрович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-дежурный по жилой зоне 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7960,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отранспортное средство отечественного производства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926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ст Владимир Владимир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мощник дежурного дежурной част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552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926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кубов Андрей Георгиевич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ативный дежурный дежурной част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731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926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>
          <w:trHeight w:val="14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монтов Андрей Валентин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инспектор отдела безопасност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4948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нихин Дмитрий Сергее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 отдела безопасност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5858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926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ушов Дмитрий Михайл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мощник дежурного дежурной части отдела безопасност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9497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926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ценко Николай Николае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дежурного дежурной части отдела безопас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077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631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692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ст Андрей Федор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 отдела безопасност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441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576"/>
        <w:gridCol w:w="1926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лейманов Алексей Ахмет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медицинской части - врач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6609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ведомств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1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631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86"/>
        <w:gridCol w:w="1922"/>
        <w:gridCol w:w="1087"/>
        <w:gridCol w:w="1234"/>
        <w:gridCol w:w="1984"/>
        <w:gridCol w:w="2076"/>
        <w:gridCol w:w="1276"/>
        <w:gridCol w:w="1418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гачев Олег Анатолье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материально-технического обеспечения  учебно-производственного процесса и сбыта продукци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0883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908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02:00Z</dcterms:created>
  <dc:creator>777</dc:creator>
  <dc:description/>
  <cp:keywords/>
  <dc:language>en-US</dc:language>
  <cp:lastModifiedBy>777</cp:lastModifiedBy>
  <cp:lastPrinted>2011-03-29T11:11:00Z</cp:lastPrinted>
  <dcterms:modified xsi:type="dcterms:W3CDTF">2011-04-01T05:43:00Z</dcterms:modified>
  <cp:revision>65</cp:revision>
  <dc:subject/>
  <dc:title/>
</cp:coreProperties>
</file>