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19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ч Сергей Вячеславо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оперативного дежурного дежурной части отдела безопасности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,75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ностранного производства Митцубиси Чарио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Савич Оксана Иван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Савич Александр Серге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Admin</cp:lastModifiedBy>
  <dcterms:modified xsi:type="dcterms:W3CDTF">2011-03-30T03:29:00Z</dcterms:modified>
  <cp:revision>15</cp:revision>
  <dc:subject/>
  <dc:title/>
</cp:coreProperties>
</file>