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бин Антон Анатоль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жарной ч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0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Тайора-Вин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Утробина Елена Степан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афедры картограф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739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  <w:p>
            <w:pPr>
              <w:pStyle w:val="Normal"/>
              <w:rPr/>
            </w:pPr>
            <w:r>
              <w:rPr/>
              <w:t>Утробин Арсений Антонович 13.07.20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ает детский са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5:05:00Z</dcterms:modified>
  <cp:revision>17</cp:revision>
  <dc:subject/>
  <dc:title/>
</cp:coreProperties>
</file>