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отруд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БУ ИК-21 ГУФСИН России по Новосибирской области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3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2160"/>
        <w:gridCol w:w="1152"/>
        <w:gridCol w:w="1099"/>
        <w:gridCol w:w="1800"/>
        <w:gridCol w:w="1310"/>
        <w:gridCol w:w="1152"/>
        <w:gridCol w:w="1677"/>
      </w:tblGrid>
      <w:tr>
        <w:trPr>
          <w:trHeight w:val="5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машко Михаил Андр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Заместитель начальника колонии по охра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6175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 общая)  ½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>
                <w:sz w:val="23"/>
                <w:szCs w:val="23"/>
              </w:rPr>
              <w:t>гараж (общий) ¼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Автомобиль иностранного производств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3954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общ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9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Максимов Павел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Главный инжен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11694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ындю Виктор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Заместитель начальника колонии по лечебно – профилактической работе – начальник медицинской части – вра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52163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Медведев Сергей Викт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206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Мототранспортное средство (индивидуальное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Тюрин Алексей Леонид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Начальник отдела охраны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6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5 от 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Автомобиль отечественного производств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2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/5</w:t>
            </w:r>
            <w:r>
              <w:rPr/>
              <w:t xml:space="preserve"> от 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Паращевин Александр Данил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Начальник пожарной части 1 разряда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0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10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со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Бирюлев Константин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Начальник производствен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4572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 2/3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 2/3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,4 сотк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4572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) 1/3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 1/3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,6 сотки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Тупицына Татьяна Алексе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8282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(долевая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5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126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(долевая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5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Моисеев Сергей Леонид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Начальник отдела по воспитательной работе с осужденны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8968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(совместная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0,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108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(совместная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0,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Кургурова Ирина Федо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4327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(совмест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(совместная) 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Богомолова Евгения Викто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Начальник отдела кадров и работы с личным составом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4016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46290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(индивидуальная)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Шейкин Александр Леонидови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Начальник отдела коммунально – бытового обеспече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47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 (индивидуальный)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Жилой дом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 (индивидуальный)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Жилой дом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Зайцев Олег Анато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Начальник отдела интендантского и хозяйственного обеспе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45587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156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4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Эммерих Вадим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Заместитель начальника колони по ты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56837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тариков Алексей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32796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Престинский Николай Федос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Заместитель начальника колонии по кадрам и воспитательной работе с осужденными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57226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общ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29444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общ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Чушев Дмитрий Геннад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Начальник коло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593564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(совместная)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03310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(совместная) 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Плешакова Вера Федоров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Заместитель начальника колонии – начальник центра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5896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2400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>
                <w:sz w:val="23"/>
                <w:szCs w:val="23"/>
              </w:rPr>
            </w:pPr>
            <w:r>
              <w:rPr/>
              <w:t xml:space="preserve">Квартира (долев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Пищаскин Вячеслав Викт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Заместитель начальника колонии безопасности и оперативной рабо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40496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Земельный участок (совместная) ½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Жилой дом (совместная) ½</w:t>
            </w:r>
          </w:p>
          <w:p>
            <w:pPr>
              <w:pStyle w:val="Normal"/>
              <w:rPr/>
            </w:pPr>
            <w:r>
              <w:rPr/>
              <w:t>Квартира (совместная) 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10233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Земельный участок (совместная) ½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Жилой дом (совместная) ½</w:t>
            </w:r>
          </w:p>
          <w:p>
            <w:pPr>
              <w:pStyle w:val="Normal"/>
              <w:rPr/>
            </w:pPr>
            <w:r>
              <w:rPr/>
              <w:t>Квартира (совместная) 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Бочкин Алексей Юр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Начальник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8657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Миллер Олег Викт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тарший 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3107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со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Толстиков Владимир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Оперативный дежурный дежурной части отдела безопасности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28505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Земельный участок (ча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Банько Сергей Вита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Начальник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16022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жилой дом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Жилой дом Земельный участок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Чернин Василий Васи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Заместитель начальник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3830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Жижко Павел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Помощник дежурного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17524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жилой дом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Филиппов Андрей Анато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Инспектор –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22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Земельный участок (совмест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Автомобиль отечественного производства Мототранспортное средство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Земельный участок (собствен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Носков Петр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Помощник дежурного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2962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Земельный участок (собствен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Комолов Николай Васи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Оперативный дежурный дежурной части отдела безопасности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291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Горохов Константин Алекс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Заместитель начальника отдела охра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1314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Янькин Евгений А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тарший инспектор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3034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Жилой дом (собствен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>Жилой дом (собствен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Молчанов Дмитрий Викторови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Инспектор -дежурный по жилой зоне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3076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соток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66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1:55:00Z</dcterms:created>
  <dc:creator>User</dc:creator>
  <dc:description/>
  <cp:keywords/>
  <dc:language>en-US</dc:language>
  <cp:lastModifiedBy>User</cp:lastModifiedBy>
  <dcterms:modified xsi:type="dcterms:W3CDTF">2003-03-08T06:54:00Z</dcterms:modified>
  <cp:revision>7</cp:revision>
  <dc:subject/>
  <dc:title/>
</cp:coreProperties>
</file>