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391"/>
        <w:gridCol w:w="1301"/>
        <w:gridCol w:w="1743"/>
        <w:gridCol w:w="1278"/>
        <w:gridCol w:w="1434"/>
        <w:gridCol w:w="1448"/>
        <w:gridCol w:w="1471"/>
        <w:gridCol w:w="1278"/>
        <w:gridCol w:w="1434"/>
      </w:tblGrid>
      <w:tr>
        <w:trPr>
          <w:trHeight w:val="54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 Виктор Валерьеви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лока отдельного корпусного бло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09, 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16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428"/>
        <w:gridCol w:w="1382"/>
        <w:gridCol w:w="1471"/>
        <w:gridCol w:w="1333"/>
        <w:gridCol w:w="1434"/>
        <w:gridCol w:w="1448"/>
        <w:gridCol w:w="1471"/>
        <w:gridCol w:w="1333"/>
        <w:gridCol w:w="1434"/>
      </w:tblGrid>
      <w:tr>
        <w:trPr>
          <w:trHeight w:val="54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4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Андрей Николаеви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5,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38"/>
        <w:gridCol w:w="1377"/>
        <w:gridCol w:w="1471"/>
        <w:gridCol w:w="1327"/>
        <w:gridCol w:w="1434"/>
        <w:gridCol w:w="1458"/>
        <w:gridCol w:w="1471"/>
        <w:gridCol w:w="1327"/>
        <w:gridCol w:w="1434"/>
      </w:tblGrid>
      <w:tr>
        <w:trPr>
          <w:trHeight w:val="5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льникова Наталья Николаев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89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 W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38"/>
        <w:gridCol w:w="1377"/>
        <w:gridCol w:w="1471"/>
        <w:gridCol w:w="1327"/>
        <w:gridCol w:w="1434"/>
        <w:gridCol w:w="1458"/>
        <w:gridCol w:w="1471"/>
        <w:gridCol w:w="1327"/>
        <w:gridCol w:w="1434"/>
      </w:tblGrid>
      <w:tr>
        <w:trPr>
          <w:trHeight w:val="5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ев Александр Петро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70,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 «Ордео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7,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451"/>
        <w:gridCol w:w="1290"/>
        <w:gridCol w:w="1743"/>
        <w:gridCol w:w="1257"/>
        <w:gridCol w:w="1434"/>
        <w:gridCol w:w="1456"/>
        <w:gridCol w:w="1471"/>
        <w:gridCol w:w="1257"/>
        <w:gridCol w:w="1434"/>
      </w:tblGrid>
      <w:tr>
        <w:trPr>
          <w:trHeight w:val="540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лык Александр Николае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ежурного помощника начальника следственного изолятора – начальник сборного отделения дежурной службы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7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-Спаси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 9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451"/>
        <w:gridCol w:w="1276"/>
        <w:gridCol w:w="1743"/>
        <w:gridCol w:w="1262"/>
        <w:gridCol w:w="1434"/>
        <w:gridCol w:w="1456"/>
        <w:gridCol w:w="1471"/>
        <w:gridCol w:w="1262"/>
        <w:gridCol w:w="1434"/>
      </w:tblGrid>
      <w:tr>
        <w:trPr>
          <w:trHeight w:val="54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 Дмитрий Анатольевич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й помощник начальника следственного изолятора дежурной службы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04, 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99"/>
        <w:gridCol w:w="1294"/>
        <w:gridCol w:w="1743"/>
        <w:gridCol w:w="1274"/>
        <w:gridCol w:w="1434"/>
        <w:gridCol w:w="1456"/>
        <w:gridCol w:w="1471"/>
        <w:gridCol w:w="1274"/>
        <w:gridCol w:w="1434"/>
      </w:tblGrid>
      <w:tr>
        <w:trPr>
          <w:trHeight w:val="54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Александр Валентин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мены дежурной смены отдельного корпусного блока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90, 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ц Николай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28, 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-Эскуд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73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н Олег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режим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7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Иван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44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«Одиссей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ульветер Евген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ер по должности инспектора группы пожарной профилактики отдела режима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 Александ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ежурного помощника начальника следственного изолятора дежурной службы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88,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в Дмитр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26,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Олег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46, 7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50,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Ян Фелик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49,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чев Константин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21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идорога Денис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78,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вский Васил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87,8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37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Кирилл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215"/>
        <w:gridCol w:w="1335"/>
        <w:gridCol w:w="15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ранский Ром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24,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анов Игорь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48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 Дмитри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10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Серге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55,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коммунальной квартире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ков Евген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95,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лександр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лока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33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Серг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25,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 Александ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27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 Алекс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4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Иль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43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ов максим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53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отов Максим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73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отдела специального уч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11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Ортх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Денис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32,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16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ей Евген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аналитическ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82,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н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Ларис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60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66,8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енкова Наталья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26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фимова ма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1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снер Гал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84,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3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а Наталья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65,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 Иван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51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ова Наталья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лока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00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72,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а Еле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52,7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ков Дмитрий Сергее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89,7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01,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ев Дмитр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00,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00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щенко Александр Серге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32,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ков Эльнур Мамедаг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1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ульса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ельфельд Андре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41,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34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Евген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 по кадрам и воспитательной работ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37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37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к Никола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 по режим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23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- Блюбер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16,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99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82,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6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акулов Нематулло Морд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83,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хин Алес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8,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вин Денис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лока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53,7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50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ге Алекс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23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ин Алес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98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46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хин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ежурного помощника начальника следственного изолятора дежурной службы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8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оняк Иван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пожарной профилактики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09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нов Ярмухамет Мухаметж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61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 Максим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ер по должности инспектора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Павел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лока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2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ковцов Вадим 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45,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8,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шев Дмит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0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мяков Алесей Серге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05,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Окса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 психологической лаборатор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09,8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6"/>
        <w:gridCol w:w="1111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н Андр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следственного изолятора по лечебно-профилактической работе-начальник медицинской части-вра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93,4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Цефир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ушкин Серг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89,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Юрий Борис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5,28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Блюбер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ин Евгений Геннад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00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каев Рафаиль Анва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62,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феев Алексей Викт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группы пожарной профилактики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45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нсу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аков Игорь Леонидович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7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яник Денис олег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14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00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-Сани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ский Юрий Викт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35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киш Сергей Павл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лока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32,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ажев Руслан Валер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5,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карев Владимир Викт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42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 Александр Геннад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мены дежурной смены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83,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еева Елена Владим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лока отдельного корпусного бло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83,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</w:t>
            </w:r>
            <w:r>
              <w:rPr>
                <w:sz w:val="20"/>
                <w:szCs w:val="20"/>
                <w:lang w:val="en-US"/>
              </w:rPr>
              <w:t>- XTR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аб Владимир Пет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65,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бова Лариса Евгенье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шинова Ольга Петров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невной смены отдела режим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8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9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 Денис Игореви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медицинской части-вра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11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2,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омарева Светлана Викторо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45,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6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Ольга Ильинична 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76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6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Людмила Владимировна 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33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6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ук Оксана Владимировна 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проверке и доставке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61,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3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66"/>
        <w:gridCol w:w="1231"/>
        <w:gridCol w:w="1743"/>
        <w:gridCol w:w="1114"/>
        <w:gridCol w:w="1434"/>
        <w:gridCol w:w="1451"/>
        <w:gridCol w:w="1471"/>
        <w:gridCol w:w="1114"/>
        <w:gridCol w:w="1434"/>
      </w:tblGrid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 замещающего соответствующую должност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г. (руб.)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 Ольга Владими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проверке и доставке операт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5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03:00Z</dcterms:created>
  <dc:creator>Отдел кадров</dc:creator>
  <dc:description/>
  <cp:keywords/>
  <dc:language>en-US</dc:language>
  <cp:lastModifiedBy>Отдел кадров</cp:lastModifiedBy>
  <dcterms:modified xsi:type="dcterms:W3CDTF">2011-03-31T07:00:00Z</dcterms:modified>
  <cp:revision>50</cp:revision>
  <dc:subject/>
  <dc:title/>
</cp:coreProperties>
</file>