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ич Александр Владими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–начальник участка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 (общ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Нисан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пруг(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Маркович Григорий Александ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 (обща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30T06:46:00Z</dcterms:modified>
  <cp:revision>15</cp:revision>
  <dc:subject/>
  <dc:title/>
</cp:coreProperties>
</file>