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 Александр Александ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 ФБУ ИК-8 ГУФСИН России по Новосибирской обла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бщ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5:09:00Z</dcterms:modified>
  <cp:revision>15</cp:revision>
  <dc:subject/>
  <dc:title/>
</cp:coreProperties>
</file>