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9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Руслан Анатол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ланово-производственного отдела центра трудовой адаптации осужденных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6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общ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 - АУ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елоусова Елена Александ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у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64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общ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Белоусов Илья Русл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школ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общ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6:21:00Z</dcterms:modified>
  <cp:revision>15</cp:revision>
  <dc:subject/>
  <dc:title/>
</cp:coreProperties>
</file>