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1"/>
        <w:gridCol w:w="1599"/>
        <w:gridCol w:w="1276"/>
        <w:gridCol w:w="1276"/>
        <w:gridCol w:w="1701"/>
        <w:gridCol w:w="1559"/>
        <w:gridCol w:w="1559"/>
        <w:gridCol w:w="1560"/>
        <w:gridCol w:w="1134"/>
        <w:gridCol w:w="1071"/>
      </w:tblGrid>
      <w:tr>
        <w:trPr/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О лица замещающего соответствующую должность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hanging="0"/>
              <w:jc w:val="center"/>
              <w:rPr/>
            </w:pPr>
            <w:r>
              <w:rPr/>
              <w:t>Общая сумма дохода за 2010 г. (руб.)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32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виков Игорь Алексеевич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следственного изолят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640098,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Автомобиль отечественного производства КАМАЗ 532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ильников Валерий Валерьевич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75456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ольцев Андрей Александрович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19909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6570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04" w:hRule="atLeast"/>
        </w:trPr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мельяненко Вячеслав Павлович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351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Автомобиль иностранного производства нисан сере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(бессрочное, постоянное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104" w:hRule="atLeast"/>
        </w:trPr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документы оформляютс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104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завершенное строительство жилого до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05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89829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05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илкин Николай Николаевич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17064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41582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ырянов Владимир Николаевич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76048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Автомобиль иностранного производств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 (индивидуаль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44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мельяненко Татьяна Викторовн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89829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351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Автомобиль иностранного производства нисан сере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(бессрочное, постоянное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документы оформляютс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завершенное строительство жилого до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07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естов Борис Александрович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журный помощник начальника следственного изолят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rPr/>
            </w:pPr>
            <w:r>
              <w:rPr/>
              <w:t>382882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Автомобиль отечественного произво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17" w:hRule="atLeast"/>
        </w:trPr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5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246" w:hRule="atLeast"/>
        </w:trPr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08" w:hRule="atLeast"/>
        </w:trPr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сельников Павел Олегович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журный помощник начальника следственного изолято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374750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Автомобиль иностранного производства тойота пла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1" w:hRule="atLeast"/>
        </w:trPr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167958,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ин Евгений Николаевич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журный помощник начальника следственного изолят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378999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Автомобиль отечественного производства ГАЗ 311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135353,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иденко Владимир Васильевич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журный помощник начальника следственного изолято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374711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 (индивидуаль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58" w:hRule="atLeast"/>
        </w:trPr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222327,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ндаренко Александр Павлович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ежурного помощника начальника следственного изолят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26009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Автомобиль иностранного производства мицубис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7000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биков Дмитрий Владимирович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ежурного помощника начальника следственного изолято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33818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Автомобиль отечественного производства ВАЗ 2109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57258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218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айлов Дамир Эмирович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ежурного помощника начальника следственного изолят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383803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6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4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64" w:hRule="atLeast"/>
        </w:trPr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ников Юрий Алексеевич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ежурного помощника начальника следственного изолято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41390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Автомобиль отечественного производства ВАЗ 21101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 (индивидуаль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5342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кашов Александр Юрьевич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корпусного отдел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90253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общая долев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Автомобиль отечественного производства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АЗ 3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бессрочно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общая долев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_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ссрочно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633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общая долев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 дом (общая долев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56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лкин Алексей Валерьевич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корпусного отд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53058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6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бровин Павел Сергеевич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корпусного отд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87784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Автомобиль отечественного производства</w:t>
            </w:r>
          </w:p>
          <w:p>
            <w:pPr>
              <w:pStyle w:val="Normal"/>
              <w:jc w:val="center"/>
              <w:rPr/>
            </w:pPr>
            <w:r>
              <w:rPr/>
              <w:t>ВАЗ 210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8788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фимов Александр Викторович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корпусного отд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56156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80" w:hRule="atLeast"/>
        </w:trPr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льников Виталий Геннадьевич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корпусного отдел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07162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Автомобиль отечественного производства</w:t>
            </w:r>
          </w:p>
          <w:p>
            <w:pPr>
              <w:pStyle w:val="Normal"/>
              <w:jc w:val="center"/>
              <w:rPr/>
            </w:pPr>
            <w:r>
              <w:rPr/>
              <w:t>УАЗ 315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Автомобиль иностранного производства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Лексус RX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76606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мин Евгений Александрович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корпусного отд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92864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49504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индивидуаль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хматов Игорь Валерьевич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корпусного отд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37968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28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теревенко Владимир Петрович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перативно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98452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50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11611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24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ов Евгений Юрьевич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оперуполномоченный оперативно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47445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Автомобиль отечественного производства ВАЗ 210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вира Сергей Владимирович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уполномоченный оперативно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28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Автомобиль иностранного производства МАЗДА капел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13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темов Александр Петрович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уполномоченный оперативно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319330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Автомобиль иностранного производства тойот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13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ейн Надежда Александровн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уполномоченный оперативно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2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9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Автомобиль отечественного производства ВАЗ 21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индивидуаль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нихин Сергей Валерьевич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охра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07065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044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тков Алексей Николаевич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режим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396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Автомобиль иностранного производства тойота вис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 (общая долев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6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вартира (общая долев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араж (общая долев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ыга Евгений Юрьевич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 режим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47516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Земельный участок (общая долев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Жилой дом (общая долев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66348,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50" w:hanging="0"/>
              <w:jc w:val="center"/>
              <w:rPr/>
            </w:pPr>
            <w:r>
              <w:rPr/>
              <w:t>Земельный участок (общая долев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50" w:hanging="0"/>
              <w:jc w:val="center"/>
              <w:rPr/>
            </w:pPr>
            <w:r>
              <w:rPr/>
              <w:t>Жилой дом (общая долев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28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емин Иван Викторович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дневной смены отдела режи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47248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вартира (общая долев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6171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вартира (общая долев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00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рокин Андрей Николаевич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дневной смены отдела режи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312518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2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0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0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9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нецов Евгений Леонидович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инспектор отдела режим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26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вартира (общая долев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Автомобиль отечественного производства ВАЗ 21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араж (индивидуаль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вартира (общая долев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банцова Татьяна Николаевн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пектор отдела режи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02611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83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70690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Автомобиль отечественного производства ВАЗ 21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66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ышев Сергей Павлович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пектор отдела режи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аходится в очередном ежегодном отпус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9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енко Игорь Александрович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пектор отдела режи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97646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07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ан Геннадий Станиславович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пектор отдела режи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77432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инстранного производства тойота кор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3962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фремов Александр Сергеевич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пектор отдела режи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73590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7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ченко Евгений Григорьевич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инспектор группы пожарной профилактики отдела режи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8065,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Автомобиль отечественного производств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хнов Дмитрий Борисович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пектор группы пожарной профилактики отдела режи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233101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08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лова Надежда Анатольевн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специального уч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аходится в очередном ежегодном отпус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юхаева Татьяна Сергеевн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кадров и работы с личным состав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397567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46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Автомобиль иностранного производства нисан - экспер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981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шин Сергей Вячеславович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108" w:hanging="0"/>
              <w:rPr/>
            </w:pPr>
            <w:r>
              <w:rPr/>
              <w:t>Начальник отдела интендантского и хозяйственного обеспе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88906,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Автомобиль иностранного производства тойота - крес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108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62711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108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дросов Алексей Борисович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коммунально-бытового обеспе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365566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2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аченова Ольга Владимировн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бухгалтер бухгалте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71037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 долев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center" w:pos="1985" w:leader="none"/>
        <w:tab w:val="left" w:pos="5954" w:leader="none"/>
      </w:tabs>
      <w:autoSpaceDE w:val="false"/>
      <w:spacing w:before="0" w:after="40"/>
      <w:outlineLvl w:val="2"/>
    </w:pPr>
    <w:rPr>
      <w:b/>
      <w:color w:val="003366"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8z2">
    <w:name w:val="WW8Num38z2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firstLine="567"/>
      <w:jc w:val="both"/>
    </w:pPr>
    <w:rPr/>
  </w:style>
  <w:style w:type="paragraph" w:styleId="2">
    <w:name w:val="Основной текст с отступом 2"/>
    <w:basedOn w:val="Normal"/>
    <w:qFormat/>
    <w:pPr>
      <w:widowControl w:val="false"/>
      <w:autoSpaceDE w:val="false"/>
      <w:spacing w:lineRule="auto" w:line="360"/>
      <w:ind w:firstLine="709"/>
      <w:jc w:val="both"/>
    </w:pPr>
    <w:rPr/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lineRule="auto" w:line="360"/>
      <w:ind w:firstLine="70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12:05:00Z</dcterms:created>
  <dc:creator>Slava</dc:creator>
  <dc:description/>
  <cp:keywords/>
  <dc:language>en-US</dc:language>
  <cp:lastModifiedBy>kadr</cp:lastModifiedBy>
  <cp:lastPrinted>2010-11-26T17:35:00Z</cp:lastPrinted>
  <dcterms:modified xsi:type="dcterms:W3CDTF">2011-03-30T08:25:00Z</dcterms:modified>
  <cp:revision>23</cp:revision>
  <dc:subject/>
  <dc:title>ФЕДЕРАЛЬНАЯ СЛУЖБА</dc:title>
</cp:coreProperties>
</file>