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игулин Марсель Рашит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122-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ВАЗ 2109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хтин Евгений Геннад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120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 (общая долев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Тайот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К и РЛ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974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 (общая долев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аев Николай Васил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тыл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2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«Калин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роенный дом (готовность 30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Борис Владими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57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адим Александ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205,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92,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Марина Владимиро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6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Хонд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нко Михаил Кондрат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охран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ерседес»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990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челеев Аслан Файзулл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л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1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рахманов Дамир Фарит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28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озов Евгений Анатол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528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 Роман Юр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60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ьев Андрей Владими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дежурной части отдела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103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ышев Алексей Викто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</w:t>
            </w:r>
          </w:p>
          <w:p>
            <w:pPr>
              <w:pStyle w:val="Normal"/>
              <w:jc w:val="center"/>
              <w:rPr/>
            </w:pPr>
            <w:r>
              <w:rPr/>
              <w:t>части отдела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98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шпанов Сергей Никола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нс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793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ФОРД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 Юрий Никола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645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ёкотов Алексей Валентин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инологического отд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8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фер Виктор Викто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199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5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рышкин Александр Никола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3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ГАЗЕЛЬ»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Нисан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ько Андрей Александ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ланово-производственного отдела центра трудовой адаптации осужденны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588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2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2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рацкая Татьяна Петро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4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2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Александр Анатоль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8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4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айот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1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4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ктистова Ольга Николае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 бухгалтер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9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нин Евгений Викто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осужденны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203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ков Павел Арнольд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ик отдела материально-технического обеспечения учебно-производственного процесса и сбыта продук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412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айот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210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Андрей Алексеевич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987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Тайот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205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улик Иван Пет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170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½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Виктор Олег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Форд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ке Сергей Викто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6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азд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42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тов Александр Валентин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434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айот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3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чишин Алексей Никола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394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рьев Игорь Борис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2\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ан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\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ашкин Игорь Владими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054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51"/>
        <w:gridCol w:w="1363"/>
        <w:gridCol w:w="1721"/>
        <w:gridCol w:w="1171"/>
        <w:gridCol w:w="1708"/>
        <w:gridCol w:w="1573"/>
        <w:gridCol w:w="1770"/>
        <w:gridCol w:w="1182"/>
        <w:gridCol w:w="1744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лица замещающего соответствующ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в Евгений Александ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97,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ВАЗ 2107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51:00Z</dcterms:created>
  <dc:creator>user</dc:creator>
  <dc:description/>
  <cp:keywords/>
  <dc:language>en-US</dc:language>
  <cp:lastModifiedBy>user</cp:lastModifiedBy>
  <dcterms:modified xsi:type="dcterms:W3CDTF">2011-02-27T07:14:00Z</dcterms:modified>
  <cp:revision>55</cp:revision>
  <dc:subject/>
  <dc:title/>
</cp:coreProperties>
</file>