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ян Артур Гиорги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осужденным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34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(общ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 xml:space="preserve">Симонян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осужденным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6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(общ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Симонян Георгий Артурович 15.11.19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7:01:00Z</dcterms:modified>
  <cp:revision>15</cp:revision>
  <dc:subject/>
  <dc:title/>
</cp:coreProperties>
</file>