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 сотрудников</w:t>
      </w:r>
    </w:p>
    <w:p>
      <w:pPr>
        <w:pStyle w:val="Normal"/>
        <w:jc w:val="center"/>
        <w:rPr>
          <w:bCs/>
        </w:rPr>
      </w:pPr>
      <w:r>
        <w:rPr>
          <w:bCs/>
        </w:rPr>
        <w:t>ФБУ ИК-2 ГУФСИН России по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842"/>
        <w:gridCol w:w="1560"/>
        <w:gridCol w:w="992"/>
        <w:gridCol w:w="1559"/>
        <w:gridCol w:w="1559"/>
        <w:gridCol w:w="1843"/>
        <w:gridCol w:w="1559"/>
        <w:gridCol w:w="1559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.И.О. лица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сумма дохода за 2010г. 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ходящихся в пользовани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и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39.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ил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по Би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39.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ил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кате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ё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52.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т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а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по охра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193.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 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юр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ал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по тыл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34.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рокоум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по кадрам и В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83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ья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по ЛПР-начальник МЧ-вра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49.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се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тё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 - начальник цент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05.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купли- продаж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8.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купли- продаж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1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ыг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91.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мнящ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04.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рин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л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08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8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ш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дуард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 колонии-поселения на 25 мес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22.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еденк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лаборатории психологической лаборато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60.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юшк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481.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горя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е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ор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03.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62.7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о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15.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урка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36.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2.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щанска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72.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2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-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ю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12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ря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ил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шит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57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по воспитательной работе с осуждённы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07.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хат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ис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орги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производственного отдел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21.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48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га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3.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ж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56.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зарчу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ланирования оплаты труда ЦТА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05.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42.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упа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нис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23.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исе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оммунально-бытового обеспе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63.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45.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ко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939.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купли-продаж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-садовый (общ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05.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ор купли-продаж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-садовый (общ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ебря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первого разря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86.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пёр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хра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0.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лле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37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к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98.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качу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др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8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каше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ячесла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93.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п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рис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57.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й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63.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ц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49.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15.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шир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браги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анж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93.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арёнок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31.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твянск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67.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ат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устамбе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кирбек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37.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х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70.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негирё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ал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спектор дежурный по жилой зоне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59.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и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10.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ом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е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26.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рен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хл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мощник дежурного дежурной части 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67.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39:00Z</dcterms:created>
  <dc:creator>Васильева Элина Витальевна</dc:creator>
  <dc:description/>
  <cp:keywords/>
  <dc:language>en-US</dc:language>
  <cp:lastModifiedBy>Марина</cp:lastModifiedBy>
  <cp:lastPrinted>2011-04-01T12:36:00Z</cp:lastPrinted>
  <dcterms:modified xsi:type="dcterms:W3CDTF">2011-04-07T02:17:00Z</dcterms:modified>
  <cp:revision>40</cp:revision>
  <dc:subject/>
  <dc:title>.</dc:title>
</cp:coreProperties>
</file>