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пицын Дмитрий Алексе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54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: Суспицына Анастасия Дмитриевна 12.0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5:12:00Z</dcterms:modified>
  <cp:revision>17</cp:revision>
  <dc:subject/>
  <dc:title/>
</cp:coreProperties>
</file>