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19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Глеб Геннадь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по лечебно - профилактической работе – начальник медицинской части – врач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8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енного производства ВАЗ 210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Петрова Яна Валерье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 по уходу за ребенк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ностранного производства Тойота RAV-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Петров Георгий Глебо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Admin</cp:lastModifiedBy>
  <dcterms:modified xsi:type="dcterms:W3CDTF">2011-03-30T03:24:00Z</dcterms:modified>
  <cp:revision>16</cp:revision>
  <dc:subject/>
  <dc:title/>
</cp:coreProperties>
</file>