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ков Алексей Владими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 дежурной части отдела безопасност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69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3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Целикова Ольга Владимир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 МОУ начальная школа – детский сад № 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Целикова Полина Алексе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3:57:00Z</dcterms:modified>
  <cp:revision>15</cp:revision>
  <dc:subject/>
  <dc:title/>
</cp:coreProperties>
</file>