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824"/>
        <w:gridCol w:w="1701"/>
        <w:gridCol w:w="1134"/>
        <w:gridCol w:w="1275"/>
        <w:gridCol w:w="1134"/>
        <w:gridCol w:w="1276"/>
        <w:gridCol w:w="1559"/>
        <w:gridCol w:w="1560"/>
        <w:gridCol w:w="1559"/>
      </w:tblGrid>
      <w:tr>
        <w:trPr>
          <w:trHeight w:val="85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ИО лиц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щающе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м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дохода 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0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27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160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сков Андрей Василье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начальника учреждения по Би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8 482 -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циальный най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нарбергенов Александр Ширее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начальника учреждения по охр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7 717 - 94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сач Виктор Борис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начальника учреждения по ты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80 864 -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циальный най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29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ниженцев Григорий Анатолье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начальника – начальник мастер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2 516 -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и иностранного производств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9 723 - 47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тников Владимир Юрье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начальника учреждения по Л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5 000 -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барев Сергей Петр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инже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1 098 -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4 000 -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хоров Виталий Александр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0 965 - 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а 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6 128 - 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а 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ньшин Евгений Вениамин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начальника оператив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7 400 -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мелян Андрей Иван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 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8 782 - 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 000 -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иц  Дмитрий Николаевич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2 151 - 78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упаков Алексей Александр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4 537 - 49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ов Сергей Александр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4 186 - 00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ринов Юрий Льв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 000 -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рамов Дмитрий Николае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6 464 -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орев Александр Геннадье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6 964 -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женов Игорь Сергее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5 477 -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ремеев Артем Виктор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 – дежурный по жилой зоне группы надзора отде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1 129 -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скеров Намик Агамоглан огл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 – дежурный по жилой зоне группы надзора отде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6 756 -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дышев Максим Дмитрие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 – дежурный по жилой зоне группы надзора отде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9 587 -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 500 -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стовалов Максим Борис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мощник оперативного дежурного группы надзора отде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8 460 -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дякин Александр Владимир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мощник оперативного дежурного группы надзора отдел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5 725 -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ебов Алексей Владимир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ох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4 632 – 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ннов Константин Александр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5 230 -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мента Александр Сергее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3 609 -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3 459 -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телкин Алексей Николае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по воспитательной работе с осужден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2 000 -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плевин Андрей Артемье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0 265 - 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7 877 - 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ната 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ната 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гровицкий Сергей Юрье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чальник отдела коммунально-бытового обеспе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3 868 -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0 000 -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нецова Елена Юрьев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3 831 -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 000 -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ворохина Елена Александров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9 828 -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сюк Наталия Леонидов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больницы - 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5 630 - 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2 524 -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вановская Наталья Александров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начальника больницы по лечебным вопросам -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8 051 -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9 871 -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шкевич Вячеслав Владимир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ения – врач -анестезиолог и реанимат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6 941 -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9 489 -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елова Лариса Борисов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ения № 1- врач-фтизиа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4 056 -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нат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шлакова Наталья Васильев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ения № 2- врач-фтизиа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хотская Елена Валерьев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по организации трудотерапии и оплаты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9 326 -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 000 -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35:00Z</dcterms:created>
  <dc:creator>Дом</dc:creator>
  <dc:description/>
  <dc:language>en-US</dc:language>
  <cp:lastModifiedBy>Дом</cp:lastModifiedBy>
  <dcterms:modified xsi:type="dcterms:W3CDTF">2011-03-30T08:31:00Z</dcterms:modified>
  <cp:revision>2</cp:revision>
  <dc:subject/>
  <dc:title/>
</cp:coreProperties>
</file>