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275"/>
        <w:gridCol w:w="1985"/>
        <w:gridCol w:w="1134"/>
        <w:gridCol w:w="1417"/>
        <w:gridCol w:w="1560"/>
        <w:gridCol w:w="1405"/>
        <w:gridCol w:w="1072"/>
        <w:gridCol w:w="157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О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щающ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ответствующ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лжн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х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кв.м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ротин 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8650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38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 90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ых 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нии по кадрам  и воспитате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902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урых  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планово-производственного отдела Центра трудовой адаптации осужд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230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хватулин  Галим Хабатулл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нии- 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н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6013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ортное  средство (мотоцикл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478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врил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же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7145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853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ь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тант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нии по безопасности  оперативно 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2254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982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ев Васил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нии по охр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8 46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62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ова Свет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нии по лечебно-профилактической работе-начальник медицинской части-вр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256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188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улюк Га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191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75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теева Татья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в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хгал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65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29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тьяков 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пожарной части 2 разр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877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61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зитдинов Мун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Хамз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воспитательной работе 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8 85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пилин  Алекс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начальника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460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паров Зефар Хужиахме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21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олапов 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84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данов Евг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ё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36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9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урин Андр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759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олов Ол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46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6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тов Александ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796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шин Алекс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ник дежур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69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зитдинов Гам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амз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ник дежур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5544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ьскохозяйственная техника    (тракто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иян  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87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304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красов 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7533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631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унов Евг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1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кеев 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130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ин 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частка-колонии поселения на 63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992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2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пиченко Дмитр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6063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йгер  Вадим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22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553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ухватулин Рад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маг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ник дежур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журной части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597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строва Лар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5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25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инский  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235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файфер 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193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автомоби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01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иченко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ститель начальника колонии по тыл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34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489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62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рак Михаи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224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89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тченко Е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34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58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остра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ыртычный Олег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34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ечественного произво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4:00Z</dcterms:created>
  <dc:creator>Максим</dc:creator>
  <dc:description/>
  <cp:keywords/>
  <dc:language>en-US</dc:language>
  <cp:lastModifiedBy>Виктор И. Литвинов</cp:lastModifiedBy>
  <cp:lastPrinted>2011-03-31T10:40:00Z</cp:lastPrinted>
  <dcterms:modified xsi:type="dcterms:W3CDTF">2011-05-13T08:54:00Z</dcterms:modified>
  <cp:revision>2</cp:revision>
  <dc:subject/>
  <dc:title/>
</cp:coreProperties>
</file>