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9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енко Сергей Геннадь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,5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течественного производства ВАЗ -21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 Корзиненко Александр Сергеевич 19.01.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Корзиненко 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30:00Z</dcterms:modified>
  <cp:revision>15</cp:revision>
  <dc:subject/>
  <dc:title/>
</cp:coreProperties>
</file>