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79"/>
        <w:gridCol w:w="1275"/>
        <w:gridCol w:w="1559"/>
        <w:gridCol w:w="1134"/>
        <w:gridCol w:w="1417"/>
        <w:gridCol w:w="1276"/>
        <w:gridCol w:w="1695"/>
        <w:gridCol w:w="6"/>
        <w:gridCol w:w="1419"/>
        <w:gridCol w:w="1841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щающего соответству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рук Андрей Николаеви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2 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273"/>
        <w:gridCol w:w="1273"/>
        <w:gridCol w:w="1418"/>
        <w:gridCol w:w="7"/>
        <w:gridCol w:w="1127"/>
        <w:gridCol w:w="1707"/>
        <w:gridCol w:w="1134"/>
        <w:gridCol w:w="1553"/>
        <w:gridCol w:w="6"/>
        <w:gridCol w:w="1419"/>
        <w:gridCol w:w="1844"/>
      </w:tblGrid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3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>Перечень объектов недвижимого имущества и                    транспортных средств, принадлежащих на праве собственности</w:t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2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бдукаримов Кахраман Абдикаимжанови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304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-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</w:t>
            </w:r>
          </w:p>
        </w:tc>
        <w:tc>
          <w:tcPr>
            <w:tcW w:w="48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</w:t>
            </w:r>
          </w:p>
        </w:tc>
        <w:tc>
          <w:tcPr>
            <w:tcW w:w="4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</w:t>
            </w:r>
          </w:p>
        </w:tc>
        <w:tc>
          <w:tcPr>
            <w:tcW w:w="4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-</w:t>
            </w:r>
          </w:p>
        </w:tc>
        <w:tc>
          <w:tcPr>
            <w:tcW w:w="48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-</w:t>
            </w:r>
          </w:p>
        </w:tc>
        <w:tc>
          <w:tcPr>
            <w:tcW w:w="4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чь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чь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79"/>
        <w:gridCol w:w="1275"/>
        <w:gridCol w:w="1559"/>
        <w:gridCol w:w="1134"/>
        <w:gridCol w:w="1701"/>
        <w:gridCol w:w="1134"/>
        <w:gridCol w:w="1553"/>
        <w:gridCol w:w="6"/>
        <w:gridCol w:w="1419"/>
        <w:gridCol w:w="1841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уков Антон Владимир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</w:t>
            </w: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79"/>
        <w:gridCol w:w="1275"/>
        <w:gridCol w:w="1559"/>
        <w:gridCol w:w="1134"/>
        <w:gridCol w:w="1701"/>
        <w:gridCol w:w="1134"/>
        <w:gridCol w:w="1553"/>
        <w:gridCol w:w="6"/>
        <w:gridCol w:w="1419"/>
        <w:gridCol w:w="1841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охин Максим Евгенье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ладший  инспектор 2 категории группы надзора отдела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79"/>
        <w:gridCol w:w="1133"/>
        <w:gridCol w:w="1701"/>
        <w:gridCol w:w="1134"/>
        <w:gridCol w:w="1701"/>
        <w:gridCol w:w="1134"/>
        <w:gridCol w:w="1553"/>
        <w:gridCol w:w="6"/>
        <w:gridCol w:w="1419"/>
        <w:gridCol w:w="1841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идулин Виталий Сергее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79"/>
        <w:gridCol w:w="1275"/>
        <w:gridCol w:w="1559"/>
        <w:gridCol w:w="1134"/>
        <w:gridCol w:w="1701"/>
        <w:gridCol w:w="1134"/>
        <w:gridCol w:w="1553"/>
        <w:gridCol w:w="6"/>
        <w:gridCol w:w="1419"/>
        <w:gridCol w:w="1841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рачев Станислав Василье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ладший инспектор  1 категории группы надзора отдела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79"/>
        <w:gridCol w:w="1275"/>
        <w:gridCol w:w="1559"/>
        <w:gridCol w:w="1134"/>
        <w:gridCol w:w="1701"/>
        <w:gridCol w:w="1134"/>
        <w:gridCol w:w="1553"/>
        <w:gridCol w:w="6"/>
        <w:gridCol w:w="1419"/>
        <w:gridCol w:w="1841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2060" w:hRule="atLeast"/>
        </w:trPr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речина Наталья Никола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ладший инспектор 1 категории группы надзора отдела безопас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2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-</w:t>
            </w:r>
          </w:p>
        </w:tc>
      </w:tr>
      <w:tr>
        <w:trPr>
          <w:trHeight w:val="620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79"/>
        <w:gridCol w:w="1275"/>
        <w:gridCol w:w="1559"/>
        <w:gridCol w:w="1134"/>
        <w:gridCol w:w="1701"/>
        <w:gridCol w:w="1134"/>
        <w:gridCol w:w="1553"/>
        <w:gridCol w:w="6"/>
        <w:gridCol w:w="1419"/>
        <w:gridCol w:w="1841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Емельянов Вячеслав Викторови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Квартира               (долевая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4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_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ркологическое отделе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4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79"/>
        <w:gridCol w:w="1275"/>
        <w:gridCol w:w="1559"/>
        <w:gridCol w:w="1134"/>
        <w:gridCol w:w="1701"/>
        <w:gridCol w:w="1134"/>
        <w:gridCol w:w="1553"/>
        <w:gridCol w:w="6"/>
        <w:gridCol w:w="1419"/>
        <w:gridCol w:w="1841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уков Алексей Вячеслав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Комната(индивидуальная)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давец-касси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ы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79"/>
        <w:gridCol w:w="1133"/>
        <w:gridCol w:w="1701"/>
        <w:gridCol w:w="1134"/>
        <w:gridCol w:w="1701"/>
        <w:gridCol w:w="1134"/>
        <w:gridCol w:w="1553"/>
        <w:gridCol w:w="6"/>
        <w:gridCol w:w="1419"/>
        <w:gridCol w:w="1841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будкина Яна Александ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ператор  (поста видеоконтроля) группы надзора  отдела безопасности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74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0 кв.м.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09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79"/>
        <w:gridCol w:w="1133"/>
        <w:gridCol w:w="1701"/>
        <w:gridCol w:w="1134"/>
        <w:gridCol w:w="1701"/>
        <w:gridCol w:w="1134"/>
        <w:gridCol w:w="1553"/>
        <w:gridCol w:w="6"/>
        <w:gridCol w:w="1419"/>
        <w:gridCol w:w="1841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Еженасов Артем Иван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ладший инспектор отдела безопасности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79"/>
        <w:gridCol w:w="1275"/>
        <w:gridCol w:w="1559"/>
        <w:gridCol w:w="1134"/>
        <w:gridCol w:w="1701"/>
        <w:gridCol w:w="1134"/>
        <w:gridCol w:w="1553"/>
        <w:gridCol w:w="6"/>
        <w:gridCol w:w="1419"/>
        <w:gridCol w:w="1841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рогин Андрей Сергее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9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сси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6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79"/>
        <w:gridCol w:w="1275"/>
        <w:gridCol w:w="1559"/>
        <w:gridCol w:w="1134"/>
        <w:gridCol w:w="1701"/>
        <w:gridCol w:w="1134"/>
        <w:gridCol w:w="1553"/>
        <w:gridCol w:w="6"/>
        <w:gridCol w:w="1419"/>
        <w:gridCol w:w="1841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сжанов Есболат Бекен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охозяй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                        49кв.м.             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фактическ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едоставление)</w:t>
            </w:r>
          </w:p>
        </w:tc>
      </w:tr>
      <w:tr>
        <w:trPr>
          <w:trHeight w:val="13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79"/>
        <w:gridCol w:w="1275"/>
        <w:gridCol w:w="1559"/>
        <w:gridCol w:w="1134"/>
        <w:gridCol w:w="1701"/>
        <w:gridCol w:w="1134"/>
        <w:gridCol w:w="1553"/>
        <w:gridCol w:w="6"/>
        <w:gridCol w:w="1419"/>
        <w:gridCol w:w="1841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мченко Петр Александр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7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79"/>
        <w:gridCol w:w="1275"/>
        <w:gridCol w:w="1559"/>
        <w:gridCol w:w="1134"/>
        <w:gridCol w:w="1701"/>
        <w:gridCol w:w="1134"/>
        <w:gridCol w:w="1553"/>
        <w:gridCol w:w="6"/>
        <w:gridCol w:w="1419"/>
        <w:gridCol w:w="1841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рлов Игорь Андрее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79"/>
        <w:gridCol w:w="1275"/>
        <w:gridCol w:w="1559"/>
        <w:gridCol w:w="1134"/>
        <w:gridCol w:w="1701"/>
        <w:gridCol w:w="1134"/>
        <w:gridCol w:w="1553"/>
        <w:gridCol w:w="6"/>
        <w:gridCol w:w="1419"/>
        <w:gridCol w:w="1841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йцев Андрей Владимирови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79"/>
        <w:gridCol w:w="1275"/>
        <w:gridCol w:w="1559"/>
        <w:gridCol w:w="1134"/>
        <w:gridCol w:w="1701"/>
        <w:gridCol w:w="1134"/>
        <w:gridCol w:w="1553"/>
        <w:gridCol w:w="6"/>
        <w:gridCol w:w="1419"/>
        <w:gridCol w:w="1841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ырянов Андрей Константинови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79"/>
        <w:gridCol w:w="1275"/>
        <w:gridCol w:w="1559"/>
        <w:gridCol w:w="1134"/>
        <w:gridCol w:w="1701"/>
        <w:gridCol w:w="1134"/>
        <w:gridCol w:w="1553"/>
        <w:gridCol w:w="6"/>
        <w:gridCol w:w="1419"/>
        <w:gridCol w:w="1841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ленко Сергей Владимир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79"/>
        <w:gridCol w:w="1133"/>
        <w:gridCol w:w="1701"/>
        <w:gridCol w:w="1134"/>
        <w:gridCol w:w="1701"/>
        <w:gridCol w:w="1134"/>
        <w:gridCol w:w="1553"/>
        <w:gridCol w:w="6"/>
        <w:gridCol w:w="1419"/>
        <w:gridCol w:w="1841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конников Павел Владимир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8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охозяйк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8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277"/>
        <w:gridCol w:w="1274"/>
        <w:gridCol w:w="1560"/>
        <w:gridCol w:w="1137"/>
        <w:gridCol w:w="1701"/>
        <w:gridCol w:w="1134"/>
        <w:gridCol w:w="6"/>
        <w:gridCol w:w="1547"/>
        <w:gridCol w:w="6"/>
        <w:gridCol w:w="1419"/>
        <w:gridCol w:w="1844"/>
      </w:tblGrid>
      <w:tr>
        <w:trPr/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/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айгородов Александр Владимирови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,5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охозяйк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ын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/>
              <w:t>-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79"/>
        <w:gridCol w:w="1275"/>
        <w:gridCol w:w="1559"/>
        <w:gridCol w:w="1134"/>
        <w:gridCol w:w="1701"/>
        <w:gridCol w:w="1134"/>
        <w:gridCol w:w="1553"/>
        <w:gridCol w:w="6"/>
        <w:gridCol w:w="1419"/>
        <w:gridCol w:w="1841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1635" w:hRule="atLeast"/>
        </w:trPr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унгурцев Станислав Станиславович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ладший инспектор2 категории группы надзора отдела безопасности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(собствен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5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036" w:hRule="atLeast"/>
        </w:trPr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6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89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79"/>
        <w:gridCol w:w="1275"/>
        <w:gridCol w:w="1559"/>
        <w:gridCol w:w="1134"/>
        <w:gridCol w:w="1701"/>
        <w:gridCol w:w="1134"/>
        <w:gridCol w:w="1553"/>
        <w:gridCol w:w="6"/>
        <w:gridCol w:w="1419"/>
        <w:gridCol w:w="1841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узумбаева Евгения Викто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573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-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раб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52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79"/>
        <w:gridCol w:w="1275"/>
        <w:gridCol w:w="1559"/>
        <w:gridCol w:w="1134"/>
        <w:gridCol w:w="1701"/>
        <w:gridCol w:w="1134"/>
        <w:gridCol w:w="1553"/>
        <w:gridCol w:w="6"/>
        <w:gridCol w:w="1419"/>
        <w:gridCol w:w="1841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льховский Юрий Владимирови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ладший инспектор  1 категории группы надзора отдела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3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79"/>
        <w:gridCol w:w="1275"/>
        <w:gridCol w:w="1559"/>
        <w:gridCol w:w="1134"/>
        <w:gridCol w:w="1701"/>
        <w:gridCol w:w="1134"/>
        <w:gridCol w:w="1553"/>
        <w:gridCol w:w="6"/>
        <w:gridCol w:w="1419"/>
        <w:gridCol w:w="1841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Щепин Александр Леонид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 – дежурный по жилой зоне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771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аслянинская райадминистр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бухгалте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7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4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79"/>
        <w:gridCol w:w="1275"/>
        <w:gridCol w:w="1559"/>
        <w:gridCol w:w="1134"/>
        <w:gridCol w:w="1701"/>
        <w:gridCol w:w="1134"/>
        <w:gridCol w:w="1553"/>
        <w:gridCol w:w="6"/>
        <w:gridCol w:w="1419"/>
        <w:gridCol w:w="1841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1695" w:hRule="atLeast"/>
        </w:trPr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Яковлев Константин Викторович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производственного отдела центра трудовой адаптации осужденных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00000,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976" w:hRule="atLeast"/>
        </w:trPr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79"/>
        <w:gridCol w:w="1275"/>
        <w:gridCol w:w="1559"/>
        <w:gridCol w:w="1134"/>
        <w:gridCol w:w="1701"/>
        <w:gridCol w:w="1134"/>
        <w:gridCol w:w="1553"/>
        <w:gridCol w:w="6"/>
        <w:gridCol w:w="1419"/>
        <w:gridCol w:w="1841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овокшонов Андрей Владимирови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коммунально-бытового обеспечен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722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БОУ ДОД ДШИ Коченевского района директо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659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3,500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,4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30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хорова Светлана Германов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чальник отдела кадров и работы с личным составом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307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тролер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общий долев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134"/>
        <w:gridCol w:w="1559"/>
        <w:gridCol w:w="1134"/>
        <w:gridCol w:w="1701"/>
        <w:gridCol w:w="1134"/>
        <w:gridCol w:w="1553"/>
        <w:gridCol w:w="6"/>
        <w:gridCol w:w="1419"/>
        <w:gridCol w:w="184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Елизаров Антон Александро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ститель начальника отдела охраны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нспектор отдела специаль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чет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9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общий долев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134"/>
        <w:gridCol w:w="1559"/>
        <w:gridCol w:w="1134"/>
        <w:gridCol w:w="1701"/>
        <w:gridCol w:w="1134"/>
        <w:gridCol w:w="1553"/>
        <w:gridCol w:w="6"/>
        <w:gridCol w:w="1419"/>
        <w:gridCol w:w="184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Хомутова Татьяна Дмитри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 главного бухгалтера бухгалтер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7986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ладший инспектор 2 категории группы надзора отдела безопас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880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134"/>
        <w:gridCol w:w="1559"/>
        <w:gridCol w:w="1134"/>
        <w:gridCol w:w="1701"/>
        <w:gridCol w:w="1134"/>
        <w:gridCol w:w="1553"/>
        <w:gridCol w:w="6"/>
        <w:gridCol w:w="31"/>
        <w:gridCol w:w="1388"/>
        <w:gridCol w:w="97"/>
        <w:gridCol w:w="174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аспари Татьяна Георги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чальник психологической лаборатории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9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онтажни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ое недвижимое имущество 2 комнаты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</w:tr>
      <w:tr>
        <w:trPr>
          <w:trHeight w:val="10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134"/>
        <w:gridCol w:w="1559"/>
        <w:gridCol w:w="1134"/>
        <w:gridCol w:w="1701"/>
        <w:gridCol w:w="1134"/>
        <w:gridCol w:w="1553"/>
        <w:gridCol w:w="6"/>
        <w:gridCol w:w="1419"/>
        <w:gridCol w:w="184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ризен Елена Геннадьевн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лавный бухгалтер бухгалтерии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5103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53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одитель 21 ф-ла в/ч 961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6050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общая 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48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прицеп отечественного производства </w:t>
            </w:r>
          </w:p>
        </w:tc>
        <w:tc>
          <w:tcPr>
            <w:tcW w:w="48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ы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ч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41"/>
        <w:gridCol w:w="1419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8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ижак Константин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адший 2 категории  помещения, функционирующего  в режиме следствен-ного изолятор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638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вартира (общая долев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691" w:hRule="atLeast"/>
        </w:trPr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аве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вартира (общая долевая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4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хина Светла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адший инспектор 1 категории  группы надзора отдела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0999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о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3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3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1841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какалина Марина Арту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адший инспектор  1 категории группы надзора  отдела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419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кун Антон Серг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адший инспектор 2 категории группы надзора   отдела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455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анитарк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ергеев Сергей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адший инспектор   2 категории помещения, функционирующего в режиме следствен-ного изолятор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итникова Лилия Вита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адший инспектор  2 категории группы надзора отдела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848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мирнов Вадим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адший инспектор 2 категории   помещения, функционирующего в режиме следствен-ного изолятор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9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9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дариков Иван Серг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адший инспектор   2 категории группы надзора отдела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6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1841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артышнов Андрей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адший инспектор   2 категории  группы надзора отдела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адеев Владимир Ивано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адший инспектор   2 категории  группы надзора отдела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305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Автомобиль отечественного производства 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илько Наталья Юнос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ператор поста видеоконтроля группы надзора отдела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0958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омутов Владимир Серг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адший инспектор   2 категории  группы надзора отдела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880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аместитель главного бухгалте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7986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уванов Станислав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адший инспектор   1 категории  группы надзора отдела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ухарев Серге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адший инспектор   2 категории  группы надзора отдела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0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Медсест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0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евчик Елена Анато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ператор поста видеоконтроля  группы надзора отдела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889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417"/>
        <w:gridCol w:w="1417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ртаев Юрий Борис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адший инспектор  1 категории  группы надзора отдела безопасност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4,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Мордвинов Александр Геннадье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адший инспектор  2 категории  группы надзора отдела безопасност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417"/>
        <w:gridCol w:w="1417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Мартынюк Андрей Алексее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адший инспектор  2 категории  группы надзора отдела безопасност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287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417"/>
        <w:gridCol w:w="1417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Манаков Виталий Андрее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адший инспектор  2 категории группы надзора отдела безопасност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дсе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560"/>
        <w:gridCol w:w="1417"/>
        <w:gridCol w:w="1410"/>
        <w:gridCol w:w="7"/>
        <w:gridCol w:w="1134"/>
        <w:gridCol w:w="1701"/>
        <w:gridCol w:w="1135"/>
        <w:gridCol w:w="1553"/>
        <w:gridCol w:w="7"/>
        <w:gridCol w:w="1419"/>
        <w:gridCol w:w="6"/>
        <w:gridCol w:w="1835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урашов Алексей Серг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адший инспектор    помещения, функционирующего в режиме следствен-ного изолято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4794,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2417" w:hRule="atLeast"/>
        </w:trPr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ксимов Дмитрий Анатолье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адший инспектор  2 категории  группы надзора отдела безопас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12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5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олер касси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417"/>
        <w:gridCol w:w="1417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2417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рдвинов Сергею Геннадьевич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адший инспектор  1 категории группы надзора отдела безопас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9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1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арший прода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417"/>
        <w:gridCol w:w="1417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1680" w:hRule="atLeast"/>
        </w:trPr>
        <w:tc>
          <w:tcPr>
            <w:tcW w:w="1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рнеев Сергей Петрович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адший инспектор 1 категории   группы надзора отдела безопасност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5,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2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61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2417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злов Сергей Геннадье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1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417"/>
        <w:gridCol w:w="1417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2417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рпов Евге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Викторович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1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417"/>
        <w:gridCol w:w="1417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2417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азин Анатолий Сергее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адший инспектор 2 категории помещения, функционирующего  в режиме следствен-ного изолято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24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1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417"/>
        <w:gridCol w:w="1417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1910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олстянкин Николай Александро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Младший инспектор 1 категории группы надзора отдела безопасност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1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417"/>
        <w:gridCol w:w="1417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2417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еревалова Юлия Владимир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Младший инспектор группы надзора отдела безопасност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1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отечеств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7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417"/>
        <w:gridCol w:w="1417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916" w:hRule="atLeast"/>
        </w:trPr>
        <w:tc>
          <w:tcPr>
            <w:tcW w:w="1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етракова Наталья Николаев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адший инспектор 1 категории помещения, функционирующего  в режиме следствен-ного изолятора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333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55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61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Автомобиль иностранного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417"/>
        <w:gridCol w:w="1417"/>
        <w:gridCol w:w="1134"/>
        <w:gridCol w:w="1701"/>
        <w:gridCol w:w="1134"/>
        <w:gridCol w:w="1553"/>
        <w:gridCol w:w="7"/>
        <w:gridCol w:w="1419"/>
        <w:gridCol w:w="1841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2681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адед Дмитри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адший инспектор 1 категории помещения, функционирующего  в режиме следствен-ного изолятора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1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417"/>
        <w:gridCol w:w="1417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1627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вчиникова Светлана Юрь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Оператор (поста видеоконтроля) группа надзора отдела безопас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286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1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Доч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417"/>
        <w:gridCol w:w="1417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1627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тюцкий Александр Викторови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61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ычев Максим Александрович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перативный дежурный дежурной части отдела безопасности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00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агвоздкин Константин Николае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перуполномоченный оперативного отдела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3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Маклашова Анна Александр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меститель главного бухгалтера  бухгалтери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адший инспектор 2 категории отдела охр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3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56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702"/>
        <w:gridCol w:w="991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Жуласов Борис Николае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чальник пожарной части 1 разряд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шиноместо  (индивидуальна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(иностранного производства)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авотин Александр Василье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ачальник отдела охраны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(иностранного производства)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 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ОО БЭМ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33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Дрожжин Андрей Вячеславо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перуполномоченный помещения, функционирующего в режиме следственного изолятора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850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 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96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Шароглазов Вениамин Александро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(иностранного производства)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 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6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инстлер Денис Николае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ачальник  помещения, функционирующего в режиме следственного изолятора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0,852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 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овосибирский филиал 300 Кемеровская мобильная связ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596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икулин Дмитрий Валентино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тарший инспектор отдела безопасности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3316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 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родавец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удусов Александр Сергее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ачальник кинологического отделения отдела охраны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(иностранного производства)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1155" w:hRule="atLeast"/>
        </w:trPr>
        <w:tc>
          <w:tcPr>
            <w:tcW w:w="1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Черепанова Наталья Юрьев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ачальник отдела специального учета   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717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441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ната (общая долевая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ната (общая долевая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(иностранного производст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ната (общая долевая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арпов Павел Владимирович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ачальник отдела по воспитательной работе с осужденными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(иностранного производства)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тарший бухгалте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Долгих Константин Николае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ачальник энергомеханического отдела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09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вартира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(иностранного производства)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(отечественного производст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1560" w:hRule="atLeast"/>
        </w:trPr>
        <w:tc>
          <w:tcPr>
            <w:tcW w:w="1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агиев Алимустофа Му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аместитель начальника колонии- начальник центра      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6534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вартира (общая долев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шиноместо 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шиноместо 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(иностранного производст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амотохин Юрий Петро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аместитель начальника колонии  по охране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10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вартира(общая долев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(отечественного производст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атчиков Александр Александро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Главный инженер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5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Лукичев Александр Николаевич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аместитель начальника колонии по кадрам и воспитательной работе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(иностранного производства)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читель литературы и русского язы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5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Шипилов Дмитрий Геннадьевич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аместитель начальника колонии по тыл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2619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вартира (общая долев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Автомобиля (иностранного производства)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аведующая ФБОУ «Монтажный техникум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2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78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1845" w:hRule="atLeast"/>
        </w:trPr>
        <w:tc>
          <w:tcPr>
            <w:tcW w:w="1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Шохин Валерий Владиленович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аместитель начальника колонии по лечебно- профилактической работе-начальник медицинской части – врач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е участки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(иностранного производства)</w:t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557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2412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икулин Виктор Тимофееви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ачальник отдела безопасн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2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(иностранного производства)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1340" w:hRule="atLeast"/>
        </w:trPr>
        <w:tc>
          <w:tcPr>
            <w:tcW w:w="1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иселев Игорь Викторович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ачальник коло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4,2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(иностранного производства)</w:t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286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 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ачальник психологической лаборатории ФБУ ИК-18 ГУФСИН России по НСО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(иностранного производства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 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2412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Покатилов Дмитрий Владимирович </w:t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Инспектор-дежурный по жилой зоне дежурной части отдела безопасн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шиноместо 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(иностранного производства)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2412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снов Андрей Анатолье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ната 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2412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илантьев Андрей Александрович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спектор дежурный по жилой зоне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2412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Веретенников Александр Валерьевич</w:t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Инспектор отдела безопасн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9040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Медицинский регистратор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09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2412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амчук Олег Алексеевич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омощник дежурного дежурной части отдела безопасности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7142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(иностранного производства)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2412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асинев Григорий Иванович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тарший инспектор отдела безопасн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2412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апин Виктор Викторови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спектор дежурный по жилой зоне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2010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удаков Александр Георгиеви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перативный дежурный дежурной части отдела безопасн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663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66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шиноместо 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енсионерк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2412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еляков Евгений Вячеславович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омощник дежурного дежурной части отдела безопасности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2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0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ператор сотовой связ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27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1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нат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2412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раснов Александр Константинови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Инспектор  отдела безопасн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Декретный отпуск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2412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атвеев Андрей Александрович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омощник дежурного дежурной части отдела безопасн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вартира (аренда) 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2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>
          <w:trHeight w:val="10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1710" w:hRule="atLeast"/>
        </w:trPr>
        <w:tc>
          <w:tcPr>
            <w:tcW w:w="1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Юрганов Виктор Владимирови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Инспектор дежурный по производственной зоне дежурной части отдела безопасн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687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ладовщик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2407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имин Алексей Витальевич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перативный дежурный дежурной части отдела безопасн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685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(иностранного производства)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2407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Хабибулин Сергей Владимирович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Инспектор – дежурный по производственной зоне  дежурной части отдела безопасн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9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1590" w:hRule="atLeast"/>
        </w:trPr>
        <w:tc>
          <w:tcPr>
            <w:tcW w:w="1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айков Владимир Николаевич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Инспектор - дежурный по жилой зоне дежурной части отдела безопасн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802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2407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Еременко Сергей Александрович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Инспектор  отдела безопасн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9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(отечественного)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623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кретный отпус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1623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анев Вячеслав Алексеевич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омощник дежурного дежурной части отдела безопасн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406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иво-ва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2402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узыченко Александр Валерьевич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Инспектор дежурный по производственной зоне дежурной части отдела безопасн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Декретный отпуск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58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2402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ауэр Иван Викторович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Дежурный помощник начальника помещения, функционирующего в режиме следственного изолятора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762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родавец магазин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 (общая долев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62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559"/>
        <w:gridCol w:w="1134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2402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Елисеев Олег Владимирович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меститель начальника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(иностранного производств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58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702"/>
        <w:gridCol w:w="991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885" w:hRule="atLeast"/>
        </w:trPr>
        <w:tc>
          <w:tcPr>
            <w:tcW w:w="1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ерноиванов Сергей Николаевич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ачальник оперативного отдела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0582,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711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шиноместо  (индивидуальна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автомобиля (отечественного производства)</w:t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тарший специалист по социаль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аботе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7169,0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702"/>
        <w:gridCol w:w="991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1056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Шуклин Александр Александрович </w:t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перуполномоченный оперативного отдела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2717,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1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702"/>
        <w:gridCol w:w="991"/>
        <w:gridCol w:w="1702"/>
        <w:gridCol w:w="1133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1065" w:hRule="atLeast"/>
        </w:trPr>
        <w:tc>
          <w:tcPr>
            <w:tcW w:w="1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Поликарпов Владимир Петрович   </w:t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аместитель начальника оперативного отдела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3778,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(отечественного производства)</w:t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531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 (общая долева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О-25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 (общая долева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702"/>
        <w:gridCol w:w="991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1056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Терпелов Константин Валерьевич </w:t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тарший оперуполномоченный оперативного отдела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3364,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шино место (индивидуальна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(иностранного производства)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000,0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6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702"/>
        <w:gridCol w:w="991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1056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Кельдышев Алексей Владимирович  </w:t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тарший оперуполномоченный оперативного отдел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9664,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354,48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702"/>
        <w:gridCol w:w="991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1056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Залиско Андрей Валерьевич  </w:t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перуполномоченный оперативного отдел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6817,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родавец- консультант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000,0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702"/>
        <w:gridCol w:w="991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1056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Соломачев Сергей Михайлович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перуполномоченный оперативного отдел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4586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702"/>
        <w:gridCol w:w="991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1056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Лесной Павел Васильевич </w:t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перуполномоченный оперативного отдел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662,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(отечественного производства)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702"/>
        <w:gridCol w:w="991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1056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Никулин Виталий Анатольевич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перуполномоченный оперативного отдел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2906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9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60"/>
        <w:gridCol w:w="1275"/>
        <w:gridCol w:w="1702"/>
        <w:gridCol w:w="991"/>
        <w:gridCol w:w="1701"/>
        <w:gridCol w:w="1134"/>
        <w:gridCol w:w="1553"/>
        <w:gridCol w:w="7"/>
        <w:gridCol w:w="1419"/>
        <w:gridCol w:w="6"/>
        <w:gridCol w:w="183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няющего соответству-ющ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0г.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-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Страна 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  объектов недвижим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1056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Отюцкий Александр Викторо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адший инспектор 1 категории   группы надзора отдела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8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ната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109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Style17"/>
        <w:numPr>
          <w:ilvl w:val="0"/>
          <w:numId w:val="1"/>
        </w:numPr>
        <w:spacing w:before="0" w:after="200"/>
        <w:contextualSpacing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59:00Z</dcterms:created>
  <dc:creator>User</dc:creator>
  <dc:description/>
  <cp:keywords/>
  <dc:language>en-US</dc:language>
  <cp:lastModifiedBy>Виктор И. Литвинов</cp:lastModifiedBy>
  <cp:lastPrinted>2011-03-30T10:57:00Z</cp:lastPrinted>
  <dcterms:modified xsi:type="dcterms:W3CDTF">2011-05-13T08:59:00Z</dcterms:modified>
  <cp:revision>2</cp:revision>
  <dc:subject/>
  <dc:title/>
</cp:coreProperties>
</file>