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 доходах старшего и среднего начальствующего состава ФБУ ИК-22 ГУФСИН России по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260"/>
        <w:gridCol w:w="1440"/>
        <w:gridCol w:w="930"/>
        <w:gridCol w:w="1556"/>
        <w:gridCol w:w="1654"/>
        <w:gridCol w:w="900"/>
        <w:gridCol w:w="1080"/>
        <w:gridCol w:w="1440"/>
      </w:tblGrid>
      <w:tr>
        <w:trPr>
          <w:trHeight w:val="6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.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2010 год (руб.)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ранспортных средств, принадлежа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ind w:right="-550" w:hanging="0"/>
              <w:rPr/>
            </w:pPr>
            <w:r>
              <w:rPr>
                <w:sz w:val="20"/>
                <w:szCs w:val="20"/>
              </w:rPr>
              <w:t>недвижимого имущества, находящихся в в пользовании</w:t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8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791.4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иностранного (тойота) и отечественного производства (ЗИ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отече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Олег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3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м Виктор Генрих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6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4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Евген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3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ахин Вадим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77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Александ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7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янец Ма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10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менко Викто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ьного поста ведомственной пожарной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82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 Алекс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4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88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6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ин Андре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юшин Николай Руд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ладими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21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гин Валерий Вита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ячеслав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02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ухин Серг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, интендантского и хозяйств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шев Алекс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41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21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ников Витал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49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 (ТОЙОТА, МАЗ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3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нников Вадим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53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чук Евген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71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6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20:00Z</dcterms:created>
  <dc:creator>User</dc:creator>
  <dc:description/>
  <cp:keywords/>
  <dc:language>en-US</dc:language>
  <cp:lastModifiedBy>User</cp:lastModifiedBy>
  <dcterms:modified xsi:type="dcterms:W3CDTF">2011-04-04T09:47:00Z</dcterms:modified>
  <cp:revision>7</cp:revision>
  <dc:subject/>
  <dc:title/>
</cp:coreProperties>
</file>