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ич Олег Валер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4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 ГАЗ-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9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Демидович Наталья Борис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ассир ОО «Искитим-цемен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8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Демидович Вениамин Олег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2:45:00Z</dcterms:modified>
  <cp:revision>14</cp:revision>
  <dc:subject/>
  <dc:title/>
</cp:coreProperties>
</file>