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98" w:hanging="0"/>
        <w:jc w:val="center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Сведения </w:t>
      </w:r>
    </w:p>
    <w:p>
      <w:pPr>
        <w:pStyle w:val="Normal"/>
        <w:shd w:fill="FFFFFF" w:val="clear"/>
        <w:spacing w:lineRule="exact" w:line="317"/>
        <w:ind w:right="1498" w:hanging="0"/>
        <w:jc w:val="center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17"/>
        <w:ind w:right="3494" w:hanging="0"/>
        <w:jc w:val="center"/>
        <w:rPr/>
      </w:pPr>
      <w:r>
        <w:rPr>
          <w:color w:val="000000"/>
          <w:spacing w:val="5"/>
          <w:sz w:val="27"/>
          <w:szCs w:val="27"/>
        </w:rPr>
        <w:t xml:space="preserve">в ФКУ КП-7 УФСИН России по Орловской области </w:t>
      </w:r>
      <w:r>
        <w:rPr>
          <w:color w:val="000000"/>
          <w:spacing w:val="3"/>
          <w:sz w:val="27"/>
          <w:szCs w:val="27"/>
        </w:rPr>
        <w:t>и членов их семей за период с 1 января 2012 г. по 31 декабря 2012 г.</w:t>
      </w: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2256"/>
        <w:gridCol w:w="1446"/>
        <w:gridCol w:w="1997"/>
        <w:gridCol w:w="951"/>
        <w:gridCol w:w="1085"/>
        <w:gridCol w:w="1608"/>
        <w:gridCol w:w="1418"/>
        <w:gridCol w:w="893"/>
        <w:gridCol w:w="1402"/>
      </w:tblGrid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милия, имя,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бщая</w:t>
            </w:r>
          </w:p>
        </w:tc>
        <w:tc>
          <w:tcPr>
            <w:tcW w:w="56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чень объектов недвижимого имущества и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чень объектов недвижимого</w:t>
            </w:r>
          </w:p>
        </w:tc>
      </w:tr>
      <w:tr>
        <w:trPr>
          <w:trHeight w:val="509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отчество лица </w:t>
            </w:r>
            <w:r>
              <w:rPr>
                <w:spacing w:val="-2"/>
                <w:sz w:val="24"/>
                <w:szCs w:val="24"/>
              </w:rPr>
              <w:t xml:space="preserve">замещающего </w:t>
            </w:r>
            <w:r>
              <w:rPr>
                <w:spacing w:val="-3"/>
                <w:sz w:val="24"/>
                <w:szCs w:val="24"/>
              </w:rPr>
              <w:t>соответствующую</w:t>
            </w:r>
            <w:r>
              <w:rPr>
                <w:spacing w:val="-1"/>
                <w:sz w:val="24"/>
                <w:szCs w:val="24"/>
              </w:rPr>
              <w:t xml:space="preserve"> должность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лжность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25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умма </w:t>
            </w:r>
            <w:r>
              <w:rPr>
                <w:spacing w:val="-2"/>
                <w:sz w:val="24"/>
                <w:szCs w:val="24"/>
              </w:rPr>
              <w:t xml:space="preserve">дохода за </w:t>
            </w:r>
            <w:r>
              <w:rPr>
                <w:spacing w:val="-4"/>
                <w:sz w:val="24"/>
                <w:szCs w:val="24"/>
              </w:rPr>
              <w:t>2011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w w:val="70"/>
                <w:sz w:val="34"/>
                <w:szCs w:val="34"/>
              </w:rPr>
            </w:pPr>
            <w:r>
              <w:rPr>
                <w:spacing w:val="-3"/>
                <w:w w:val="70"/>
                <w:sz w:val="34"/>
                <w:szCs w:val="34"/>
              </w:rPr>
              <w:t>(руб.)</w:t>
            </w:r>
          </w:p>
        </w:tc>
        <w:tc>
          <w:tcPr>
            <w:tcW w:w="56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3" w:right="197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37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мущества, находящихся в </w:t>
            </w:r>
            <w:r>
              <w:rPr>
                <w:spacing w:val="1"/>
                <w:sz w:val="24"/>
                <w:szCs w:val="24"/>
              </w:rPr>
              <w:t>пользовании</w:t>
            </w:r>
          </w:p>
        </w:tc>
      </w:tr>
      <w:tr>
        <w:trPr>
          <w:trHeight w:val="1805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0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  <w:r>
              <w:rPr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лощадь </w:t>
            </w:r>
            <w:r>
              <w:rPr>
                <w:spacing w:val="-2"/>
                <w:sz w:val="24"/>
                <w:szCs w:val="24"/>
              </w:rPr>
              <w:t>(кв. м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34"/>
              <w:rPr/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4"/>
                <w:sz w:val="24"/>
                <w:szCs w:val="24"/>
              </w:rPr>
              <w:t>располо ж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ранспор 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Вид объектов недвижимост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8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Площ </w:t>
            </w:r>
            <w:r>
              <w:rPr>
                <w:spacing w:val="-6"/>
                <w:sz w:val="24"/>
                <w:szCs w:val="24"/>
              </w:rPr>
              <w:t xml:space="preserve">адь </w:t>
            </w:r>
            <w:r>
              <w:rPr>
                <w:spacing w:val="-5"/>
                <w:sz w:val="24"/>
                <w:szCs w:val="24"/>
              </w:rPr>
              <w:t>(кв.м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7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4"/>
                <w:sz w:val="24"/>
                <w:szCs w:val="24"/>
              </w:rPr>
              <w:t xml:space="preserve">расположе </w:t>
            </w:r>
            <w:r>
              <w:rPr>
                <w:spacing w:val="-6"/>
                <w:sz w:val="24"/>
                <w:szCs w:val="24"/>
              </w:rPr>
              <w:t>н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геев Евгений Никола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010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8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ын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ртемов Павел Александ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401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pacing w:val="-2"/>
                <w:sz w:val="24"/>
                <w:szCs w:val="24"/>
              </w:rPr>
              <w:t>¼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фонин Игорь Анатол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8393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1338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шенко Юрий Никола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9631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0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чков Валерий Пет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195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4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4843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ын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ляков Антон Викто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651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994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ын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26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огачев Геннадий Станислав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2443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3622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ын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47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сенков Сергей Григор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4660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5236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ськин Олег Викто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028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70035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аврюшин Максим Валер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1433,9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нездилов Вячеслав Валер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741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лаголев Евгений Алексе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Младший инспектор 2 категории группы надзора 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122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ородниче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ячесла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ихайлович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группы надзора 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6110,6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¼ 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582,5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¼ 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¼ 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ын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¼ 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авыдов Дмитрий Юр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9318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8500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рофеев Сергей Серге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3611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0245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фимкина Людмила Викторовн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332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8693,79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гнатушкин Сергей Александ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3405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295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чь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гнатушкин Максим Вячеслав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272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4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¾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зотов Николай Николаевич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5068,41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0679,66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чь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зото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гей Владими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6875,2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милаев Владимир Алексе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256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емельный участок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5582,36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арале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гей Александ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747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705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рпычев Александр Александ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51569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стантино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ндре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тальевич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6826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/4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/3 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риво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гей Валентин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8215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апин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ндре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сил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919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узина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катерина Васильевн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201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зин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иколай Никола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08683,78 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ксимо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аксим Вячеслав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1196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Жилой дом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рейчев Александр Павл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896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ый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2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215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икитин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оман Александ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группы кадров и работы с личным составом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700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6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1115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овико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Алексе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ьного поста ведомственной пожарной охраны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017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4327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чь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по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ихаил Никола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915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юшкина Наталья Алексеевна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5063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чь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лександр Викто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7154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6674,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чь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иймак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талий Георги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0481,39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8763,4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чь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дин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лександр Его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1881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73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егковой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7253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удне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вгений Евген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296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ябинкин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гей Никола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555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4357,24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аминов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еннад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4768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чь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44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естаков Владимир Владимиро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4763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Российск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0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2/676 доли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67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нежилое</w:t>
            </w:r>
          </w:p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индивидуальна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Филин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митри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Юрьевич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7093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 произво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упруга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863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ын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25" w:right="13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3" w:right="943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3:00Z</dcterms:created>
  <dc:creator>Admin</dc:creator>
  <dc:description/>
  <cp:keywords/>
  <dc:language>en-US</dc:language>
  <cp:lastModifiedBy>arhiv</cp:lastModifiedBy>
  <cp:lastPrinted>2013-05-17T13:13:00Z</cp:lastPrinted>
  <dcterms:modified xsi:type="dcterms:W3CDTF">2013-05-17T12:53:00Z</dcterms:modified>
  <cp:revision>2</cp:revision>
  <dc:subject/>
  <dc:title>Сведения </dc:title>
</cp:coreProperties>
</file>