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КУ ЖКУ УФСИН России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276"/>
        <w:gridCol w:w="2144"/>
        <w:gridCol w:w="792"/>
        <w:gridCol w:w="1042"/>
        <w:gridCol w:w="1946"/>
        <w:gridCol w:w="1800"/>
        <w:gridCol w:w="1080"/>
        <w:gridCol w:w="1260"/>
      </w:tblGrid>
      <w:tr>
        <w:trPr>
          <w:trHeight w:val="80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>Начальник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  <w:t xml:space="preserve">ФКУ ЖКУ 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7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ел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>Главный бухгалтер бухгалтерии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  <w:t xml:space="preserve">ФКУ ЖКУ 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84,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я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 xml:space="preserve">Начальник отдела эксплуатации зданий, сооружений и коммунального обеспечения 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  <w:t xml:space="preserve">ФКУ ЖКУ </w:t>
            </w:r>
          </w:p>
          <w:p>
            <w:pPr>
              <w:pStyle w:val="Normal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91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автомобиля иностра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57,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автомобиля иностра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автомобиля иностра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аренда) Жилой д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яр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/>
            </w:pPr>
            <w:r>
              <w:rPr/>
              <w:t>Техник группы коммунального обеспечения отдела эксплуатации зданий, сооружений и коммунального обеспечения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53,7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¾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23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9:00Z</dcterms:created>
  <dc:creator>ragimov-nm</dc:creator>
  <dc:description/>
  <cp:keywords/>
  <dc:language>en-US</dc:language>
  <cp:lastModifiedBy>arhiv</cp:lastModifiedBy>
  <cp:lastPrinted>2012-04-12T16:47:00Z</cp:lastPrinted>
  <dcterms:modified xsi:type="dcterms:W3CDTF">2013-05-21T10:3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