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исьму ФСИН России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03.2011 № 7-3196-02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ФКУ ИК-5 УФСИН России по Орловской обла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1 января 2012 г. по 31 декабря 2012 г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0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620"/>
        <w:gridCol w:w="3600"/>
        <w:gridCol w:w="1440"/>
        <w:gridCol w:w="1260"/>
        <w:gridCol w:w="2786"/>
        <w:gridCol w:w="1691"/>
        <w:gridCol w:w="1691"/>
        <w:gridCol w:w="1691"/>
      </w:tblGrid>
      <w:tr>
        <w:trPr>
          <w:trHeight w:val="80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2 г. (руб.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</w:t>
            </w:r>
            <w:r>
              <w:rPr>
                <w:lang w:val="en-US"/>
              </w:rPr>
              <w:t>-</w:t>
            </w:r>
            <w:r>
              <w:rPr/>
              <w:t>ложен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банин </w:t>
            </w:r>
          </w:p>
          <w:p>
            <w:pPr>
              <w:pStyle w:val="Normal"/>
              <w:jc w:val="center"/>
              <w:rPr/>
            </w:pPr>
            <w:r>
              <w:rPr/>
              <w:t>Алексей Александ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кинологического отделения отдела охран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38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02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чук Владимир Степан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Начальник колонии 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320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толодка «BR</w:t>
            </w:r>
            <w:r>
              <w:rPr>
                <w:lang w:val="en-US"/>
              </w:rPr>
              <w:t>I</w:t>
            </w:r>
            <w:r>
              <w:rPr/>
              <w:t>G  D-285»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23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2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а Ольга Никола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232" w:hanging="0"/>
              <w:jc w:val="center"/>
              <w:rPr/>
            </w:pPr>
            <w:r>
              <w:rPr/>
              <w:t>Инспектор отдела кадров и работы с личным составо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0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хин</w:t>
            </w:r>
          </w:p>
          <w:p>
            <w:pPr>
              <w:pStyle w:val="Normal"/>
              <w:jc w:val="center"/>
              <w:rPr/>
            </w:pPr>
            <w:r>
              <w:rPr/>
              <w:t>Роман Григорь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Заместитель начальника колонии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245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  <w:r>
              <w:rPr>
                <w:b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87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х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лен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Главный бухгалтер бухгал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942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264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-21213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ицеп к легковому автомобилю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8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сентьев Игорь Геннадь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тдела охран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606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CEED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русь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01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данов </w:t>
            </w:r>
          </w:p>
          <w:p>
            <w:pPr>
              <w:pStyle w:val="Normal"/>
              <w:jc w:val="center"/>
              <w:rPr/>
            </w:pPr>
            <w:r>
              <w:rPr/>
              <w:t>Виктор Михайл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 отдела охран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468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-2105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Ж - 1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755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8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8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анов Владимир Василь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40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VOLKSWAGEH PASS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Трактор ЮМЗ-6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8368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силин </w:t>
            </w:r>
          </w:p>
          <w:p>
            <w:pPr>
              <w:pStyle w:val="Normal"/>
              <w:jc w:val="center"/>
              <w:rPr/>
            </w:pPr>
            <w:r>
              <w:rPr/>
              <w:t>Роман Серге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 </w:t>
            </w:r>
            <w:r>
              <w:rPr/>
              <w:t>Начальник  оперативного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9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 AYENSIS УАЗ 452 Д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16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вцев Геннадий Александ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Заместитель начальника колони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347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)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center"/>
              <w:rPr/>
            </w:pPr>
            <w:r>
              <w:rPr/>
              <w:t xml:space="preserve"> </w:t>
            </w:r>
            <w:r>
              <w:rPr/>
              <w:t>2772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- 2110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center"/>
              <w:rPr/>
            </w:pPr>
            <w:r>
              <w:rPr/>
              <w:t xml:space="preserve"> </w:t>
            </w:r>
            <w:r>
              <w:rPr/>
              <w:t>68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вце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Михайл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группы социальной защиты и учета трудового стажа осужденных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center"/>
              <w:rPr/>
            </w:pPr>
            <w:r>
              <w:rPr/>
              <w:t>2772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center"/>
              <w:rPr/>
            </w:pPr>
            <w:r>
              <w:rPr/>
              <w:t>5349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)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center"/>
              <w:rPr/>
            </w:pPr>
            <w:r>
              <w:rPr/>
              <w:t>68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Головин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Виталий     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3801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 xml:space="preserve"> ILANTRA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60475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68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68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ж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Гордеев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Евгени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дежурный по жилой зоне дежурной части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3112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RENAULT MEGANE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2549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69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Готман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Никола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перативный дежурный   дежурной части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3370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043</w:t>
            </w:r>
          </w:p>
          <w:p>
            <w:pPr>
              <w:pStyle w:val="Normal"/>
              <w:ind w:firstLine="708"/>
              <w:jc w:val="center"/>
              <w:rPr>
                <w:lang w:val="en-US"/>
              </w:rPr>
            </w:pPr>
            <w:r>
              <w:rPr>
                <w:lang w:val="en-US"/>
              </w:rPr>
              <w:t>NISSAN SERENA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Жидков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Елен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экономист центра трудовой адаптации осужд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851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8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Иванов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Окса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3045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90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NISSAN </w:t>
            </w:r>
            <w:r>
              <w:rPr/>
              <w:t>«</w:t>
            </w:r>
            <w:r>
              <w:rPr>
                <w:lang w:val="en-US"/>
              </w:rPr>
              <w:t>ALMERA</w:t>
            </w:r>
            <w:r>
              <w:rPr/>
              <w:t>»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8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/>
              <w:t>Ивайкин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Алексей Серг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-дежурный по жилой зоне дежурной части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318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83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2353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S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Игнатовский Александр Павл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4</w:t>
            </w:r>
            <w:r>
              <w:rPr/>
              <w:t>065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ENAULT  LOGAN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2304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1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ев</w:t>
            </w:r>
          </w:p>
          <w:p>
            <w:pPr>
              <w:pStyle w:val="Normal"/>
              <w:jc w:val="center"/>
              <w:rPr/>
            </w:pPr>
            <w:r>
              <w:rPr/>
              <w:t>Андре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232" w:hanging="0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8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и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ячеслав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232" w:hanging="0"/>
              <w:jc w:val="center"/>
              <w:rPr/>
            </w:pPr>
            <w:r>
              <w:rPr/>
              <w:t>Инспектор – дежурный по жилой зоне дежурной части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3317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– 21099 </w:t>
            </w:r>
          </w:p>
          <w:p>
            <w:pPr>
              <w:pStyle w:val="Normal"/>
              <w:jc w:val="center"/>
              <w:rPr/>
            </w:pPr>
            <w:r>
              <w:rPr/>
              <w:t>МТЗ - 82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78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маров Дмитрий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спектор – дежурный по жилой зоне дежурной части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3028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мнатный Серге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труктор группы по боевой и специальной подготовке отдела кадров и работы с личным соста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950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73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8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е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рге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Заместитель начальника центра трудовой адаптации осужденных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5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NISSAN </w:t>
            </w:r>
            <w:r>
              <w:rPr/>
              <w:t>«</w:t>
            </w:r>
            <w:r>
              <w:rPr>
                <w:lang w:val="en-US"/>
              </w:rPr>
              <w:t>QASHCAI</w:t>
            </w:r>
            <w:r>
              <w:rPr/>
              <w:t>»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OPEL OMEGA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ическое предоставление, безвозмездное пользование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рытников Игорь Геннад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ТО, связи и воору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35368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2496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Кузин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ергей Вале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4869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UDI  А6   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КРКЗ 100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3080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8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ическое предоставление, безвозмездное пользование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109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ьянчиков Игорь 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660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нина </w:t>
            </w:r>
          </w:p>
          <w:p>
            <w:pPr>
              <w:pStyle w:val="Normal"/>
              <w:jc w:val="center"/>
              <w:rPr/>
            </w:pPr>
            <w:r>
              <w:rPr/>
              <w:t>Анжела Александ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Начальник  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отдела кадров и работы с личным  составо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673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13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0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цев</w:t>
            </w:r>
          </w:p>
          <w:p>
            <w:pPr>
              <w:pStyle w:val="Normal"/>
              <w:jc w:val="center"/>
              <w:rPr/>
            </w:pPr>
            <w:r>
              <w:rPr/>
              <w:t>Руслан Александ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исеев</w:t>
            </w:r>
          </w:p>
          <w:p>
            <w:pPr>
              <w:pStyle w:val="Normal"/>
              <w:jc w:val="center"/>
              <w:rPr/>
            </w:pPr>
            <w:r>
              <w:rPr/>
              <w:t>Максим Игор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4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 Алексей Юрь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 колонии по лечебно-профилактической работе, начальник медицинской части-вра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7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орь Борис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Заместитель начальника колони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781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ВАЗ 21120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21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овиков Вячеслав Владими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нтендантского и хозяйственного обеспеч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3393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1365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136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168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168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аньков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энерго – механического отдела центра трудовой адаптации осужд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3578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аньков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ндре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 ный оперативн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658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илюгин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Евгений Викто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безопас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3422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DI – А4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2593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исарев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лег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93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11193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азк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дим Владими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342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99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11183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8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кин Андрей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3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DI -100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язанский Витали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720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73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GETS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акян</w:t>
            </w:r>
          </w:p>
          <w:p>
            <w:pPr>
              <w:pStyle w:val="Normal"/>
              <w:jc w:val="center"/>
              <w:rPr/>
            </w:pPr>
            <w:r>
              <w:rPr/>
              <w:t>Давид Сержик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Инспектор – дежурный по производственной зоне дежурной части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47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OCTAVIA</w:t>
            </w:r>
          </w:p>
          <w:p>
            <w:pPr>
              <w:pStyle w:val="Normal"/>
              <w:jc w:val="center"/>
              <w:rPr/>
            </w:pPr>
            <w:r>
              <w:rPr/>
              <w:t>ГАЗ 3122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74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рский Максим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  SCENIC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рков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Юлия Серге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рганизационно – аналитического отдел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3655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4444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Тимонин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адим Леонид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сконсульт организационно-аналитическ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87998,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UGEOUT 308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9309,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8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Трошин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Игорь Анатоль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, начальник центра трудовой адаптации осужденных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631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8988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шкин Алексей Пет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Начальник пожарной части 1 разряда ведомственной пожарной охран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354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07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58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8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Феклин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Марина Вячеслав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 бухгалтер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3335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3298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3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а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ндрей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51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4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1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илов Серге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9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DI - 100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Чирков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Роман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тарший оперуполномоченный оперативн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3001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AUDI - А4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2081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нихин Алексей Вениамин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463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8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голев Владимир Валентин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производственного отдела центра трудовой адаптации осужденных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912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АЗ 21051</w:t>
            </w:r>
          </w:p>
          <w:p>
            <w:pPr>
              <w:pStyle w:val="Normal"/>
              <w:jc w:val="center"/>
              <w:rPr/>
            </w:pPr>
            <w:r>
              <w:rPr/>
              <w:t>ВАЗ 217230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7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елкунов </w:t>
            </w:r>
          </w:p>
          <w:p>
            <w:pPr>
              <w:pStyle w:val="Normal"/>
              <w:jc w:val="center"/>
              <w:rPr/>
            </w:pPr>
            <w:r>
              <w:rPr/>
              <w:t>Олег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тдела по воспитательной работе с осужденны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545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DI-100 автомобильный прицеп «Сокол-1»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42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  <w:r>
              <w:rPr>
                <w:b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67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793</w:t>
            </w:r>
            <w:r>
              <w:rPr>
                <w:b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Юров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италий Александрович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иального у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313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5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ный прицеп МАЗ 816200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0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Юров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Олег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кадров и работы с личным соста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83814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Ярош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ладимир Валенти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3160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омн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омна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8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омн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Астапов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иктор Александ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2765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UDI -1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АЗ-212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808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68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Афанасьев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Евгений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 инспектор 1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2421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Быткин Александр Серге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2318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59369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8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Вепринцев      Серге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Ив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56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Гирин      Серге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Вячеслав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10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ворковой Владимир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 инспектор 1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2610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VOLKSWAGEN</w:t>
            </w:r>
            <w:r>
              <w:rPr/>
              <w:t xml:space="preserve">   </w:t>
            </w:r>
            <w:r>
              <w:rPr>
                <w:lang w:val="en-US"/>
              </w:rPr>
              <w:t>PASSAT</w:t>
            </w:r>
            <w:r>
              <w:rPr/>
              <w:t xml:space="preserve"> 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1286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6423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Дейкина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Елена  Вячеслав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(поста видеоконтроля)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99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Другова 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 </w:t>
            </w:r>
            <w:r>
              <w:rPr/>
              <w:t>Ольга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(поста видеоконтроля)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770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702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093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4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8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ьяков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 </w:t>
            </w:r>
            <w:r>
              <w:rPr/>
              <w:t>Оксан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 инспектор 1 категории группы надзора отдела безопас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747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AVEO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043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8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Иващенко  Сергей   Вячеслав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 инспектор 2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60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говор социального най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103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935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говор социального най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говор социального най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говор социального най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Колмыков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Юлия Викторо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группы коммунально – бытового обеспеч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45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фактическое предоставление, безвозмездное пользование)</w:t>
            </w:r>
            <w:r>
              <w:rPr>
                <w:b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37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UDI –А4      автоприцеп легковой КРК3 100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Кузнецов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Игорь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2033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074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упцов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Денис Вячеслав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25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фактическое предоставление, безвозмездное пользование)</w:t>
            </w:r>
            <w:r>
              <w:rPr>
                <w:b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Новиков Владимир Вячеслав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603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овиков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Сергей Вячеслав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2696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213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360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          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68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илюгин Александр 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 инспектор 1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2679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1223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ическое предоставление, безвозмездное пользование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ляков Александр Ю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 инспектор 2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2142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оляков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Игорь Вале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 инспектор 2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24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21063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72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ябинина    Наталья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(поста видеоконтроля)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04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Рытиков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Максим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57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AUDI –80      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амохин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Андрей Анатольевич</w:t>
            </w:r>
            <w:r>
              <w:rPr>
                <w:b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741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  LOGAN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идоров  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ртём 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37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рков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ергей Никола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2599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620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ическое предоставление, безвозмездное пользование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95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ическое предоставление, безвозмездное пользование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95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ическое предоставление, безвозмездное пользование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рков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Надежда Васи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2620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ическое предоставление, безвозмездное пользование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2599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95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ическое предоставление, безвозмездное пользование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5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ическое предоставление, безвозмездное пользование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Трошин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италий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25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ическое предоставление, безвозмездное пользование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омин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Юлия Геннад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(поста видеоконтроля)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15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15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0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Чемеркин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ергей Никола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по проверке и доставке писем оперативного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2058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 LOGAN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48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Чуев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лександр Викто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2592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общая долева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DI - 6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670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общая долева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8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общая долева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68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общая долева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Шибаев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Сергей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92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4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Шушлякова Наталья Григорь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(поста видеоконтроля) группы надзора отдела безопас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833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 индивидуальна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«</w:t>
            </w:r>
            <w:r>
              <w:rPr>
                <w:lang w:val="en-US"/>
              </w:rPr>
              <w:t>FOCUS</w:t>
            </w:r>
            <w:r>
              <w:rPr/>
              <w:t>»</w:t>
            </w:r>
          </w:p>
          <w:p>
            <w:pPr>
              <w:pStyle w:val="TextBody"/>
              <w:rPr>
                <w:b/>
                <w:b/>
              </w:rPr>
            </w:pPr>
            <w:r>
              <w:rPr/>
              <w:t>Скутер «</w:t>
            </w:r>
            <w:r>
              <w:rPr>
                <w:lang w:val="en-US"/>
              </w:rPr>
              <w:t>JEAHS</w:t>
            </w:r>
            <w:r>
              <w:rPr/>
              <w:t>»</w:t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8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3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32:00Z</dcterms:created>
  <dc:creator>ragimov-nm</dc:creator>
  <dc:description/>
  <cp:keywords/>
  <dc:language>en-US</dc:language>
  <cp:lastModifiedBy>Кадры2</cp:lastModifiedBy>
  <cp:lastPrinted>2011-03-30T11:21:00Z</cp:lastPrinted>
  <dcterms:modified xsi:type="dcterms:W3CDTF">2013-04-10T11:33:00Z</dcterms:modified>
  <cp:revision>893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