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КУ ОК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48"/>
        <w:gridCol w:w="1980"/>
        <w:gridCol w:w="3600"/>
        <w:gridCol w:w="1440"/>
        <w:gridCol w:w="1260"/>
        <w:gridCol w:w="2786"/>
      </w:tblGrid>
      <w:tr>
        <w:trPr>
          <w:trHeight w:val="801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79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  <w:r>
              <w:rPr>
                <w:lang w:val="en-US"/>
              </w:rPr>
              <w:t>-</w:t>
            </w:r>
            <w:r>
              <w:rPr/>
              <w:t>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сядько Анатолий Витальеви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ЦИТ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489,9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общая долевая)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 Лан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787,3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(индивидуальна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,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общая долева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нтелеев Алексей Александрови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Заместитель начальника  ЦИТ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3339,7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-21099 </w:t>
            </w:r>
          </w:p>
        </w:tc>
      </w:tr>
      <w:tr>
        <w:trPr>
          <w:trHeight w:val="46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утюнян Арсен Серге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начальник отделе-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  <w:t xml:space="preserve">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69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Пежо 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 Андрей Геннадье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старший инженер группы организации передачи данных и автоматизаци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45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85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 Николай Анатоль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старший инженер группы монтажных и регламентных работ отделения тех. эксплуатации связи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32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Рено Логан </w:t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2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юк Сергей Николае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65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,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та Андрей 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24,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Рено</w:t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83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юхов Вячеслав Владимиро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автомобильной службы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03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Рено </w:t>
            </w:r>
            <w:r>
              <w:rPr>
                <w:lang w:val="en-US"/>
              </w:rPr>
              <w:t>SR</w:t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19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цукин Александр Владимиро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21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41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 Геннадий Анатолье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Начальник отделения 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43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07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льников Олег Викторо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3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33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иков Юрий Николае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61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88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30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оухов Александр Борисови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втомобильной служб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едан Део Нексия</w:t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ская Наталья Иван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450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чинина Марина Владими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 инспектор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56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68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одж Гранд Караван</w:t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 Ирина Серге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46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9:00Z</dcterms:created>
  <dc:creator>ragimov-nm</dc:creator>
  <dc:description/>
  <cp:keywords/>
  <dc:language>en-US</dc:language>
  <cp:lastModifiedBy>arhiv</cp:lastModifiedBy>
  <cp:lastPrinted>2011-03-30T11:21:00Z</cp:lastPrinted>
  <dcterms:modified xsi:type="dcterms:W3CDTF">2013-05-15T05:53:00Z</dcterms:modified>
  <cp:revision>49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