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КУ ИК-6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0"/>
        <w:gridCol w:w="1662"/>
        <w:gridCol w:w="1258"/>
        <w:gridCol w:w="2145"/>
        <w:gridCol w:w="834"/>
        <w:gridCol w:w="17"/>
        <w:gridCol w:w="1239"/>
        <w:gridCol w:w="304"/>
        <w:gridCol w:w="1625"/>
        <w:gridCol w:w="16"/>
        <w:gridCol w:w="1773"/>
        <w:gridCol w:w="142"/>
        <w:gridCol w:w="851"/>
        <w:gridCol w:w="1275"/>
        <w:gridCol w:w="44"/>
        <w:gridCol w:w="20"/>
      </w:tblGrid>
      <w:tr>
        <w:trPr>
          <w:trHeight w:val="801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 Сергей Викторович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колонии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75,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5" w:firstLine="435"/>
              <w:jc w:val="center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2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18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68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ачин Константин Иванович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09,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 </w:t>
            </w:r>
          </w:p>
        </w:tc>
        <w:tc>
          <w:tcPr>
            <w:tcW w:w="40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05,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нов Андрей Николаевич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35,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81,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4" w:hanging="0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рова Елена Викторо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         ОК и РЛС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37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рина Людмила Никола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по воспитательной работе с осужденным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43,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ин Алексей Алексеевич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                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Маргарита Викторо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97298,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33878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71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ова Ирина Валерь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безопасности ФКУ ИК-6 УФСИ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60427,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645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Оксана Вагизо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64612,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25976,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Александро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производственной зоне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00505,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19562,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 Андрей Александрови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 по производственной зоне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33857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94644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хин Алексей Николаеви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           ФКУ ИК-6 УФСИН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5270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811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Николай Викторович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         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404567,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53203,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рина Ирина Николаев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         ФКУ ИК-6 УФСИН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502971,8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425581,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жепекова Ирина Олегов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– начальник центра трудовой адаптации осужденных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497660,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525453,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инская Ольга Васильев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     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407843,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66994,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никова Елена Вячеславов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группы организационно – аналитического отдела          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51859,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общая долев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ашков Сергей Николаеви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 ФКУ ИК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41184,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4000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етов Сергей Валерьевич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              ФКУ ИК-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461591,5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80014,2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нко Анна Игор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              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18438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кунов Николай Николаеви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         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87969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Ольга Владимиров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65183,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6816,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Надежда Иванов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52770,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21469,7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чкова Елена Михайло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39381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дунова Елена Валерь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 ФКУ ИК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86472,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580556,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ухов Владимир Валерьеви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14680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00086,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х Вячеслав Геннадьеви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921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533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Олег Георгиевич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храны ФКУ ИК-6 УФСИН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6157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50942,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4303,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ыгин Максим Владимирович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91624,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 Роман Викторови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группы ИТО, связи и вооружения отдела охраны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13963,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98616,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гаева Татьяна Николаевна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(поста видеоконтроля) группы надзора отдела безопасности ФКУ ИК-6 УФСИН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472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92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лова Екатерина Юрь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060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1736,5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Ира Алексе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(поста видеоконтроля) группы надзора отдела безопасности ФКУ ИК-6 УФСИ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40662,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ина Елена Александро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71682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59407,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юкова Екатерина Ивано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78671,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а Светлана Юрьевн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53301,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кова Евгения Никола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34350,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рюлина Марина Ивановна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 ФКУ ИК-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06196,6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20,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8" w:hanging="0"/>
              <w:rPr/>
            </w:pPr>
            <w:r>
              <w:rPr/>
              <w:t>16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лия Александровн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группы надзора отдела безопасности 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52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3515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днякова Оксана Анатольевн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охина Наталья Валенти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ФКУ 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14,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48,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Ольг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 группы надзора отдела безопасности ФКУ ИК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62,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ихина Ольга Вячеславовна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группы надзора отдела безопасности ФКУ ИК-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25,5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90,2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,6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а Наталия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19061,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юпкина Светлана Анато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группы надзора отдела безопасности ФКУ ИК-6 УФСИ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56247,7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704818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1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янова Анна Алекс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76241,7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ель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2484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5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кова Людмила Нико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377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39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ая Виктория Ю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96489,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900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а Людмила Анато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группы надзора отдела безопасности ФКУ ИК-6 УФСИ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505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900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2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Валенти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07317,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41589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87344,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 Валентина Геннад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48669,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44303,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анова Олеся 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5476,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84364,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итматова</w:t>
            </w:r>
          </w:p>
          <w:p>
            <w:pPr>
              <w:pStyle w:val="Normal"/>
              <w:jc w:val="center"/>
              <w:rPr/>
            </w:pPr>
            <w:r>
              <w:rPr/>
              <w:t>Таисия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49696,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484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кова Юлия Ю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5556,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сталева Татьяна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24318,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чмина </w:t>
            </w:r>
          </w:p>
          <w:p>
            <w:pPr>
              <w:pStyle w:val="Normal"/>
              <w:jc w:val="center"/>
              <w:rPr/>
            </w:pPr>
            <w:r>
              <w:rPr/>
              <w:t>Юлия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30859,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ская Галина Ю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19885,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67879,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акова Анастасия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301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тр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249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67237,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тьяна Семе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Главный бухгалтер бухгалтери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92,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 Николай Викт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интендантского и хозяйственного обеспечения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20,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69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енков Алексей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коммунально – бытового обеспечения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 Василий Викт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энерго – механического отдела центра трудовой адаптации осужденных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40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63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н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талья 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Заместитель начальника центра трудовой адаптации осужденных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04,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рина Татьяна Алекс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Главный экономист центра трудовой адаптации осужденных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56,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84,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ина </w:t>
            </w:r>
          </w:p>
          <w:p>
            <w:pPr>
              <w:pStyle w:val="Normal"/>
              <w:jc w:val="center"/>
              <w:rPr/>
            </w:pPr>
            <w:r>
              <w:rPr/>
              <w:t>Юлия Вениами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производственного отдела центра трудовой адаптации осужденных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66,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59,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пя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г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технического отдела центра трудовой адаптации осужденных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78,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вайко Надежда Леонид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технического контроля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09,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802,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дяев Сергей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материально – технического обеспечения учебно – производственного процесса и сбыта продукции центра трудовой адаптации осужденных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ладимир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Инженер технического отдела центра трудовой адаптации осужденных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94,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89,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Татьяна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специально го учета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08,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чкин Юрий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Старший инструктор группы боевой и специальной подготовки отдела кадров и работы с личным составом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61,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24,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ецкая </w:t>
            </w:r>
          </w:p>
          <w:p>
            <w:pPr>
              <w:pStyle w:val="Normal"/>
              <w:jc w:val="center"/>
              <w:rPr/>
            </w:pPr>
            <w:r>
              <w:rPr/>
              <w:t>Олеся 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highlight w:val="red"/>
              </w:rPr>
            </w:pPr>
            <w:r>
              <w:rPr/>
              <w:t>Старший инспектор отдела кадров и работы с личным составом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88298,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59727,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0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жкина 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Лилия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highlight w:val="red"/>
              </w:rPr>
            </w:pPr>
            <w:r>
              <w:rPr/>
              <w:t>Инспектор отдела кадров и работы с личным составом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71,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7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62,3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7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хин Сергей Иванович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 xml:space="preserve">Заместитель начальника отдела охраны </w:t>
            </w:r>
          </w:p>
          <w:p>
            <w:pPr>
              <w:pStyle w:val="Normal"/>
              <w:ind w:left="-126" w:hanging="0"/>
              <w:rPr/>
            </w:pPr>
            <w:r>
              <w:rPr/>
              <w:t>ФКУ ИК-6 УФСИ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590,2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125,5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3,6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Андрей Серг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Инспектор – дежурный по жилой зоне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49,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ен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 xml:space="preserve">Инспектор – дежурный по жилой зоне дежурной части отдела безопасности </w:t>
            </w:r>
            <w:r>
              <w:rPr>
                <w:lang w:val="uk-UA"/>
              </w:rPr>
              <w:t>ФКУ ИК-6 УФСИН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4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с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тузова Александра Анато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lang w:val="uk-UA"/>
              </w:rPr>
            </w:pPr>
            <w:r>
              <w:rPr>
                <w:lang w:val="uk-UA"/>
              </w:rPr>
              <w:t>Инспектор – дежурный по жилой зоне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с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Инспектор – дежурный по жилой зоне дежурной части отдела безопасности</w:t>
            </w:r>
          </w:p>
          <w:p>
            <w:pPr>
              <w:pStyle w:val="Normal"/>
              <w:ind w:left="-126" w:hanging="0"/>
              <w:rPr>
                <w:color w:val="FF6600"/>
              </w:rPr>
            </w:pPr>
            <w:r>
              <w:rPr/>
              <w:t>ФКУ ИК-6</w:t>
            </w:r>
            <w:r>
              <w:rPr>
                <w:color w:val="FF6600"/>
              </w:rPr>
              <w:t xml:space="preserve"> </w:t>
            </w:r>
            <w:r>
              <w:rPr/>
              <w:t>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Екатерина Серг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Помощник оперативного дежурного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57,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61,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мухамедова Гульжанат Хабибу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Помощник оперативного дежурного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97,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нев </w:t>
            </w:r>
          </w:p>
          <w:p>
            <w:pPr>
              <w:pStyle w:val="Normal"/>
              <w:jc w:val="center"/>
              <w:rPr/>
            </w:pPr>
            <w:r>
              <w:rPr/>
              <w:t>Сергей Серг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Инспектор – дежурный по производственной зоне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44,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чмина </w:t>
            </w:r>
          </w:p>
          <w:p>
            <w:pPr>
              <w:pStyle w:val="Normal"/>
              <w:jc w:val="center"/>
              <w:rPr/>
            </w:pPr>
            <w:r>
              <w:rPr/>
              <w:t>Вера Григо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Инспектор – дежурный по жилой зоне дежурной части отдела безопасности ФКУ ИК-6 УФС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5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           (к легковому автомобилю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1:00Z</dcterms:created>
  <dc:creator>ragimov-nm</dc:creator>
  <dc:description/>
  <cp:keywords/>
  <dc:language>en-US</dc:language>
  <cp:lastModifiedBy>arhiv</cp:lastModifiedBy>
  <cp:lastPrinted>2010-04-08T16:25:00Z</cp:lastPrinted>
  <dcterms:modified xsi:type="dcterms:W3CDTF">2013-05-15T05:4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