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 w:val="28"/>
          <w:szCs w:val="28"/>
        </w:rPr>
        <w:t xml:space="preserve">в федеральном казенном учреждении «Следственный изолятор № 1»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Федеральной службы исполнения наказаний по Орл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их семей за период с 1 января 2011 г. по 31 декабря 2011 г.</w:t>
      </w:r>
    </w:p>
    <w:tbl>
      <w:tblPr>
        <w:tblW w:w="157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184"/>
        <w:gridCol w:w="1426"/>
        <w:gridCol w:w="1282"/>
        <w:gridCol w:w="1354"/>
        <w:gridCol w:w="1184"/>
        <w:gridCol w:w="1185"/>
        <w:gridCol w:w="1184"/>
        <w:gridCol w:w="1184"/>
        <w:gridCol w:w="1185"/>
        <w:gridCol w:w="1354"/>
        <w:gridCol w:w="1286"/>
        <w:gridCol w:w="1422"/>
      </w:tblGrid>
      <w:tr>
        <w:trPr>
          <w:trHeight w:val="81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0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собств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ощадь (кв.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рана располож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объек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ощадь (кв.м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рана расположения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ёмин П.Н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по воспитательной работе с подозреваемыми и осужденны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си «Паджеро»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573,35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9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субиси «Лансер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63,6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7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А.Н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следственного изолятора по оперативной работ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а спортаж. </w:t>
            </w:r>
            <w:r>
              <w:rPr>
                <w:lang w:val="en-US"/>
              </w:rPr>
              <w:t>SL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Восход 3м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66,08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25,49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ович И.В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отдела специального учё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26,58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5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7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това Л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270,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ютин С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2/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 Astra Station Wago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178,9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вцев Н.А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52,23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833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хоменко П.А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756,09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8/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97,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аков С.В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дневной смены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111130-20</w:t>
            </w:r>
          </w:p>
          <w:p>
            <w:pPr>
              <w:pStyle w:val="Normal"/>
              <w:rPr/>
            </w:pPr>
            <w:r>
              <w:rPr/>
              <w:t>Шевроле Лачетт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503,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штокин А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3, ВАЗ 211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151,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штокин Н.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 xml:space="preserve"> </w:t>
            </w:r>
            <w:r>
              <w:rPr/>
              <w:t>начальник оперативного отде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ару форест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725,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лов О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оперативного отде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«Меган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199,2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78,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ая О.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рганизационно-аналитического отде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«К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501,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сваген «</w:t>
            </w:r>
            <w:r>
              <w:rPr>
                <w:lang w:val="en-US"/>
              </w:rPr>
              <w:t>Pointer</w:t>
            </w:r>
            <w:r>
              <w:rPr/>
              <w:t>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035,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елов С.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852,8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339,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на Е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33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124 </w:t>
            </w:r>
            <w:r>
              <w:rPr>
                <w:lang w:val="en-US"/>
              </w:rPr>
              <w:t>LADA 1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55,9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еушева С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70,6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 С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следственного изолятора  по кадрам и воспитательной работ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730,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93,26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ов Ю.П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следственного изолятора по охран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182,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31/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31/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ев С.О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864,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13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цов В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коммунально-бытового обеспеч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987,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цваген «Джетта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399,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очкин К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цваген Пассат В-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4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 А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а октави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691,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56,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шкин Д.Н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99,73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 С.М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61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390,17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строение без права регистрации проживания (дач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ганков В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2-й категории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</w:t>
            </w:r>
            <w:r>
              <w:rPr>
                <w:lang w:val="en-US"/>
              </w:rPr>
              <w:t xml:space="preserve"> KLAN LACETT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96,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436,9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ратов Д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2-й категории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6 от 32/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966,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енкова Е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 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53,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д </w:t>
            </w:r>
            <w:r>
              <w:rPr>
                <w:lang w:val="en-US"/>
              </w:rPr>
              <w:t>Focu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358,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ер О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2-й категории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Кали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780,7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40,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чнева В.А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827,14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41/18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261,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чнева Т.Н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1категории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239,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ырева Л.А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07,06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оматина О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ев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716,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эу </w:t>
            </w:r>
            <w:r>
              <w:rPr>
                <w:lang w:val="en-US"/>
              </w:rPr>
              <w:t>Nexi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2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удинов А.И.О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76,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кин К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1 категории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62,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юшин Р.Ю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316,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нов В.Н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910,9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302,1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иков А.А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54,8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хин А.И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969,6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ушкин В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5, ВАЗ-21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670,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ин В.Н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комендант (режимного корпуса)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385,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алов В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55,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ихов П.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943,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Д.В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49/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102,21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7,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унов Э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2-й категории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5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811,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736,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кин Р.Н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При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77,6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енов А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70,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 С.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69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 А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2,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ых С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2-й категории 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020,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ман А.Д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2- категории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Лога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696,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 Г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/>
            </w:pPr>
            <w:r>
              <w:rPr/>
              <w:t>младший инспектор 1-й категории отдела режи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769,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51,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4:58:00Z</dcterms:created>
  <dc:creator>arhiv</dc:creator>
  <dc:description/>
  <cp:keywords/>
  <dc:language>en-US</dc:language>
  <cp:lastModifiedBy>arhivok</cp:lastModifiedBy>
  <cp:lastPrinted>2014-04-25T10:47:00Z</cp:lastPrinted>
  <dcterms:modified xsi:type="dcterms:W3CDTF">2014-04-29T12:31:00Z</dcterms:modified>
  <cp:revision>147</cp:revision>
  <dc:subject/>
  <dc:title>Фамилия, имя, отчество лица замещающего соответствующую должность</dc:title>
</cp:coreProperties>
</file>