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за период с 1 января 2011 года по 31 декабря 2011 год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242"/>
        <w:gridCol w:w="1278"/>
        <w:gridCol w:w="1124"/>
        <w:gridCol w:w="1036"/>
        <w:gridCol w:w="1080"/>
        <w:gridCol w:w="1154"/>
        <w:gridCol w:w="1099"/>
        <w:gridCol w:w="1025"/>
        <w:gridCol w:w="1260"/>
        <w:gridCol w:w="1260"/>
        <w:gridCol w:w="1260"/>
      </w:tblGrid>
      <w:tr>
        <w:trPr>
          <w:trHeight w:val="80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Фамилия и инициалы лица, чьи сведения размещаются 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ходящиеся в собственности 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ходящиеся в пользован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уемый годовой дох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аемого имущества, источники)</w:t>
            </w:r>
          </w:p>
        </w:tc>
      </w:tr>
      <w:tr>
        <w:trPr>
          <w:trHeight w:val="17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в. м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 С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34-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848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едов В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у Нексия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27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8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бачев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КУ ИК-6 УФСИН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Деу нек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дачин К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Рено Лог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20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еред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56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60-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жепек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колонии – начальник ЦТА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ел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45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42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ина И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инская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ФКУ ИК-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3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ова Е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2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6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57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метов С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перативного отдел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-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77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2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хин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перативного  отдел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5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49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ин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 оперативного отдел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67 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91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кунов Н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99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нко А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ин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 ФКУ             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9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 А.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19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 С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ммунально-бытового обеспечения ФБ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5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7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Э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храны ФКУ  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Рено Лог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69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175-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ихин С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храны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Шевром «</w:t>
            </w:r>
            <w:r>
              <w:rPr>
                <w:sz w:val="18"/>
                <w:szCs w:val="18"/>
                <w:lang w:val="en-US"/>
              </w:rPr>
              <w:t>VIVA</w:t>
            </w:r>
            <w:r>
              <w:rPr>
                <w:sz w:val="18"/>
                <w:szCs w:val="18"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4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11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орова И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анцеляри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4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Шкода Активи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4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             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ина Л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воспитательной работе с осужденным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07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ахина Т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аналитического отдел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льксваг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18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аева О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психологической лаборатори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71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льксваген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льф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а Т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ного бухгалтер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кова С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специального учета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45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4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ожарной части ведомственной пожарной охраны 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380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3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Шатохин Е.Г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пожарной части ведомственной пожарной охраны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4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6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дяев С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атериально-технического обеспечения и сбыта продукци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1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2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7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8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ина Ю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роизводственного отдела ЦТАО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14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8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ырина Т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экономист центра трудовой адаптации осужденных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XH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7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рянов Н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тендантского и хозяйственного обеспечения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8/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 «Нив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15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а О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технического отдела центра трудовой адаптации осужденных Ф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К-6 УФС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8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энерго-механического отдела центра трудовой адаптаци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Лада Ка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20-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1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ов Р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ачети хечбе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8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7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ухов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14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0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08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х  В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79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7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5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79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7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8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енков А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557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мухомедова Г.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33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 А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1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77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02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244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енк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62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узова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дежурный по жилой зоне отдела безопасности ФКУ ИК-6 УФСИН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34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драчева М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Б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Чери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21 </w:t>
            </w:r>
            <w:r>
              <w:rPr>
                <w:sz w:val="18"/>
                <w:szCs w:val="18"/>
                <w:lang w:val="en-US"/>
              </w:rPr>
              <w:t>QQ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892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ламова Ю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67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сова Е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5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А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дежурный по жилой зоне дежурной части отдела безопасности к ФКУ ИК-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272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цева Н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17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3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21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ова О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02-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11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77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ыгин М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TIID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62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йников В.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5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ев С.С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производственной зоне дежурной части отдела безопасности ФБ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24-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мина В.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дежурный по жилой зоне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87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– Газ-311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- легковой ТТ 6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89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ва И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737-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22-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янова А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 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02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0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р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09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ль Е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56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07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кова Л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3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польз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ГАЗ 3110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7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польз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пользова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ар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оперативного дежурного дежурной части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21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89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чкова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оста видеоконтроля отдела безопасности 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28-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а И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18-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25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цкая В.Ю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 инспектор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0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юнова Л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2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                        ВАЗ 212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28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  час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шечкина В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1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1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ГАЗ 3102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4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2 категории группы надзора 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227-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ната в общежит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утузова В.Г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39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1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пан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Б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09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ова Ю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 1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8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льцваген Пассаж В-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3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някова О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311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43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гаева Т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 1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1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7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ик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  1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общежити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 211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64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ина Г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 1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8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сина Н.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81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легковой ВАЗ 21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9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ихин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11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Шевроле «</w:t>
            </w:r>
            <w:r>
              <w:rPr>
                <w:sz w:val="18"/>
                <w:szCs w:val="18"/>
                <w:lang w:val="en-US"/>
              </w:rPr>
              <w:t>VIVA</w:t>
            </w:r>
            <w:r>
              <w:rPr>
                <w:sz w:val="18"/>
                <w:szCs w:val="18"/>
              </w:rPr>
              <w:t>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143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Р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1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 2126-03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59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red"/>
              </w:rPr>
            </w:pPr>
            <w:r>
              <w:rPr>
                <w:color w:val="FF0000"/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ина Н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25-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юпкина С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48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47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сталева Т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02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чмина Ю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1/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40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</w:t>
            </w:r>
          </w:p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12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юкова Е.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16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ина С.Ю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охина Т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00-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матова Т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                    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67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11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хина Е.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поста видеоконтроля)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3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2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93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олок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.Ю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лова Е.Ю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(поста видеоконтроля) группы надзора отдела безопасности ФКУ ИК-6 УФСИН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38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Е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2-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/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охина Н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2 категории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0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О.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 группы надзора отдела безопасности ФКУ ИК-6 УФСИ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1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43:00Z</dcterms:created>
  <dc:creator>ragimov-nm</dc:creator>
  <dc:description/>
  <cp:keywords/>
  <dc:language>en-US</dc:language>
  <cp:lastModifiedBy>1</cp:lastModifiedBy>
  <cp:lastPrinted>2014-04-07T17:15:00Z</cp:lastPrinted>
  <dcterms:modified xsi:type="dcterms:W3CDTF">2014-04-08T17:47:00Z</dcterms:modified>
  <cp:revision>37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