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лиц, замещающих должности                                в ФКУ ОО ОПБСТИН УФСИН России по Орловской области</w:t>
      </w:r>
    </w:p>
    <w:p>
      <w:pPr>
        <w:pStyle w:val="Normal"/>
        <w:jc w:val="center"/>
        <w:rPr/>
      </w:pPr>
      <w:r>
        <w:rPr>
          <w:b/>
        </w:rPr>
        <w:t>за период с 1 января 2011 г. по 31 декабр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687"/>
        <w:gridCol w:w="1620"/>
        <w:gridCol w:w="900"/>
        <w:gridCol w:w="720"/>
        <w:gridCol w:w="720"/>
        <w:gridCol w:w="720"/>
        <w:gridCol w:w="900"/>
        <w:gridCol w:w="1080"/>
        <w:gridCol w:w="1080"/>
        <w:gridCol w:w="1260"/>
        <w:gridCol w:w="1080"/>
        <w:gridCol w:w="2160"/>
      </w:tblGrid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едения об источниках получения,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828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чков С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4654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долевая (1/3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35226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1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нков Ю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долевая (1/3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втомобиль (легковой, ГАЗ 31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93975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долевая (1/3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89842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долевая (1/3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1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яр 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67378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ин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емельный участок (индивидуальное жилищное строительсв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втомобиль (легковой Рено Меган II, 2006 г.в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4740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ай (сельскохозяйственного назнач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7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49026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долевая (1/2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долевая (1/2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чкин В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85294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7339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долевая  (1/4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7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6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егов Ю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долевая (1/4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втомобиль (легковой, Деу-Некс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55277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1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ар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долевая (1/4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34369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долевая (1/4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долевая (1/4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9:36:00Z</dcterms:created>
  <dc:creator>Администратор</dc:creator>
  <dc:description/>
  <cp:keywords/>
  <dc:language>en-US</dc:language>
  <cp:lastModifiedBy>Администратор</cp:lastModifiedBy>
  <dcterms:modified xsi:type="dcterms:W3CDTF">2014-04-29T11:57:00Z</dcterms:modified>
  <cp:revision>17</cp:revision>
  <dc:subject/>
  <dc:title>Сведения о доходах, расходах, об имуществе и обязательствах имущественного характера лиц, замещающих должности                    в ФКУ ОО ОПБСТИН УФСИН России по Орловской области</dc:title>
</cp:coreProperties>
</file>