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аботников ФКУ ИК-5 УФСИН России по Орловской области за период с 1 января 2011 г. по 31 дека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20"/>
        <w:gridCol w:w="1260"/>
        <w:gridCol w:w="1440"/>
        <w:gridCol w:w="720"/>
        <w:gridCol w:w="1080"/>
        <w:gridCol w:w="1260"/>
        <w:gridCol w:w="900"/>
        <w:gridCol w:w="1080"/>
        <w:gridCol w:w="1440"/>
        <w:gridCol w:w="1080"/>
        <w:gridCol w:w="1316"/>
      </w:tblGrid>
      <w:tr>
        <w:trPr>
          <w:trHeight w:val="11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сточника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ум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нин А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чук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</w:t>
            </w:r>
            <w:r>
              <w:rPr>
                <w:lang w:val="en-US"/>
              </w:rPr>
              <w:t xml:space="preserve"> «BRIG D-28</w:t>
            </w:r>
            <w:r>
              <w:rPr/>
              <w:t>0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FORD </w:t>
            </w:r>
            <w:r>
              <w:rPr/>
              <w:t>«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7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4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изов Р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 Р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89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2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хина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тьев И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22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рус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а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 В.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  <w:p>
            <w:pPr>
              <w:pStyle w:val="Normal"/>
              <w:jc w:val="center"/>
              <w:rPr/>
            </w:pPr>
            <w:r>
              <w:rPr/>
              <w:t>ИЖ-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3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  <w:r>
              <w:rPr>
                <w:lang w:val="en-US"/>
              </w:rPr>
              <w:t xml:space="preserve"> </w:t>
            </w:r>
            <w:r>
              <w:rPr/>
              <w:t>ЮМЗ</w:t>
            </w:r>
            <w:r>
              <w:rPr>
                <w:lang w:val="en-US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  <w:r>
              <w:rPr>
                <w:lang w:val="en-US"/>
              </w:rPr>
              <w:t>-315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3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 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илин Р.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YENSIS</w:t>
            </w:r>
          </w:p>
          <w:p>
            <w:pPr>
              <w:pStyle w:val="Normal"/>
              <w:jc w:val="center"/>
              <w:rPr/>
            </w:pPr>
            <w:r>
              <w:rPr/>
              <w:t>УАЗ 452 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3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 Г.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61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3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4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 Е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ман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производственн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242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йкин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3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овский А.П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5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4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 Д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е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0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OM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ытников И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ТО,связи и воору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2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анов Д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чик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нина А.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7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29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И.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1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ЛПР, начальник медицинской части-вр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5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6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ов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-механического отдела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3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ь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югин Е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-</w:t>
            </w:r>
            <w:r>
              <w:rPr/>
              <w:t>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6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4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азков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7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0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ашк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ё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Скутер «</w:t>
            </w:r>
            <w:r>
              <w:rPr>
                <w:lang w:val="en-US"/>
              </w:rPr>
              <w:t>Racer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6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кин А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34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ецкий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X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ий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7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ркова Ю.С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07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кин А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1 разряда ведомственной пожарной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клина М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5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2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 Р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ил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о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-A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них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голев В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центра трудовой адаптации осуждё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1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у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ё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й прицеп</w:t>
            </w:r>
          </w:p>
          <w:p>
            <w:pPr>
              <w:pStyle w:val="Normal"/>
              <w:jc w:val="center"/>
              <w:rPr/>
            </w:pPr>
            <w:r>
              <w:rPr/>
              <w:t>«Сокол-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2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ош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5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п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кин А.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принцев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ковой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кин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ва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щенко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И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т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6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 М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ова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юг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9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ин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ймак Л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7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инин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акян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02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CTAV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 С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9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9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ркин С.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о проверке и доставке писем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2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G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57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ев А.В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259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обоков К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5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лякова Н.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center"/>
              <w:rPr/>
            </w:pPr>
            <w:r>
              <w:rPr/>
              <w:t>Скутер «</w:t>
            </w:r>
            <w:r>
              <w:rPr>
                <w:lang w:val="en-US"/>
              </w:rPr>
              <w:t>JEANS</w:t>
            </w:r>
            <w:r>
              <w:rPr/>
              <w:t>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17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43:00Z</dcterms:created>
  <dc:creator>Кадры2</dc:creator>
  <dc:description/>
  <cp:keywords/>
  <dc:language>en-US</dc:language>
  <cp:lastModifiedBy>Admin</cp:lastModifiedBy>
  <dcterms:modified xsi:type="dcterms:W3CDTF">2014-04-21T12:33:00Z</dcterms:modified>
  <cp:revision>479</cp:revision>
  <dc:subject/>
  <dc:title/>
</cp:coreProperties>
</file>