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УФСИН России по Орловской области за период с 1 января 2011 г. по 31 декабря 2011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 Ю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 Hov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71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71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урин О.Ю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31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83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кин Ю.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38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53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 Р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9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95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KOLE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9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24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09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74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усе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Старший 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6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43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9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яков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кадров и работы с личным состав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69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57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орохин Ю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7,8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8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73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6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Ефремова Л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8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утикова Л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64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йцев Д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7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42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олотых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медицин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3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04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1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отов Р.С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83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85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ван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по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NTIAK VIB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5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66,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абанов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Xe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43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63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ириченко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организации службы охра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Хендэ </w:t>
            </w:r>
            <w:r>
              <w:rPr>
                <w:lang w:val="en-US"/>
              </w:rPr>
              <w:t>A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74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37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сырева Н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30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ривонос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Начальник  оперативного управ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lan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12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4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ницкий В.Э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иностра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8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7,1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53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тафина Л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92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Q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89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учеренко Л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090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жепекова И.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тдела организации трудовой занятости спецконтинген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 21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39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00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ермон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лавный ревизор-начальник контрольно-ревизионной групп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58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542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5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ысенко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перативног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84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26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арачинская Е.П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04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25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ельников Н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чальник отд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51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д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5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51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инаков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ИТО, связи и воору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768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20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Мерцалов В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4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43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,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чаев Б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28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68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оздрин А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ВД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/>
              <w:t>4280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25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анкова Т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группы специального учета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93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релыгин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34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етухов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01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8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нкратов В.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по ОВД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46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пов Е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8739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омятихин Р.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65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182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иностра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66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еут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ения оперативног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83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Сергеев О.А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6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тече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180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74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вирин С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инспектор по особым поручениям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556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15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еменихин А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по ОВД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Q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42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04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оляров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отдела тылового обеспе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Голь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3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25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харев О.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ачальник кустовой инспекции технического надзо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173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арасов Б.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 оперативного 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62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атаринов В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специального назнач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 xml:space="preserve">L </w:t>
            </w: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2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63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ихонов В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,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ль Век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38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6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6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ищенко Д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8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Труфанов И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тарший оперуполномоченный отдела собственной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nevro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286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0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илатов А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тече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8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4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Черных О.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аместитель начальника организационно-аналитическ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44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40:00Z</dcterms:created>
  <dc:creator>ragimov-nm</dc:creator>
  <dc:description/>
  <cp:keywords/>
  <dc:language>en-US</dc:language>
  <cp:lastModifiedBy>arhiv</cp:lastModifiedBy>
  <cp:lastPrinted>2014-04-15T16:55:00Z</cp:lastPrinted>
  <dcterms:modified xsi:type="dcterms:W3CDTF">2014-04-21T14:22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