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лиц, замещающих должности                    в  федеральном бюджетном учреждении «Отдел по конвоированию Управления Федеральной службы исполнения наказаний по Орловской области»</w:t>
      </w:r>
    </w:p>
    <w:p>
      <w:pPr>
        <w:pStyle w:val="Normal"/>
        <w:jc w:val="center"/>
        <w:rPr/>
      </w:pPr>
      <w:r>
        <w:rPr>
          <w:b/>
        </w:rPr>
        <w:t>за период с 1 января 2011 г. по 31 дека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620"/>
        <w:gridCol w:w="900"/>
        <w:gridCol w:w="720"/>
        <w:gridCol w:w="720"/>
        <w:gridCol w:w="720"/>
        <w:gridCol w:w="900"/>
        <w:gridCol w:w="1080"/>
        <w:gridCol w:w="1080"/>
        <w:gridCol w:w="1260"/>
        <w:gridCol w:w="1080"/>
        <w:gridCol w:w="21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,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2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цукин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21929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92846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ков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94970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49918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ская Н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65249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юхов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втомобиль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ENAULST  2009 </w:t>
            </w:r>
            <w:r>
              <w:rPr/>
              <w:t>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93205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99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00257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в Г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по конвоир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074 200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75594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5391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ьников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по конвоир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14512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59327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мн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 Ю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тылового обеспе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120 200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77690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долевая 1/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62472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82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юк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131028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40597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та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ENAULSR  2010 </w:t>
            </w:r>
            <w:r>
              <w:rPr/>
              <w:t>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90451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8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01680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2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левая 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709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51:00Z</dcterms:created>
  <dc:creator>admin</dc:creator>
  <dc:description/>
  <cp:keywords/>
  <dc:language>en-US</dc:language>
  <cp:lastModifiedBy>Администратор</cp:lastModifiedBy>
  <dcterms:modified xsi:type="dcterms:W3CDTF">2014-04-29T11:51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