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ФКУ ИК-2 УФСИН России по Орловской области</w:t>
      </w:r>
    </w:p>
    <w:p>
      <w:pPr>
        <w:pStyle w:val="Normal"/>
        <w:jc w:val="center"/>
        <w:rPr/>
      </w:pPr>
      <w:r>
        <w:rPr>
          <w:b/>
        </w:rPr>
        <w:t>за период с 1 января 2011 г. по 31 декабря 2011</w:t>
      </w:r>
      <w:r>
        <w:rPr/>
        <w:t xml:space="preserve"> 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900"/>
        <w:gridCol w:w="720"/>
        <w:gridCol w:w="720"/>
        <w:gridCol w:w="720"/>
        <w:gridCol w:w="1080"/>
        <w:gridCol w:w="1080"/>
        <w:gridCol w:w="1260"/>
        <w:gridCol w:w="108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П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3085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4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8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акмак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96528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Шкода Октави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8004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омыце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аместитель начальника кол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spacing w:lineRule="exact" w:line="235"/>
              <w:ind w:left="115" w:right="134" w:hanging="0"/>
              <w:jc w:val="center"/>
              <w:rPr/>
            </w:pPr>
            <w:r>
              <w:rPr/>
              <w:t>Лада 1193 (калина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12432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3180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Яхонтов Г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заместитель начальника колонии-начальник центра трудовой адаптации осуждё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920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17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259" w:right="26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имова Э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9373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Шеврале-Нива Ваз2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993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ВАЗ 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9044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балов Р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8209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3831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анов Ю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749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46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ственность,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1947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7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юшкина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259" w:right="264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1490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ственность,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ежитие Суворовского учил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ственность,1/3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м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8839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67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8936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тник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834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ачев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8527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278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анов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109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2102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их О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10105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в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877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6785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ухов А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65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5736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6932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шин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9266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995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ркова Е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74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447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ухов С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7387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 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Ваз 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3724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ок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1152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н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467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533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ов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1548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8487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708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4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к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w-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497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3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01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124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ятихин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Ваз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749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346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3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67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вачёв М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 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6651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3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ютин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9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гин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8523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t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3888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>
                <w:color w:val="0070C0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2012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ёдорова Е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2325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айота </w:t>
            </w:r>
            <w:r>
              <w:rPr>
                <w:lang w:val="en-US"/>
              </w:rPr>
              <w:t>rav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7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лыко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8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29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559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хин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9467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706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митцубиши ка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5520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а 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168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на Л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</w:t>
            </w:r>
            <w:r>
              <w:rPr>
                <w:lang w:val="en-US"/>
              </w:rPr>
              <w:t>1/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991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</w:t>
            </w:r>
            <w:r>
              <w:rPr>
                <w:lang w:val="en-US"/>
              </w:rPr>
              <w:t>1/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 (поста видеоконтроля) группы надзора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4390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шк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УАЗ «Хант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1367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цеп «Боб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7841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додж не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6723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458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вин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0567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1451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К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 Ваз 2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32758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 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9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9270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ков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4886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 Р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5560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1887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094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412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045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Опель Ко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2118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апов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NDAI i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4945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98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 П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5535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40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остьянов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717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,7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7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ценков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Ваз 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5550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7510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ин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872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2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 xml:space="preserve">автомобиль легковой Судзуки </w:t>
            </w:r>
            <w:r>
              <w:rPr>
                <w:lang w:val="en-US"/>
              </w:rPr>
              <w:t>S</w:t>
            </w:r>
            <w:r>
              <w:rPr/>
              <w:t xml:space="preserve">*4 </w:t>
            </w:r>
            <w:r>
              <w:rPr>
                <w:lang w:val="en-US"/>
              </w:rPr>
              <w:t>Hatchb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арева М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9879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Ваз 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0793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уля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интендансткого и хозяйствен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Нисан ал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7210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350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 И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нергомехан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</w:rPr>
            </w:pPr>
            <w:r>
              <w:rPr/>
              <w:t>автомобиль легковой Мазда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5768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22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шова С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7265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шкевич И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атериально-технического обеспечения учебно-производственнного процесса и сбыта продукции ЦТА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66218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Шеврале Аве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но-ме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393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цкий Ф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ехническ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томобиль легковой Ваз 2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37278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53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79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3:00Z</dcterms:created>
  <dc:creator>Администратор</dc:creator>
  <dc:description/>
  <cp:keywords/>
  <dc:language>en-US</dc:language>
  <cp:lastModifiedBy>Администратор</cp:lastModifiedBy>
  <cp:lastPrinted>2014-04-17T12:32:00Z</cp:lastPrinted>
  <dcterms:modified xsi:type="dcterms:W3CDTF">2014-04-29T11:53:00Z</dcterms:modified>
  <cp:revision>2</cp:revision>
  <dc:subject/>
  <dc:title>Сведения о доходах, расходах, об имуществе и обязательствах имущественного характера лиц, замещающих должности                    в ФКУ ОО ОПБСТИН УФСИН России по Орловской области</dc:title>
</cp:coreProperties>
</file>