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лиц, замещающих должности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ФКУ ИК-2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10 г. по 31 декабря 2010</w:t>
      </w:r>
      <w:r>
        <w:rPr/>
        <w:t xml:space="preserve"> 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900"/>
        <w:gridCol w:w="900"/>
        <w:gridCol w:w="540"/>
        <w:gridCol w:w="720"/>
        <w:gridCol w:w="1080"/>
        <w:gridCol w:w="1080"/>
        <w:gridCol w:w="1620"/>
        <w:gridCol w:w="72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кма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326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Шкода Октав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698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мыц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35"/>
              <w:ind w:left="115" w:right="134" w:hanging="0"/>
              <w:jc w:val="center"/>
              <w:rPr/>
            </w:pPr>
            <w:r>
              <w:rPr/>
              <w:t>Лада 1193</w:t>
            </w:r>
            <w:r>
              <w:rPr>
                <w:color w:val="0000FF"/>
              </w:rPr>
              <w:t xml:space="preserve"> </w:t>
            </w:r>
            <w:r>
              <w:rPr/>
              <w:t>(калина)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379513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FF"/>
                <w:spacing w:val="-1"/>
              </w:rPr>
            </w:pPr>
            <w:r>
              <w:rPr>
                <w:bCs/>
                <w:color w:val="0000FF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272399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FF"/>
                <w:spacing w:val="-1"/>
              </w:rPr>
            </w:pPr>
            <w:r>
              <w:rPr>
                <w:bCs/>
                <w:color w:val="0000FF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хонтов Г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з 2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365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97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мова Э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229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Шеврале-Нива Ваз2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1075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 ВАЗ 2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983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58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юшкина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2827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ость,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ость,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м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422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28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ни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710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е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38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858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 П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96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171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 со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7977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перв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893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перв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60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 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65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хов А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940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42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563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шин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927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323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рко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343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Ваз 21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26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ухов С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608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о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6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7566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597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-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05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10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ятих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784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795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ев М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69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и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300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Ниссан Алм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88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56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а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5227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rav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3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669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77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7385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мобиль легковой мицубиши ка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5184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58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4753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</w:t>
            </w:r>
            <w:r>
              <w:rPr>
                <w:lang w:val="en-US"/>
              </w:rPr>
              <w:t>1/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5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</w:t>
            </w:r>
            <w:r>
              <w:rPr>
                <w:lang w:val="en-US"/>
              </w:rPr>
              <w:t>1/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УАЗ «Хант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9419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цеп «Боб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261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 додж не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417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ви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483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741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ков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335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137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90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941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72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049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Опель Ко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796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NDAI i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080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2332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ков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463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684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630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 со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217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Судзуки </w:t>
            </w:r>
            <w:r>
              <w:rPr>
                <w:lang w:val="en-US"/>
              </w:rPr>
              <w:t>S</w:t>
            </w:r>
            <w:r>
              <w:rPr/>
              <w:t xml:space="preserve">*4 </w:t>
            </w:r>
            <w:r>
              <w:rPr>
                <w:lang w:val="en-US"/>
              </w:rPr>
              <w:t>Hatch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К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621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 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65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35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уля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 и хозяйствен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Нисан алм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822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36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Мазда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157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евич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ного процесса и сбыта продукции ЦТ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 Ваз 2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591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11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7303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цкий Ф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ехническ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208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ралиева Э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712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0:00Z</dcterms:created>
  <dc:creator>Администратор</dc:creator>
  <dc:description/>
  <cp:keywords/>
  <dc:language>en-US</dc:language>
  <cp:lastModifiedBy>Администратор</cp:lastModifiedBy>
  <cp:lastPrinted>2014-04-17T12:32:00Z</cp:lastPrinted>
  <dcterms:modified xsi:type="dcterms:W3CDTF">2014-04-29T11:00:00Z</dcterms:modified>
  <cp:revision>2</cp:revision>
  <dc:subject/>
  <dc:title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dc:title>
</cp:coreProperties>
</file>