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УФСИН России по Орловской области за период с 1 января 2010 г. по 31 декабря 2010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янцев А.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начальника управления по правовой рабо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 незавершонное строительств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4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5327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3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Ю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Ho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43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17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урин О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58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28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ин Ю.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38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08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OLE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831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,3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,7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11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вриловская А.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пресс-служб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38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1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37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70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усе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78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яков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3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48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рохин Ю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7,8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33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Ефремова Л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8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П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67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508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яе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службы вооружения отдела ИТО, связи и воору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49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18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утикова Л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65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олотых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медицин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1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28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,0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29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отов Р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92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ва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9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NTIAK VIB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09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абано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Xe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26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арпухин Ю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психологической служб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61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7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ириченко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организации службы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э </w:t>
            </w:r>
            <w:r>
              <w:rPr>
                <w:lang w:val="en-US"/>
              </w:rPr>
              <w:t>A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60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10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ныше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2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рнее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91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3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рнеева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инспекции по качеству продук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94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стылев Г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кинологической служб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11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сырева Н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40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ривонос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Начальник  оперативного управ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61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20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ницкий В.Э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26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7,1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04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тафина Л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13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Q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50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черенко Л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71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жепекова И.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тдела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 2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39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2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рмон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ревизор-начальник контрольно-ревизион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4700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90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ысенко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перативн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84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70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рачинская Е.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77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31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твеева И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58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твейчук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по руководство уголовно-исполнительными инспекци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429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subishi Lanc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86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ельников Н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23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4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инаков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ИТО, связи и воору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82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итрофа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по руководству уголовно-исполнительными инспекци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СЦЕ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33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6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олодчинин С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ВД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96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139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орозова Г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82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чаев Б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68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4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8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оздрин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ВД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697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46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анкова Т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специалист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21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релыгин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00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тро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,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979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,6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1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тухов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49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84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нкратов В.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по ОВД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15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пов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0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9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узанов Д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мощник начальника управления по мобилизационной подготовке и гражданской оборо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yundai Ac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38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35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еу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ения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0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хлин Ю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45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82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щин А.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мощник начальника управления по соблюдению прав человека в УИ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68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59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учкин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инспекции по личному состав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69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59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вирин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по особым поручениям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50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0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елютин И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инспекции по охране труда и технике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6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еменихин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ВД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Q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06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4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оляров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Голь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77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7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харев О.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кустовой инспекции технического надзо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73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арасов Б.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31498</w:t>
            </w: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атарин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01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06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руфанов И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?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nevro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86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Харыбин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инспекции ведомственной пожарной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,4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,4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65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33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Черных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рганизационно-аналит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00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убина Э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мощник начальника управления по соблюдению прав человека в УИ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21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35:00Z</dcterms:created>
  <dc:creator>ragimov-nm</dc:creator>
  <dc:description/>
  <cp:keywords/>
  <dc:language>en-US</dc:language>
  <cp:lastModifiedBy>Администратор</cp:lastModifiedBy>
  <cp:lastPrinted>2014-04-21T13:44:00Z</cp:lastPrinted>
  <dcterms:modified xsi:type="dcterms:W3CDTF">2014-04-29T11:16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