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а в ФКУ Шаховская ВК УФСИН России по Орловской области за период с 1 января 2010 г. по 31 декабря 2010г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936"/>
        <w:gridCol w:w="1584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й групп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DAEWOO NEXIA</w:t>
            </w:r>
            <w:r>
              <w:rPr/>
              <w:t xml:space="preserve">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440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21310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085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а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спектор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32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б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 кадров и работы с личным составом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5424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25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9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5415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VENTO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3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д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14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38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64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буз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И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   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51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97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д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8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039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51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о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  <w:r>
              <w:rPr/>
              <w:t xml:space="preserve">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17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  <w:r>
              <w:rPr/>
              <w:t xml:space="preserve"> (совместна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4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ински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39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624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39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030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39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сю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95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у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Г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CHEVROLET LACCETTI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139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029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06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рд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AUDI 80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22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54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рд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по проверке и доставке писем оперативной груп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54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AUDI 80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22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а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2 категории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4209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0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ванов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. И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028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«Лада-Калина»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577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. А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бухгалтер бухгалте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VOLKSWAGEN JETTA</w:t>
            </w:r>
            <w:r>
              <w:rPr/>
              <w:t xml:space="preserve">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851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Начальник медицинской ча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22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Автомобиль ГАЗ 311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95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ш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16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риж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b/>
              </w:rPr>
              <w:t xml:space="preserve">Оператор (поста видеоконтроля) отдела режим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17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0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С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тыл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569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Автомобиль ВАЗ 210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55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PASSA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60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И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перативной работе и режиму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VOLKSWAGEN PASSAT</w:t>
            </w:r>
            <w:r>
              <w:rPr/>
              <w:t xml:space="preserve">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315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3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юш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й груп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74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53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62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67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ь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12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н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83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зд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663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16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ш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77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3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нч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58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у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а коммунально-бытового, интендантского и хозяйственн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71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15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32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ходь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b/>
              </w:rPr>
              <w:t xml:space="preserve">Младший инспектор отдела режим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027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04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ку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И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811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4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чель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01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9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ч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07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N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65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N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61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87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хран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097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ММЗ 8102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7859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итм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      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09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89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ь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олон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84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анцеля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54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LOG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06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яч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05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лет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31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75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6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И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2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VA CHEVROLET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939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МАЗ 31144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бщая долевая 2/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041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хоруков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. 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96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5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I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803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17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п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42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06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ербаков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80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саев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 Ю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677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083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05:00Z</dcterms:created>
  <dc:creator>ragimov-nm</dc:creator>
  <dc:description/>
  <cp:keywords/>
  <dc:language>en-US</dc:language>
  <cp:lastModifiedBy>Администратор</cp:lastModifiedBy>
  <cp:lastPrinted>2013-03-22T11:52:00Z</cp:lastPrinted>
  <dcterms:modified xsi:type="dcterms:W3CDTF">2014-04-29T11:0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