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ФКОУ ДПО УЦ УФСИН России по Орловской области за период с 1 января 2010 г. по 31 декабря 2010 г.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 В.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у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7735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2690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ров В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292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774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ик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47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0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29T11:12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