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 xml:space="preserve">в федеральном казенном учреждении «Следственный изолятор № 1»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Федеральной службы исполнения наказаний по Орл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их семей за период с 1 января 2010 г. по 31 декабря 2010 г.</w:t>
      </w:r>
    </w:p>
    <w:p>
      <w:pPr>
        <w:pStyle w:val="Normal"/>
        <w:rPr/>
      </w:pPr>
      <w:r>
        <w:rPr/>
      </w:r>
    </w:p>
    <w:tbl>
      <w:tblPr>
        <w:tblW w:w="157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184"/>
        <w:gridCol w:w="1426"/>
        <w:gridCol w:w="1282"/>
        <w:gridCol w:w="1354"/>
        <w:gridCol w:w="1184"/>
        <w:gridCol w:w="1185"/>
        <w:gridCol w:w="1184"/>
        <w:gridCol w:w="1184"/>
        <w:gridCol w:w="1185"/>
        <w:gridCol w:w="1354"/>
        <w:gridCol w:w="1286"/>
        <w:gridCol w:w="1422"/>
      </w:tblGrid>
      <w:tr>
        <w:trPr>
          <w:trHeight w:val="81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 объек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 собствен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лощадь (кв.м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рана располож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 объек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лощадь (кв.м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рана расположения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богатько В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следственного изолято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«Гелакси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777,4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9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ёмин П.Н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а по воспитательной работе с подозреваемыми и осужденны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субиси «Паджеро»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274,39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9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субиси «Лансер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2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 А.Н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следственного изолятора по оперативной работ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долев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а спортаж. </w:t>
            </w:r>
            <w:r>
              <w:rPr>
                <w:lang w:val="en-US"/>
              </w:rPr>
              <w:t>SL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603,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9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941,28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ович И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отдела специального учё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594,7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1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долев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7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долев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7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отова Л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765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вцев Н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090,8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долев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аков С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дневной смены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111130-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162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ёдоров Р.Н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899,9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 Д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ря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283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щенко Д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107,4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штокин А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511,9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717,8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кратова И.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522,8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801,5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штокин Н.С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оперативного отде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773,5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лов О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«Меган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252,4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21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ёдов В.С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ЭУ Нек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302,4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49,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ая О.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рганизационно-аналитического отде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«К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643,8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сваген «</w:t>
            </w:r>
            <w:r>
              <w:rPr>
                <w:lang w:val="en-US"/>
              </w:rPr>
              <w:t>Pointer</w:t>
            </w:r>
            <w:r>
              <w:rPr/>
              <w:t>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69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елов С.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психологической лаборатор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406,5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23,8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еева Ж.Ю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471,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еушева С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833,4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 С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следственного изолятора  по кадрам и воспитательной работ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4 долев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45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36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ов Ю.П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следственного изолятора по охран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11184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702,60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60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е пользовани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е пользовани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и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2 долев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рев С.О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начальник отдела интендантского и хозяйственного обеспечени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765,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психоло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2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А.Ю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следственного изолятора по лечебно-профилактической работ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5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031,9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941,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мнёв Ю.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Logan(SR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109,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жиков   И.И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туберкулезной больниц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Lanser 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478,6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 А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614,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ганков В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«Лачетти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59,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8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ратов Д.А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2 категории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999,39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6 от 32/6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енкова Е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2 долев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308,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водител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д </w:t>
            </w:r>
            <w:r>
              <w:rPr>
                <w:lang w:val="en-US"/>
              </w:rPr>
              <w:t>Focu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долев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ер О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913,7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238,9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на Т.П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518,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2 долев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72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07,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чнева В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28,8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8132,38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чнева Т.Н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1категории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650,8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ырева Л.А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ев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35,13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Г.Ю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дежурной служб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220,4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узе В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ев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00,4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оматина О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долев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588,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кладовщи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эу </w:t>
            </w:r>
            <w:r>
              <w:rPr>
                <w:lang w:val="en-US"/>
              </w:rPr>
              <w:t>Nexi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а О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278,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удинов А.И.О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53,5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емкин К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1 категории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214,7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а Т.Ю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инспектор по проверке и доставке писем оперативного отде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288,8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471,8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10:00Z</dcterms:created>
  <dc:creator>arhiv</dc:creator>
  <dc:description/>
  <cp:keywords/>
  <dc:language>en-US</dc:language>
  <cp:lastModifiedBy>Администратор</cp:lastModifiedBy>
  <dcterms:modified xsi:type="dcterms:W3CDTF">2014-04-29T11:10:00Z</dcterms:modified>
  <cp:revision>2</cp:revision>
  <dc:subject/>
  <dc:title>Фамилия, имя, отчество лица замещающего соответствующую должность</dc:title>
</cp:coreProperties>
</file>