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за период с 1 января 2009 года по 31 декабря 2009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42"/>
        <w:gridCol w:w="1020"/>
        <w:gridCol w:w="1124"/>
        <w:gridCol w:w="792"/>
        <w:gridCol w:w="1148"/>
        <w:gridCol w:w="1154"/>
        <w:gridCol w:w="1099"/>
        <w:gridCol w:w="1061"/>
        <w:gridCol w:w="1620"/>
        <w:gridCol w:w="1260"/>
        <w:gridCol w:w="1260"/>
      </w:tblGrid>
      <w:tr>
        <w:trPr>
          <w:trHeight w:val="80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Фамилия и инициалы лица, чьи сведения размещаются 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дящиеся в собственности 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ходящиеся в пользован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уем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аемого имущества, источники)</w:t>
            </w:r>
          </w:p>
        </w:tc>
      </w:tr>
      <w:tr>
        <w:trPr>
          <w:trHeight w:val="17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 Н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50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 С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43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8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ачин К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осквич </w:t>
            </w:r>
            <w:r>
              <w:rPr>
                <w:sz w:val="18"/>
                <w:szCs w:val="18"/>
                <w:lang w:val="en-US"/>
              </w:rPr>
              <w:t>21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58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</w:t>
              <w:br/>
              <w:t>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ина Л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498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еред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14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ечкина Т.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ФБУ ИК-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01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Е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бухгалтерии ФБУ ИК-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0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71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хин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 оперативн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ыгин М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5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а В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аналитическ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-MAT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18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7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Э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храны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еев П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храны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ов С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ммунально-бытового обеспечения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81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7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цов С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тендантского  и хозяйственного обеспечения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18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ин И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нтра трудовой адаптации осужденных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8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дяев С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 материально-технического обеспе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8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5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 В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энерго  механического отдела ФБУ ИК_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62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а О.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технического отдела  ЦТАО ФБУ ИК-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20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ых Л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технического контроля ЦТАО ФБУ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цеп-ВВ1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7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роизводственного отдела ЦТАО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 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ч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2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ина Т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экономист ЦТАО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2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ерова М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дров и работы с личным составом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3 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8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ева О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98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ина Л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воспитательной работе с осужден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86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на Т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 бухгалтери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ожарной ча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42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охин Е.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пожарной ча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44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ова О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33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ов В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46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66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тина Н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59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8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ва И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13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3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енко Э.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индивидуальн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09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индивидуальн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S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68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енков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71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3828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нев С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производственной зоне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97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ухов В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производственной зоне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80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ис Е.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жилой зоне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2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енцева Н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жилой зоне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6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долевая 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62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2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И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жилой зоне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6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долевая 1/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45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 А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жилой зоне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36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44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нов И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жилой зоне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цваг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ь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 ММВЗ 3112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 Т-16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9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гина Е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43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69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драчева М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65.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узова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 дежурной части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25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янова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6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80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 Е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00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кова Л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8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ар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48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02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И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по проверке и доставке писем оперативного отдела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а И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78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87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цкая В.Ю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97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нова Л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группы 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92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89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шечкина В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22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 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Л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 Тр-р «Белору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4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Л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9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И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26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90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а И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99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4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узова В.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9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74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ргина Л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60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95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ан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2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4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няк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20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17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ова Ю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3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З-015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5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ова Е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AEWOO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0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8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ик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46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гаева Т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07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долевая 1/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89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ихин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03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ина Н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Р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2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97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ина Г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26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верстова Т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6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а В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54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07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на Н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1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сталева Т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5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юпкина С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6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чмина Ю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75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С.Ф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T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13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а Е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70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43:00Z</dcterms:created>
  <dc:creator>ragimov-nm</dc:creator>
  <dc:description/>
  <cp:keywords/>
  <dc:language>en-US</dc:language>
  <cp:lastModifiedBy>1</cp:lastModifiedBy>
  <cp:lastPrinted>2011-05-04T13:45:00Z</cp:lastPrinted>
  <dcterms:modified xsi:type="dcterms:W3CDTF">2014-04-08T17:46:00Z</dcterms:modified>
  <cp:revision>36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