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работников ФКУ ИК-5 УФСИН России по Орловской области за пери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1260"/>
        <w:gridCol w:w="1440"/>
        <w:gridCol w:w="720"/>
        <w:gridCol w:w="1080"/>
        <w:gridCol w:w="1260"/>
        <w:gridCol w:w="900"/>
        <w:gridCol w:w="1080"/>
        <w:gridCol w:w="1440"/>
        <w:gridCol w:w="1080"/>
        <w:gridCol w:w="1316"/>
      </w:tblGrid>
      <w:tr>
        <w:trPr>
          <w:trHeight w:val="113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доход (руб.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сточника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умов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8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ин А.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го отделения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чук В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лодка</w:t>
            </w:r>
            <w:r>
              <w:rPr>
                <w:lang w:val="en-US"/>
              </w:rPr>
              <w:t xml:space="preserve"> «BRIG D-285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G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2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3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хин Р.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ты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577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хина Е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1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ева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ё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3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0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  <w:t>ВАЗ-2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9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анов В.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8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илин Р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YENSIS</w:t>
            </w:r>
          </w:p>
          <w:p>
            <w:pPr>
              <w:pStyle w:val="Normal"/>
              <w:jc w:val="center"/>
              <w:rPr/>
            </w:pPr>
            <w:r>
              <w:rPr/>
              <w:t>УАЗ 452 Д</w:t>
            </w:r>
          </w:p>
          <w:p>
            <w:pPr>
              <w:pStyle w:val="Normal"/>
              <w:jc w:val="center"/>
              <w:rPr/>
            </w:pPr>
            <w:r>
              <w:rPr/>
              <w:t>ВАЗ-2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вцев Г.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безопасности и оператив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07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37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 В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1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 Е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 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ман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яткин О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йкин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овский А.П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GA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1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ин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 Д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е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центра трудовой адаптации осуждё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OME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ытников И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ТО, связи и воору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ин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A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чик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чиков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1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ина А.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аков П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ЛПР, начальник медицинской части- 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OLF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3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И.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кадрам и воспитатель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53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В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59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88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ьков С.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энерго-механического отдела центра трудовой адаптации осуждё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475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югин Е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-</w:t>
            </w:r>
            <w:r>
              <w:rPr/>
              <w:t>1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1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3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азков В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3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71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ятихин Р.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, начальник центра трудовой адаптации осуждё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41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ашко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ёв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сецкий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X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пухин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 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кова Ю.С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-аналитиче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37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85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шкин А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1 разряда ведомственной пожарной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ёклина М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 бухгал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51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рков Р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нихин А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4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ёголе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оизводственного отдела центра трудовой адаптации осужд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лкунов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ё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5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ш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 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пов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кин А.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гайце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Фели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ковой В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МАЗ-81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ёхин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9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сеев М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9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югин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3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ймак Л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ков С.Н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1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ко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1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ев А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1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15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е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2141</w:t>
            </w:r>
          </w:p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57:00Z</dcterms:created>
  <dc:creator>Кадры2</dc:creator>
  <dc:description/>
  <cp:keywords/>
  <dc:language>en-US</dc:language>
  <cp:lastModifiedBy>Администратор</cp:lastModifiedBy>
  <dcterms:modified xsi:type="dcterms:W3CDTF">2014-04-29T10:57:00Z</dcterms:modified>
  <cp:revision>2</cp:revision>
  <dc:subject/>
  <dc:title>Сведения о доходах, расходах, об имуществе и обязательствах имущественного характера работников ФКУ ИК-5 УФСИН России по Орловской области за период с 1 января 2009 г</dc:title>
</cp:coreProperties>
</file>