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УФСИН России по Орловской области за период с 1 января 2009 г. по 31 декабря 200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гибалов Ю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37228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  <w:r>
              <w:rPr>
                <w:lang w:val="en-US"/>
              </w:rPr>
              <w:t>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450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019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624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968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усе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265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яков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994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21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П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>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0,05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508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овская Н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медицин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21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уравлев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155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757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утикова Л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9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олотых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медицин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608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,0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618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ва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NTIAK VIB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39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ириченко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организации службы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э </w:t>
            </w:r>
            <w:r>
              <w:rPr>
                <w:lang w:val="en-US"/>
              </w:rPr>
              <w:t>A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848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93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тафина Л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85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Q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194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черенко Л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567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жепекова И.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785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2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23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рмон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ревизор-начальник контрольно-ревизион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43778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081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рачинская Е.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311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30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твеева И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914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инаков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ИТО, связи и воору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850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итрофа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по руководству уголовно-исполнительными инспекци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ЦЕ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763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орозова Г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573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чаев Б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56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анкова Т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специалист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074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хлин Ю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ения транспорта, главного механика и энерге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9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149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358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вирин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по особым поручениям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676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42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оляров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Гольф ком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03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харев О.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кустовой инспекции технического надзо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11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ragimov-nm</dc:creator>
  <dc:description/>
  <cp:keywords/>
  <dc:language>en-US</dc:language>
  <cp:lastModifiedBy>Администратор</cp:lastModifiedBy>
  <cp:lastPrinted>2014-04-15T16:55:00Z</cp:lastPrinted>
  <dcterms:modified xsi:type="dcterms:W3CDTF">2014-04-29T10:41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