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spacing w:val="5"/>
          <w:sz w:val="28"/>
          <w:szCs w:val="28"/>
        </w:rPr>
        <w:t xml:space="preserve">в ФБУ КП-7 УФСИН России по Орловской области </w:t>
      </w:r>
      <w:r>
        <w:rPr>
          <w:spacing w:val="3"/>
          <w:sz w:val="28"/>
          <w:szCs w:val="28"/>
        </w:rPr>
        <w:t>и членов их семей за период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spacing w:val="3"/>
          <w:sz w:val="28"/>
          <w:szCs w:val="28"/>
        </w:rPr>
        <w:t xml:space="preserve">с 1 января 2009 г. по 31 декабря 2009 </w:t>
      </w:r>
      <w:r>
        <w:rPr/>
        <w:t>г.</w:t>
      </w:r>
    </w:p>
    <w:tbl>
      <w:tblPr>
        <w:tblW w:w="158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1259"/>
        <w:gridCol w:w="927"/>
        <w:gridCol w:w="960"/>
        <w:gridCol w:w="1373"/>
        <w:gridCol w:w="700"/>
        <w:gridCol w:w="1058"/>
        <w:gridCol w:w="1283"/>
        <w:gridCol w:w="1800"/>
        <w:gridCol w:w="162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должность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Декларированный годовой  доход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9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вид объек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вид собствен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лощадь (кв. 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страна располо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вид объек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площадь (кв. 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страна расположен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Афонин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оперуполномоченный оперативной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80189,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</w:t>
            </w:r>
            <w:r>
              <w:rPr>
                <w:lang w:val="en-US"/>
              </w:rPr>
              <w:t>/2</w:t>
            </w:r>
            <w:r>
              <w:rPr/>
              <w:t xml:space="preserve">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легковой, ВАЗ 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48842,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Башенко Ю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спектор - дежурный по жилой зоне дежурной части отдела безопасн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 ВАЗ 2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-4"/>
              </w:rPr>
              <w:t>229927,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caps/>
              </w:rPr>
              <w:t xml:space="preserve">Шевроле лано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 xml:space="preserve">                                           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-4"/>
              </w:rPr>
              <w:t>900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Бачков В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оперуполномоченный группы ОВД по г. Мценску и Мцен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Жилой дом 1/4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4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43006,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49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Беляк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уполномоченный ФБУ СИЗО №1 по Владими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816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Богачев Г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52077,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легковой Нисан Премь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57697,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Васенков С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ледователь по ОВД г. Мценск СЧСУ при УВД по Орл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69242,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90453,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green"/>
              </w:rPr>
            </w:pPr>
            <w:r>
              <w:rPr>
                <w:spacing w:val="3"/>
                <w:highlight w:val="gree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highlight w:val="yellow"/>
              </w:rPr>
            </w:pPr>
            <w:r>
              <w:rPr>
                <w:spacing w:val="3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Васькин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легковой ВАЗ 21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64849,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61906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Гаврюшин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yellow"/>
              </w:rPr>
            </w:pPr>
            <w:r>
              <w:rPr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yellow"/>
              </w:rPr>
            </w:pPr>
            <w:r>
              <w:rPr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yellow"/>
              </w:rPr>
            </w:pPr>
            <w:r>
              <w:rPr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80991,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yellow"/>
              </w:rPr>
            </w:pPr>
            <w:r>
              <w:rPr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yellow"/>
              </w:rPr>
            </w:pPr>
            <w:r>
              <w:rPr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yellow"/>
              </w:rPr>
            </w:pPr>
            <w:r>
              <w:rPr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3"/>
                <w:sz w:val="27"/>
                <w:szCs w:val="27"/>
                <w:highlight w:val="yellow"/>
              </w:rPr>
            </w:pPr>
            <w:r>
              <w:rPr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  <w:highlight w:val="yellow"/>
              </w:rPr>
            </w:pPr>
            <w:r>
              <w:rPr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22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авыдов Д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легковой, ВАЗ 21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02431,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рофеев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67727,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49833,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Ефимкина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48193,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sz w:val="27"/>
                <w:szCs w:val="27"/>
              </w:rPr>
            </w:pPr>
            <w:r>
              <w:rPr>
                <w:color w:val="FF0000"/>
                <w:spacing w:val="-4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spacing w:val="3"/>
                <w:sz w:val="27"/>
                <w:szCs w:val="27"/>
              </w:rPr>
              <w:t>легковой ВАЗ 21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3112,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sz w:val="27"/>
                <w:szCs w:val="27"/>
              </w:rPr>
            </w:pPr>
            <w:r>
              <w:rPr>
                <w:color w:val="FF0000"/>
                <w:spacing w:val="-4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  <w:sz w:val="27"/>
                <w:szCs w:val="27"/>
              </w:rPr>
            </w:pPr>
            <w:r>
              <w:rPr>
                <w:color w:val="FF0000"/>
                <w:spacing w:val="-4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FF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Игнатушкин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 ВАЗ 2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45856,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, Фольксваген 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0697,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48" w:leader="none"/>
              </w:tabs>
              <w:snapToGrid w:val="false"/>
              <w:spacing w:lineRule="exact" w:line="278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Игнатушкин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48" w:leader="none"/>
              </w:tabs>
              <w:snapToGrid w:val="false"/>
              <w:spacing w:lineRule="exact" w:line="278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/>
              <w:t>Автомобиль легковой ВАЗ 11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83259,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3/4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15155,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4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Изотов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, ВАЗ 2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92557,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, Москвич-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23591,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Изото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легковой, РЕНО 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-4"/>
              </w:rPr>
              <w:t>178469,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Комилае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1 категории группы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21017,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20039,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Карпыче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легковой, ВАЗ 2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05728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Марейчев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спектор – 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легковой Москвич 2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35319,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479,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овиков С.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ьного поста ведомственной пожарной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  <w:r>
              <w:rPr>
                <w:spacing w:val="-4"/>
              </w:rPr>
              <w:t>легковой ГАЗ 2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88165,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  <w:r>
              <w:rPr>
                <w:spacing w:val="-4"/>
              </w:rPr>
              <w:t>легковой ВАЗ 1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07,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Осюшкин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224581,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етр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, ВАЗ 2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99432,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 1/3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00236,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риймак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4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98072,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75619,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уднев Е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спектор- 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87975,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ябинкин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</w:t>
            </w:r>
            <w:r>
              <w:rPr>
                <w:spacing w:val="-4"/>
              </w:rPr>
              <w:t xml:space="preserve"> </w:t>
            </w:r>
            <w:r>
              <w:rPr/>
              <w:t xml:space="preserve">легковой </w:t>
            </w:r>
            <w:r>
              <w:rPr>
                <w:spacing w:val="-4"/>
              </w:rPr>
              <w:t>ВАЗ 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3554,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4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аминов О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54643,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  <w:sz w:val="27"/>
                <w:szCs w:val="27"/>
              </w:rPr>
            </w:pPr>
            <w:r>
              <w:rPr>
                <w:color w:val="FF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09597,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Шестак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caps/>
              </w:rPr>
              <w:t>шевроле рез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24895,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кутер </w:t>
            </w:r>
            <w:r>
              <w:rPr>
                <w:caps/>
              </w:rPr>
              <w:t>х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57:00Z</dcterms:created>
  <dc:creator>пк</dc:creator>
  <dc:description/>
  <cp:keywords/>
  <dc:language>en-US</dc:language>
  <cp:lastModifiedBy>Администратор</cp:lastModifiedBy>
  <cp:lastPrinted>2014-04-22T10:56:00Z</cp:lastPrinted>
  <dcterms:modified xsi:type="dcterms:W3CDTF">2014-04-29T10:57:00Z</dcterms:modified>
  <cp:revision>2</cp:revision>
  <dc:subject/>
  <dc:title>Сведения </dc:title>
</cp:coreProperties>
</file>