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в федеральном казенном учреждении «Следственный изолятор № 1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исполнения наказаний по Орл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1 января 2009 г. по 31 декабря 2009 г.</w:t>
      </w:r>
    </w:p>
    <w:p>
      <w:pPr>
        <w:pStyle w:val="Normal"/>
        <w:rPr/>
      </w:pPr>
      <w:r>
        <w:rPr/>
      </w:r>
    </w:p>
    <w:tbl>
      <w:tblPr>
        <w:tblW w:w="15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84"/>
        <w:gridCol w:w="1426"/>
        <w:gridCol w:w="1282"/>
        <w:gridCol w:w="1354"/>
        <w:gridCol w:w="1184"/>
        <w:gridCol w:w="1185"/>
        <w:gridCol w:w="1184"/>
        <w:gridCol w:w="1184"/>
        <w:gridCol w:w="1185"/>
        <w:gridCol w:w="1354"/>
        <w:gridCol w:w="1286"/>
        <w:gridCol w:w="1422"/>
      </w:tblGrid>
      <w:tr>
        <w:trPr>
          <w:trHeight w:val="81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убцов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ра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3033,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ольцваген Джетт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3325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3033,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ёмин П.Н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по воспитательной работе с подозреваемыми и осужденны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жилым домом (незавершенное строительств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«Паджеро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18,5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«Лансер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по оперативной работ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Восход 3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57,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ич И.В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специального учё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31,4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това Л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31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Н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10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52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 С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дневной смены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130-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28,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ютин С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55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хоменко П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37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82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Д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ряда отдела по воспитательной работе с подозреваемыми, обвиняемыми и осужденны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48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щенко Д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3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А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82,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89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Н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«Ланос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1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лов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«Мега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91,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1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ёдов В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Нек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80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ая О.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 организационно-аналитической групп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6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 С.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29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94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ушева С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801,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952,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в Ю.П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по охран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84</w:t>
            </w:r>
          </w:p>
          <w:p>
            <w:pPr>
              <w:pStyle w:val="Normal"/>
              <w:rPr/>
            </w:pPr>
            <w:r>
              <w:rPr/>
              <w:t>автоприцеп 81670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440,0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 С.О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отдела интендантского и хозяйственного обеспеч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2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2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А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51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</w:t>
            </w:r>
            <w:r>
              <w:rPr>
                <w:lang w:val="en-US"/>
              </w:rPr>
              <w:t xml:space="preserve"> </w:t>
            </w:r>
            <w:r>
              <w:rPr/>
              <w:t>лано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50,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37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72,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енков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56,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89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ер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01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с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нева В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31,9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лс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нева Т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12,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ырева Л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ева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48,3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ина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17,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кин К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1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нов В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42,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5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иков А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52,9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А.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69,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шкин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00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 В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комендант (режимного корпуса)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57,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ихов П.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19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Д.В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51/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25,4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ас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унов Э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69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93,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енов А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13,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С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51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 С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45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,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ман А.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96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 Г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59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8:00Z</dcterms:created>
  <dc:creator>arhiv</dc:creator>
  <dc:description/>
  <cp:keywords/>
  <dc:language>en-US</dc:language>
  <cp:lastModifiedBy>Администратор</cp:lastModifiedBy>
  <cp:lastPrinted>2014-04-25T10:47:00Z</cp:lastPrinted>
  <dcterms:modified xsi:type="dcterms:W3CDTF">2014-04-29T10:58:00Z</dcterms:modified>
  <cp:revision>2</cp:revision>
  <dc:subject/>
  <dc:title>Фамилия, имя, отчество лица замещающего соответствующую должность</dc:title>
</cp:coreProperties>
</file>