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            в ФКУ ИК-2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09 г. по 31 декабря 2009</w:t>
      </w:r>
      <w:r>
        <w:rPr/>
        <w:t xml:space="preserve"> г.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56"/>
        <w:gridCol w:w="1080"/>
        <w:gridCol w:w="720"/>
        <w:gridCol w:w="720"/>
        <w:gridCol w:w="1022"/>
        <w:gridCol w:w="709"/>
        <w:gridCol w:w="1149"/>
        <w:gridCol w:w="1440"/>
        <w:gridCol w:w="90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кма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KIA CEP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3087.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6443.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мы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35"/>
              <w:ind w:left="115" w:right="134" w:hanging="0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shd w:fill="FFFFFF" w:val="clear"/>
              <w:spacing w:lineRule="exact" w:line="235"/>
              <w:ind w:left="115" w:right="13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37340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3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25372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FF"/>
                <w:spacing w:val="-1"/>
              </w:rPr>
            </w:pPr>
            <w:r>
              <w:rPr>
                <w:bCs/>
                <w:color w:val="0000FF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3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хонтов Г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Ваз 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8109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FF"/>
              </w:rPr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Э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421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Шеврале-Н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4178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13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270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 Р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197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351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юшкин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468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м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028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84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227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64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28 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ладший инспектор 1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7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84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2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хов А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246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166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931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4909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473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7669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26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154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48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141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96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747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мобиль легковой В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ладший инспектор 2 категории группы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18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rav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9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УАЗ «Хант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666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392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311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к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621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5929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70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360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55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1603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62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i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983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24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63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Общая долевая,</w:t>
            </w:r>
            <w:r>
              <w:rPr>
                <w:lang w:val="en-US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 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116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792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433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48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85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в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213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25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К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581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 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я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 и хозяйственного обеспеч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918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672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евич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ного процесса и сбыта продукции ЦТА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269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11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914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цкий Ф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389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6:00Z</dcterms:created>
  <dc:creator>Администратор</dc:creator>
  <dc:description/>
  <cp:keywords/>
  <dc:language>en-US</dc:language>
  <cp:lastModifiedBy>Администратор</cp:lastModifiedBy>
  <cp:lastPrinted>2014-04-17T12:32:00Z</cp:lastPrinted>
  <dcterms:modified xsi:type="dcterms:W3CDTF">2014-04-29T10:56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