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за период с 1 января 2009 г. по 31 декабря 200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перуполномоченный оперативной групп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6386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213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167342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а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2 категории 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020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36951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45048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21570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VENT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477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301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370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99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совместная с Пензевой М.И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713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совместная с Грошевым А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371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44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7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у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Г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CET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1522,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412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956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бухгалтер бухгалте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509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юш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Старший оперуполномоченный оперативной групп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395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2723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934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д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2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6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. В.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9113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одь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Младший инспектор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0438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990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к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52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81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ч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388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210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3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 CHEVRO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79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щая долевая 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7363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347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упае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154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981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9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0:5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