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-8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дения </w:t>
      </w:r>
      <w:r>
        <w:rPr>
          <w:i/>
          <w:spacing w:val="-6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307" w:before="5" w:after="0"/>
        <w:ind w:right="-86" w:hanging="0"/>
        <w:jc w:val="center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в ФКУ СИЗО-2 УФСИН по Пензенской области </w:t>
      </w:r>
    </w:p>
    <w:p>
      <w:pPr>
        <w:pStyle w:val="Normal"/>
        <w:shd w:fill="FFFFFF" w:val="clear"/>
        <w:spacing w:lineRule="exact" w:line="307" w:before="5" w:after="0"/>
        <w:ind w:right="-86" w:hanging="0"/>
        <w:jc w:val="center"/>
        <w:rPr>
          <w:i/>
          <w:i/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и членов их семей за период с </w:t>
      </w:r>
      <w:r>
        <w:rPr>
          <w:b/>
          <w:i/>
          <w:spacing w:val="-6"/>
          <w:sz w:val="28"/>
          <w:szCs w:val="28"/>
        </w:rPr>
        <w:t>1 января 2012</w:t>
      </w:r>
      <w:r>
        <w:rPr>
          <w:i/>
          <w:spacing w:val="-6"/>
          <w:sz w:val="28"/>
          <w:szCs w:val="28"/>
        </w:rPr>
        <w:t xml:space="preserve"> года по </w:t>
      </w:r>
      <w:r>
        <w:rPr>
          <w:b/>
          <w:i/>
          <w:spacing w:val="-6"/>
          <w:sz w:val="28"/>
          <w:szCs w:val="28"/>
        </w:rPr>
        <w:t>31 декабря 2012</w:t>
      </w:r>
      <w:r>
        <w:rPr>
          <w:i/>
          <w:spacing w:val="-6"/>
          <w:sz w:val="28"/>
          <w:szCs w:val="28"/>
        </w:rPr>
        <w:t xml:space="preserve"> года</w:t>
      </w:r>
    </w:p>
    <w:p>
      <w:pPr>
        <w:pStyle w:val="Normal"/>
        <w:shd w:fill="FFFFFF" w:val="clear"/>
        <w:spacing w:lineRule="exact" w:line="307" w:before="5" w:after="0"/>
        <w:ind w:right="-8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863"/>
        <w:gridCol w:w="1418"/>
        <w:gridCol w:w="2362"/>
        <w:gridCol w:w="850"/>
        <w:gridCol w:w="993"/>
        <w:gridCol w:w="1842"/>
        <w:gridCol w:w="1985"/>
        <w:gridCol w:w="709"/>
        <w:gridCol w:w="63"/>
        <w:gridCol w:w="1071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милия, им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чество лиц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мещающего</w:t>
            </w:r>
            <w:r>
              <w:rPr>
                <w:spacing w:val="-7"/>
                <w:sz w:val="24"/>
                <w:szCs w:val="24"/>
              </w:rPr>
              <w:t xml:space="preserve"> соответствующу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хода з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64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spacing w:val="-8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661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Вид объектов </w:t>
            </w:r>
            <w:r>
              <w:rPr>
                <w:spacing w:val="-7"/>
                <w:sz w:val="24"/>
                <w:szCs w:val="24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7" w:before="5" w:after="0"/>
              <w:ind w:left="11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7"/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ind w:right="16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7" w:before="5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7" w:before="5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7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 Андр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.531,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Дронова Наталья Бори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группы спец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259,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иков Евгени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.962,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ечественного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Двойникова Наталья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хгалтер управления соц. защиты населения администрации Кузн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204,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Двойников Дмитрий Евген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Никола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СИЗ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886-6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 xml:space="preserve">(общая долевая),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, автомобиль отече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Тарасова Оксана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председа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018-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: Тар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икола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Тарасов Илья Никола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занов Алексей Геннад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.882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: Руз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Рузанова Ангелина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деев Константин Николаевич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951,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3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" w:hanging="4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Фадеева Светла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образования г. Кузнец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824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Фадеев Михаил Константи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Фадеева Арина Константи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яп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207,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яп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аботник МБОУ «Центр защиты дет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0,8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Резяп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Резяп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хов 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873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: Монахова Наталья Анатольевн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менеджер ОАО «Визи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351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Монахова Анастасия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95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Монах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а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 Владимир Леонт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699,7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Малышева Наталья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ретный отпу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ское пособ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: Малыш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димирович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009,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 xml:space="preserve">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ишен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невной смены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866,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: Яковишена Мария Викто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ОУ СОШ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знец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639,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: Яковишен Даниил Дмитр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ю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529,9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 Евг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897,6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Колобова Наталья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 ИП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Курмаева Г.И.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Кол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Евген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Людмил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152, 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Захаров Юрий Борис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изит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36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 автомобиля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юкова Еле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717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аренда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 Синюков Игорь Вячеслав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96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,</w:t>
            </w:r>
            <w:r>
              <w:rPr>
                <w:spacing w:val="-5"/>
                <w:sz w:val="24"/>
                <w:szCs w:val="24"/>
              </w:rPr>
              <w:t xml:space="preserve"> 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Синюкова Алена Игор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Синюков Денис Игор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узярова Роза Мар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426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Денис Олег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104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Власова Мария Аркад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отдела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УПРФ по г. Кузнец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354,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Власова Полина Дени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чин 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2 категории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180,8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>иностранного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: Тулч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 Кузнецкого медицинского колле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тин Егор Владими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559,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нин Евгений Юр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499,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рдов Сергей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334,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кардова Оксана Никола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едагогический колле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000,7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: Скардов Егор Сергеевич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Скардова Виктория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Алекс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523,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Челятанова Светлана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зор             ООО «Фарма Лю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4.5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Зотов Дмитрий Алекс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еев Валери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114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Горнеева Оксана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21, учитель инфор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536,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Горнеев Антов Валер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Горнеева Виктория Вале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 Дмитрий Викто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216, 8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Баженова Светлана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ИВЦ в Кузнецкой городской боль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80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Баженов Максим Дмитр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 Игорь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118,8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Бирюкова Наталья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 по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7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яков Владимир Вячеслав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823,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ерякова Татья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аюнов Дмитрий Павл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813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Гамаюнова Людмила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одавец     ИП Чернышева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сутдинов Али Рафик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007,0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Шамсутд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Глеб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 ОСМП Кузнецкой городской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958,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 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Шамсутдинова Алина Ал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 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Шамсутдинов Булат Ал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 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 Дмитрий Никола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381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Артамонова Алена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кин Владимир Геннад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549,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ве комнаты в общежити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Заикина Ирина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      санаторий «На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: Заикин Сергей Владимирович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 Игорь Олег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350,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Масленникова Ольга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1.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Масленникова Наталья Игор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енников Юрий Пет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ладший инспектор 2 катег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885, 6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Маренникава Наталья Никола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Маренникова Мария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кин Андрей Владими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063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ин Дмитрий Викто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932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Кириллина Нина Васил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- метод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м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58,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дырев Максим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142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: Шпадырева 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768,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ушов Андр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609,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Алексей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.867,75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864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711,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Лазар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Лазарева Анастасия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 Виталий Дмитр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830,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Лунева Ирина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авец-кассир, торговый дом «Перекресто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653,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Лунева Дарья Витал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Лунев Денис Вита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 Ар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696,0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два автомобиля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Светлана Игор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ой работе МБУ КУСОН Кузн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860,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Алиса Артем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 Серг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859,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Еремина Еле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Кузьмиче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Еремин Егор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Еремина Анастасия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анов Максим Константи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073,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усанова Окса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на Алексеевской б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.699,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Сусанов Антон Максим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Сусанова Анна Максим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Андрей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498,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Попкова Надежда Викто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Чернышева Е.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Попкова Полина 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654,7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кин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ший оперуполномоченный оперативной групп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775,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56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Луговкина Елена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ая городская детская больница, медс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56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Луговкина Анастасия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Луговкин Данила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галиев Рашид Рафик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960,7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Уразгалиева Альфия Хамз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МОУ СОШ №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684,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Уразгалиева Карина Рашид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ова Светлана Викто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.028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 Вилков Анатолий Ива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«Пензенская дистанция электр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5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Наталья Бори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группы специального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259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 Дронов Андр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.531,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Легковой 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чь: Дронова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ГК и РЛ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23,8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ече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: Борисов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исполнению административного законодательства ОГИБДД МО МВД «Николь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.048,9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Бори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Бори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Юлия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драв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935,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 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: Герасимов Дени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сектором тарифной политики и муниципального заказа управления экономики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узнец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820,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 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Герасимов Максим Ден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492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нсия по инвалидност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 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Герасимов Артем Ден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 Россия</w:t>
            </w:r>
          </w:p>
        </w:tc>
      </w:tr>
    </w:tbl>
    <w:p>
      <w:pPr>
        <w:pStyle w:val="Normal"/>
        <w:shd w:fill="FFFFFF" w:val="clear"/>
        <w:spacing w:lineRule="exact" w:line="307" w:before="5" w:after="0"/>
        <w:ind w:left="993" w:right="-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7" w:before="5" w:after="0"/>
        <w:ind w:left="993" w:right="-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7" w:before="5" w:after="0"/>
        <w:ind w:right="-8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ФКУ СИЗО-2</w:t>
      </w:r>
    </w:p>
    <w:p>
      <w:pPr>
        <w:pStyle w:val="Normal"/>
        <w:shd w:fill="FFFFFF" w:val="clear"/>
        <w:spacing w:lineRule="exact" w:line="307" w:before="5" w:after="0"/>
        <w:ind w:right="-86" w:hanging="0"/>
        <w:jc w:val="both"/>
        <w:rPr>
          <w:sz w:val="26"/>
          <w:szCs w:val="26"/>
        </w:rPr>
      </w:pPr>
      <w:r>
        <w:rPr>
          <w:sz w:val="26"/>
          <w:szCs w:val="26"/>
        </w:rPr>
        <w:t>майор внутренней службы                                                                                                                                                                          Н.А. Тарасов</w:t>
      </w:r>
    </w:p>
    <w:sectPr>
      <w:type w:val="nextPage"/>
      <w:pgSz w:orient="landscape" w:w="16838" w:h="11906"/>
      <w:pgMar w:left="720" w:right="720" w:gutter="0" w:header="0" w:top="48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km-KH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32"/>
      <w:szCs w:val="3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0:00Z</dcterms:created>
  <dc:creator>sumenkova</dc:creator>
  <dc:description/>
  <cp:keywords/>
  <dc:language>en-US</dc:language>
  <cp:lastModifiedBy>kazakova</cp:lastModifiedBy>
  <dcterms:modified xsi:type="dcterms:W3CDTF">2013-05-16T05:30:00Z</dcterms:modified>
  <cp:revision>2</cp:revision>
  <dc:subject/>
  <dc:title/>
</cp:coreProperties>
</file>