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 xml:space="preserve">Сведения о доходах, о рас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</w:t>
      </w:r>
      <w:r>
        <w:rPr>
          <w:rFonts w:cs="PT Astra Serif" w:ascii="PT Astra Serif" w:hAnsi="PT Astra Serif"/>
          <w:sz w:val="22"/>
          <w:szCs w:val="22"/>
        </w:rPr>
        <w:t xml:space="preserve">управления жилищно-коммунального хозяйства, транспорта, энергетики и связи Администрации города Ноябрьска,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2"/>
          <w:szCs w:val="22"/>
        </w:rPr>
        <w:t>а также сведения о доходах, расходах, об имуществе и обязательствах имущественного характера своих супруги (супруга)</w:t>
      </w:r>
    </w:p>
    <w:p>
      <w:pPr>
        <w:pStyle w:val="Normal"/>
        <w:jc w:val="center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</w:t>
      </w:r>
      <w:r>
        <w:rPr>
          <w:rFonts w:cs="PT Astra Serif" w:ascii="PT Astra Serif" w:hAnsi="PT Astra Serif"/>
          <w:sz w:val="22"/>
          <w:szCs w:val="22"/>
        </w:rPr>
        <w:t xml:space="preserve">и несовершеннолетних детей </w:t>
      </w:r>
    </w:p>
    <w:p>
      <w:pPr>
        <w:pStyle w:val="Normal"/>
        <w:jc w:val="center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 xml:space="preserve">за период с 01 января 2018 года по 31 декабря 2018 года </w:t>
      </w:r>
    </w:p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tbl>
      <w:tblPr>
        <w:tblW w:w="161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418"/>
        <w:gridCol w:w="1275"/>
        <w:gridCol w:w="1276"/>
        <w:gridCol w:w="1134"/>
        <w:gridCol w:w="1276"/>
        <w:gridCol w:w="992"/>
        <w:gridCol w:w="993"/>
        <w:gridCol w:w="1134"/>
        <w:gridCol w:w="1559"/>
        <w:gridCol w:w="1559"/>
        <w:gridCol w:w="155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ъекты недвижимости, 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Сведения об источниках получения средств, за счет которых совершены сделки (совершена сделка) (вид приобретенного имущества, 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вид собственн</w:t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лощадь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(кв. 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трана располо</w:t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архомчук Сергей Васи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меститель начальника управления, начальник отдела жилищно-коммуналь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(1/4 доли в прав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376826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8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(1/4 доли в прав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31562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</w:r>
          </w:p>
        </w:tc>
      </w:tr>
      <w:tr>
        <w:trPr>
          <w:trHeight w:val="91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дведева Алина Алексе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ведующая сектором муниципального жилищного контр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(3/5 доли в прав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4,8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НИССАН 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X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-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TRAIL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71446,9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осумова Антонина Вита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ачальник отдела  финансирования и бухгалтерской отчетности, главный бухгалт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0,3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8797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рячева Светлана Иван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ачальник отдела эколо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4,8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TOYOTA RAV 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00577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4,5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еспублика Беларусь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 xml:space="preserve">LADA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4х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6,7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еспублика</w:t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Беларусь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4,8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ереда Наталья Борисовн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ачальник отдела капитального ремон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6,2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ВМ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W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525 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TS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38145,9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оч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6,2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74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ы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6,2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5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Григорьева Елена Михай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Главный специалист сектора муниципального жилищного контр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ВАЗ 211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852946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,6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HYUNDAI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SANTA F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27071,2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гараж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TOYOTA Hilux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аксимова Наталья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ачальник отдела экономического анализа и план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(1/2 доли в прав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081360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(1/2 доли в прав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8,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автомобиль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eastAsia="PT Astra Serif" w:cs="PT Astra Serif" w:ascii="PT Astra Serif" w:hAnsi="PT Astra Serif"/>
                <w:sz w:val="20"/>
                <w:szCs w:val="20"/>
                <w:lang w:val="en-US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УАЗ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 xml:space="preserve"> «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Патриот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276995,7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 xml:space="preserve">FORD 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F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-150</w:t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зяпова Фарида Наил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Главный специалист отдела транспорта, энергетики, связи и эксплуатации дор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,14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KIA RIO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220858,5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72,9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3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6,1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азда СХ-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57709,1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,2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72,9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олторанин Анатолий Серг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ачальник отдела транспорта, энергетики, связи и эксплуатации дор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ИЦУБИСИ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OUTLANDER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60541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автомобиль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ВАЗ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1111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252599.4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</w:r>
          </w:p>
        </w:tc>
      </w:tr>
      <w:tr>
        <w:trPr>
          <w:trHeight w:val="4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0:05:00Z</dcterms:created>
  <dc:creator>Sosova</dc:creator>
  <dc:description/>
  <cp:keywords/>
  <dc:language>en-US</dc:language>
  <cp:lastModifiedBy>Оксана А. Дудченко</cp:lastModifiedBy>
  <cp:lastPrinted>2019-05-21T09:45:00Z</cp:lastPrinted>
  <dcterms:modified xsi:type="dcterms:W3CDTF">2019-05-21T04:45:00Z</dcterms:modified>
  <cp:revision>6</cp:revision>
  <dc:subject/>
  <dc:title/>
</cp:coreProperties>
</file>